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Соликамский государственный педагог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049" w:leader="none"/>
        </w:tabs>
        <w:spacing w:lineRule="auto" w:line="360"/>
        <w:ind w:firstLine="709"/>
        <w:jc w:val="center"/>
        <w:rPr>
          <w:b/>
          <w:b/>
          <w:sz w:val="28"/>
          <w:szCs w:val="28"/>
        </w:rPr>
      </w:pPr>
      <w:r>
        <w:rPr>
          <w:b/>
          <w:sz w:val="28"/>
          <w:szCs w:val="28"/>
        </w:rPr>
        <w:t>Развитие наглядно-образного мышления детей среднего дошкольного возраста на занятиях по конструированию из бумаги (оригами) в ДОУ</w:t>
      </w:r>
    </w:p>
    <w:p>
      <w:pPr>
        <w:pStyle w:val="Normal"/>
        <w:tabs>
          <w:tab w:val="clear" w:pos="708"/>
          <w:tab w:val="center" w:pos="4677" w:leader="none"/>
        </w:tabs>
        <w:spacing w:lineRule="auto" w:line="360"/>
        <w:ind w:firstLine="709"/>
        <w:jc w:val="both"/>
        <w:rPr>
          <w:b/>
          <w:b/>
          <w:sz w:val="28"/>
          <w:szCs w:val="28"/>
        </w:rPr>
      </w:pPr>
      <w:r>
        <w:rPr>
          <w:b/>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right"/>
        <w:rPr>
          <w:sz w:val="28"/>
          <w:szCs w:val="28"/>
        </w:rPr>
      </w:pPr>
      <w:r>
        <w:rPr>
          <w:sz w:val="28"/>
          <w:szCs w:val="28"/>
        </w:rPr>
        <w:t>студентка 4 курса</w:t>
      </w:r>
    </w:p>
    <w:p>
      <w:pPr>
        <w:pStyle w:val="Normal"/>
        <w:tabs>
          <w:tab w:val="clear" w:pos="708"/>
          <w:tab w:val="center" w:pos="4677" w:leader="none"/>
        </w:tabs>
        <w:spacing w:lineRule="auto" w:line="360"/>
        <w:ind w:firstLine="709"/>
        <w:jc w:val="right"/>
        <w:rPr>
          <w:sz w:val="28"/>
          <w:szCs w:val="28"/>
        </w:rPr>
      </w:pPr>
      <w:r>
        <w:rPr>
          <w:sz w:val="28"/>
          <w:szCs w:val="28"/>
        </w:rPr>
        <w:t>факультета заочного</w:t>
      </w:r>
    </w:p>
    <w:p>
      <w:pPr>
        <w:pStyle w:val="Normal"/>
        <w:tabs>
          <w:tab w:val="clear" w:pos="708"/>
          <w:tab w:val="center" w:pos="4677" w:leader="none"/>
        </w:tabs>
        <w:spacing w:lineRule="auto" w:line="360"/>
        <w:ind w:firstLine="709"/>
        <w:jc w:val="right"/>
        <w:rPr>
          <w:sz w:val="28"/>
          <w:szCs w:val="28"/>
        </w:rPr>
      </w:pPr>
      <w:r>
        <w:rPr>
          <w:sz w:val="28"/>
          <w:szCs w:val="28"/>
        </w:rPr>
        <w:t>образования</w:t>
      </w:r>
    </w:p>
    <w:p>
      <w:pPr>
        <w:pStyle w:val="Normal"/>
        <w:tabs>
          <w:tab w:val="clear" w:pos="708"/>
          <w:tab w:val="center" w:pos="4677" w:leader="none"/>
        </w:tabs>
        <w:spacing w:lineRule="auto" w:line="360"/>
        <w:ind w:firstLine="709"/>
        <w:jc w:val="right"/>
        <w:rPr>
          <w:sz w:val="28"/>
          <w:szCs w:val="28"/>
        </w:rPr>
      </w:pPr>
      <w:r>
        <w:rPr>
          <w:sz w:val="28"/>
          <w:szCs w:val="28"/>
        </w:rPr>
        <w:t>по специальности:</w:t>
      </w:r>
    </w:p>
    <w:p>
      <w:pPr>
        <w:pStyle w:val="Normal"/>
        <w:tabs>
          <w:tab w:val="clear" w:pos="708"/>
          <w:tab w:val="center" w:pos="4677" w:leader="none"/>
        </w:tabs>
        <w:spacing w:lineRule="auto" w:line="360"/>
        <w:ind w:firstLine="709"/>
        <w:jc w:val="right"/>
        <w:rPr>
          <w:sz w:val="28"/>
          <w:szCs w:val="28"/>
        </w:rPr>
      </w:pPr>
      <w:r>
        <w:rPr>
          <w:sz w:val="28"/>
          <w:szCs w:val="28"/>
        </w:rPr>
        <w:t>«Дошкольная педагогика</w:t>
      </w:r>
    </w:p>
    <w:p>
      <w:pPr>
        <w:pStyle w:val="Normal"/>
        <w:tabs>
          <w:tab w:val="clear" w:pos="708"/>
          <w:tab w:val="center" w:pos="4677" w:leader="none"/>
        </w:tabs>
        <w:spacing w:lineRule="auto" w:line="360"/>
        <w:ind w:firstLine="709"/>
        <w:jc w:val="right"/>
        <w:rPr>
          <w:sz w:val="28"/>
          <w:szCs w:val="28"/>
        </w:rPr>
      </w:pPr>
      <w:r>
        <w:rPr>
          <w:sz w:val="28"/>
          <w:szCs w:val="28"/>
        </w:rPr>
        <w:t>и психология» (1-6)</w:t>
      </w:r>
    </w:p>
    <w:p>
      <w:pPr>
        <w:pStyle w:val="Normal"/>
        <w:spacing w:lineRule="auto" w:line="360"/>
        <w:ind w:firstLine="709"/>
        <w:jc w:val="right"/>
        <w:rPr>
          <w:sz w:val="28"/>
          <w:szCs w:val="28"/>
        </w:rPr>
      </w:pPr>
      <w:r>
        <w:rPr>
          <w:sz w:val="28"/>
          <w:szCs w:val="28"/>
        </w:rPr>
        <w:t>Афанасьева</w:t>
      </w:r>
    </w:p>
    <w:p>
      <w:pPr>
        <w:pStyle w:val="Normal"/>
        <w:spacing w:lineRule="auto" w:line="360"/>
        <w:ind w:firstLine="709"/>
        <w:jc w:val="right"/>
        <w:rPr>
          <w:sz w:val="28"/>
          <w:szCs w:val="28"/>
        </w:rPr>
      </w:pPr>
      <w:r>
        <w:rPr>
          <w:sz w:val="28"/>
          <w:szCs w:val="28"/>
        </w:rPr>
        <w:t>Дарья Сергеевна</w:t>
      </w:r>
    </w:p>
    <w:p>
      <w:pPr>
        <w:pStyle w:val="Normal"/>
        <w:tabs>
          <w:tab w:val="clear" w:pos="708"/>
          <w:tab w:val="left" w:pos="7290" w:leader="none"/>
        </w:tabs>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tabs>
          <w:tab w:val="clear" w:pos="708"/>
          <w:tab w:val="left" w:pos="5490" w:leader="none"/>
          <w:tab w:val="right" w:pos="9720" w:leader="none"/>
        </w:tabs>
        <w:spacing w:lineRule="auto" w:line="360"/>
        <w:ind w:firstLine="709"/>
        <w:jc w:val="right"/>
        <w:rPr>
          <w:sz w:val="28"/>
          <w:szCs w:val="28"/>
        </w:rPr>
      </w:pPr>
      <w:r>
        <w:rPr>
          <w:sz w:val="28"/>
          <w:szCs w:val="28"/>
        </w:rPr>
        <w:t>кпн, доцент</w:t>
      </w:r>
    </w:p>
    <w:p>
      <w:pPr>
        <w:pStyle w:val="Normal"/>
        <w:tabs>
          <w:tab w:val="clear" w:pos="708"/>
          <w:tab w:val="left" w:pos="5490" w:leader="none"/>
          <w:tab w:val="right" w:pos="9720" w:leader="none"/>
        </w:tabs>
        <w:spacing w:lineRule="auto" w:line="360"/>
        <w:ind w:firstLine="709"/>
        <w:jc w:val="right"/>
        <w:rPr>
          <w:sz w:val="28"/>
          <w:szCs w:val="28"/>
        </w:rPr>
      </w:pPr>
      <w:r>
        <w:rPr>
          <w:sz w:val="28"/>
          <w:szCs w:val="28"/>
        </w:rPr>
        <w:t>Гилева</w:t>
      </w:r>
    </w:p>
    <w:p>
      <w:pPr>
        <w:pStyle w:val="Normal"/>
        <w:tabs>
          <w:tab w:val="clear" w:pos="708"/>
          <w:tab w:val="left" w:pos="5490" w:leader="none"/>
          <w:tab w:val="right" w:pos="9720" w:leader="none"/>
        </w:tabs>
        <w:spacing w:lineRule="auto" w:line="360"/>
        <w:ind w:firstLine="709"/>
        <w:jc w:val="right"/>
        <w:rPr>
          <w:sz w:val="28"/>
          <w:szCs w:val="28"/>
        </w:rPr>
      </w:pPr>
      <w:r>
        <w:rPr>
          <w:sz w:val="28"/>
          <w:szCs w:val="28"/>
        </w:rPr>
        <w:t>Анжела Валентино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ликам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766" w:leader="none"/>
        </w:tabs>
        <w:spacing w:lineRule="auto" w:line="360"/>
        <w:rPr>
          <w:sz w:val="28"/>
          <w:szCs w:val="28"/>
        </w:rPr>
      </w:pPr>
      <w:r>
        <w:rPr>
          <w:sz w:val="28"/>
          <w:szCs w:val="28"/>
        </w:rPr>
        <w:t>Введение</w:t>
      </w:r>
    </w:p>
    <w:p>
      <w:pPr>
        <w:pStyle w:val="Normal"/>
        <w:spacing w:lineRule="auto" w:line="360"/>
        <w:rPr/>
      </w:pPr>
      <w:r>
        <w:rPr>
          <w:sz w:val="28"/>
          <w:szCs w:val="28"/>
        </w:rPr>
        <w:t>1. Развитие наглядно-образного мышления детей среднего дошкольного возраста</w:t>
      </w:r>
    </w:p>
    <w:p>
      <w:pPr>
        <w:pStyle w:val="Normal"/>
        <w:spacing w:lineRule="auto" w:line="360"/>
        <w:rPr>
          <w:sz w:val="28"/>
          <w:szCs w:val="28"/>
        </w:rPr>
      </w:pPr>
      <w:r>
        <w:rPr>
          <w:sz w:val="28"/>
          <w:szCs w:val="28"/>
        </w:rPr>
        <w:t xml:space="preserve">1.1 Вопросы развития наглядно-образного мышления детей среднего дошкольного возраста современной психолого-педагогической литературы </w:t>
      </w:r>
    </w:p>
    <w:p>
      <w:pPr>
        <w:pStyle w:val="Normal"/>
        <w:numPr>
          <w:ilvl w:val="1"/>
          <w:numId w:val="3"/>
        </w:numPr>
        <w:spacing w:lineRule="auto" w:line="360"/>
        <w:ind w:left="0" w:hanging="0"/>
        <w:rPr/>
      </w:pPr>
      <w:r>
        <w:rPr>
          <w:sz w:val="28"/>
          <w:szCs w:val="28"/>
        </w:rPr>
        <w:t xml:space="preserve"> </w:t>
      </w:r>
      <w:r>
        <w:rPr>
          <w:sz w:val="28"/>
          <w:szCs w:val="28"/>
        </w:rPr>
        <w:t>Характеристика продуктивной деятельности средних дошкольников на занятиях в ДОУ</w:t>
      </w:r>
    </w:p>
    <w:p>
      <w:pPr>
        <w:pStyle w:val="Normal"/>
        <w:numPr>
          <w:ilvl w:val="1"/>
          <w:numId w:val="3"/>
        </w:numPr>
        <w:spacing w:lineRule="auto" w:line="360"/>
        <w:ind w:left="0" w:hanging="0"/>
        <w:rPr>
          <w:sz w:val="28"/>
          <w:szCs w:val="28"/>
        </w:rPr>
      </w:pPr>
      <w:r>
        <w:rPr>
          <w:sz w:val="28"/>
          <w:szCs w:val="28"/>
        </w:rPr>
        <w:t xml:space="preserve"> </w:t>
      </w:r>
      <w:r>
        <w:rPr>
          <w:sz w:val="28"/>
          <w:szCs w:val="28"/>
        </w:rPr>
        <w:t>Педагогические условия развития наглядно-образного мышления детей среднего дошкольного возраста на занятиях по конструированию из бумаги (оригами) современного ДОУ</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огом интеллектуального развития дошкольника, по Коломинскому Я.Л., Панько Е.А., является высшая форма наглядно-образного мышления /18,8/. В ряде исследований Г.И.Минской (1954), А.А. Люблинской (1965), А.В. Запорожца (1970) показано. Что наиболее простые формы наглядно-образного мышления, при которых ребенок способен оперировать конкретными образами предьетов, возникают в возрасте четырех-пяти лет. Такие же данные получены и зарубежными исследователями – А.Валлоном(1956), Ж.Пиаже, Б. Инельдером(1963), Дж. Брунером(1971).</w:t>
      </w:r>
    </w:p>
    <w:p>
      <w:pPr>
        <w:pStyle w:val="Normal"/>
        <w:spacing w:lineRule="auto" w:line="360"/>
        <w:ind w:firstLine="709"/>
        <w:jc w:val="both"/>
        <w:rPr/>
      </w:pPr>
      <w:r>
        <w:rPr>
          <w:sz w:val="28"/>
          <w:szCs w:val="28"/>
        </w:rPr>
        <w:t>А. Валлон(1967) и Ж. Пиаже(1969) исследовали условия перехода от сенсомоторного (наглядно-действенного) к допонятийному интеллекту (образному мышлению). Исследование П.Я. Гальперина(1966), Я.А. Пономарева(1967) и других отечественных психологов показали, что умение оперировать своими представлениями (уровень образного мышления) в значительной степени зависит от содержания и методов обучения.</w:t>
      </w:r>
    </w:p>
    <w:p>
      <w:pPr>
        <w:pStyle w:val="Normal"/>
        <w:spacing w:lineRule="auto" w:line="360"/>
        <w:ind w:firstLine="709"/>
        <w:jc w:val="both"/>
        <w:rPr>
          <w:sz w:val="28"/>
          <w:szCs w:val="28"/>
        </w:rPr>
      </w:pPr>
      <w:r>
        <w:rPr>
          <w:sz w:val="28"/>
          <w:szCs w:val="28"/>
        </w:rPr>
        <w:t xml:space="preserve">Исследования Н.Н. Поддъякова показали, что в процессе предметной деятельности (изобразительная деятельность, конструирование, труд в природе) ребенок дошкольного возраста выделяет существенные связи явлений и отражает их в образной форме. В форме представлений, которые в совокупности с элементарными понятиями могут быть ядром иерархической системы знаний). Работы по специфике детского мышления А.Н. Леонтьева, А.В. Запорожца. Л.И. Божович, А.А. Люблинской, Л.А. Венгера, Г.И. Минской, Н.Н. Поддъякова также вскрывают тесную связь мышления дошкольника с практической деятельностью. </w:t>
      </w:r>
    </w:p>
    <w:p>
      <w:pPr>
        <w:pStyle w:val="Normal"/>
        <w:spacing w:lineRule="auto" w:line="360"/>
        <w:ind w:firstLine="709"/>
        <w:jc w:val="both"/>
        <w:rPr>
          <w:sz w:val="28"/>
          <w:szCs w:val="28"/>
        </w:rPr>
      </w:pPr>
      <w:r>
        <w:rPr>
          <w:sz w:val="28"/>
          <w:szCs w:val="28"/>
        </w:rPr>
        <w:t>По мнению Л. Парамоновой, Г. Урадовских умственное развитие обеспечивается практической деятельностью по выявлению отдельных сторон, качеств предметов, явлений и по выявлению связей и зависимостей между ними (включая конструирование)/33,47/.</w:t>
      </w:r>
    </w:p>
    <w:p>
      <w:pPr>
        <w:pStyle w:val="Normal"/>
        <w:spacing w:lineRule="auto" w:line="360"/>
        <w:ind w:firstLine="709"/>
        <w:jc w:val="both"/>
        <w:rPr/>
      </w:pPr>
      <w:r>
        <w:rPr>
          <w:sz w:val="28"/>
          <w:szCs w:val="28"/>
        </w:rPr>
        <w:t>Задачу развития наглядно-образного мышления дошкольника решают ряд конкретных видов деятельности: рисование, конструирование, лепка, аппликация, носящие репрезентативный характер, особым образом отражая реальным мир, подобно сюжетно-ролевым играм.</w:t>
      </w:r>
    </w:p>
    <w:p>
      <w:pPr>
        <w:pStyle w:val="Normal"/>
        <w:spacing w:lineRule="auto" w:line="360"/>
        <w:ind w:firstLine="709"/>
        <w:jc w:val="both"/>
        <w:rPr/>
      </w:pPr>
      <w:r>
        <w:rPr>
          <w:sz w:val="28"/>
          <w:szCs w:val="28"/>
        </w:rPr>
        <w:t>По замечанию Н. Коротковой, программы ДОУ организуют специальные обучающие занятия в логике отдельных «учебных предметов» (обучение способам рисования, лепки, конструирования).: в комплексных и независимых (парциальных) программах/20,30/. Но как заметила Е.Трифонова, слишком раннее превращение, как например одного из этих видов деятельности – рисования – в собственно изобразительную деятельность приводит к снижению развивающей функции и шаблонам /51,25/. Н.Короткова также отметила, что на практике часто происходит чрезмерное насыщение занятий специфической информацией избыточной для дошкольников, формализованными упражнениями (вне конкретных детских интересов, вызывающих скуку и пресыщение, в результате чего общеразвивающие задачи затушевываются, сковывается инициатива педагога, нет гибкого планирования содержания работы (жесткая дисциплина обязательного фронтального занятия) /20,31/.</w:t>
      </w:r>
    </w:p>
    <w:p>
      <w:pPr>
        <w:pStyle w:val="Normal"/>
        <w:spacing w:lineRule="auto" w:line="360"/>
        <w:ind w:firstLine="709"/>
        <w:jc w:val="both"/>
        <w:rPr/>
      </w:pPr>
      <w:r>
        <w:rPr>
          <w:sz w:val="28"/>
          <w:szCs w:val="28"/>
        </w:rPr>
        <w:t>Таким образом, налицо противоречия между необходимостью развития в условиях современного ДОУ высших форм наглядно-образного мышления у дошкольников, обеспечивающего построение ими собственной картины мира, закладку фундамента детского мировоззрения с одной стороны и с недостаточным применением на практике оригинальных эффективных творческих форм организации продуктивных форм деятельности с другой стороны.</w:t>
      </w:r>
    </w:p>
    <w:p>
      <w:pPr>
        <w:pStyle w:val="Normal"/>
        <w:spacing w:lineRule="auto" w:line="360"/>
        <w:ind w:firstLine="709"/>
        <w:jc w:val="both"/>
        <w:rPr>
          <w:sz w:val="28"/>
          <w:szCs w:val="28"/>
        </w:rPr>
      </w:pPr>
      <w:r>
        <w:rPr>
          <w:sz w:val="28"/>
          <w:szCs w:val="28"/>
        </w:rPr>
        <w:t>Все вышеперечисленное позволило нам выбрать следующую тему настоящего исследования:</w:t>
      </w:r>
    </w:p>
    <w:p>
      <w:pPr>
        <w:pStyle w:val="Normal"/>
        <w:spacing w:lineRule="auto" w:line="360"/>
        <w:ind w:firstLine="709"/>
        <w:jc w:val="both"/>
        <w:rPr>
          <w:sz w:val="28"/>
          <w:szCs w:val="28"/>
        </w:rPr>
      </w:pPr>
      <w:r>
        <w:rPr>
          <w:sz w:val="28"/>
          <w:szCs w:val="28"/>
        </w:rPr>
        <w:t>Развитие наглядно-образного мышления детей среднего дошкольного возраста на занятиях по конструированию из бумаги (оригами) в ДОУ</w:t>
      </w:r>
    </w:p>
    <w:p>
      <w:pPr>
        <w:pStyle w:val="Normal"/>
        <w:spacing w:lineRule="auto" w:line="360"/>
        <w:ind w:firstLine="709"/>
        <w:jc w:val="both"/>
        <w:rPr>
          <w:sz w:val="28"/>
          <w:szCs w:val="28"/>
        </w:rPr>
      </w:pPr>
      <w:r>
        <w:rPr>
          <w:sz w:val="28"/>
          <w:szCs w:val="28"/>
        </w:rPr>
        <w:t>Проблема исследования: Каковы педагогические условия развития наглядно-образного мышления детей среднего дошкольного возраста в условиях современного ДОУ?</w:t>
      </w:r>
    </w:p>
    <w:p>
      <w:pPr>
        <w:pStyle w:val="Normal"/>
        <w:spacing w:lineRule="auto" w:line="360"/>
        <w:ind w:firstLine="709"/>
        <w:jc w:val="both"/>
        <w:rPr>
          <w:sz w:val="28"/>
          <w:szCs w:val="28"/>
        </w:rPr>
      </w:pPr>
      <w:r>
        <w:rPr>
          <w:sz w:val="28"/>
          <w:szCs w:val="28"/>
        </w:rPr>
        <w:t xml:space="preserve">Объект исследования: наглядно-образное мышление средних дошкольников </w:t>
      </w:r>
    </w:p>
    <w:p>
      <w:pPr>
        <w:pStyle w:val="Normal"/>
        <w:spacing w:lineRule="auto" w:line="360"/>
        <w:ind w:firstLine="709"/>
        <w:jc w:val="both"/>
        <w:rPr>
          <w:sz w:val="28"/>
          <w:szCs w:val="28"/>
        </w:rPr>
      </w:pPr>
      <w:r>
        <w:rPr>
          <w:sz w:val="28"/>
          <w:szCs w:val="28"/>
        </w:rPr>
        <w:t>Предмет исследования: продуктивная деятельность дошкольников в условиях ДОУ (конструирование из бумаги (оригами))</w:t>
      </w:r>
    </w:p>
    <w:p>
      <w:pPr>
        <w:pStyle w:val="Normal"/>
        <w:spacing w:lineRule="auto" w:line="360"/>
        <w:ind w:firstLine="709"/>
        <w:jc w:val="both"/>
        <w:rPr>
          <w:sz w:val="28"/>
          <w:szCs w:val="28"/>
        </w:rPr>
      </w:pPr>
      <w:r>
        <w:rPr>
          <w:sz w:val="28"/>
          <w:szCs w:val="28"/>
        </w:rPr>
        <w:t>Цель исследования:</w:t>
      </w:r>
    </w:p>
    <w:p>
      <w:pPr>
        <w:pStyle w:val="Normal"/>
        <w:spacing w:lineRule="auto" w:line="360"/>
        <w:ind w:firstLine="709"/>
        <w:jc w:val="both"/>
        <w:rPr/>
      </w:pPr>
      <w:r>
        <w:rPr>
          <w:sz w:val="28"/>
          <w:szCs w:val="28"/>
        </w:rPr>
        <w:t>Выявить, описать, обосновать и экспериментально проверить педагогические условия развития наглядно-образного мышления детей среднего дошкольного возраста в условиях ДОУ</w:t>
      </w:r>
    </w:p>
    <w:p>
      <w:pPr>
        <w:pStyle w:val="Normal"/>
        <w:spacing w:lineRule="auto" w:line="360"/>
        <w:ind w:firstLine="709"/>
        <w:jc w:val="both"/>
        <w:rPr/>
      </w:pPr>
      <w:r>
        <w:rPr>
          <w:sz w:val="28"/>
          <w:szCs w:val="28"/>
        </w:rPr>
        <w:t>Гипотеза исследования: мы предполагаем, что развитие наглядно-образного мышления детей среднего дошкольного возраста в условиях ДОУ может быть обеспечена, если:</w:t>
      </w:r>
    </w:p>
    <w:p>
      <w:pPr>
        <w:pStyle w:val="Normal"/>
        <w:numPr>
          <w:ilvl w:val="1"/>
          <w:numId w:val="4"/>
        </w:numPr>
        <w:spacing w:lineRule="auto" w:line="360"/>
        <w:ind w:left="0" w:firstLine="709"/>
        <w:jc w:val="both"/>
        <w:rPr/>
      </w:pPr>
      <w:r>
        <w:rPr>
          <w:sz w:val="28"/>
          <w:szCs w:val="28"/>
        </w:rPr>
        <w:t>Начало каждого занятия будет сопровождаться своеобразным ритуалом введения в художественно-творческое пространство звуком «волшебного колокольчика», и аналогичным образом же заканчиваться, говоря о «выходе из мира сказок»;</w:t>
      </w:r>
    </w:p>
    <w:p>
      <w:pPr>
        <w:pStyle w:val="Normal"/>
        <w:spacing w:lineRule="auto" w:line="360"/>
        <w:ind w:firstLine="709"/>
        <w:jc w:val="both"/>
        <w:rPr>
          <w:sz w:val="28"/>
          <w:szCs w:val="28"/>
        </w:rPr>
      </w:pPr>
      <w:r>
        <w:rPr>
          <w:sz w:val="28"/>
          <w:szCs w:val="28"/>
        </w:rPr>
        <w:t>Задачи исследования:</w:t>
      </w:r>
    </w:p>
    <w:p>
      <w:pPr>
        <w:pStyle w:val="Normal"/>
        <w:numPr>
          <w:ilvl w:val="1"/>
          <w:numId w:val="1"/>
        </w:numPr>
        <w:spacing w:lineRule="auto" w:line="360"/>
        <w:ind w:left="0" w:firstLine="709"/>
        <w:jc w:val="both"/>
        <w:rPr/>
      </w:pPr>
      <w:r>
        <w:rPr>
          <w:sz w:val="28"/>
          <w:szCs w:val="28"/>
        </w:rPr>
        <w:t>Проанализировать вопросы развития наглядно-образного мышления и продуктивной деятельности детей среднего дошкольного возраста в аспекте современной психолого-педагогической литературы;</w:t>
      </w:r>
    </w:p>
    <w:p>
      <w:pPr>
        <w:pStyle w:val="Normal"/>
        <w:numPr>
          <w:ilvl w:val="1"/>
          <w:numId w:val="1"/>
        </w:numPr>
        <w:spacing w:lineRule="auto" w:line="360"/>
        <w:ind w:left="0" w:firstLine="709"/>
        <w:jc w:val="both"/>
        <w:rPr>
          <w:sz w:val="28"/>
          <w:szCs w:val="28"/>
        </w:rPr>
      </w:pPr>
      <w:r>
        <w:rPr>
          <w:sz w:val="28"/>
          <w:szCs w:val="28"/>
        </w:rPr>
        <w:t xml:space="preserve">Рассмотреть гипотезу </w:t>
      </w:r>
    </w:p>
    <w:p>
      <w:pPr>
        <w:pStyle w:val="Normal"/>
        <w:numPr>
          <w:ilvl w:val="1"/>
          <w:numId w:val="1"/>
        </w:numPr>
        <w:spacing w:lineRule="auto" w:line="360"/>
        <w:ind w:left="0" w:firstLine="709"/>
        <w:jc w:val="both"/>
        <w:rPr>
          <w:sz w:val="28"/>
          <w:szCs w:val="28"/>
        </w:rPr>
      </w:pPr>
      <w:r>
        <w:rPr>
          <w:sz w:val="28"/>
          <w:szCs w:val="28"/>
        </w:rPr>
        <w:t>выявить критерии уровня сформированности наглядно-образного мышления детей среднего дошкольного возраста и методы его диагностики;</w:t>
      </w:r>
    </w:p>
    <w:p>
      <w:pPr>
        <w:pStyle w:val="Normal"/>
        <w:numPr>
          <w:ilvl w:val="1"/>
          <w:numId w:val="1"/>
        </w:numPr>
        <w:spacing w:lineRule="auto" w:line="360"/>
        <w:ind w:left="0" w:firstLine="709"/>
        <w:jc w:val="both"/>
        <w:rPr>
          <w:sz w:val="28"/>
          <w:szCs w:val="28"/>
        </w:rPr>
      </w:pPr>
      <w:r>
        <w:rPr>
          <w:sz w:val="28"/>
          <w:szCs w:val="28"/>
        </w:rPr>
        <w:t>провести формирующий эксперимент по теме исследования и подвести итоги эксперимента (описание сравнительного этапа исследования, достигнутых результатов).</w:t>
      </w:r>
    </w:p>
    <w:p>
      <w:pPr>
        <w:pStyle w:val="Normal"/>
        <w:numPr>
          <w:ilvl w:val="1"/>
          <w:numId w:val="1"/>
        </w:numPr>
        <w:spacing w:lineRule="auto" w:line="360"/>
        <w:ind w:left="0" w:firstLine="709"/>
        <w:jc w:val="both"/>
        <w:rPr>
          <w:sz w:val="28"/>
          <w:szCs w:val="28"/>
        </w:rPr>
      </w:pPr>
      <w:r>
        <w:rPr>
          <w:sz w:val="28"/>
          <w:szCs w:val="28"/>
        </w:rPr>
        <w:t>описать педагогические условия</w:t>
      </w:r>
    </w:p>
    <w:p>
      <w:pPr>
        <w:pStyle w:val="Normal"/>
        <w:numPr>
          <w:ilvl w:val="1"/>
          <w:numId w:val="1"/>
        </w:numPr>
        <w:spacing w:lineRule="auto" w:line="360"/>
        <w:ind w:left="0" w:firstLine="709"/>
        <w:jc w:val="both"/>
        <w:rPr>
          <w:sz w:val="28"/>
          <w:szCs w:val="28"/>
        </w:rPr>
      </w:pPr>
      <w:r>
        <w:rPr>
          <w:sz w:val="28"/>
          <w:szCs w:val="28"/>
        </w:rPr>
        <w:t>разработать методические рекомендации</w:t>
      </w:r>
    </w:p>
    <w:p>
      <w:pPr>
        <w:pStyle w:val="Normal"/>
        <w:spacing w:lineRule="auto" w:line="360"/>
        <w:ind w:firstLine="709"/>
        <w:jc w:val="both"/>
        <w:rPr>
          <w:sz w:val="28"/>
          <w:szCs w:val="28"/>
        </w:rPr>
      </w:pPr>
      <w:r>
        <w:rPr>
          <w:sz w:val="28"/>
          <w:szCs w:val="28"/>
        </w:rPr>
        <w:t xml:space="preserve">Методы исследования: </w:t>
      </w:r>
    </w:p>
    <w:p>
      <w:pPr>
        <w:pStyle w:val="Normal"/>
        <w:spacing w:lineRule="auto" w:line="360"/>
        <w:ind w:firstLine="709"/>
        <w:jc w:val="both"/>
        <w:rPr>
          <w:sz w:val="28"/>
          <w:szCs w:val="28"/>
        </w:rPr>
      </w:pPr>
      <w:r>
        <w:rPr>
          <w:sz w:val="28"/>
          <w:szCs w:val="28"/>
        </w:rPr>
        <w:t>экспериментальное наблюдение, обобщение педагогического опыта, изучение состояния исследуемого вопроса теоретически по литературным источникам, психологические методы диагностики уровня развития наглядно-образного мышления детей среднего дошкольного возраста, педагогический эксперимент, анализ и синтез.</w:t>
      </w:r>
    </w:p>
    <w:p>
      <w:pPr>
        <w:pStyle w:val="Normal"/>
        <w:spacing w:lineRule="auto" w:line="360"/>
        <w:ind w:firstLine="709"/>
        <w:jc w:val="both"/>
        <w:rPr>
          <w:sz w:val="28"/>
          <w:szCs w:val="28"/>
        </w:rPr>
      </w:pPr>
      <w:r>
        <w:rPr>
          <w:sz w:val="28"/>
          <w:szCs w:val="28"/>
        </w:rPr>
        <w:t>Практическая значимость исследования заключается в том, что получаемые в работе результаты, сформулированные выводы и положения повышают эффективность организации различных видов продуктивной деятельности детей среднего дошкольного возраста и могут быть использованы работе педагогов и других ДОУ.</w:t>
      </w:r>
      <w:r>
        <w:br w:type="page"/>
      </w:r>
    </w:p>
    <w:p>
      <w:pPr>
        <w:pStyle w:val="Normal"/>
        <w:spacing w:lineRule="auto" w:line="360"/>
        <w:ind w:firstLine="709"/>
        <w:jc w:val="center"/>
        <w:rPr/>
      </w:pPr>
      <w:r>
        <w:rPr>
          <w:b/>
          <w:sz w:val="28"/>
          <w:szCs w:val="28"/>
        </w:rPr>
        <w:t>1. Развитие наглядно-образного мышления детей среднего дошкольного возраста</w:t>
      </w:r>
    </w:p>
    <w:p>
      <w:pPr>
        <w:pStyle w:val="Normal"/>
        <w:tabs>
          <w:tab w:val="clear" w:pos="708"/>
          <w:tab w:val="left" w:pos="1093" w:leader="none"/>
        </w:tabs>
        <w:spacing w:lineRule="auto" w:line="360"/>
        <w:ind w:left="709" w:hanging="0"/>
        <w:jc w:val="center"/>
        <w:rPr>
          <w:b/>
          <w:b/>
          <w:sz w:val="28"/>
          <w:szCs w:val="28"/>
        </w:rPr>
      </w:pPr>
      <w:r>
        <w:rPr>
          <w:b/>
          <w:sz w:val="28"/>
          <w:szCs w:val="28"/>
        </w:rPr>
      </w:r>
    </w:p>
    <w:p>
      <w:pPr>
        <w:pStyle w:val="Normal"/>
        <w:tabs>
          <w:tab w:val="clear" w:pos="708"/>
          <w:tab w:val="left" w:pos="1093" w:leader="none"/>
        </w:tabs>
        <w:spacing w:lineRule="auto" w:line="360"/>
        <w:ind w:firstLine="709"/>
        <w:jc w:val="center"/>
        <w:rPr/>
      </w:pPr>
      <w:r>
        <w:rPr>
          <w:b/>
          <w:sz w:val="28"/>
          <w:szCs w:val="28"/>
        </w:rPr>
        <w:t>1.1 Вопросы развития наглядно-образного мышления детей среднего дошкольного возраста современной психолого-педагогической литературы</w:t>
      </w:r>
    </w:p>
    <w:p>
      <w:pPr>
        <w:pStyle w:val="Normal"/>
        <w:tabs>
          <w:tab w:val="clear" w:pos="708"/>
          <w:tab w:val="left" w:pos="1093" w:leader="none"/>
        </w:tabs>
        <w:spacing w:lineRule="auto" w:line="360"/>
        <w:ind w:firstLine="709"/>
        <w:jc w:val="center"/>
        <w:rPr>
          <w:b/>
          <w:b/>
          <w:sz w:val="28"/>
          <w:szCs w:val="28"/>
        </w:rPr>
      </w:pPr>
      <w:r>
        <w:rPr>
          <w:b/>
          <w:sz w:val="28"/>
          <w:szCs w:val="28"/>
        </w:rPr>
      </w:r>
    </w:p>
    <w:p>
      <w:pPr>
        <w:pStyle w:val="Normal"/>
        <w:tabs>
          <w:tab w:val="clear" w:pos="708"/>
          <w:tab w:val="left" w:pos="1093" w:leader="none"/>
        </w:tabs>
        <w:spacing w:lineRule="auto" w:line="360"/>
        <w:ind w:firstLine="709"/>
        <w:jc w:val="both"/>
        <w:rPr/>
      </w:pPr>
      <w:r>
        <w:rPr>
          <w:sz w:val="28"/>
          <w:szCs w:val="28"/>
        </w:rPr>
        <w:t>Высшей ступенью познания является мышление. Мышление человека не только включает в себя различные операции (анализ, синтез, сравнение, абстракция, обобщение), но и протекает на различных уровнях, в различных формах, что позволяет ученым-исследователям говорить о существовании различных видов мышления. Так, по словам Карвасарского Б.Д., в зависимости от характера решаемой задачи, от того, с чем оперирует мысль, выделяют 3 вида или уровня мышления: предметно-действенное, или ручное, мыслительные операции происходят в действиях с конкретными предметами: наглядно-образное, в котором основной единицей мышления является образ; и, наконец, - ведущий для человека вид мышления – словесно-логическое, или понятийное/15,314/. Указанные виды мышления развиваются в процессе онтогенеза последовательно от предметно-действенного к понятийному.</w:t>
      </w:r>
    </w:p>
    <w:p>
      <w:pPr>
        <w:pStyle w:val="Normal"/>
        <w:tabs>
          <w:tab w:val="clear" w:pos="708"/>
          <w:tab w:val="left" w:pos="1093" w:leader="none"/>
        </w:tabs>
        <w:spacing w:lineRule="auto" w:line="360"/>
        <w:ind w:firstLine="709"/>
        <w:jc w:val="both"/>
        <w:rPr>
          <w:sz w:val="28"/>
          <w:szCs w:val="28"/>
        </w:rPr>
      </w:pPr>
      <w:r>
        <w:rPr>
          <w:sz w:val="28"/>
          <w:szCs w:val="28"/>
        </w:rPr>
        <w:t>По замечанию Петровского А.В. онтогенетическое развитие мышления ребенка осуществляется в ходе его предметной деятельности и общения, освоение общественного опыта, а особую роль играет целенаправленное воздействие взрослого в форме обучения и воспитания/39,225/.</w:t>
      </w:r>
    </w:p>
    <w:p>
      <w:pPr>
        <w:pStyle w:val="Normal"/>
        <w:tabs>
          <w:tab w:val="clear" w:pos="708"/>
          <w:tab w:val="left" w:pos="1093" w:leader="none"/>
        </w:tabs>
        <w:spacing w:lineRule="auto" w:line="360"/>
        <w:ind w:firstLine="709"/>
        <w:jc w:val="both"/>
        <w:rPr>
          <w:sz w:val="28"/>
          <w:szCs w:val="28"/>
        </w:rPr>
      </w:pPr>
      <w:r>
        <w:rPr>
          <w:sz w:val="28"/>
          <w:szCs w:val="28"/>
        </w:rPr>
        <w:t xml:space="preserve">По словам Урунтаевой Г.А., в соответствии с переходом ведущего вида мышления с наглядно-действенного на наглядно-образный уровень, в отличие от периода раннего детства, в дошкольном возрасте мышление опирается на представления, ребенок может думать о том, что в данный момент он не воспринимает, но то, что он знает по своему прошлому опыту, а оперирование образами и представлениями делает мышление дошкольника внеситуативным, выходящим за пределы воспринимаемой ситуации и значительно расширяет границы познания/33,331/. </w:t>
      </w:r>
    </w:p>
    <w:p>
      <w:pPr>
        <w:pStyle w:val="Normal"/>
        <w:tabs>
          <w:tab w:val="clear" w:pos="708"/>
          <w:tab w:val="left" w:pos="1093" w:leader="none"/>
        </w:tabs>
        <w:spacing w:lineRule="auto" w:line="360"/>
        <w:ind w:firstLine="709"/>
        <w:jc w:val="both"/>
        <w:rPr>
          <w:sz w:val="28"/>
          <w:szCs w:val="28"/>
        </w:rPr>
      </w:pPr>
      <w:r>
        <w:rPr>
          <w:sz w:val="28"/>
          <w:szCs w:val="28"/>
        </w:rPr>
        <w:t>Таким образом, по определению Петровского А.В., наглядно-образное мышление, это вид мышления, связанный с представлением ситуаций и изменений в них, с помощью которого наиболее полно воссоздается всё многообразие разных фактических характеристик предмета – в образе может быть зафиксировано одновременно видение предмета с нескольких точек зрения/39,225/.</w:t>
      </w:r>
    </w:p>
    <w:p>
      <w:pPr>
        <w:pStyle w:val="Normal"/>
        <w:tabs>
          <w:tab w:val="clear" w:pos="708"/>
          <w:tab w:val="left" w:pos="1093" w:leader="none"/>
        </w:tabs>
        <w:spacing w:lineRule="auto" w:line="360"/>
        <w:ind w:firstLine="709"/>
        <w:jc w:val="both"/>
        <w:rPr>
          <w:sz w:val="28"/>
          <w:szCs w:val="28"/>
        </w:rPr>
      </w:pPr>
      <w:r>
        <w:rPr>
          <w:sz w:val="28"/>
          <w:szCs w:val="28"/>
        </w:rPr>
        <w:t>По замечанию Немова Р.С., этот вид мышления/28,276/ достаточно развит у всех людей, кому часто приходится принимать решения о предметах своей деятельности, только наблюдая за ними, но непосредственно их не касаясь.</w:t>
      </w:r>
    </w:p>
    <w:p>
      <w:pPr>
        <w:pStyle w:val="Normal"/>
        <w:tabs>
          <w:tab w:val="clear" w:pos="708"/>
          <w:tab w:val="left" w:pos="1093" w:leader="none"/>
        </w:tabs>
        <w:spacing w:lineRule="auto" w:line="360"/>
        <w:ind w:firstLine="709"/>
        <w:jc w:val="both"/>
        <w:rPr/>
      </w:pPr>
      <w:r>
        <w:rPr>
          <w:sz w:val="28"/>
          <w:szCs w:val="28"/>
        </w:rPr>
        <w:t>Действуя в уме с образами, ребенок представляет себе реальное действие с предметом и его результат и таким путем решает стоящую перед ним задачу. В случаях же, когда свойства предметов, существенные для решения задачи, оказываются скрытыми, их нельзя представить, но можно обозначить словами или другими знаками задача решается с помощью отвлеченного, логического мышления, являющегося, по определению Петровского А.В., наиболее поздним этапом исторического и онтогенетического развития мышления, вид мышления, характеризующийся использованием понятий логических конструкций, функционирующий на базе языковых средств – словесно-логическое мышление/39,226/. По мнению Ж.Пиаже (1969), Л.С. Выготского (1982), овладение знаками развития знаково-символической функции – одно из основных направлений в умственном развитии ребенка/40,118/.</w:t>
      </w:r>
    </w:p>
    <w:p>
      <w:pPr>
        <w:pStyle w:val="Normal"/>
        <w:tabs>
          <w:tab w:val="clear" w:pos="708"/>
          <w:tab w:val="left" w:pos="1093" w:leader="none"/>
        </w:tabs>
        <w:spacing w:lineRule="auto" w:line="360"/>
        <w:ind w:firstLine="709"/>
        <w:jc w:val="both"/>
        <w:rPr>
          <w:sz w:val="28"/>
          <w:szCs w:val="28"/>
        </w:rPr>
      </w:pPr>
      <w:r>
        <w:rPr>
          <w:sz w:val="28"/>
          <w:szCs w:val="28"/>
        </w:rPr>
        <w:t>По замечанию Поддъякова Н.Н. характеристике отдельных форм мышления посвящено большое количество работ, но значительно слабее изучены особенности перехода от одной формы к другой – как узлового момента в развитии мыслительной деятельности детей, изучение которого может пролить свет на особенности возникновения и развития той или иной формы мышления/40,99/.</w:t>
      </w:r>
    </w:p>
    <w:p>
      <w:pPr>
        <w:pStyle w:val="Normal"/>
        <w:tabs>
          <w:tab w:val="clear" w:pos="708"/>
          <w:tab w:val="left" w:pos="1093" w:leader="none"/>
        </w:tabs>
        <w:spacing w:lineRule="auto" w:line="360"/>
        <w:ind w:firstLine="709"/>
        <w:jc w:val="both"/>
        <w:rPr/>
      </w:pPr>
      <w:r>
        <w:rPr>
          <w:sz w:val="28"/>
          <w:szCs w:val="28"/>
        </w:rPr>
        <w:t>По словам Поддъякова Н.Н., наглядно-образное мышление – чрезвычайно сложное образование, выступающее как определенная система взаимосвязанных разнородных элементов, ведущими, среди которых являются различные виды детских представлений и умение оперировать ими/40,100/.</w:t>
      </w:r>
    </w:p>
    <w:p>
      <w:pPr>
        <w:pStyle w:val="Normal"/>
        <w:tabs>
          <w:tab w:val="clear" w:pos="708"/>
          <w:tab w:val="left" w:pos="1093" w:leader="none"/>
        </w:tabs>
        <w:spacing w:lineRule="auto" w:line="360"/>
        <w:ind w:firstLine="709"/>
        <w:jc w:val="both"/>
        <w:rPr>
          <w:sz w:val="28"/>
          <w:szCs w:val="28"/>
        </w:rPr>
      </w:pPr>
      <w:r>
        <w:rPr>
          <w:sz w:val="28"/>
          <w:szCs w:val="28"/>
        </w:rPr>
        <w:t>Так, по замечанию Рубинштейна С.Л., хотя можно и нужно различать абстрактное теоретическое мышление и мышление наглядно-образное, и они действительно отличаются друг от друга по тому, что понятие или образ – являются в них преобладающими, однако, в реальном мыслительном процессе обычно в какой-то мере включаются и отвлеченное понятие, данное в форме слова, и образ/43,319/.</w:t>
      </w:r>
    </w:p>
    <w:p>
      <w:pPr>
        <w:pStyle w:val="Normal"/>
        <w:tabs>
          <w:tab w:val="clear" w:pos="708"/>
          <w:tab w:val="left" w:pos="1093" w:leader="none"/>
        </w:tabs>
        <w:spacing w:lineRule="auto" w:line="360"/>
        <w:ind w:firstLine="709"/>
        <w:jc w:val="both"/>
        <w:rPr>
          <w:sz w:val="28"/>
          <w:szCs w:val="28"/>
        </w:rPr>
      </w:pPr>
      <w:r>
        <w:rPr>
          <w:sz w:val="28"/>
          <w:szCs w:val="28"/>
        </w:rPr>
        <w:t>Исследования уровня развития наглядно-образного мышления в массовых диагностических обследованиях детей ежегодно (начиная с 1979г.) проводимых коллективом сотрудников под руководством Д.Б.Эльконина, показали, что дети с высоким уровнем образного мышления в дальнейшем успешно обучаются в школе, их умственное развитие в условиях школьного обучения протекает благоприятно, а для детей с низким уровнем образного мышления в последующем был характерен формализм в усвоении знаний и способов действий, наблюдали большие трудности в формировании логического мышления. И как резюмировал Поддъяков Н.Н., уровень сформированности наглядно-образного мышления оказывается важным показателем готовности ребенка к школе, а уровень сформированности логического значительно менее существенен, т.к. нормы и способы, задаваемые на первом этапе обучения в школе, весьма просты, для контроля за их соблюдением вполне достаточен средний уровень развития логического мышления/40,137/.</w:t>
      </w:r>
    </w:p>
    <w:p>
      <w:pPr>
        <w:pStyle w:val="Normal"/>
        <w:tabs>
          <w:tab w:val="clear" w:pos="708"/>
          <w:tab w:val="left" w:pos="1093" w:leader="none"/>
        </w:tabs>
        <w:spacing w:lineRule="auto" w:line="360"/>
        <w:ind w:firstLine="709"/>
        <w:jc w:val="both"/>
        <w:rPr>
          <w:sz w:val="28"/>
          <w:szCs w:val="28"/>
        </w:rPr>
      </w:pPr>
      <w:r>
        <w:rPr>
          <w:sz w:val="28"/>
          <w:szCs w:val="28"/>
        </w:rPr>
        <w:t>Роль образного мышления объясняется тем, что оно позволяет наметить возможный способ действия, исходя из особенностей конкретной ситуации, а, по словам Поддъякова Н.Н., при недостаточном уровне развития образного мышления, но высоком уровне логического последнее в значительной степени берет на себя ориентировку в конкретной ситуации, но предельная обобщенность логического мышления оборачивается слабостью, порождая подмену анализа частных закономерностей – общими, что проявляется в том, что ребенок не может решить даже простейшую математическую задачу, пока не выяснит «на что» эта задача, к какому классу она относится и, следовательно, какой из известных ему способов решения должен быть применен/Менчинская,1955/, /40,138/.</w:t>
      </w:r>
    </w:p>
    <w:p>
      <w:pPr>
        <w:pStyle w:val="Normal"/>
        <w:tabs>
          <w:tab w:val="clear" w:pos="708"/>
          <w:tab w:val="left" w:pos="1093" w:leader="none"/>
        </w:tabs>
        <w:spacing w:lineRule="auto" w:line="360"/>
        <w:ind w:firstLine="709"/>
        <w:jc w:val="both"/>
        <w:rPr/>
      </w:pPr>
      <w:r>
        <w:rPr>
          <w:sz w:val="28"/>
          <w:szCs w:val="28"/>
        </w:rPr>
        <w:t>В ряде исследований/Г.И. Минской, /1954/, А.А. Люблинской , /1965/, А.В. Запорожца, /1970/, показано, что наиболее простые формы наглядно-образного мышления, при которых ребенок способен оперировать конкретными образами предметов, возникают в возрасте 4-5 лет. Такие же данные, получены и зарубежными исследователями/А.Валлон, /1956/; Ж.Пиаже, Б.Инельдер/1963/, Дж.Брунер, /1971/.</w:t>
      </w:r>
    </w:p>
    <w:p>
      <w:pPr>
        <w:pStyle w:val="Normal"/>
        <w:tabs>
          <w:tab w:val="clear" w:pos="708"/>
          <w:tab w:val="left" w:pos="1093" w:leader="none"/>
        </w:tabs>
        <w:spacing w:lineRule="auto" w:line="360"/>
        <w:ind w:firstLine="709"/>
        <w:jc w:val="both"/>
        <w:rPr/>
      </w:pPr>
      <w:r>
        <w:rPr>
          <w:sz w:val="28"/>
          <w:szCs w:val="28"/>
        </w:rPr>
        <w:t>А. Валлон /1967/ и Ж.Пиаже /1969/ исследовали условия перехода от сенсомоторного (наглядно-действенного) к допонятийному интеллекту (образному мышлению). В первом А.Валлон видел предпосылки для перехода ко второму посредством внутренней имитирующей деятельности, подражания/40,99/. Исследования Гальперина П.Я./1966/ показали, что уровень образного мышления, соответствующий умению оперировать своими представлениями в значительной степени зависит от содержания и методов обучения/40,99/. А, по мнению Люблинской А.А. переход от действий с реальными объектами к оперированию образами значительно сложнее и глубже, чем просто «свёртывание» внешнего действия и его преобразование в умственное/40,99/.</w:t>
      </w:r>
    </w:p>
    <w:p>
      <w:pPr>
        <w:pStyle w:val="Normal"/>
        <w:tabs>
          <w:tab w:val="clear" w:pos="708"/>
          <w:tab w:val="left" w:pos="1093" w:leader="none"/>
        </w:tabs>
        <w:spacing w:lineRule="auto" w:line="360"/>
        <w:ind w:firstLine="709"/>
        <w:jc w:val="both"/>
        <w:rPr>
          <w:sz w:val="28"/>
          <w:szCs w:val="28"/>
        </w:rPr>
      </w:pPr>
      <w:r>
        <w:rPr>
          <w:sz w:val="28"/>
          <w:szCs w:val="28"/>
        </w:rPr>
        <w:t>Рубинштейн С.Л вывел, что, включая целый ряд рассуждений и умозаключений, наблюдения дошкольника переходит в сложный процесс обдумывания, размышления и осмысления; а поскольку объяснение того, что ребенок видит, предполагает возможность представить себе другую ситуацию, на которой данная развилась, в мышление ребенка включается и его воображение/43,358/.</w:t>
      </w:r>
    </w:p>
    <w:p>
      <w:pPr>
        <w:pStyle w:val="Normal"/>
        <w:tabs>
          <w:tab w:val="clear" w:pos="708"/>
          <w:tab w:val="left" w:pos="1093" w:leader="none"/>
        </w:tabs>
        <w:spacing w:lineRule="auto" w:line="360"/>
        <w:ind w:firstLine="709"/>
        <w:jc w:val="both"/>
        <w:rPr/>
      </w:pPr>
      <w:r>
        <w:rPr>
          <w:sz w:val="28"/>
          <w:szCs w:val="28"/>
        </w:rPr>
        <w:t>Для характеристики господствующей в дошкольном возрасте формы детских умозаключений, В.Штерн ввел термин трансдукция, как умозаключение, переходящее от одного частного или единичного к другому частному или единичному случаю, минуя общее/43,356/. В свою очередь, А.В. Запорожец и Г.Д.Луков в своем исследовании рассуждения дошкольника констатировали, что там, где мышление ребенка получает более прочную основу в практическом знакомстве с действительностью, рассуждения его основывается на известных обобщениях и приобретает индуктивно-дедуктивный характер/43,356/.</w:t>
      </w:r>
    </w:p>
    <w:p>
      <w:pPr>
        <w:pStyle w:val="Normal"/>
        <w:tabs>
          <w:tab w:val="clear" w:pos="708"/>
          <w:tab w:val="left" w:pos="1093" w:leader="none"/>
        </w:tabs>
        <w:spacing w:lineRule="auto" w:line="360"/>
        <w:ind w:firstLine="709"/>
        <w:jc w:val="both"/>
        <w:rPr/>
      </w:pPr>
      <w:r>
        <w:rPr>
          <w:sz w:val="28"/>
          <w:szCs w:val="28"/>
        </w:rPr>
        <w:t>Как отметила Урунтаева Г.А. ,рассуждение дошкольника начинается с постановки вопроса, свидетельствующего собой о проблемности мышления и приобретающего у дошкольника познавательный характер/53,116/. Наблюдение тех или иных явлений, собственный опыт действий с предметами позволяют дошкольникам уточнять представления о причинах явлений, приходить путем рассуждений к более правильному их пониманию. По замечанию Урунтаевой Г.А. развитие понимания причинности идет, во-первых, от отражения внешних причин и выделению скрытых внутренних; во-вторых, недифференцированное, глобальное понимание причин сменяется всё более дифференцированным и точным объяснением; в-третьих, дошкольник отражает не единичную причину данного явления, а обобщенную закономерность/53,117/.</w:t>
      </w:r>
    </w:p>
    <w:p>
      <w:pPr>
        <w:pStyle w:val="Normal"/>
        <w:tabs>
          <w:tab w:val="clear" w:pos="708"/>
          <w:tab w:val="left" w:pos="1093" w:leader="none"/>
        </w:tabs>
        <w:spacing w:lineRule="auto" w:line="360"/>
        <w:ind w:firstLine="709"/>
        <w:jc w:val="both"/>
        <w:rPr>
          <w:sz w:val="28"/>
          <w:szCs w:val="28"/>
        </w:rPr>
      </w:pPr>
      <w:r>
        <w:rPr>
          <w:sz w:val="28"/>
          <w:szCs w:val="28"/>
        </w:rPr>
        <w:t>На основе наглядно-действенной формы мышления дети становятся способными к первым обобщениям, основанным на опыте их практической предметной деятельности и закрепляющимися в слове, то к концу дошкольного возраста, благодаря тому, что образы, которыми пользуется ребенок, приобретают обобщенный характер, отражая не все особенности предмета, ситуации, а только те, которые существенны с точки зрения той или иной задачи, появляется возможность переходить к решению задачи в уме. По словам Урунтаевой Г.А. в дошкольном возрасте появляется иное соотношение умственной и практической деятельности, когда практические действия возникают на основе предварительного рассуждения, возрастает планомерность мышления/53,132/.</w:t>
      </w:r>
    </w:p>
    <w:p>
      <w:pPr>
        <w:pStyle w:val="Normal"/>
        <w:tabs>
          <w:tab w:val="clear" w:pos="708"/>
          <w:tab w:val="left" w:pos="1093" w:leader="none"/>
        </w:tabs>
        <w:spacing w:lineRule="auto" w:line="360"/>
        <w:ind w:firstLine="709"/>
        <w:jc w:val="both"/>
        <w:rPr>
          <w:sz w:val="28"/>
          <w:szCs w:val="28"/>
        </w:rPr>
      </w:pPr>
      <w:r>
        <w:rPr>
          <w:sz w:val="28"/>
          <w:szCs w:val="28"/>
        </w:rPr>
        <w:t>В дошкольном возрасте, по словам Урунтаевой Г.А, у ребенка складываются первичная картина мира и зачатки мировоззрения притом, что познание действительности происходит не в понятийной, а в наглядно-образной форме/53,130/. Именно усвоение форм образного познания подводит ребенка к пониманию объективных законов логики, способствует развитию словесно-логического (понятийного) мышления. Перестройка между умственными и практическими действиями обеспечивается включением речи, которая начинает предварять действия.</w:t>
      </w:r>
    </w:p>
    <w:p>
      <w:pPr>
        <w:pStyle w:val="Normal"/>
        <w:tabs>
          <w:tab w:val="clear" w:pos="708"/>
          <w:tab w:val="left" w:pos="1093" w:leader="none"/>
        </w:tabs>
        <w:spacing w:lineRule="auto" w:line="360"/>
        <w:ind w:firstLine="709"/>
        <w:jc w:val="both"/>
        <w:rPr>
          <w:sz w:val="28"/>
          <w:szCs w:val="28"/>
        </w:rPr>
      </w:pPr>
      <w:r>
        <w:rPr>
          <w:sz w:val="28"/>
          <w:szCs w:val="28"/>
        </w:rPr>
        <w:t>По мнению Коломинского Я.Л., Панько Е.А. итогом интеллектуального развития дошкольника являются высшие формы наглядно-образного мышления, опираясь на которые ребенок получает возможность вычленить наиболее существенные свойства, отношение между предметами окружающей действительности, без особого труда не только понимать схематические изображения, но и успешно пользоваться ими/18,5/. Высшая форма наглядно-образного мышления – наглядно-схематическое мышление – отражается в схематизме детского рисунка, умении использовать при решении задач схематические изображения, создавая большие возможности для освоения внешней среды, будучи средством для создания ребенком модели различных предметов и явлений. Приобретая черты обобщенного, эта форма мышления остается образной, опирающийся на реальные действия с предметами и их заместителями.</w:t>
      </w:r>
    </w:p>
    <w:p>
      <w:pPr>
        <w:pStyle w:val="Normal"/>
        <w:tabs>
          <w:tab w:val="clear" w:pos="708"/>
          <w:tab w:val="left" w:pos="1093" w:leader="none"/>
        </w:tabs>
        <w:spacing w:lineRule="auto" w:line="360"/>
        <w:ind w:firstLine="709"/>
        <w:jc w:val="both"/>
        <w:rPr/>
      </w:pPr>
      <w:r>
        <w:rPr>
          <w:sz w:val="28"/>
          <w:szCs w:val="28"/>
        </w:rPr>
        <w:t>Поддъяков Н.Н., Говоркова А.Ф. резюмируя серию экспериментальных исследований развития плана представлений дошкольников в возрастной динамике, пришли к выводу, что в условиях специально организованной подражательной деятельности в течение 2-3 занятий, у всех детей дошкольного возраста было сформировано умение представлять скрытые перемещения предмета и на их основе ориентировать свои практические действия, а у некоторых (особенно в возрасте 4-5 лет) наблюдались стремительные скачки в развитии данной способности – от неумения решить в плане наглядно-образного мышления даже самые элементарные двухходовые задачи к верному решению задач с объемом в 5 действий /35,118/. Поддъяков Н.Н. и Говоркова А.Ф. выделили два ведущих фактора в успешности решения задач в условиях переходных от наглядно-действенного к наглядно-образному мышлению: четкость и устойчивость образа статических элементов экспериментальной ситуации и умения действовать в плане представлений – недостаточная сформированность умений действовать в уме или наличие нечетких, неверных образов лабиринтов влечет за собой переменный успех в решении соответствующих задач/35,119/. Также исследователи выявили в качестве предпосылок, лежащих в основе развития у детей плана представлений, овладение детьми такими отношениями, как «часть-целое» и «модель-оригинал».</w:t>
      </w:r>
    </w:p>
    <w:p>
      <w:pPr>
        <w:pStyle w:val="Normal"/>
        <w:tabs>
          <w:tab w:val="clear" w:pos="708"/>
          <w:tab w:val="left" w:pos="1093" w:leader="none"/>
        </w:tabs>
        <w:spacing w:lineRule="auto" w:line="360"/>
        <w:ind w:firstLine="709"/>
        <w:jc w:val="both"/>
        <w:rPr>
          <w:sz w:val="28"/>
          <w:szCs w:val="28"/>
        </w:rPr>
      </w:pPr>
      <w:r>
        <w:rPr>
          <w:sz w:val="28"/>
          <w:szCs w:val="28"/>
        </w:rPr>
        <w:t>Поддъяков Н.Н. и Говоркова А.Ф. пришли к выводу, что благодаря специально организованным подражательной и модельной деятельности во всех возрастных группах дошкольников значительно увеличивается объем действий во внутреннем плане, что позволило им принять этот объем за мерило (критерий) сформированности образного мышления/25,115/.</w:t>
      </w:r>
    </w:p>
    <w:p>
      <w:pPr>
        <w:pStyle w:val="Normal"/>
        <w:tabs>
          <w:tab w:val="clear" w:pos="708"/>
          <w:tab w:val="left" w:pos="1093" w:leader="none"/>
        </w:tabs>
        <w:spacing w:lineRule="auto" w:line="360"/>
        <w:ind w:firstLine="709"/>
        <w:jc w:val="both"/>
        <w:rPr>
          <w:sz w:val="28"/>
          <w:szCs w:val="28"/>
        </w:rPr>
      </w:pPr>
      <w:r>
        <w:rPr>
          <w:sz w:val="28"/>
          <w:szCs w:val="28"/>
        </w:rPr>
        <w:t>Таким образом, можем сделать заключение, следуя многочисленным аспектам ученых-исследователей, о необходимости возникновения и развития в дошкольном возрасте наглядно-образной формы мышления, обеспечивающей познание действительности ребенком в настоящем и формировании в будущем высшей – словесно-логической (понятийной) формы мышления.</w:t>
      </w:r>
    </w:p>
    <w:p>
      <w:pPr>
        <w:pStyle w:val="Normal"/>
        <w:tabs>
          <w:tab w:val="clear" w:pos="708"/>
          <w:tab w:val="left" w:pos="1093" w:leader="none"/>
        </w:tabs>
        <w:spacing w:lineRule="auto" w:line="360"/>
        <w:ind w:firstLine="709"/>
        <w:jc w:val="both"/>
        <w:rPr>
          <w:sz w:val="28"/>
          <w:szCs w:val="28"/>
        </w:rPr>
      </w:pPr>
      <w:r>
        <w:rPr>
          <w:sz w:val="28"/>
          <w:szCs w:val="28"/>
        </w:rPr>
        <w:t>При этом, наглядно-образное мышление, являясь формой онтогенетически предшествующей формированию понятийного мышления имеет на протяжении дальнейшей после дошкольного периода развития жизни человека неменьшее значение. Всякое мышление совершается в более или менее обобщенных абстрактных понятиях, и во всякое мышление включаются более или менее наглядные чувственные образы; понятия и образ-представления даны в нем в неразрывном единстве.</w:t>
      </w:r>
    </w:p>
    <w:p>
      <w:pPr>
        <w:pStyle w:val="Normal"/>
        <w:tabs>
          <w:tab w:val="clear" w:pos="708"/>
          <w:tab w:val="left" w:pos="1093" w:leader="none"/>
        </w:tabs>
        <w:spacing w:lineRule="auto" w:line="360"/>
        <w:ind w:firstLine="709"/>
        <w:jc w:val="both"/>
        <w:rPr>
          <w:sz w:val="28"/>
          <w:szCs w:val="28"/>
        </w:rPr>
      </w:pPr>
      <w:r>
        <w:rPr>
          <w:sz w:val="28"/>
          <w:szCs w:val="28"/>
        </w:rPr>
        <w:t>Онтогенетическое развитие мышления ребенка осуществляется в ходе предметной деятельности и общения, в тесной связи с развитием речи целенаправленно организованными взрослыми процессами обучения и воспитания.</w:t>
      </w:r>
    </w:p>
    <w:p>
      <w:pPr>
        <w:pStyle w:val="Normal"/>
        <w:tabs>
          <w:tab w:val="clear" w:pos="708"/>
          <w:tab w:val="left" w:pos="1093" w:leader="none"/>
        </w:tabs>
        <w:spacing w:lineRule="auto" w:line="360"/>
        <w:ind w:firstLine="709"/>
        <w:jc w:val="both"/>
        <w:rPr/>
      </w:pPr>
      <w:r>
        <w:rPr>
          <w:sz w:val="28"/>
          <w:szCs w:val="28"/>
        </w:rPr>
        <w:t xml:space="preserve">По мнению Урунтаевой Г.А., Актуализировав способность мыслить, решать проблемные задачи в образном плане представлений, ребенок расширяет границы своего познания: он научается понимать объективные законы логики, ставя проблемные вопросы, выстраивая и проверяя собственные теории/33,234/. В практической деятельности ребенок начинает выделять и использовать связи и отношения между предметами и явлениями, действиями. От выделения простых связей он переходит к более сложным, отражающим взаимосвязи причины и следствия. Опыты ребенка подводят его к выводам, обобщенным представлениям. </w:t>
      </w:r>
    </w:p>
    <w:p>
      <w:pPr>
        <w:pStyle w:val="Normal"/>
        <w:tabs>
          <w:tab w:val="clear" w:pos="708"/>
          <w:tab w:val="left" w:pos="1093" w:leader="none"/>
        </w:tabs>
        <w:spacing w:lineRule="auto" w:line="360"/>
        <w:ind w:firstLine="709"/>
        <w:jc w:val="both"/>
        <w:rPr>
          <w:sz w:val="28"/>
          <w:szCs w:val="28"/>
        </w:rPr>
      </w:pPr>
      <w:r>
        <w:rPr>
          <w:sz w:val="28"/>
          <w:szCs w:val="28"/>
        </w:rPr>
        <w:t>В дошкольном возрасте, характеризующимся преобладанием именно наглядно-образной формы мышления, обеспечивающей анализ частных закономерностей, недоступный предельно обобщенному словесно-логическому мышлению, формируются способности к начальным формам абстракции, обобщения, умозаключения не в понятийной, а в наглядно-образной форме.</w:t>
      </w:r>
    </w:p>
    <w:p>
      <w:pPr>
        <w:pStyle w:val="Normal"/>
        <w:tabs>
          <w:tab w:val="clear" w:pos="708"/>
          <w:tab w:val="left" w:pos="1093" w:leader="none"/>
        </w:tabs>
        <w:spacing w:lineRule="auto" w:line="360"/>
        <w:ind w:firstLine="709"/>
        <w:jc w:val="both"/>
        <w:rPr>
          <w:sz w:val="28"/>
          <w:szCs w:val="28"/>
        </w:rPr>
      </w:pPr>
      <w:r>
        <w:rPr>
          <w:sz w:val="28"/>
          <w:szCs w:val="28"/>
        </w:rPr>
        <w:t>Речь начинает предварять действия. Освоение речи приводит к развитию рассуждений как способа решения мыслительных задач, возникает понимание причинности явлений.</w:t>
      </w:r>
    </w:p>
    <w:p>
      <w:pPr>
        <w:pStyle w:val="Normal"/>
        <w:tabs>
          <w:tab w:val="clear" w:pos="708"/>
          <w:tab w:val="left" w:pos="1093" w:leader="none"/>
        </w:tabs>
        <w:spacing w:lineRule="auto" w:line="360"/>
        <w:ind w:firstLine="709"/>
        <w:jc w:val="both"/>
        <w:rPr>
          <w:sz w:val="28"/>
          <w:szCs w:val="28"/>
        </w:rPr>
      </w:pPr>
      <w:r>
        <w:rPr>
          <w:sz w:val="28"/>
          <w:szCs w:val="28"/>
        </w:rPr>
        <w:t>Исследования показали, что способность оперирования конкретными образами предметов возникают в 4-5 лет, а в условиях специально организованной подражательной и модельной деятельности эти способности становятся доступны и младшим школьникам (2 года 6 месяцев – 3 года).</w:t>
      </w:r>
    </w:p>
    <w:p>
      <w:pPr>
        <w:pStyle w:val="Normal"/>
        <w:tabs>
          <w:tab w:val="clear" w:pos="708"/>
          <w:tab w:val="left" w:pos="1093" w:leader="none"/>
        </w:tabs>
        <w:spacing w:lineRule="auto" w:line="360"/>
        <w:ind w:firstLine="709"/>
        <w:jc w:val="both"/>
        <w:rPr>
          <w:sz w:val="28"/>
          <w:szCs w:val="28"/>
        </w:rPr>
      </w:pPr>
      <w:r>
        <w:rPr>
          <w:sz w:val="28"/>
          <w:szCs w:val="28"/>
        </w:rPr>
        <w:t>Как заметили многие исследователи важной особенностью наглядно-образного мышления является возможность представления и других ситуаций, связанных с исходной проблемой, и установления непривычных и невероятных сочетаний образных представлений предметов и их свойств, что включает в процесс мышления и воображения, открывая перспективы именно творческого созидающего мышления.</w:t>
      </w:r>
    </w:p>
    <w:p>
      <w:pPr>
        <w:pStyle w:val="Normal"/>
        <w:tabs>
          <w:tab w:val="clear" w:pos="708"/>
          <w:tab w:val="left" w:pos="1093" w:leader="none"/>
        </w:tabs>
        <w:spacing w:lineRule="auto" w:line="360"/>
        <w:ind w:firstLine="709"/>
        <w:jc w:val="both"/>
        <w:rPr>
          <w:sz w:val="28"/>
          <w:szCs w:val="28"/>
        </w:rPr>
      </w:pPr>
      <w:r>
        <w:rPr>
          <w:sz w:val="28"/>
          <w:szCs w:val="28"/>
        </w:rPr>
        <w:t>Усвоение форм образного познания формирует к концу дошкольного возраста у ребенка первичную картину мира и зачатки мировоззрения. Помимо участия в формировании основ личности ребенка к концу дошкольного возраста развивается и само наглядно-образное мышление, достигает своей высшей формы – наглядно-схематического мышления, средства для создания ребенком обобщенной модели различных предметов и явлений.</w:t>
      </w:r>
    </w:p>
    <w:p>
      <w:pPr>
        <w:pStyle w:val="Normal"/>
        <w:tabs>
          <w:tab w:val="clear" w:pos="708"/>
          <w:tab w:val="left" w:pos="1093"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Характеристика продуктивной деятельности средних дошкольников на занятиях в Д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готский Л.С., Полуянов Ю.А. и некоторые другие авторы относят к дошкольному возрасту возникновения способности самостоятельно образовывать продуктивные цели При этом Лысюк Л.Г. отмечает необходимость культивирования взрослыми специфических детских видов деятельности: изобразительной, конструктивной, игровой, вызывающих появление продуктивных целей/9,58/.</w:t>
      </w:r>
    </w:p>
    <w:p>
      <w:pPr>
        <w:pStyle w:val="Normal"/>
        <w:spacing w:lineRule="auto" w:line="360"/>
        <w:ind w:firstLine="709"/>
        <w:jc w:val="both"/>
        <w:rPr/>
      </w:pPr>
      <w:r>
        <w:rPr>
          <w:sz w:val="28"/>
          <w:szCs w:val="28"/>
        </w:rPr>
        <w:t>Коломинский Я.Л., Панько Е.А. видят необходимое условие для развития творческого мышления во включении детей в деятельность, в ходе которой могла бы ярко проявиться их активность/18,149/. Как заметила Урунтаева Г.А., продуктивная деятельность дошкольника, моделируя предметы окружающего мира, приводит к созданию реального продукта, в котором представление о предмете, явлении, ситуации получает материальное воплощение в рисунке, конструкции, объемном изображении/40,178/.</w:t>
      </w:r>
    </w:p>
    <w:p>
      <w:pPr>
        <w:pStyle w:val="Normal"/>
        <w:spacing w:lineRule="auto" w:line="360"/>
        <w:ind w:firstLine="709"/>
        <w:jc w:val="both"/>
        <w:rPr>
          <w:sz w:val="28"/>
          <w:szCs w:val="28"/>
        </w:rPr>
      </w:pPr>
      <w:r>
        <w:rPr>
          <w:sz w:val="28"/>
          <w:szCs w:val="28"/>
        </w:rPr>
        <w:t>В процессе конструирования решаются какие-либо технические задачи, предполагающие создание построек, приведение в определенные взаимное расположение предметов, их частей и элементов. По словам Урунтаевой Г.А., осваивая эту деятельность, ребенок учится выделять в реальном предмете те стороны, которые могут быть отражены в том или ином виде/53,156/.</w:t>
      </w:r>
    </w:p>
    <w:p>
      <w:pPr>
        <w:pStyle w:val="Normal"/>
        <w:spacing w:lineRule="auto" w:line="360"/>
        <w:ind w:firstLine="709"/>
        <w:jc w:val="both"/>
        <w:rPr/>
      </w:pPr>
      <w:r>
        <w:rPr>
          <w:sz w:val="28"/>
          <w:szCs w:val="28"/>
        </w:rPr>
        <w:t>По замечанию А.Н.Давидчук в дошкольном возрасте развиваются две взаимосвязанные стороны конструктивной деятельности: конструирование-изображение и строительство для игры/13,115/. По мнению Урунтаевой Г.А., основополагающим моментом в конструировании выступает аналитико-синтетическая деятельность по обследованию предметов, дающая возможность установить структуру объекта и его частей, учесть логику их соединения/53,158/. Как отметили же Коломинский Я.Л., Панько Е.А., важным средством развития мышления является и детское экспериментирование в области конструктивной деятельности/18,159/.А, особенно, как показали исследования Г.В. Урадовских, важно предоставление детям возможности самим ознакомится с новым конструктором/49,47/.</w:t>
      </w:r>
    </w:p>
    <w:p>
      <w:pPr>
        <w:pStyle w:val="Normal"/>
        <w:spacing w:lineRule="auto" w:line="360"/>
        <w:ind w:firstLine="709"/>
        <w:jc w:val="both"/>
        <w:rPr/>
      </w:pPr>
      <w:r>
        <w:rPr>
          <w:sz w:val="28"/>
          <w:szCs w:val="28"/>
        </w:rPr>
        <w:t>Как отметили Коломинский Я.Л., Панько Е.А., конструирование по образцу – первый и необходимый этап в развитии конструктивной деятельности/18,87/. А, как доказали эксперименты, проведенный А.Р.Лурия, совместно с А.М. Миреновой, расчлененный «элементный» образец, целесообразно применять лишь в самом начале овладения конструктивной деятельностью, длительное использование этого вида конструирования не развивает деятельность ребенка, более эффективен целостный, нерасчлененный образец и образец в виде рисунка/18,87/. Также значимы и конструирование по условиям и по замыслу представлений ребенка посредством проявления, по словам Коломинского Я.Л., Панько Е.А., способности их к самостоятельному планированию своей деятельности, тенденции к творчеству/18,88/.</w:t>
      </w:r>
    </w:p>
    <w:p>
      <w:pPr>
        <w:pStyle w:val="Normal"/>
        <w:spacing w:lineRule="auto" w:line="360"/>
        <w:ind w:firstLine="709"/>
        <w:jc w:val="both"/>
        <w:rPr>
          <w:sz w:val="28"/>
          <w:szCs w:val="28"/>
        </w:rPr>
      </w:pPr>
      <w:r>
        <w:rPr>
          <w:sz w:val="28"/>
          <w:szCs w:val="28"/>
        </w:rPr>
        <w:t>По мнению Галигузовой Л., уже с первого года жизни в игру ребенка можно вводить элементы конструирования, развивающие наглядно-образное мышление, восприятие, умение соотносить формы предметов, мелкую моторику пальцев рук/11,47/. Булычева А. отмечает необходимость наличия интереса к деятельности, наличия мотивации, положительного отношения к познанию, познавательного интереса к окружающей действительности, наличия мотивации, проявляющейся в дошкольном возрасте, направляемая познавательной задачей, при этом Поддъяков Н.Н. видит для достижения этих условий необходимость в организации «детского экспериментирования», наблюдения различных закономерностей побуждает у детей интерес к открытию самих закономерностей, к обнаружению общего в конкретных проявлениях/7,70/.</w:t>
      </w:r>
    </w:p>
    <w:p>
      <w:pPr>
        <w:pStyle w:val="Normal"/>
        <w:spacing w:lineRule="auto" w:line="360"/>
        <w:ind w:firstLine="709"/>
        <w:jc w:val="both"/>
        <w:rPr>
          <w:sz w:val="28"/>
          <w:szCs w:val="28"/>
        </w:rPr>
      </w:pPr>
      <w:r>
        <w:rPr>
          <w:sz w:val="28"/>
          <w:szCs w:val="28"/>
        </w:rPr>
        <w:t>Вилюнас В.К., в свою очередь, говорит о значимости в дошкольном возрасте не вербализованной, а эмоционально-непосредственной формы «личностных смыслов» ситуации – её эмоционально-непосредственного переживания, единственного, при котором детям понятен смысл деятельности, в том числе познавательной/7,70/. В свете этого положения Булычева А. утверждает необходимость создания взрослыми условий для положительного эмоционального отношения к познавательной задаче, которую можо задавать в трех основных формах:сюжетно-ролевая игра, обозначение познавательной задачи, символическими средствами (создают воображаемую ситуацию) и включение проблемной ситуации (задачи-загадки, собственно задача), и при этом выделять момент нахождения решения, положительно отмечать у детей преодоление трудностей в процессе решения/7,72/.</w:t>
      </w:r>
    </w:p>
    <w:p>
      <w:pPr>
        <w:pStyle w:val="Normal"/>
        <w:spacing w:lineRule="auto" w:line="360"/>
        <w:ind w:firstLine="709"/>
        <w:jc w:val="both"/>
        <w:rPr>
          <w:sz w:val="28"/>
          <w:szCs w:val="28"/>
        </w:rPr>
      </w:pPr>
      <w:r>
        <w:rPr>
          <w:sz w:val="28"/>
          <w:szCs w:val="28"/>
        </w:rPr>
        <w:t>Синельников В. отметил, что в применении конструирования по образцу решается противоречие между избыточностью содержания образцов, отражаемых в плане представлений при решении задачи, и необходимостью упрощать содержание для эффективного оперирования/46,99/. Также Синельников В. отметил, что как умение строить заданные фигуры, так и овладение отношением «часть-целое» - важное условие решения задач в плане представлений/46,99/.</w:t>
      </w:r>
    </w:p>
    <w:p>
      <w:pPr>
        <w:pStyle w:val="Normal"/>
        <w:spacing w:lineRule="auto" w:line="360"/>
        <w:ind w:firstLine="709"/>
        <w:jc w:val="both"/>
        <w:rPr>
          <w:sz w:val="28"/>
          <w:szCs w:val="28"/>
        </w:rPr>
      </w:pPr>
      <w:r>
        <w:rPr>
          <w:sz w:val="28"/>
          <w:szCs w:val="28"/>
        </w:rPr>
        <w:t>Парамонова Л., Урадовских Г. отметили также, что практическая деятельность по выявлению отдельных сторон, качеств предметов и явлений и по выявлению связей и зависимостей между ними (включая конструирование) обеспечивает умственное развитие дошкольника/33,46/.Сходно с идеями Минской Г.И., Дж.Брунера по влиянию предварительных манипуляций с предметами на дальнейшее решение задач, Парамонова Л., Урадовских Г. экспериментально доказали необходимость в конструировании начальной самостоятельной ориентировки в возможностях материала (через практическое экспериментирование) для применения детьми в дальнейшем полученных знаний в новых условиях с высокой активностью, самостоятельностью, творчеством/33,50/.</w:t>
      </w:r>
    </w:p>
    <w:p>
      <w:pPr>
        <w:pStyle w:val="Normal"/>
        <w:spacing w:lineRule="auto" w:line="360"/>
        <w:ind w:firstLine="709"/>
        <w:jc w:val="both"/>
        <w:rPr>
          <w:sz w:val="28"/>
          <w:szCs w:val="28"/>
        </w:rPr>
      </w:pPr>
      <w:r>
        <w:rPr>
          <w:sz w:val="28"/>
          <w:szCs w:val="28"/>
        </w:rPr>
        <w:t>По мнению Урунтаевой Г.А. и конструктивная деятельность и изобразительная, и игра имеют моделирующий характер, т.к. продуктивная деятельность приводит к созданию реального продукта, в котором представление о предмете, явлении, ситуации получает материальное воплощение в рисунке, конструкции, объемном изображении/53,96/.</w:t>
      </w:r>
    </w:p>
    <w:p>
      <w:pPr>
        <w:pStyle w:val="Normal"/>
        <w:spacing w:lineRule="auto" w:line="360"/>
        <w:ind w:firstLine="709"/>
        <w:jc w:val="both"/>
        <w:rPr/>
      </w:pPr>
      <w:r>
        <w:rPr>
          <w:sz w:val="28"/>
          <w:szCs w:val="28"/>
        </w:rPr>
        <w:t>Исследователи заметили, что в большинстве случаев детский рисунок представляет собой схему, в которой передается главным образом связь основных частей изображаемого предмета и отсутствуют индивидуальные черты. По мнению Рогова Е.И. отражением достижения ребенком высшей формы наглядно-образного мышления является схематизм детского рисунка, умение использовать при решении задач схематическое изображение/42,12/.Как заметила Трифонова Е. не все знания и впечатления, которые ребенок получает, могут найти своё отражение в игре (в мире отношений) есть и предметный мир – именно в рисунке эти «предметные» впечатления и находят содержательное отражение/51,28/.В своем исследовании Трифонова Е. доказала, что рисование дошкольника – это своеобразная игра, в которой происходит познавательное развитие того же уровня, а слишком ранее рисование, в собственно изобразительной деятельности с ее законами передачи информации как и ранее превращение игры в учебу приводит к снижению развивающей функции и шаблонам/51,28/. По мнению Трифоновой Е., рисование помимо отражения впечатлений выполняет развивающую функцию, обогащая и уточняя представления ребенка о мире, и помимо общих знаний о предмете или явлении для рисунка нужен образ достаточный для его материального воплощения – изображение (не только для узнавания)/51,25/.Также Трифонова Е. отметила, что оптимальна ситуация тогда, когда ребенку доступны оба вида деятельности: рисование, как режиссерская игра и как художественная деятельность, умение развернуть режиссерскую игру с опорой на изображение свидетельствует о хорошем познавательном развитии ребенка/51,26/. При этом если в 4-5 лет лишь части детей доступна режиссерская игра (по типу которой осуществляется игра с рисунком) с примитивным рисунком и сюжетом рассказа, это уже в 5-6 лет снижается число отказов от рисования, в котором дети стремятся действовать по правилу «как должно» и рисунки в 5-6 лет наиболее шаблонны, т.к. по словам Трифоновой Е. старшие дошкольники предпочитают «бедную правильность» богатому символизму «плохого» (неправильного) рисунка/51,26/.</w:t>
      </w:r>
    </w:p>
    <w:p>
      <w:pPr>
        <w:pStyle w:val="Normal"/>
        <w:spacing w:lineRule="auto" w:line="360"/>
        <w:ind w:firstLine="709"/>
        <w:jc w:val="both"/>
        <w:rPr>
          <w:sz w:val="28"/>
          <w:szCs w:val="28"/>
        </w:rPr>
      </w:pPr>
      <w:r>
        <w:rPr>
          <w:sz w:val="28"/>
          <w:szCs w:val="28"/>
        </w:rPr>
        <w:t>По мнению Коломинского Я.Л., Панько Е.А. к числу специфических особенностей стиля детского рисунка отностятся его схематизм, «прозрачность», «незаслоняемость» предмета (рисуя дом, ребенок изображает его нередко одновременно как бы с нескольких точек зрения/18,90/.</w:t>
      </w:r>
    </w:p>
    <w:p>
      <w:pPr>
        <w:pStyle w:val="Normal"/>
        <w:spacing w:lineRule="auto" w:line="360"/>
        <w:ind w:firstLine="709"/>
        <w:jc w:val="both"/>
        <w:rPr/>
      </w:pPr>
      <w:r>
        <w:rPr>
          <w:sz w:val="28"/>
          <w:szCs w:val="28"/>
        </w:rPr>
        <w:t>Коломинский Я.Л., Панько Е.А. отметили, что рисуя, ребенок проявляет свое стремление к познанию окружающего мира и по рисунку в определенной степени можно выяснить уровень этого познания, т.е. доказали, что чем более у детей развито восприятие, наблюдательность, тем богаче, выразительнее их рисунки, чем шире запас их представлений, тем полнее и точнее они отражают действительность в своем творчестве, отражая такие специфические особенности их мышления как конкретность, образность/46,99/. По мнению Коломинского Я.Л., Панько Е.А. изобразительная деятельность ребенка теснейшим образом связана не только с отдельными функциями (восприятием, памятью, мышлением, воображением, которые практически неотделима от наглядно-образного мышления дошкольника), но и ее личностью в целом/4090/. По мнению Урунтаевой Г.А., художественный образ, лежащий в основе изобразительной деятельности, максимально субъективен и несет в себе печать личности автора/29,110/.</w:t>
      </w:r>
    </w:p>
    <w:p>
      <w:pPr>
        <w:pStyle w:val="Normal"/>
        <w:spacing w:lineRule="auto" w:line="360"/>
        <w:ind w:firstLine="709"/>
        <w:jc w:val="both"/>
        <w:rPr/>
      </w:pPr>
      <w:r>
        <w:rPr>
          <w:sz w:val="28"/>
          <w:szCs w:val="28"/>
        </w:rPr>
        <w:t>Как отметил А.В. Запорожец, в каждом возрасте ребенок оказывается особо чувствительнысм, сенсибильным к определенного рода воздействиям, в связи, с чем у него на данной генетической ступени при наличии соответствующих социально-педагогических условиях наиболее интенсивно развиваются определенные психические процессы и качества/11,83/.В связи с этим аспектом Коломинский Я.Л., Панько Е.А выделяют для дошкольников в качестве специфической деятельности, наряду с игровой, художественную деятельность, по словам исследователей, развитию художественных видов деятельности дошкольников способствует не только их доступность и привлекательность, но и определенные возрастные особенности детей: их «реактивность»</w:t>
        <w:tab/>
        <w:t xml:space="preserve"> на непосредственные впечатления доставляемые органами чувств, чуткость к образно-эмоциональным моментам, характерное для данного периода /40,83/.Также, по замечанию Н.С.Лейтеса, дети вообще близки к так называемому «художественному» типу, для которого характерны яркость восприятия наглядная, образная память, богатство воображения и некоторая недостаточность абстрактного мышления/18,83/.</w:t>
      </w:r>
    </w:p>
    <w:p>
      <w:pPr>
        <w:pStyle w:val="Normal"/>
        <w:spacing w:lineRule="auto" w:line="360"/>
        <w:ind w:firstLine="709"/>
        <w:jc w:val="both"/>
        <w:rPr>
          <w:sz w:val="28"/>
          <w:szCs w:val="28"/>
        </w:rPr>
      </w:pPr>
      <w:r>
        <w:rPr>
          <w:sz w:val="28"/>
          <w:szCs w:val="28"/>
        </w:rPr>
        <w:t>Также, отмечая развивающую функцию продуктивной деятельности, Урунтаева Г.А. заметила, что замысел в ней воплощается с помощью разных изобразительных средств и, осваивая её, ребенок учится выделять в реальном предмете те стороны, которые могут быть отражены в том или ином её виде/53,19/. По словам Д.Б.Эльконина у дошкольника складывается умение вариативно использовать выразительные средства и орудия, возникают обобщенные способы изображения объектов окружающего мира/53,51/.</w:t>
      </w:r>
    </w:p>
    <w:p>
      <w:pPr>
        <w:pStyle w:val="Normal"/>
        <w:spacing w:lineRule="auto" w:line="360"/>
        <w:ind w:firstLine="709"/>
        <w:jc w:val="both"/>
        <w:rPr>
          <w:sz w:val="28"/>
          <w:szCs w:val="28"/>
        </w:rPr>
      </w:pPr>
      <w:r>
        <w:rPr>
          <w:sz w:val="28"/>
          <w:szCs w:val="28"/>
        </w:rPr>
        <w:t>Коломинский Я.Л. и Панько Е.А. заметили, что в современной детской психологии рисование ребенка рассматривается как синтетическая деятельность, в которой проявляются разные стороны психического развития, усваиваются разнородные элементы человеческой культуры/18,89/. Рисуя, ребенок проявляет свое стремление к познанию окружающего мира, и по рисунку в определенной степени можно выяснить уровень этого познания. Коломинский Я.Л. и Панько Е.А. заключили по результатам исследований, что чем более развито у детей восприятие, наблюдательность, чем шире запас их представлений, тем полнее и точнее отражают они действительность в своем творчестве, тем богаче, выразительнее их рисунки/18,90/.Также и исследования Л.Н.Давидчук, показали, что в конструировании по замыслу старших дошкольников ярко проявляется их способность к самостоятельному планированию своей деятельности, тенденция к творчеству/18,88/.</w:t>
      </w:r>
    </w:p>
    <w:p>
      <w:pPr>
        <w:pStyle w:val="Normal"/>
        <w:spacing w:lineRule="auto" w:line="360"/>
        <w:ind w:firstLine="709"/>
        <w:jc w:val="both"/>
        <w:rPr>
          <w:sz w:val="28"/>
          <w:szCs w:val="28"/>
        </w:rPr>
      </w:pPr>
      <w:r>
        <w:rPr>
          <w:sz w:val="28"/>
          <w:szCs w:val="28"/>
        </w:rPr>
        <w:t>Коломинский Я.Л. и Панько Е.А.отметили, что основное внимание педагогов при руководстве художественной деятельностью детей должно быть уделено развитию личности, его способностей, эмоциональной, познавательной, волевой сфер, активному формированию в её процессе сенсорики, мышления, памяти, художественного вкуса, нравственных качеств/18,92/.В группе должны быть хорошо оборудованы зоны для изобразительной деятельности, художественного труда, художественно-речевой деятельности.</w:t>
      </w:r>
      <w:r>
        <w:br w:type="page"/>
      </w:r>
    </w:p>
    <w:p>
      <w:pPr>
        <w:pStyle w:val="Normal"/>
        <w:spacing w:lineRule="auto" w:line="360"/>
        <w:ind w:firstLine="709"/>
        <w:jc w:val="center"/>
        <w:rPr>
          <w:b/>
          <w:b/>
          <w:sz w:val="28"/>
          <w:szCs w:val="28"/>
        </w:rPr>
      </w:pPr>
      <w:r>
        <w:rPr>
          <w:b/>
          <w:sz w:val="28"/>
          <w:szCs w:val="28"/>
        </w:rPr>
        <w:t>1.3 Педагогические условия развития наглядно-образного мышления детей среднего дошкольного возраста на занятиях по конструированию из бумаги (оригами) современного Д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рудах Ж.Пиаже во французской психологической школе (А. Валлон) получило разработку положение о генетической зависимости между внутренними интеллектуальными операциями и внешними практическими действиями, повлиявшее на теоретические и экспериментальные работы Л.С. Выготского, А.Н. Леонтьева, В.В. Давыдова, А.В. Запорожца легшие в основу теории П.Я. Гальперина.</w:t>
      </w:r>
    </w:p>
    <w:p>
      <w:pPr>
        <w:pStyle w:val="Normal"/>
        <w:spacing w:lineRule="auto" w:line="360"/>
        <w:ind w:firstLine="709"/>
        <w:jc w:val="both"/>
        <w:rPr/>
      </w:pPr>
      <w:r>
        <w:rPr>
          <w:sz w:val="28"/>
          <w:szCs w:val="28"/>
        </w:rPr>
        <w:t>А. Валлон утверждал, что в процессе развития сенсомоторного (наглядно-действенного) интеллекта ребенка формируются сенсомоторные схемы, обеспечивающие отражение существенных свойств окружающих предметов и явлений, тем самым, создавая предпосылки для перехода к наглядно-образному мышлению/40,99/. Ведущую роль в формировании такой возможности А.Валлон отводит внутренней имитирующей деятельности, подражанию /40,99/. По Ж.Пиаже ведущее значение в формировании образного мышления имеют игровая и подражательная деятельности: именно в этих деятельностях у детей возникает способность представлять одну вещь посредством другой/41,100/.</w:t>
      </w:r>
    </w:p>
    <w:p>
      <w:pPr>
        <w:pStyle w:val="Normal"/>
        <w:spacing w:lineRule="auto" w:line="360"/>
        <w:ind w:firstLine="709"/>
        <w:jc w:val="both"/>
        <w:rPr/>
      </w:pPr>
      <w:r>
        <w:rPr>
          <w:sz w:val="28"/>
          <w:szCs w:val="28"/>
        </w:rPr>
        <w:t>Также, по результатам исследований Г.И. Минской для формирования наглядно-образного мышления большое значение имеет ориентировка на существенные связи ситуации, по данным Я.А. Пономарева – усвоение знаний о пространственных отношениях вещей, а, наконец, по экспериментально доказанным данным Поддъякова Н.Н., А.Ф. Говорковой – раскрытие перед ребенком двух взаимосвязанных областей действительности (оригинал -модель)/40,100/.</w:t>
      </w:r>
    </w:p>
    <w:p>
      <w:pPr>
        <w:pStyle w:val="Normal"/>
        <w:spacing w:lineRule="auto" w:line="360"/>
        <w:ind w:firstLine="709"/>
        <w:jc w:val="both"/>
        <w:rPr/>
      </w:pPr>
      <w:r>
        <w:rPr>
          <w:sz w:val="28"/>
          <w:szCs w:val="28"/>
        </w:rPr>
        <w:t>А.Валлон/1967/, Ж.Пиаже/196/, А.В.Запорожец/1972/, Н.Н. Поддъяков и А.Ф. Говоркова/1985/ уделяют внимание подражанию, как особой деятельности, служащей исходной основой формирования как плана действий по представлению, так и других важных психологических новообразований, возникающих в дошкольном детстве/40,100/.</w:t>
      </w:r>
    </w:p>
    <w:p>
      <w:pPr>
        <w:pStyle w:val="Normal"/>
        <w:spacing w:lineRule="auto" w:line="360"/>
        <w:ind w:firstLine="709"/>
        <w:jc w:val="both"/>
        <w:rPr/>
      </w:pPr>
      <w:r>
        <w:rPr>
          <w:sz w:val="28"/>
          <w:szCs w:val="28"/>
        </w:rPr>
        <w:t>А.Валлон отметил, что подражательные действия строятся вначале по образцу действий другого человека, а затем по образцу вещей/40,100/. По мнению Н.Н. Поддъякова, А.Ф. Говорковой, важнейшая особенность действий подражания заключается в том, что в них заложена возможность перехода ребенка к действиям с моделями, т.к. дети успешно подражают действиям взрослых и в том случае, когда объект действий ребенка похож на предмет с которым манипулирует взрослый, лишь в некоторых существенных отношениях одно из которых – отношение модели и оригинала/40,161/.</w:t>
      </w:r>
    </w:p>
    <w:p>
      <w:pPr>
        <w:pStyle w:val="Normal"/>
        <w:spacing w:lineRule="auto" w:line="360"/>
        <w:ind w:firstLine="709"/>
        <w:jc w:val="both"/>
        <w:rPr>
          <w:sz w:val="28"/>
          <w:szCs w:val="28"/>
        </w:rPr>
      </w:pPr>
      <w:r>
        <w:rPr>
          <w:sz w:val="28"/>
          <w:szCs w:val="28"/>
        </w:rPr>
        <w:t>Исследование ученых показывают, что стихийно возможность действовать в плане представлений появляется у детей к 6-7 годам, но и у отдельных дошкольников данные умения хорошо сформированы уже к 4 годам.</w:t>
      </w:r>
    </w:p>
    <w:p>
      <w:pPr>
        <w:pStyle w:val="Normal"/>
        <w:spacing w:lineRule="auto" w:line="360"/>
        <w:ind w:firstLine="709"/>
        <w:jc w:val="both"/>
        <w:rPr/>
      </w:pPr>
      <w:r>
        <w:rPr>
          <w:sz w:val="28"/>
          <w:szCs w:val="28"/>
        </w:rPr>
        <w:t>По замечанию петровой Т.В., Жаровой Т., так как развитие способностей к наглядно-образному моделировнаию в обычных домашних условиях дошкольников происходит стихийно и поэтому весьма неравномерно, со значительными индивидуальными различиями, при помощи специального педагогического руководства это развитие может быть ускорено и оптимизировано/34,44/. Исследование Л.А.Венгера также показали, что умение выделять наиболее существенные для решения задачи стороны действительности и устанавливать между ними определенные связи и отношения, необходимые для развития мышления, формируются в процессе овладения действиями наглядно-образного моделирования, источником которого является моделирующий характер конструирования, игры, рисования, аппликации и прочих видов деятельности/34,44/.</w:t>
      </w:r>
    </w:p>
    <w:p>
      <w:pPr>
        <w:pStyle w:val="Normal"/>
        <w:spacing w:lineRule="auto" w:line="360"/>
        <w:ind w:firstLine="709"/>
        <w:jc w:val="both"/>
        <w:rPr/>
      </w:pPr>
      <w:r>
        <w:rPr>
          <w:sz w:val="28"/>
          <w:szCs w:val="28"/>
        </w:rPr>
        <w:t>Отношение детей к конструированию существенным образом изменяется, когда им становится ясно, что из бумаги можно сделать определенные игрушки, а путем складывания из бумаги по типу оригами можно получить различные поделки животных, птиц, цветов, предметов. Конструируя из бумаги, дети создают модели предметов и объектов действительности, отображая их характерные признаки в обобщенном виде, отвлекаясь от второстепенных особенностей и выделяя наиболее яркие и привлекательные детали. Так образ приобретает новые черты, оригинальную трактовку, что выражается в несколько условной, угловатой форме. Это связано со спецификой обработки материала (бумаги) приемами сгибания , складывания частей в определенной последовательности. Несмотря на то, что поделки часто лишь отдаленно напоминают те или иные предметы, это не мешает ребенку узнавать их, дополняя в воображении недостающие детали.</w:t>
      </w:r>
    </w:p>
    <w:p>
      <w:pPr>
        <w:pStyle w:val="Normal"/>
        <w:spacing w:lineRule="auto" w:line="360"/>
        <w:ind w:firstLine="709"/>
        <w:jc w:val="both"/>
        <w:rPr/>
      </w:pPr>
      <w:r>
        <w:rPr>
          <w:sz w:val="28"/>
          <w:szCs w:val="28"/>
        </w:rPr>
        <w:t>Через различные действия с бумагой, в процессе ее обработки, применения разных способов и приемов дети учатся осмысливать образы знакомых предметов, передавать их в изобразительной деятельности, подчеркивая красоту и колоритность внешнего облика в преобразованной форме.</w:t>
      </w:r>
    </w:p>
    <w:p>
      <w:pPr>
        <w:pStyle w:val="Normal"/>
        <w:spacing w:lineRule="auto" w:line="360"/>
        <w:ind w:firstLine="709"/>
        <w:jc w:val="both"/>
        <w:rPr/>
      </w:pPr>
      <w:r>
        <w:rPr>
          <w:sz w:val="28"/>
          <w:szCs w:val="28"/>
        </w:rPr>
        <w:t>По наблюдению Тарабариной Т.И., конструирование из бумаги представляет для дошкольника некоторые трудности, так как бумагу – плоский материал – надо перевести в объемные формы /49,28/.Потому с самого начала нужно научить детей простейшим приемам складывания. воспроизведение действия, Показанных взрослым, Не является для ребенка простой механической операцией. ему приходится постоянно думать, соизмерять свои движения, следить, чтобы при сгибании противоположные стороны и углы совпадали, что требует известного волевого и мыслительного напряжения. Для достижения наибольшей выразительности поделок следует варьировать окраску и величину квадратов. При этом необходимо помнить, что на качество изделий влияет не только выбор заготовки, а , в первую очередь, тщательность, точность и аккуратность складывания и заглаживания сгибов. Поэтому, прежде всего, нужно научить детей приемам складывания квадрата.</w:t>
      </w:r>
    </w:p>
    <w:p>
      <w:pPr>
        <w:pStyle w:val="Normal"/>
        <w:spacing w:lineRule="auto" w:line="360"/>
        <w:ind w:firstLine="709"/>
        <w:jc w:val="both"/>
        <w:rPr/>
      </w:pPr>
      <w:r>
        <w:rPr>
          <w:sz w:val="28"/>
          <w:szCs w:val="28"/>
        </w:rPr>
        <w:t>Многие фигурки, известные в оригами, начинают складывать одинаково до определенного момента. Одинаковые заготовки – это базовые формы, умение складывать которые - залог успеха в достижении результата. Поделки для детей среднего дошкольного возраста основаны на базовых формах «треугольника», «конверта», «воздушного змея».</w:t>
      </w:r>
    </w:p>
    <w:p>
      <w:pPr>
        <w:pStyle w:val="Normal"/>
        <w:spacing w:lineRule="auto" w:line="360"/>
        <w:ind w:firstLine="709"/>
        <w:jc w:val="both"/>
        <w:rPr/>
      </w:pPr>
      <w:r>
        <w:rPr>
          <w:sz w:val="28"/>
          <w:szCs w:val="28"/>
        </w:rPr>
        <w:t xml:space="preserve">Для того, чтобы вызвать у детей интерес с конструированию (оригами) и эмоционально настроить его на него как на деятельность, Тарабарина Т.И. предложила произведения К.И. Чуковского, А. Сарсякова, А.Шестопаловой, А. Барто, В. Сутеева, И. Токмаковой, М. Ходяковой и русские народные песенки, загадки. Также, по мнению Коротковой Н. продуктивную деятельность дошкольников нужно включать в смысловые поля, то есть культурно-смысловые контексты («упаковки») – поля изготовления продуктов деятельности для игры и познавательной деятельности, создание коллекций, создание макетов, изготовление украшений-сувениров, изготовление предметов для «театра»/20,36/. Все развивающие задачи на занятия продуктивной деятельностью целесообразно облекать в рамки интересного дела. Также, по замечанию Булычевой А.И. и ввод игровых персонажей создает игровую мотивацию, вызывая распространение эмоций на всю ситуацию и задачу/7,71/. То есть создается необходимое эмоциональное отношение </w:t>
      </w:r>
    </w:p>
    <w:p>
      <w:pPr>
        <w:pStyle w:val="Normal"/>
        <w:spacing w:lineRule="auto" w:line="360"/>
        <w:ind w:firstLine="709"/>
        <w:jc w:val="both"/>
        <w:rPr/>
      </w:pPr>
      <w:r>
        <w:rPr>
          <w:sz w:val="28"/>
          <w:szCs w:val="28"/>
        </w:rPr>
        <w:t>Исследователи отметили, что наглядно-образное мышление формируется через использование отношения «часть-целое», подражательную деятельность и деятельность по построению и использованию моделей. Также Н.Н.Поддъяков, А.Ф.Говоркова заметили, что выделение существенных центральных связей явлений в этой или иной области действительности и отражение их в образной форме – форме представлений и элементарных понятий ребенком производится ребенком в процессе предметно-чувственной деятельности; изобразительной деятельности, конструирования и т.п./40,12/. Именно в процессе обучения рисованию, музыке наиболее эффективно развиваются образные формы мышления, оказывающие принципиальное влияние на успешность последующего обучения/40,177/.</w:t>
      </w:r>
    </w:p>
    <w:p>
      <w:pPr>
        <w:pStyle w:val="Normal"/>
        <w:spacing w:lineRule="auto" w:line="360"/>
        <w:ind w:firstLine="709"/>
        <w:jc w:val="both"/>
        <w:rPr>
          <w:sz w:val="28"/>
          <w:szCs w:val="28"/>
        </w:rPr>
      </w:pPr>
      <w:r>
        <w:rPr>
          <w:sz w:val="28"/>
          <w:szCs w:val="28"/>
        </w:rPr>
        <w:t>По словам же Урунтаевой Г.А., главным условием развития мышления у ребенка является позиция взрослого, имеющая в каждой возрастной период свою специфику/53,236/.</w:t>
      </w:r>
    </w:p>
    <w:p>
      <w:pPr>
        <w:pStyle w:val="Normal"/>
        <w:spacing w:lineRule="auto" w:line="360"/>
        <w:ind w:firstLine="709"/>
        <w:jc w:val="both"/>
        <w:rPr>
          <w:sz w:val="28"/>
          <w:szCs w:val="28"/>
        </w:rPr>
      </w:pPr>
      <w:r>
        <w:rPr>
          <w:sz w:val="28"/>
          <w:szCs w:val="28"/>
        </w:rPr>
        <w:t>Развитию мышления дошкольника, по словам Коломинского Я.Л., Панько Е.А., способствуют все доступные ему виды деятельности, при этом должны организовываться условия, способствующие углубленному познанию того или иного объекта. Необходимым условием развития творческого мышления является включение детей в деятельность.</w:t>
      </w:r>
      <w:r>
        <w:br w:type="page"/>
      </w:r>
    </w:p>
    <w:p>
      <w:pPr>
        <w:pStyle w:val="Normal"/>
        <w:numPr>
          <w:ilvl w:val="0"/>
          <w:numId w:val="5"/>
        </w:numPr>
        <w:tabs>
          <w:tab w:val="clear" w:pos="708"/>
          <w:tab w:val="left" w:pos="1093" w:leader="none"/>
        </w:tabs>
        <w:spacing w:lineRule="auto" w:line="360"/>
        <w:ind w:left="0" w:firstLine="709"/>
        <w:jc w:val="center"/>
        <w:rPr>
          <w:b/>
          <w:b/>
          <w:sz w:val="28"/>
          <w:szCs w:val="28"/>
        </w:rPr>
      </w:pPr>
      <w:r>
        <w:rPr>
          <w:b/>
          <w:sz w:val="28"/>
          <w:szCs w:val="28"/>
        </w:rPr>
        <w:t>Список использованной литературы</w:t>
      </w:r>
    </w:p>
    <w:p>
      <w:pPr>
        <w:pStyle w:val="Normal"/>
        <w:tabs>
          <w:tab w:val="clear" w:pos="708"/>
          <w:tab w:val="left" w:pos="1093"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Анастази А.Психологическое тестирование./Под редакцией К.М. Гуревича, В.И. Лубовского.</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хунджанова С.Развитие речи дошкольников в продуктивных видах деятельности.//Дошкольное воспитание – 1983 – 36 – с.34-36.</w:t>
      </w:r>
    </w:p>
    <w:p>
      <w:pPr>
        <w:pStyle w:val="Normal"/>
        <w:numPr>
          <w:ilvl w:val="0"/>
          <w:numId w:val="2"/>
        </w:numPr>
        <w:tabs>
          <w:tab w:val="clear" w:pos="708"/>
          <w:tab w:val="left" w:pos="709" w:leader="none"/>
        </w:tabs>
        <w:spacing w:lineRule="auto" w:line="360"/>
        <w:ind w:left="0" w:hanging="0"/>
        <w:jc w:val="both"/>
        <w:rPr/>
      </w:pPr>
      <w:r>
        <w:rPr>
          <w:sz w:val="28"/>
          <w:szCs w:val="28"/>
        </w:rPr>
        <w:t>Бодалев А.А., Столин В.В., Аванесов В.С.Общая психодиагностика. – СПб.:Речь - 2000- 40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улычева А.Решение познавательных задач: возможные формы занятий//Дошкольное воспитание, 1996 - № 4 – с.69-72.</w:t>
      </w:r>
    </w:p>
    <w:p>
      <w:pPr>
        <w:pStyle w:val="Normal"/>
        <w:numPr>
          <w:ilvl w:val="0"/>
          <w:numId w:val="2"/>
        </w:numPr>
        <w:tabs>
          <w:tab w:val="clear" w:pos="708"/>
          <w:tab w:val="left" w:pos="709" w:leader="none"/>
        </w:tabs>
        <w:spacing w:lineRule="auto" w:line="360"/>
        <w:ind w:left="0" w:hanging="0"/>
        <w:jc w:val="both"/>
        <w:rPr/>
      </w:pPr>
      <w:r>
        <w:rPr>
          <w:sz w:val="28"/>
          <w:szCs w:val="28"/>
        </w:rPr>
        <w:t>Венгер Л.А., Мухина В.С.Развитие мышления дошкольника//Дошкольное воспиатние – 1979- 3 7 – с.20-3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алигузова Л.Ранний возраст: развитие процессуальной игры.//Дошкольное воспитание. – 1993 - №4 – с.41-4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альперин П.Я.Формирование умственных действий//Хрестоматия по общей психологии6Психология мышления – М., 198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авидчук А.Н.Развитие у дошкольников конструктивного творчества – М., 1976.</w:t>
      </w:r>
    </w:p>
    <w:p>
      <w:pPr>
        <w:pStyle w:val="Normal"/>
        <w:numPr>
          <w:ilvl w:val="0"/>
          <w:numId w:val="2"/>
        </w:numPr>
        <w:tabs>
          <w:tab w:val="clear" w:pos="708"/>
          <w:tab w:val="left" w:pos="709" w:leader="none"/>
        </w:tabs>
        <w:spacing w:lineRule="auto" w:line="360"/>
        <w:ind w:left="0" w:hanging="0"/>
        <w:jc w:val="both"/>
        <w:rPr/>
      </w:pPr>
      <w:r>
        <w:rPr>
          <w:sz w:val="28"/>
          <w:szCs w:val="28"/>
        </w:rPr>
        <w:t>Лысюк Л.Г. Эмпирическая картина становления продуктивного целеполагания у детей 2-4 лет.//Вопросы психологии; - 200, - №1 – с.58-6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рвасарский Б.Д. Клиническая психология - Спб: Питер, 2007 – 959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ломинский Я.Л., Панько Е.А. Учителю о психологии детей шестилетнего возраста: Книга для учителя. – М.:Просвещение, 1988-190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марова Т.С.Изобразительная деятельность в детском саду6обучение и творчество – М., 199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роткова Н.Продуктивная деятельность детей старшего дошкольного возраста.//Дошкольное воспитание – 2001 – 311 – с.29-4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удрявцев В.Инновационное дошкольное образование, опыт, проблемы, стратегия развития//дошкольное воспитание, 1996 – 3 10 – с.73-8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тоды психологической диагностики. Выпуск 2-Под.редакцией Воронина А.Н. – Мю; 1994 – 20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ухина В.С.Изобразительная деятельность как форма усвоения социального опыта – М., 198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ясищев В.Н., Карвасарский Б.Д., С.С.Либиек, тонконогий И.М., основы общей и медицинской психологии – Л.:Медицина, 1975 – 224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емов Р.С.Психология – М.:ВЛАДОС, 1999 – кн.3:Психодиагностика. Ведение в научно-психологическое исследование с элементами математической статистики – 63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арамонова Л., Урадовских Г.Роль конструктивных задач в формировании умственной активности (старший дошкольный возраст)//Дошкольное воспитание – 1985 - № 7 – с.46-4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сихология:Словарь/Под общ.ред.А.В.Петровского, М.Г.Ярошевского – М.:Политиздат,1990 – 49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азвитие мышления и умственное воспитание дошкольника/под редакцией Н.Н.Поддъякова, А.ф.говорковой – М:Педагогика – 1985 – 200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огов Е.И.Настольная книга практического психолога: Учебное пособие: в 2 книгах: Кн.1: Система работы психолога с детьми раннего возраста. – М.:Владос-Пресс/ИД ВЛАДОС, 2004 – 38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убинштейн С.Л.Основы общей психологии – Спб: Питер, 2002 – 720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инельников В.Формирование умственной активности дошкольников при решении конструктивных задач//Дошкольное воспитание. – 1996- №8 – с.93-10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рифонова Г.Е.О детском рисунке как форме игры//Дошкольное воспитание. – 1996 - № 2 – сю24-2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рубников Н.Н.О категориях «цель», «средство», «результат», М., 1968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ддяков Н.Н.Развитие комбинаторных способностей//Дошкольное воспитание, 2001 – 310 – с.90-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ддъяков Н.Н.Мышление дошкольника – М., 197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Урунтаева Г.А., Афонькина Ю.А.Практикум по дошкольной психологии – М.:Академия, 1998- 30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2223"/>
        </w:tabs>
        <w:ind w:left="2223"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3"/>
      <w:numFmt w:val="upperRoman"/>
      <w:lvlText w:val="%1."/>
      <w:lvlJc w:val="right"/>
      <w:pPr>
        <w:tabs>
          <w:tab w:val="num" w:pos="540"/>
        </w:tabs>
        <w:ind w:left="5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7:00Z</dcterms:created>
  <dc:creator>OEM</dc:creator>
  <dc:description/>
  <cp:keywords/>
  <dc:language>en-US</dc:language>
  <cp:lastModifiedBy>Mage</cp:lastModifiedBy>
  <dcterms:modified xsi:type="dcterms:W3CDTF">2011-10-02T13:37:00Z</dcterms:modified>
  <cp:revision>2</cp:revision>
  <dc:subject/>
  <dc:title>Федеральное агентство по образованию</dc:title>
</cp:coreProperties>
</file>