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…………………………………………………………………….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УШАНИЕ-ВОСПРИЯТИЕ…………………………………………...4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ВЧЕСКАЯ ДЕЯТЕЛЬНОСТЬ………………………………………...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ОБЩЕНИЕ К ИГРЕ НА МУЗЫКАЛЬНЫХ ИНСТРУМЕНТАХ...8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ЗЫКАЛЬНО-РИТМИЧЕСКАЯ ДЕЯТЕЛЬНОСТЬ…………………9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……………………………………………………………….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1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имеет важное значение в эстети</w:t>
        <w:softHyphen/>
        <w:t>ческом и нравственном становлении личности ребенка. Средства</w:t>
        <w:softHyphen/>
        <w:t>ми музыки дети приобщаются к культурной жизни, знакомятся с важными общественными событиями. В процессе восприятия музыки у них развивается познавательный интерес, эстетический вкус, расширяется кругозо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донести до детей музыкальное произведение, приоб</w:t>
        <w:softHyphen/>
        <w:t>щить к нему, воздействуя на их чувства и мысли, - благородная и ответственная задача. Теория и практика музыкального вос</w:t>
        <w:softHyphen/>
        <w:t>питания в дошкольных учреждениях показала; что эти задачи выполнимы при определенных условиях. Прежде всего, процессом музыкального воспитания должен руководить педагог профессионально подготовленный, творческий в своих педагоги</w:t>
        <w:softHyphen/>
        <w:t>ческих исканиях, владеющий искусством и любящий своих воспи</w:t>
        <w:softHyphen/>
        <w:t xml:space="preserve">танник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ризван приобщать детей к му</w:t>
        <w:softHyphen/>
        <w:t>зыке, воздействуя на них прежде всего выразительным ее испол</w:t>
        <w:softHyphen/>
        <w:t>нением, чтобы музыка вызывала яркие эмоциональные пережи</w:t>
        <w:softHyphen/>
        <w:t>вания, благотворно воздействовала на духовный мир реб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узыкального воспитания детей постоянно совершенствуются, творческий опыт передовых педагогов широко обобщается. Музыкальный руководитель должен систематически повышать свой теоретический и практический профессиональный уровень, педагогическое мастерство. Это- второе условие усп</w:t>
        <w:softHyphen/>
        <w:t>ешной реализации воспитательных задач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ания в детском саду построена с учетом комплексного подхода к применению музыки как средства общего и музыкального развития ребенка. Детям предоставляется воз</w:t>
        <w:softHyphen/>
        <w:t>можность проявить себя в разнообразных видах музыкальной деятельности. Дети приобщаются к музыке не только на заня</w:t>
        <w:softHyphen/>
        <w:t>тиях, но и на праздниках, концертах, вечерах развлечений. Они слушают музыку, поют, танцуют, играют на детских инструмен</w:t>
        <w:softHyphen/>
        <w:t>тах. Музыка звучит в сюжетно-ролевых играх, на занятиях по физкультуре, на прогулке. Комплексный подход к решению задач музыкально-эстетического воспитания позволяет успешно воздей</w:t>
        <w:softHyphen/>
        <w:t>ствовать на развитие всех сторон личности ребенк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ШАНИЕ-ВОСПРИЯТИЕ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работе с детьми - формирование музыкальной культуры, музыкально-эсте</w:t>
        <w:softHyphen/>
        <w:t xml:space="preserve">тического сознания, а ведущим видом деятельности - слушание </w:t>
        <w:softHyphen/>
        <w:t>восприят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узыки направлено на освоение слухового опыта, интонационно-слухового «фонда» эпохи. У детей необходимо разви</w:t>
        <w:softHyphen/>
        <w:t>вать способность переживать музыкальное содержание как специфи</w:t>
        <w:softHyphen/>
        <w:t>ческую выразительную реч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етьми старшего дошкольного возраста необходимо частично отказаться от словесно-описательной интерпретации му</w:t>
        <w:softHyphen/>
        <w:t>зыкального содержания. Слово должно быть лишь ориентиром для развития творческого воображения ребенка. Само музыкальное вос</w:t>
        <w:softHyphen/>
        <w:t>приятие следует развивать на интонационной основе. Обратимся к хорошо известному образцу - пьесе Д. Б. Кабалевского «Клоуны». Работа над этим произведением традиционно начинается со слов педагога: «Дети, многие из вас были в цирке и видели клоунов...» Конечно, ребята с удовольствием расскажут о клоунах, их внешно</w:t>
        <w:softHyphen/>
        <w:t>сти, веселых шутках, и... восприятие дошкольника уже определено, он все знает, и музыка ему ничего не добав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дти от музыки: «Дети! Сейчас мы послушаем пьесу Дмитрия Борисовича Кабалевского "Клоуны"». (Педагог исполняет музыкальное произведение на фортепиано.) После исполнения снова обращается к детям: «А теперь расскажите, какую музыку вы услы</w:t>
        <w:softHyphen/>
        <w:t>шали ». (Дети отвечают.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корректирует ответы, направляя внимание маленьких слушателей на выразительность мелодии (четкие акценты, мело</w:t>
        <w:softHyphen/>
        <w:t>дия-«перевертыш», постепенное «раскручивание» мелодии, темпо</w:t>
        <w:softHyphen/>
        <w:t>вые характеристики)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модель восприятия опирается на природу собственно музы</w:t>
        <w:softHyphen/>
        <w:t>ки, на ее специфику и на интонационно-слуховой опыт детей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эффективными для формирования интонационно-слу</w:t>
        <w:softHyphen/>
        <w:t>хового опыта дошкольников являются следующие прием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музыкальных произведений: контрастных произ</w:t>
        <w:softHyphen/>
        <w:t>ведений одного жанра, пьес с одинаковыми названиями, контраст</w:t>
        <w:softHyphen/>
        <w:t>ных произведений, передающих разные чувства и настроения; использование карточек «цвет - настроение»; сравнение различных интерпретаций исполнения одного и того же произведения (например, собственное исполнение и аудиозапись); сравнение двух вариантов исполнения: сольного и оркестрового. Все указанные приемы могут сочетаться друг с другом и варьиро</w:t>
        <w:softHyphen/>
        <w:t>ваться. Но все они будут эффективны лишь при выразительном, гра</w:t>
        <w:softHyphen/>
        <w:t>мотном исполне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узыкальный репертуар по слушанию музыки значителен по объему и разнообразен по содержанию. Мы сознательно отказались от традиционной методики прослушивания каждого произведения в течение трех занятий. На наш взгляд, предыдущий музыкальный опыт дошкольников позволяет говорить как о достаточно развитом целостном, так и дифференцированном восприятии детей седьмого года жизни. Предложение беседы по слушанию проводится как часть одного или двух занятий в зависимости от особенностей детей груп</w:t>
        <w:softHyphen/>
        <w:t>пы. Отдельные беседы допустимо про водить в вечерние часы, если у педагога возникают проблемы со временем на музыкальном заня</w:t>
        <w:softHyphen/>
        <w:t>тии. По усмотрению музыканта-педагога возможна замена произве</w:t>
        <w:softHyphen/>
        <w:t xml:space="preserve">дений, но только с сохранением ведущих принципов их подбора </w:t>
        <w:softHyphen/>
        <w:t>художественности и доступности для детского вос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345" w:leader="none"/>
        </w:tabs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ВЧЕСКАЯ ДЕЯТЕЛЬНО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вческая деятельность детей   характеризу</w:t>
        <w:softHyphen/>
        <w:t xml:space="preserve">ется достаточно высокими показателями. Сформированы вокальные навыки - звукообразование, дикция, дыхание; хоровые навыки </w:t>
        <w:softHyphen/>
        <w:t xml:space="preserve"> ансамбль, строй. Ярко различаются три при родных типа голосов: вы</w:t>
        <w:softHyphen/>
        <w:t>сокие, средние, низкие. Каждый из этих типов голосов характеризу</w:t>
        <w:softHyphen/>
        <w:t>ется присущей ему тембровой окраской, звуковысотным и примар</w:t>
        <w:softHyphen/>
        <w:t>ным диапазоном звучания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центральных разделов программы музыкального разви</w:t>
        <w:softHyphen/>
        <w:t>тия ребенка - песенное творче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исследователи (Б. В. Асафьев,   Н. А. Ветлугина) говорили о необходимости сочетания обучения и творчества. Само музыкальное творчество рассматривается ими как средство развития личности, как путь вовлечения детей в музыкаль</w:t>
        <w:softHyphen/>
        <w:t>ное искусство и музыкальную деятельность. Именно в деятельно</w:t>
        <w:softHyphen/>
        <w:t>сти про являются способности адекватно воспринимать музыкальные образы и способности более высокого уровня - сознание и пережива</w:t>
        <w:softHyphen/>
        <w:t>ние музыки, ее исполнение и сочинение. Одним из доступных для детей видов музыкального исполнительства является песенное творче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сенного творчества во многом зависит от умений детей подобрать адекватные образу элементы музыкального языка, главные из которых выразительная интонация, ритмический рисунок, ла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узыкальная интонация (интервал) является наименьшей выра</w:t>
        <w:softHyphen/>
        <w:t>зительной частицей мелодии. Эмоциональная окрашенность интер</w:t>
        <w:softHyphen/>
        <w:t>валов-интонаций очень важна в детской музыке. Дети легко запоми</w:t>
        <w:softHyphen/>
        <w:t>нают и воспроизводят интонацию восклицания (скачок на квинту, сексту), убаюкивающую интонацию, торжественный вос</w:t>
        <w:softHyphen/>
        <w:t>ходящий квартовый ход в маршевых мелодиях. Можно предло</w:t>
        <w:softHyphen/>
        <w:t>жить детям задания: «Как поет труба?», «Спой музыкальное привет</w:t>
        <w:softHyphen/>
        <w:t>ствие», «Уложи куклу спать и спой ей колыбельную песенку», «Пропой с удивлением (с сожалением, сердито): "Что ж это такое?"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 менее важно научить детей подбирать ритмический рису</w:t>
        <w:softHyphen/>
        <w:t>нок и темп: художественные образы в музыке выражаются звуками и развиваются во времени. Здесь уместными будут задания следую</w:t>
        <w:softHyphen/>
        <w:t>щего типа: «Вспомни марш (вальс, польку) и прохлопай ритм в ла</w:t>
        <w:softHyphen/>
        <w:t>доши». Одновременно можно проверить у детей умение вербально определять собственные эмоциональные впечатления (марш четкий, подвижный; вальс нежный, плавный и т. д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условий песенного творчества - умение удер</w:t>
        <w:softHyphen/>
        <w:t>жаться при сочинительстве в пределах заданной тональности (владе</w:t>
        <w:softHyphen/>
        <w:t>ние ладом). Хорошо известно, что лад в музыке выступает организую</w:t>
        <w:softHyphen/>
        <w:t>щим началом. Ладовое чувство характеризуется как способность эмоционально различать ладовые функции звуков мелодии, ощущать соподчиненность звуков, окраску мажора и минора. Можно использо</w:t>
        <w:softHyphen/>
        <w:t>вать такие задания: «Допой фразу до конца» (педагог начинает, ребенок заканчивает); самостоятельное нахождение ребенком устойчивого зву</w:t>
        <w:softHyphen/>
        <w:t>ка (тоники); ориентировка в различении мажорного и минорного ла</w:t>
        <w:softHyphen/>
        <w:t>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ЩЕНИЕ К ИГРЕ НА МУЗЫКАЛЬНЫХ ИНСТРУМЕНТА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общение детей к игре на инструментах не является обязатель</w:t>
        <w:softHyphen/>
        <w:t>ным видом деятельности на каждом занятии. Мы склонны рассмат</w:t>
        <w:softHyphen/>
        <w:t>ривать включение детских музыкальных инструментов в другие виды деятельности (музыкально-ритмическая деятельность, слуша</w:t>
        <w:softHyphen/>
        <w:t>ние) как практический метод, помогающий осознанному восприятию музыки, или метод, позволяющий закрепить знания о временном характере музыкального искусства (метр, метрическая пульсация, ритмический рисунок). Ритмические упражнения и импровизации с использованием ударно-шумовых инструментов совершенствуют чувство ритма, тембровый слу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игре на детских музыкальных инструментах реко</w:t>
        <w:softHyphen/>
        <w:t>мендуется проводить не только на занятиях музыкой, но и на заня</w:t>
        <w:softHyphen/>
        <w:t>тиях ритмикой и танце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у детей вызывает фортепиано. Совместное музи</w:t>
        <w:softHyphen/>
        <w:t>цирование педагога и ребенка поможет поддержать этот интере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О-РИТМИЧЕСКАЯ ДЕЯТЕЛЬ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итмике и танцу включают различные виды дея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я с помощью которых совершенствуются навыки основных движений, происходит усвоение танцевальных элементов, упражнения без музыки и психогимнаст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жнения с музыкально-ритмическими заданиями или му</w:t>
        <w:softHyphen/>
        <w:t>зыкально-дидактическая иг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Упражнения с предметами (если они не входят в упражнения  по  совершенствованию основных движений), подвижные игры (му</w:t>
        <w:softHyphen/>
        <w:t>зыкальная игра, игра под слово или потешку, игра-забава), танцы (хороводы, пляски, современные танцы). Сюда же рекомендуется включать и задания на игровое и танцевальное творче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ую помощь в работе с дошкольниками могут оказать упражнения без музыки или так называемые подготовительные упражнения. Их задача - дать детям необходимые двигательные на</w:t>
        <w:softHyphen/>
        <w:t>выки. Внимание уделяется развитию мышечного чувства, созна</w:t>
        <w:softHyphen/>
        <w:t>тельного отношения к выполнению и качеству движений. Эти упраж</w:t>
        <w:softHyphen/>
        <w:t>нения разучиваются под счет или в индивидуальном ритм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ражнения без музыки помогают принимать правильное исход</w:t>
        <w:softHyphen/>
        <w:t>ное положение, способствуют осознанию работы двигательного аппарата, укрепляют отдельные группы мышц и увеличивают по</w:t>
        <w:softHyphen/>
        <w:t>движность суставов, формируют навыки построения и перестро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упражнений без музык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пражнения на развитие мышечного чувства: развитие мышц  плечевого пояса, расслабление и напряжение мышц корпуса. При  этом дети должны уметь регулировать, изменять степень напряже</w:t>
        <w:softHyphen/>
        <w:t>ния мышц, иногда совсем снимать его, почувствовать, где излишне напряглись мышцы и образовались зажимы, уметь их снять. Упраж</w:t>
        <w:softHyphen/>
        <w:t>нения на развитие мышечного чувства помогают ощутить возмож</w:t>
        <w:softHyphen/>
        <w:t>ный размах движения в суставах, осознать тяжесть тела и конечно</w:t>
        <w:softHyphen/>
        <w:t>стей, учат сознательно переносить тяжесть тела вперед (назад) перед началом ходьбы, бег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жнения на развитие отдельных групп мышц и подвижно</w:t>
        <w:softHyphen/>
        <w:t>сти сустав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мышц ше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мышц плеч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кистей ру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мышц но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и упражнения помогают исправлять различные физические не</w:t>
        <w:softHyphen/>
        <w:t>достатки, тренируют мышцы, активизируют их работу, развивают быстроту, четкость, размах движений, помогают осознать направле</w:t>
        <w:softHyphen/>
        <w:t>ние и форму движ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резвычайно полезной является психогимнастика, особенно для детей с повышенной утомляемостью, гиперактивностью, замкнуто</w:t>
        <w:softHyphen/>
        <w:t>стью и т. д. Эти качества присущи как детям с неврозами, легкими задержками психического развития, другими нервно-психическими расстройствами, так и практически здоровым дет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акцент в психогимнастике сделан на обучение элементам техники выразительных движений, на использование этих движений в воспитании эмоций и высших чувств, а также на приобретение на</w:t>
        <w:softHyphen/>
        <w:t>выков в расслаблении. Все это поможет сохранению психического здоровья и предупреждению эмоциональных расстройств у де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предлагаемого педагогом материала по психогимна</w:t>
        <w:softHyphen/>
        <w:t>стике дети обучаются азбуке выражения эмоций - выразительными разнообразным движениям. В основном используется материал без использования слов, поэтому педагогу очень важно уметь продемон</w:t>
        <w:softHyphen/>
        <w:t>стрировать выразительное и красивое выполнение движений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навыки и навыки выразительных дви</w:t>
        <w:softHyphen/>
        <w:t>жений, приобретенных в упражнениях, позволят детям полнее и ка</w:t>
        <w:softHyphen/>
        <w:t>чественнее проявить себя в танцах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узыкальное развитие, как и любые другие психические и физиологические процессы, идет по возрастающей линии. Это переход от непроизвольных откликов на музыку к эстетическому отношению к ней, от импульсивных стремлений петь, двигаться под музыку к выразительному исполнению, от смутных приятных ощущений восприятия музыкальных звуков к эмоциональному и сознательному слушанию произведения. Такова общая картина динамики. музыкального разви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кретно определяет, как педагог должен форми</w:t>
        <w:softHyphen/>
        <w:t xml:space="preserve">ровать эстетическое отношение детей к музык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е задачи музыкального воспитания и развития детей сводятся к следующем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буждать активный интерес и любовь к музыке, разви</w:t>
        <w:softHyphen/>
        <w:t>вать правильное ее восприятие, формировать чувства и представ</w:t>
        <w:softHyphen/>
        <w:t>ления детей, стимулировать их нравственно-эстетические пере</w:t>
        <w:softHyphen/>
        <w:t>живания, способность к эмоциональной отзывчивости.</w:t>
      </w:r>
    </w:p>
    <w:p>
      <w:pPr>
        <w:pStyle w:val="Normal"/>
        <w:widowControl w:val="false"/>
        <w:tabs>
          <w:tab w:val="clear" w:pos="720"/>
          <w:tab w:val="right" w:pos="64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огащать музыкальные впечатления, знакомя с разнооб</w:t>
        <w:softHyphen/>
        <w:t>разными произведениями и сведениями о 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общать к различным видам музыкальной деятельности, обучать способам и навыкам пения и музыкально-ритмических движений, игре на детских музыкальных инструментах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Формировать певческие голоса детей, добиваться вырази</w:t>
        <w:softHyphen/>
        <w:t>тельного пения, образности и ритмичности движений, их коорди</w:t>
        <w:softHyphen/>
        <w:t>нации, точности игры на музыкальных инструментах. Развивать музыкальные способности: эмоциональную отзывчивость, мело</w:t>
        <w:softHyphen/>
        <w:t>дический слух, ладовое и ритмическое чувство, тембровый и динамический слу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тимулировать творческие проявления в музыкальной дея</w:t>
        <w:softHyphen/>
        <w:t>тельности (инсценировки песен, импровизации несложных попе</w:t>
        <w:softHyphen/>
        <w:t>вок, движений, комбинирование элементов танце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Побуждать к самостоятельным действиям: высказывать свои впечатления о музыке, исполнять (без помощи взрослых) знакомые песни, применять их в самостоя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оспитывать музыкальный вкус детей, оценочное отношение к прослушанным произведениям, к собственному исполнению песен, танцев, хороводов, иг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и задачи успешно решаются к началу поступления ребенка в школу, при условии, если он воспитывался  в детском саду не менее 2-3 лет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Е.А. Дубровская «Ступеньки музыкального развития» М., «Просвещение», 200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.А. Ветлугина «Музыкальное воспитание в детском саду» М., «Просвещение», 198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 Н. Комиссарова «Наглядные средства в музыкальном воспитании дошкольников» М., «Просвещение», 1986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8:00Z</dcterms:created>
  <dc:creator>Readiris</dc:creator>
  <dc:description/>
  <cp:keywords/>
  <dc:language>en-US</dc:language>
  <cp:lastModifiedBy>Mage</cp:lastModifiedBy>
  <cp:lastPrinted>2007-09-16T12:41:00Z</cp:lastPrinted>
  <dcterms:modified xsi:type="dcterms:W3CDTF">2011-10-02T13:3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