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Развитие вузовской системы образования и участия в ней студентов в Росси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ысшая школа это особый социальный институт. Его положение в обществе и исполняемые социальные функции двойственны. С одной стороны, высшая школа предназначена для удовлетворения потребностей населения в образовательных услугах. При исполнении высшей школы этой роли, естественно, главным субъектом деятельности является студент, потребитель услуг высшей школы. С другой стороны, высшая школа предназначена для удовлетворений потребностей многообразных деятелей рынка в специалистах. Она готовит профессионалов, способных выдержать конкуренцию на рынке труда, решению актуальных задач воспроизводства товаров, услуг, знаний, образцов поведения, ценностей духовной жизни. При таком подходе к высшей школе потребителями ее услуг является работодатель. Такое двойственное положение высшей школы ставит перед ней крайне важную задачу определения приоритетов этих функций. </w:t>
      </w:r>
    </w:p>
    <w:p>
      <w:pPr>
        <w:pStyle w:val="Normal"/>
        <w:widowControl w:val="false"/>
        <w:autoSpaceDE w:val="false"/>
        <w:rPr/>
      </w:pPr>
      <w:r>
        <w:rPr/>
        <w:t xml:space="preserve">Многочисленные исследования социологов показывают, что проблемы высшей школы и системы образования находятся на самом последнем месте в списке актуальных проблем. Как показывают опросы, проблемы высшей школы находятся на периферии общественного сознания, они даже не второстепенны для них, они просто несущественны. </w:t>
      </w:r>
    </w:p>
    <w:p>
      <w:pPr>
        <w:pStyle w:val="Normal"/>
        <w:widowControl w:val="false"/>
        <w:autoSpaceDE w:val="false"/>
        <w:rPr/>
      </w:pPr>
      <w:r>
        <w:rPr/>
        <w:t>И для такого утверждения имеются серьезные основания. Во-первых, часть людей, особенно из слоя, так называемых, "новых русских", ставят образованность (как фактор, способствовавший экономическому успеху) на</w:t>
      </w:r>
      <w:r>
        <w:rPr>
          <w:lang w:val="en-US" w:eastAsia="en-US"/>
        </w:rPr>
        <w:t xml:space="preserve"> </w:t>
      </w:r>
      <w:r>
        <w:rPr/>
        <w:t xml:space="preserve">последнее место. Во-вторых, представители науки и системы образования за время экономических реформ стали экономическими аутсайдерами: ныне уровень оплаты их труда самый низкий по сравнению с оплатой в других отраслях занятости. Все это привело к крайне низкому престижу образования, к устойчивому равнодушию людей к проблемам высшей школы, к представлению о том, что успех в жизни достигается не благодаря образованию, а вопреки. </w:t>
      </w:r>
    </w:p>
    <w:p>
      <w:pPr>
        <w:pStyle w:val="Normal"/>
        <w:widowControl w:val="false"/>
        <w:autoSpaceDE w:val="false"/>
        <w:rPr/>
      </w:pPr>
      <w:r>
        <w:rPr/>
        <w:t xml:space="preserve">На фоне социального невнимания к нуждам высшей школы, обострения социально-экономических проблем, система образования довольно быстро меняется. Высшая школа стремительно сокращает масштабы и объем своей деятельности. Преподаватели энергично ищут (и находят!) приработки на стороне. Явно, что "на стороне" ему платят не как вузовскому интеллигенту, а как профессионалу-интеллектуалу. Вуз все менее притягателен для преподавателей как область приложения педагогических, гуманитарных усилий. Болезненная трансформация преподавательского корпуса сказывается на всей вузовской жизни. Прежде всего это сказывается на уменьшении числа студентов. </w:t>
      </w:r>
    </w:p>
    <w:p>
      <w:pPr>
        <w:pStyle w:val="Normal"/>
        <w:widowControl w:val="false"/>
        <w:autoSpaceDE w:val="false"/>
        <w:rPr/>
      </w:pPr>
      <w:r>
        <w:rPr/>
        <w:t>Показатель численности студентов является показателем стратегическим: он как ни какой другой измеряет масштаб деятельности высшей школы. Этот показатель оценивает интеллектуальную репродуктивность общества. Снижение означает интеллектуальную деградацию нации. В любом обществе высшая школа</w:t>
      </w:r>
      <w:r>
        <w:rPr>
          <w:lang w:val="en-US" w:eastAsia="en-US"/>
        </w:rPr>
        <w:t xml:space="preserve"> - </w:t>
      </w:r>
      <w:r>
        <w:rPr/>
        <w:t xml:space="preserve">это не только воспроизводство интеллектуальных ресурсов страны, это еще и институт по воспроизводству социальной структуры. </w:t>
      </w:r>
    </w:p>
    <w:p>
      <w:pPr>
        <w:pStyle w:val="Normal"/>
        <w:widowControl w:val="false"/>
        <w:autoSpaceDE w:val="false"/>
        <w:rPr/>
      </w:pPr>
      <w:r>
        <w:rPr/>
        <w:t>Российская высшая школа явно не справляется ныне с этой социальной функцией, становясь инструментом усиления социального расслоения. Так,</w:t>
      </w:r>
      <w:r>
        <w:rPr>
          <w:lang w:val="en-US" w:eastAsia="en-US"/>
        </w:rPr>
        <w:t xml:space="preserve"> </w:t>
      </w:r>
      <w:r>
        <w:rPr/>
        <w:t>18% наиболее активного, адаптированного и экономически успешного населения интеллектуальных страт рекрутируют в высшую школу</w:t>
      </w:r>
      <w:r>
        <w:rPr>
          <w:lang w:val="en-US" w:eastAsia="en-US"/>
        </w:rPr>
        <w:t xml:space="preserve"> </w:t>
      </w:r>
      <w:r>
        <w:rPr/>
        <w:t>почти 80% студенчества. Парадокс состоит в том, что это происходит без всякого влияния и противодействия системы государственной власти. Это результат дрейфа высшей школы, испытывающей огромное социальное напряжение. Направления этого дрейфа уже угадываются: воспроизводство социальной структуры с глубокой социальной дифференциацией. Если это так, что это означает, что высшая школа (возможно, впервые) стала исполнять социально неблаговидную роль: она стала охранять кастовые различия, она консервирует сложившуюся структуру, уменьшая (в</w:t>
      </w:r>
      <w:r>
        <w:rPr>
          <w:lang w:val="en-US" w:eastAsia="en-US"/>
        </w:rPr>
        <w:t xml:space="preserve"> 2</w:t>
      </w:r>
      <w:r>
        <w:rPr/>
        <w:t xml:space="preserve"> раза) шансы на социальный успех 80-процентного "низа", увеличивая (в</w:t>
      </w:r>
      <w:r>
        <w:rPr>
          <w:lang w:val="en-US" w:eastAsia="en-US"/>
        </w:rPr>
        <w:t xml:space="preserve"> 3</w:t>
      </w:r>
      <w:r>
        <w:rPr/>
        <w:t xml:space="preserve"> раза) шансы 20-процентного "верха". Социальная неблаговидность этой роль состоит и в убыстрении расслоения общества. Создание мощного третьего сословия в этой связи становится весьма проблематичной социальной перспективой. </w:t>
      </w:r>
    </w:p>
    <w:p>
      <w:pPr>
        <w:pStyle w:val="Normal"/>
        <w:widowControl w:val="false"/>
        <w:autoSpaceDE w:val="false"/>
        <w:rPr/>
      </w:pPr>
      <w:r>
        <w:rPr/>
        <w:t xml:space="preserve">Высшая школа меняет структуру подготовки специалистов под мощным давлением экономики. Сигналы, побуждающие высшую школу менять структуру подготовки специалистов, поступают от рынка труда. Значителен спрос на специалистов, не связанных с производством и ориентированных на обслуживание движения товаров (только в сфере торговли) и капиталов (в сфере финансов).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/>
        <w:t xml:space="preserve">Наиболее неблагоприятно конъюнктура на рынке труда складывается в отношении инженерных вузов. Дефицит специалистов отсутствует, спрос (и без того низкий) сокращается, падает и качество подготовки специалистов. Сокращение масштабов научной деятельности и особенно студенческой привели к тому, что классическое университетское образование, ориентированное на научную деятельность, свертывается. Социальные последствия этих изменений могут быть крайне негативными. Цена подобной трансформации может быть утрата передовых позиций в науке, в высоких технологиях, в современном инжиниринговом обслуживании производства. </w:t>
      </w:r>
    </w:p>
    <w:p>
      <w:pPr>
        <w:pStyle w:val="Normal"/>
        <w:widowControl w:val="false"/>
        <w:autoSpaceDE w:val="false"/>
        <w:rPr/>
      </w:pPr>
      <w:r>
        <w:rPr/>
        <w:t xml:space="preserve">В последние годы высшая школа приобретает черты коммерческого заведения, теряя свойства культурного и научного центра. Во многом это диктуется экономическими обстоятельствами. Противиться им высшая школа уже не может. Однако есть предел экономического давления. Он состоит в том, что есть области вузовской жизни, не коммерческие в принципе. Это области фундаментальных и гуманитарных наук. </w:t>
      </w:r>
    </w:p>
    <w:p>
      <w:pPr>
        <w:pStyle w:val="Normal"/>
        <w:widowControl w:val="false"/>
        <w:autoSpaceDE w:val="false"/>
        <w:rPr/>
      </w:pPr>
      <w:r>
        <w:rPr/>
        <w:t>За последние годы заметно возросло число студентов, считающих свою специальность неперспективной. Уменьшилось число "азартных" студентов Значительно возросла установка на утилитарность обучения. Но студент</w:t>
      </w:r>
      <w:r>
        <w:rPr>
          <w:lang w:val="en-US" w:eastAsia="en-US"/>
        </w:rPr>
        <w:t xml:space="preserve"> 1995</w:t>
      </w:r>
      <w:r>
        <w:rPr/>
        <w:t xml:space="preserve"> года стал по сравнению со своим предшественником</w:t>
      </w:r>
      <w:r>
        <w:rPr>
          <w:lang w:val="en-US" w:eastAsia="en-US"/>
        </w:rPr>
        <w:t xml:space="preserve"> 1989</w:t>
      </w:r>
      <w:r>
        <w:rPr/>
        <w:t xml:space="preserve"> года более рациональным, прагматичным, требовательным к себе. </w:t>
      </w:r>
    </w:p>
    <w:p>
      <w:pPr>
        <w:pStyle w:val="Normal"/>
        <w:widowControl w:val="false"/>
        <w:autoSpaceDE w:val="false"/>
        <w:rPr/>
      </w:pPr>
      <w:r>
        <w:rPr/>
        <w:t xml:space="preserve">Студент сегодня, несколько растерял романтическую увлеченность учебой, для него характерен консерватизм. Представляя все в большей степени круги новой российской буржуазии, демонстрирует лояльность политическому режиму власти. </w:t>
      </w:r>
    </w:p>
    <w:p>
      <w:pPr>
        <w:pStyle w:val="Normal"/>
        <w:widowControl w:val="false"/>
        <w:autoSpaceDE w:val="false"/>
        <w:rPr/>
      </w:pPr>
      <w:r>
        <w:rPr/>
        <w:t>Двойственное положение высшей школы, естественно, обусловливает и двойственность ролевого поведения преподавателей в отношении студенчества. С одной стороны, они должны стремиться развить способности студенческой личности, а с другой</w:t>
      </w:r>
      <w:r>
        <w:rPr>
          <w:lang w:val="en-US" w:eastAsia="en-US"/>
        </w:rPr>
        <w:t xml:space="preserve"> - </w:t>
      </w:r>
      <w:r>
        <w:rPr/>
        <w:t>дать необходимый объем знаний и навыков, позволяющий выдержать конкуренцию на рынке труда. Исполнение этих ролей</w:t>
      </w:r>
      <w:r>
        <w:rPr>
          <w:lang w:val="en-US" w:eastAsia="en-US"/>
        </w:rPr>
        <w:t xml:space="preserve"> - </w:t>
      </w:r>
      <w:r>
        <w:rPr/>
        <w:t xml:space="preserve">конфликтно. Этот конфликт отмечают и студенты: за последние годы понизился уровень интереса преподавателей в работе со студентами. </w:t>
      </w:r>
    </w:p>
    <w:p>
      <w:pPr>
        <w:pStyle w:val="Normal"/>
        <w:widowControl w:val="false"/>
        <w:autoSpaceDE w:val="false"/>
        <w:rPr/>
      </w:pPr>
      <w:r>
        <w:rPr/>
        <w:t xml:space="preserve">Преподаватели все менее охотно исполняют просветительско-воспитательную (интеллигентскую) роль, все более отчетливо склоняясь к исполнению утилитарно - рыночной роли интеллектуалов, продающих свои знания и умения тем же студентам. Трансформация ролевого поведения преподавателей является вынужденной, определяемой экономическими причинами. Исследования показывают экономическую зависимость преподавателей от студентов. В целом видно, что если высшая школа еще сохраняет уровень профессиональной подготовки, то культурно-гуманистическая, воспитательная роль вуза стремительно ослабевает. </w:t>
      </w:r>
    </w:p>
    <w:p>
      <w:pPr>
        <w:pStyle w:val="Normal"/>
        <w:widowControl w:val="false"/>
        <w:autoSpaceDE w:val="false"/>
        <w:rPr/>
      </w:pPr>
      <w:r>
        <w:rPr/>
        <w:t xml:space="preserve">Преподаватель российского вуза ныне озабочен поиском дополнительных заработков. Педагогические проблемы ушли на второй план. Снизилась и требовательность преподавателей. Преподавателя уже мало волнуют проблемы вузовских реформ. Они ничего хорошего от них не ждут. Они им просто не интересны. В целом психологический и эмоциональный ресурс реформирования высшей школы исчерпан. Ныне преподаватели вуза не считают себя сопричастными вузовским реформам. Эти оценки сопровождаются высоким уровнем незнания программных целей реформ.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/>
        <w:t>Интенсивные поиски преподавателями дополнительного заработка дают свои результаты. За последние</w:t>
      </w:r>
      <w:r>
        <w:rPr>
          <w:lang w:val="en-US" w:eastAsia="en-US"/>
        </w:rPr>
        <w:t xml:space="preserve"> 2-3</w:t>
      </w:r>
      <w:r>
        <w:rPr/>
        <w:t xml:space="preserve"> года доля бедных преподавательских семей уменьшилась незначительно с</w:t>
      </w:r>
      <w:r>
        <w:rPr>
          <w:lang w:val="en-US" w:eastAsia="en-US"/>
        </w:rPr>
        <w:t xml:space="preserve"> 7</w:t>
      </w:r>
      <w:r>
        <w:rPr/>
        <w:t>3% до</w:t>
      </w:r>
      <w:r>
        <w:rPr>
          <w:lang w:val="en-US" w:eastAsia="en-US"/>
        </w:rPr>
        <w:t xml:space="preserve"> 6</w:t>
      </w:r>
      <w:r>
        <w:rPr/>
        <w:t>2%</w:t>
      </w:r>
      <w:r>
        <w:rPr>
          <w:lang w:val="en-US" w:eastAsia="en-US"/>
        </w:rPr>
        <w:t>,</w:t>
      </w:r>
      <w:r>
        <w:rPr/>
        <w:t xml:space="preserve"> в то время как доля состоятельных семей выросла с</w:t>
      </w:r>
      <w:r>
        <w:rPr>
          <w:lang w:val="en-US" w:eastAsia="en-US"/>
        </w:rPr>
        <w:t xml:space="preserve"> 1</w:t>
      </w:r>
      <w:r>
        <w:rPr/>
        <w:t>1% до</w:t>
      </w:r>
      <w:r>
        <w:rPr>
          <w:lang w:val="en-US" w:eastAsia="en-US"/>
        </w:rPr>
        <w:t xml:space="preserve"> 2</w:t>
      </w:r>
      <w:r>
        <w:rPr/>
        <w:t>3%</w:t>
      </w:r>
      <w:r>
        <w:rPr>
          <w:lang w:val="en-US" w:eastAsia="en-US"/>
        </w:rPr>
        <w:t xml:space="preserve">. </w:t>
      </w:r>
      <w:r>
        <w:rPr/>
        <w:t>Разрыв между этими двумя группами увеличивается за счет размывания средней группы. Обратим внимание и на другое обстоятельство: студенты (и их семьи) живут лучше, чем преподаватели</w:t>
      </w:r>
      <w:r>
        <w:rPr>
          <w:lang w:val="en-US" w:eastAsia="en-US"/>
        </w:rPr>
        <w:t xml:space="preserve">. </w:t>
      </w:r>
      <w:r>
        <w:rPr/>
        <w:t xml:space="preserve">Это обстоятельство, наряду с расслоением преподавательской корпорации, чревато серьезными последствиями (рост взяточничества, вымогательства, еще большее снижение престижа вузовского преподавателя, рост напряженности в отношениях преподавателей со студентами и преподавателей между собой). Возможно, в этом причина и политической поляризации вузовского преподавательского сословия и студенчества. Значит, возможен рост и политической конфликтности в российских вузах. </w:t>
      </w:r>
    </w:p>
    <w:p>
      <w:pPr>
        <w:pStyle w:val="Normal"/>
        <w:widowControl w:val="false"/>
        <w:autoSpaceDE w:val="false"/>
        <w:rPr/>
      </w:pPr>
      <w:r>
        <w:rPr/>
        <w:t xml:space="preserve">Высшая школа находится в ситуации мощнейшего социально-экономического давления. Под влиянием этих сил сформировались траектории дрейфа высшей школы. Противостоять этому дрейфу, формирующему новый облик высшей школы, вузы ничего не смогли. Вузы не играют сколько-либо заметной роли ни в освоении рыночного пространства, ни в культурной, ни в политической, ни в нравственной областях. Ничего не смогли противопоставить наши вузы свертыванию научных проектов. </w:t>
      </w:r>
    </w:p>
    <w:p>
      <w:pPr>
        <w:pStyle w:val="Normal"/>
        <w:widowControl w:val="false"/>
        <w:autoSpaceDE w:val="false"/>
        <w:rPr/>
      </w:pPr>
      <w:r>
        <w:rPr/>
        <w:t xml:space="preserve">Вузы "в чистую" уступили натиску утилитаризма и экономизма. Гуманитарные, естественно-научные и инженерные направления деятельности вузов стали свертываться. Нарастает рыночная, коммерческая составляющая деятельность высшей школы. Экономическая целесообразность, выгода оттеснили из вузовской жизни все остальные ценности социальной, духовной и интеллектуальной жизни на второй план. Происходит социальное расслоение преподавательского корпуса и студенчества. Последствием этому будет рост политической конфликтности в вузах. </w:t>
      </w:r>
    </w:p>
    <w:p>
      <w:pPr>
        <w:pStyle w:val="Normal"/>
        <w:widowControl w:val="false"/>
        <w:autoSpaceDE w:val="false"/>
        <w:rPr/>
      </w:pPr>
      <w:r>
        <w:rPr/>
        <w:t xml:space="preserve">Значительны темпы снижения масштабов деятельности. Становится явным снижение, как мы уже говорили, численности студентов. Россия уже не может претендовать на почетное место в "клубе" интеллектуальных стран. Снижение числа студентов означает потерю интеллектуального потенциала. Страна будет и далее терять перспективы научного и технологического прорыва, перспективы приоритетного положения в уже достигнутых областях науки и техники. </w:t>
      </w:r>
    </w:p>
    <w:p>
      <w:pPr>
        <w:pStyle w:val="Normal"/>
        <w:widowControl w:val="false"/>
        <w:autoSpaceDE w:val="false"/>
        <w:rPr/>
      </w:pPr>
      <w:r>
        <w:rPr/>
        <w:t xml:space="preserve">Высшая школа тяготеет к распаду на отдельные вузы. Происходит резкая дифференциация вузов по уровню финансового благополучия, определяемого профилем вуза. Явно становятся лидирующими вузы с экономическим обучением, управления. Однако будут снижать свой статус и сокращать масштабы деятельности инженерно-технические вузы. Выделится небольшая группа благополучных, процветающих вузов на фоне основной массы нуждающихся и слабых. </w:t>
      </w:r>
    </w:p>
    <w:p>
      <w:pPr>
        <w:pStyle w:val="Normal"/>
        <w:widowControl w:val="false"/>
        <w:autoSpaceDE w:val="false"/>
        <w:rPr/>
      </w:pPr>
      <w:r>
        <w:rPr/>
        <w:t xml:space="preserve">Все это происходит на фоне социального равнодушия. Государство так и не нашло в вузах своего партнера. Проблемы образования находятся на периферии общественного сознания. Значительны трансформации в социальной роли высшей школы и студенчества. Доминирующей ее ролью становится социальное расслоение в социальной структуре общества, поскольку высшая школа не обеспечивает равную доступность образования. Студенчество нынешней российской вышей школы все в больших масштабах представляет новую буржуазию. </w:t>
      </w:r>
    </w:p>
    <w:p>
      <w:pPr>
        <w:pStyle w:val="Normal"/>
        <w:widowControl w:val="false"/>
        <w:autoSpaceDE w:val="false"/>
        <w:rPr/>
      </w:pPr>
      <w:r>
        <w:rPr/>
        <w:t xml:space="preserve">На пути к рынку мощнейшие трансформации произошли в преподавательском сословии. Оно стремительно избавляется от иллюзий и напластований интеллигентского мессианства, просветительства и образовательности. С этим теряется и культурообразующая роль преподавательского сословия. Преподаватель ныне осваивает роль интеллектуала, продавая свои знания и умения. Те, кому это удается, живут неплохо, они адаптированы и составляют экономически успешный слой вузовских преподавателей. Большинство же этого сделать не может: нет спроса на их профессиональные знания. Преподавательство расколото по материальному признаку. Оно уязвлено тем, что в целом студенты живут лучше, чем они. Преподавательство осваивает новые для себя гувернерские (обслуживающие) функции. </w:t>
      </w:r>
    </w:p>
    <w:p>
      <w:pPr>
        <w:pStyle w:val="Normal"/>
        <w:widowControl w:val="false"/>
        <w:autoSpaceDE w:val="false"/>
        <w:rPr/>
      </w:pPr>
      <w:r>
        <w:rPr/>
        <w:t xml:space="preserve">Поведение и положение студента определяется рынком. Вуз при этом в поисках дополнительных средств, в поисках областей приложения своих интеллектуальных ресурсов будет прожигать все свои накопления: продавая идеи, разработки западным фирмам, рекрутируя за рубеж свои лучшие головы, сдавая в аренду помещения. Лишь бы выжить. В этой борьбе за выживание основная масса вузов приобретет черты высших профессиональных коммерческих училищ, курсов, окончательно потеряв свойство научных и культурных центров. </w:t>
      </w:r>
    </w:p>
    <w:p>
      <w:pPr>
        <w:pStyle w:val="Normal"/>
        <w:widowControl w:val="false"/>
        <w:autoSpaceDE w:val="false"/>
        <w:rPr/>
      </w:pPr>
      <w:r>
        <w:rPr/>
        <w:t xml:space="preserve">Преломить эту тенденцию возможно через приоритетное развитие образования и высшей школы, через культуру, науку. Производительной силой обладают, прежде всего, интеллектуальные ресурсы. Это означает, что приоритеты государственной политики состоят в развитии образования, науки и культуры. В эпоху перемен всегда в наиболее трудном положении оказываются образование, наука и культура, так как падает востребованность общества, находящегося в кризисе, к тем сферам общественного организма, которые создают духовные ценности, работают не столько на день сегодняшний, сколько на перспективу. </w:t>
      </w:r>
    </w:p>
    <w:p>
      <w:pPr>
        <w:pStyle w:val="Normal"/>
        <w:widowControl w:val="false"/>
        <w:autoSpaceDE w:val="false"/>
        <w:rPr/>
      </w:pPr>
      <w:r>
        <w:rPr/>
        <w:t xml:space="preserve">Сегодня никто не оспаривает огромной роли образования и науки в научно-техническом прогрессе России. Но и не предлагает кардинальных мер по решению современных проблем выхода из глубокого кризисного состояния. Рыночные преобразования в экономике России привели к изменению условий функционирования образования и науки и сопровождались резким сокращением их финансирования. Ничего удивительного, однако, в этом нет. Проводимая политика в отношении образования всего лишь выражает общественное мнение об образовании. </w:t>
      </w:r>
    </w:p>
    <w:p>
      <w:pPr>
        <w:pStyle w:val="Normal"/>
        <w:widowControl w:val="false"/>
        <w:autoSpaceDE w:val="false"/>
        <w:rPr/>
      </w:pPr>
      <w:r>
        <w:rPr/>
        <w:t>Анализ состояния промышленности еще в</w:t>
      </w:r>
      <w:r>
        <w:rPr>
          <w:lang w:val="en-US" w:eastAsia="en-US"/>
        </w:rPr>
        <w:t xml:space="preserve"> 1984-1985 </w:t>
      </w:r>
      <w:r>
        <w:rPr/>
        <w:t>годах показывал, что уже тогда назрела проблема выделения перспективных отраслей, обеспечив им кадровое сопровождение, которое позволило бы сделать научно-технический прорыв в развитии технологически отсталого народного хозяйства страны. Необходимость таких изменений была связана с тем, что около</w:t>
      </w:r>
      <w:r>
        <w:rPr>
          <w:lang w:val="en-US" w:eastAsia="en-US"/>
        </w:rPr>
        <w:t xml:space="preserve"> 50%</w:t>
      </w:r>
      <w:r>
        <w:rPr/>
        <w:t xml:space="preserve"> промышленного производства составлял малоквалифицированный, часто ручной труд, нарастали показатели кризиса экономики страны: сокращались показатели внутреннего валового продукта и национального дохода. Научные секторы</w:t>
      </w:r>
      <w:r>
        <w:rPr>
          <w:lang w:val="en-US" w:eastAsia="en-US"/>
        </w:rPr>
        <w:t xml:space="preserve"> - </w:t>
      </w:r>
      <w:r>
        <w:rPr/>
        <w:t>академический, вузовский и отраслевой</w:t>
      </w:r>
      <w:r>
        <w:rPr>
          <w:lang w:val="en-US" w:eastAsia="en-US"/>
        </w:rPr>
        <w:t xml:space="preserve"> - </w:t>
      </w:r>
      <w:r>
        <w:rPr/>
        <w:t xml:space="preserve">практически были изолированными не только друг от друга, но и от системы образования, которую они должны были питать новыми научными идеями, оказывающими практическое влияние на подготовку кадров. </w:t>
      </w:r>
    </w:p>
    <w:p>
      <w:pPr>
        <w:pStyle w:val="Normal"/>
        <w:widowControl w:val="false"/>
        <w:autoSpaceDE w:val="false"/>
        <w:rPr/>
      </w:pPr>
      <w:r>
        <w:rPr/>
        <w:t>Затянувшийся экономический спад привел к резкому сокращению спроса отраслей народного хозяйства и, прежде всего, промышленности на результаты исследовательских работ, а расходы государства на образование и науку снизились с</w:t>
      </w:r>
      <w:r>
        <w:rPr>
          <w:lang w:val="en-US" w:eastAsia="en-US"/>
        </w:rPr>
        <w:t xml:space="preserve"> 1,85%</w:t>
      </w:r>
      <w:r>
        <w:rPr/>
        <w:t xml:space="preserve"> от валового внутреннего продукта до</w:t>
      </w:r>
      <w:r>
        <w:rPr>
          <w:lang w:val="en-US" w:eastAsia="en-US"/>
        </w:rPr>
        <w:t xml:space="preserve"> 0,74% - </w:t>
      </w:r>
      <w:r>
        <w:rPr/>
        <w:t>в</w:t>
      </w:r>
      <w:r>
        <w:rPr>
          <w:lang w:val="en-US" w:eastAsia="en-US"/>
        </w:rPr>
        <w:t xml:space="preserve"> 2006</w:t>
      </w:r>
      <w:r>
        <w:rPr/>
        <w:t xml:space="preserve"> г. В обществе формируется устойчивое мнение, что наука и образование перестали рассматриваться как необходимое условие для будущего процветания страны и превратились всего лишь в статью бюджета, которую можно постоянно сокращать. </w:t>
      </w:r>
    </w:p>
    <w:p>
      <w:pPr>
        <w:pStyle w:val="Normal"/>
        <w:widowControl w:val="false"/>
        <w:autoSpaceDE w:val="false"/>
        <w:rPr/>
      </w:pPr>
      <w:r>
        <w:rPr/>
        <w:t>Сегодня очевидно, что отказ государства от финансирования образования и науки обернется для этой важнейшей сферы общества катастрофой, так как опыт вузов последних лет показал, что вузы и научные учреждения могут с помощью внебюджетных источников финансирования покрывать не более</w:t>
      </w:r>
      <w:r>
        <w:rPr>
          <w:lang w:val="en-US" w:eastAsia="en-US"/>
        </w:rPr>
        <w:t xml:space="preserve"> 20-25%</w:t>
      </w:r>
      <w:r>
        <w:rPr/>
        <w:t xml:space="preserve"> своих потребностей. Налицо очевидный факт</w:t>
      </w:r>
      <w:r>
        <w:rPr>
          <w:lang w:val="en-US" w:eastAsia="en-US"/>
        </w:rPr>
        <w:t xml:space="preserve"> - </w:t>
      </w:r>
      <w:r>
        <w:rPr/>
        <w:t xml:space="preserve">состояние с образованием в России еще никогда не было столь драматичным и угрожающим, как сегодня. В обществе создалась ситуация, провоцирующая разрушение академического сообщества. Впервые за годы существования российского государства можно ожидать, что сегодняшнее поколение учащихся будет хуже образовано, чем предшествующее. </w:t>
      </w:r>
    </w:p>
    <w:p>
      <w:pPr>
        <w:pStyle w:val="Normal"/>
        <w:widowControl w:val="false"/>
        <w:autoSpaceDE w:val="false"/>
        <w:rPr/>
      </w:pPr>
      <w:r>
        <w:rPr/>
        <w:t xml:space="preserve">Сложившиеся условия сокращения расходов на вузовскую науку требуют переориентации акцентов научно-технической политики, разумное ранжирование, которое позволит не только стабилизировать ситуацию, но и пойти вперед. </w:t>
      </w:r>
    </w:p>
    <w:p>
      <w:pPr>
        <w:pStyle w:val="Normal"/>
        <w:widowControl w:val="false"/>
        <w:autoSpaceDE w:val="false"/>
        <w:rPr/>
      </w:pPr>
      <w:r>
        <w:rPr/>
        <w:t xml:space="preserve">И здесь важнейшим элементом является интеграция высшего образования и фундаментальной науки. Именно интеграция в таком варианте укрепляет идею фундаментализации образования, ликвидации увеличивающегося в последнее время разрыва между вузовскими и академическими организациями, вузовской и академической наукой и, как следствие, разобщенностью ученых и снижением качества образования. Решение этих вопросов потребовало разработки отдельной президентской федеральной программы, которая предусматривает развитие всех форм взаимодействия академической и вузовской науки, поддержку совместных исследований, проводимых Российской академией наук, отраслевыми академиями, университетами и вузами, информационное, методическое и материально-техническое обеспечение учебного процесса.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/>
        <w:t>Большое значение придается развитию системы непрерывного образования: школа</w:t>
      </w:r>
      <w:r>
        <w:rPr>
          <w:lang w:val="en-US" w:eastAsia="en-US"/>
        </w:rPr>
        <w:t xml:space="preserve"> - </w:t>
      </w:r>
      <w:r>
        <w:rPr/>
        <w:t>вуз</w:t>
      </w:r>
      <w:r>
        <w:rPr>
          <w:lang w:val="en-US" w:eastAsia="en-US"/>
        </w:rPr>
        <w:t xml:space="preserve"> - </w:t>
      </w:r>
      <w:r>
        <w:rPr/>
        <w:t>аспирантура</w:t>
      </w:r>
      <w:r>
        <w:rPr>
          <w:lang w:val="en-US" w:eastAsia="en-US"/>
        </w:rPr>
        <w:t xml:space="preserve"> - </w:t>
      </w:r>
      <w:r>
        <w:rPr/>
        <w:t>докторантура как базы селективной подготовки и воспитания научной студенческой элиты. Это продиктовано тем обстоятельством, что процесс старения научных кадров идет стремительными темпами. Как в РАН, так и в высшей школе работают более</w:t>
      </w:r>
      <w:r>
        <w:rPr>
          <w:lang w:val="en-US" w:eastAsia="en-US"/>
        </w:rPr>
        <w:t xml:space="preserve"> 4</w:t>
      </w:r>
      <w:r>
        <w:rPr/>
        <w:t xml:space="preserve"> тысяч докторов наук, возраст которых превышает</w:t>
      </w:r>
      <w:r>
        <w:rPr>
          <w:lang w:val="en-US" w:eastAsia="en-US"/>
        </w:rPr>
        <w:t xml:space="preserve"> 60</w:t>
      </w:r>
      <w:r>
        <w:rPr/>
        <w:t xml:space="preserve"> лет, а средний возраст докторов наук</w:t>
      </w:r>
      <w:r>
        <w:rPr>
          <w:lang w:val="en-US" w:eastAsia="en-US"/>
        </w:rPr>
        <w:t xml:space="preserve"> - 58</w:t>
      </w:r>
      <w:r>
        <w:rPr/>
        <w:t xml:space="preserve"> лет. Необходимо проводить целенаправленную работу по привлечению молодежи в сферу научных исследований. </w:t>
      </w:r>
    </w:p>
    <w:p>
      <w:pPr>
        <w:pStyle w:val="Normal"/>
        <w:widowControl w:val="false"/>
        <w:autoSpaceDE w:val="false"/>
        <w:rPr/>
      </w:pPr>
      <w:r>
        <w:rPr/>
        <w:t xml:space="preserve">Важным элементом в деле сохранения науки и высший школы является селективная поддержка молодых научных коллективов и студентов, играющих авангардную роль в создании передовых технологий, получении новых знаний, активизации инновационной деятельности, ставшей мощным источником инвестиций для развития высшей школы. </w:t>
      </w:r>
    </w:p>
    <w:p>
      <w:pPr>
        <w:pStyle w:val="Normal"/>
        <w:widowControl w:val="false"/>
        <w:autoSpaceDE w:val="false"/>
        <w:rPr/>
      </w:pPr>
      <w:r>
        <w:rPr/>
        <w:t xml:space="preserve">При отсутствии должного финансирования студенческих научных исследований и учебного процесса, решение стоящих перед высшей школой задач неосуществимо без опоры на рыночные механизмы, связанные с эффективной коммерческой реализацией возможностей интеллектуального потенциала высших учебных заведений. И здесь еще одним приоритетом является инновационная деятельность вузов. </w:t>
      </w:r>
    </w:p>
    <w:p>
      <w:pPr>
        <w:pStyle w:val="Normal"/>
        <w:widowControl w:val="false"/>
        <w:autoSpaceDE w:val="false"/>
        <w:rPr/>
      </w:pPr>
      <w:r>
        <w:rPr/>
        <w:t xml:space="preserve">В последние два-три года внимание отечественных потребителей привлекла еще одна инновационная концепция, которая представлена научно-технологическими парками, инновационными бизнес-центрами и инкубаторами. В составе технопарков и на их базе формируется качественно новая инфраструктура науки, ориентированная, на поддержку в целом малого научно-технического предпринимательства и студенческого, в частности. Сегодня уже имеется </w:t>
      </w:r>
      <w:r>
        <w:rPr>
          <w:lang w:val="en-US" w:eastAsia="en-US"/>
        </w:rPr>
        <w:t>14</w:t>
      </w:r>
      <w:r>
        <w:rPr/>
        <w:t xml:space="preserve"> центров маркетинга,</w:t>
      </w:r>
      <w:r>
        <w:rPr>
          <w:lang w:val="en-US" w:eastAsia="en-US"/>
        </w:rPr>
        <w:t xml:space="preserve"> 7</w:t>
      </w:r>
      <w:r>
        <w:rPr/>
        <w:t xml:space="preserve"> центров трансфера технологий,</w:t>
      </w:r>
      <w:r>
        <w:rPr>
          <w:lang w:val="en-US" w:eastAsia="en-US"/>
        </w:rPr>
        <w:t xml:space="preserve"> 8</w:t>
      </w:r>
      <w:r>
        <w:rPr/>
        <w:t xml:space="preserve"> информационно-аналитических центров,</w:t>
      </w:r>
      <w:r>
        <w:rPr>
          <w:lang w:val="en-US" w:eastAsia="en-US"/>
        </w:rPr>
        <w:t xml:space="preserve"> 14</w:t>
      </w:r>
      <w:r>
        <w:rPr/>
        <w:t xml:space="preserve"> центров подготовки специалистов в области инновационного менеджмента и ряд других специализированных структур, ориентированных на интересы малого предпринимательства. </w:t>
      </w:r>
    </w:p>
    <w:p>
      <w:pPr>
        <w:pStyle w:val="Normal"/>
        <w:widowControl w:val="false"/>
        <w:autoSpaceDE w:val="false"/>
        <w:rPr/>
      </w:pPr>
      <w:r>
        <w:rPr/>
        <w:t>Важным шагом стало создание Фонда содействия развитию инновационной деятельности высшей школы. Анализ хода выполнения инновационных программ показал их высокую эффективность. Так, объемы реализации наукоемкой продукции, полученной в результате инновационной деятельности, в</w:t>
      </w:r>
      <w:r>
        <w:rPr>
          <w:lang w:val="en-US" w:eastAsia="en-US"/>
        </w:rPr>
        <w:t xml:space="preserve"> 1,5</w:t>
      </w:r>
      <w:r>
        <w:rPr/>
        <w:t xml:space="preserve"> раза превысили затраты на ее создание. И это несомненно является еще одним приоритетом в научно-технической политике, направленной на усиление авторитета и влияния высших учебных заведений на ход экономических преобразований, сохранение и развитие научного потенциала. </w:t>
      </w:r>
    </w:p>
    <w:p>
      <w:pPr>
        <w:pStyle w:val="Normal"/>
        <w:widowControl w:val="false"/>
        <w:autoSpaceDE w:val="false"/>
        <w:rPr/>
      </w:pPr>
      <w:r>
        <w:rPr/>
        <w:t xml:space="preserve">Выполнение научно-технических программ способствует укреплению экспериментальной базы вузов, развитию их научного и производственного потенциала, содействует сохранению и укреплению научных коллективов, росту их квалификации, повышению авторитета вузов как центров образования, науки и культуры, активного привлечение студентов к научной деятельности. </w:t>
      </w:r>
    </w:p>
    <w:p>
      <w:pPr>
        <w:pStyle w:val="Normal"/>
        <w:widowControl w:val="false"/>
        <w:autoSpaceDE w:val="false"/>
        <w:rPr/>
      </w:pPr>
      <w:r>
        <w:rPr/>
        <w:t xml:space="preserve">Большую роль в финансировании вузовской науки играет система грантов. Гранты сегодня это основа селективной поддержки небольших, но наиболее дееспособных коллективов и отдельных ученых, общественно-научное признание исполнителей и проектов, независимость в выборе тематики научных исследований и возможность дальнейшего поиска решений фундаментальных проблем. Гранты стали активной формой привлечения студентов и преподавателей к научным разработкам, в том числе и в фундаментальной области. Возможно, это единственная сегодня сфера, которая позволяет на платной основе привлекать студентов к тем или иным оригинальным разработкам и учить их методологии научного познания. </w:t>
      </w:r>
    </w:p>
    <w:p>
      <w:pPr>
        <w:pStyle w:val="Normal"/>
        <w:widowControl w:val="false"/>
        <w:autoSpaceDE w:val="false"/>
        <w:rPr/>
      </w:pPr>
      <w:r>
        <w:rPr/>
        <w:t>Пятилетняя работа в этом направлении дала свои плоды. Из отдельных конкурсных мероприятий создана система, охватывающая</w:t>
      </w:r>
      <w:r>
        <w:rPr>
          <w:lang w:val="en-US" w:eastAsia="en-US"/>
        </w:rPr>
        <w:t xml:space="preserve"> 7</w:t>
      </w:r>
      <w:r>
        <w:rPr/>
        <w:t xml:space="preserve"> городов, являющихся крупными вузовскими центрами. В качестве головных организаций привлечены</w:t>
      </w:r>
      <w:r>
        <w:rPr>
          <w:lang w:val="en-US" w:eastAsia="en-US"/>
        </w:rPr>
        <w:t xml:space="preserve"> 25</w:t>
      </w:r>
      <w:r>
        <w:rPr/>
        <w:t xml:space="preserve"> вузов, являющихся непререкаемыми авторитетами в той или иной области знаний. Сформированная сеть конкурсных структур позволяет охватить все научные дисциплины, по которым в высшей школе ведутся фундаментальные исследования. </w:t>
      </w:r>
    </w:p>
    <w:p>
      <w:pPr>
        <w:pStyle w:val="Normal"/>
        <w:widowControl w:val="false"/>
        <w:autoSpaceDE w:val="false"/>
        <w:rPr/>
      </w:pPr>
      <w:r>
        <w:rPr/>
        <w:t>Имеется еще одно, очень важном направлении в студенческой научной работе. Речь идет о создание единого информационного пространства образования и науки России, являющегося визитной карточкой высшей школы в процессе интеграции в мировое информационное сообщество. Без телекоммуникаций нет цивилизации, поэтому особое внимание придается созданию Федеральной компьютерной сети России. Это позволит повысить информационную культуру и получить оперативный доступ к информационным ресурсам, накопленным в нашей стране и за рубежом, устранить отставание и запаздывание в получении научно-технической информации, более оперативно информировать потенциальных потребителей</w:t>
      </w:r>
    </w:p>
    <w:p>
      <w:pPr>
        <w:pStyle w:val="Normal"/>
        <w:widowControl w:val="false"/>
        <w:autoSpaceDE w:val="false"/>
        <w:rPr/>
      </w:pPr>
      <w:r>
        <w:rPr/>
        <w:t>В высшей школе, по данным Госкомстата России, уровень квалификации работников, выполняющих научные исследования, остается самым высоким в России. Так, в вузах почти</w:t>
      </w:r>
      <w:r>
        <w:rPr>
          <w:lang w:val="en-US" w:eastAsia="en-US"/>
        </w:rPr>
        <w:t xml:space="preserve"> 60%</w:t>
      </w:r>
      <w:r>
        <w:rPr/>
        <w:t xml:space="preserve"> от общего числа участвующих в НИР работников имеют ученые степени и звания, а в системе академии наук этот показатель составляет</w:t>
      </w:r>
      <w:r>
        <w:rPr>
          <w:lang w:val="en-US" w:eastAsia="en-US"/>
        </w:rPr>
        <w:t xml:space="preserve"> 50%. </w:t>
      </w:r>
      <w:r>
        <w:rPr/>
        <w:t>В вузовском секторе науки работают около</w:t>
      </w:r>
      <w:r>
        <w:rPr>
          <w:lang w:val="en-US" w:eastAsia="en-US"/>
        </w:rPr>
        <w:t xml:space="preserve"> 58</w:t>
      </w:r>
      <w:r>
        <w:rPr/>
        <w:t xml:space="preserve"> тыс. докторов и кандидатов наук, в системе РАН</w:t>
      </w:r>
      <w:r>
        <w:rPr>
          <w:lang w:val="en-US" w:eastAsia="en-US"/>
        </w:rPr>
        <w:t xml:space="preserve"> - 48</w:t>
      </w:r>
      <w:r>
        <w:rPr/>
        <w:t xml:space="preserve"> тысяч. Причем большая часть работников вузов, имеющих ученые степени,</w:t>
      </w:r>
      <w:r>
        <w:rPr>
          <w:lang w:val="en-US" w:eastAsia="en-US"/>
        </w:rPr>
        <w:t xml:space="preserve"> - </w:t>
      </w:r>
      <w:r>
        <w:rPr/>
        <w:t xml:space="preserve">преподаватели, ведущие наряду с педагогической и научную деятельность. На базе мощного научного потенциала вузов Росси, можно и даже необходимо возродить систему конкурсов на лучшую студенческую научную работу. Эти конкурсы можно было бы финансировать по единому заказ-наряду, что, к сожалению, в настоящее время не делается. </w:t>
      </w:r>
    </w:p>
    <w:p>
      <w:pPr>
        <w:pStyle w:val="Normal"/>
        <w:widowControl w:val="false"/>
        <w:autoSpaceDE w:val="false"/>
        <w:rPr/>
      </w:pPr>
      <w:r>
        <w:rPr/>
        <w:t>Но сегодня есть вопросы, которые необходимо решать самым неотложным образом. Необходимо завершить работу по формированию приоритетов высшей школы. Прежде всего речь идет от фундаментальных и поисковых исследованиях, которые являются основой создания новых обучающих технологий и фундаментализации образования. В</w:t>
      </w:r>
      <w:r>
        <w:rPr>
          <w:lang w:val="en-US" w:eastAsia="en-US"/>
        </w:rPr>
        <w:t xml:space="preserve"> 2006</w:t>
      </w:r>
      <w:r>
        <w:rPr/>
        <w:t xml:space="preserve"> г. на это было направлено более</w:t>
      </w:r>
      <w:r>
        <w:rPr>
          <w:lang w:val="en-US" w:eastAsia="en-US"/>
        </w:rPr>
        <w:t xml:space="preserve"> 50%</w:t>
      </w:r>
      <w:r>
        <w:rPr/>
        <w:t xml:space="preserve"> всех средств. Но кроме этого, необходимо ориентировать вузы и их научные учреждения на содержательную сторону деятельности студенческих научных коллективов, определить области продвижения и отставания, и на этой основе выработать тематику исследований на перспективу. Приоритеты должны играть решающую роль при составлении тематических планов вузов, формировании программ и проектов, распределении грантов. </w:t>
      </w:r>
    </w:p>
    <w:p>
      <w:pPr>
        <w:pStyle w:val="Normal"/>
        <w:widowControl w:val="false"/>
        <w:autoSpaceDE w:val="false"/>
        <w:rPr/>
      </w:pPr>
      <w:r>
        <w:rPr/>
        <w:t xml:space="preserve">Необходимо разобраться, какие приоритеты необходимо будем финансировать в программах. Задача состоит не столько в укрупнении программ, а в концентрации финансовых и интеллектуальных ресурсов на наиболее важных направлениях научных исследований, определяющих лицо высшей школы и ее стратегические интересы. </w:t>
      </w:r>
    </w:p>
    <w:p>
      <w:pPr>
        <w:pStyle w:val="Normal"/>
        <w:widowControl w:val="false"/>
        <w:autoSpaceDE w:val="false"/>
        <w:rPr/>
      </w:pPr>
      <w:r>
        <w:rPr/>
        <w:t xml:space="preserve">Возможным, и даже необходимым является введение контрактной системы в студенческую научную деятельность. Иными словами, со студентом заключается договор, который финансируется из заказа-наряда. Это позволит повысить ответственность студентов за выполняемый ими тот или иной научный проект и стимулировать его материально. Пока что, такой практики еще нет, за редким исключением. И по всей видимости придется разрабатывать специальную для студентов контрактную систему. За основу можно взять систему, вводимую в ГКНТ, т.е. определение и постановка задачи исследования, объявление конкурса, экспертиза и отбор лучших научных студенческих проектов по важнейшим проблемам и оформление специальными документами договорных отношений со студентом. Но проблема эта сложная и требует большой проработки. </w:t>
      </w:r>
    </w:p>
    <w:p>
      <w:pPr>
        <w:pStyle w:val="Normal"/>
        <w:widowControl w:val="false"/>
        <w:autoSpaceDE w:val="false"/>
        <w:rPr/>
      </w:pPr>
      <w:r>
        <w:rPr/>
        <w:t xml:space="preserve">Опираясь на систему приоритетов, на оценку состояния отдельных научных подразделений со студентами и их возможности участвовать в исследованиях по приоритетным направлениям, необходимо довести до разумного конца работу по совершенствованию сети научных учреждений. Это означает в нашем понимании выбор, корректировку фронта исследований и правильную расстановку акцентов в направлениях исследований, поиск новых форм организации работы со студентами. </w:t>
      </w:r>
    </w:p>
    <w:p>
      <w:pPr>
        <w:pStyle w:val="Normal"/>
        <w:widowControl w:val="false"/>
        <w:autoSpaceDE w:val="false"/>
        <w:rPr/>
      </w:pPr>
      <w:r>
        <w:rPr/>
        <w:t xml:space="preserve">При этом безусловно должна быть решена существующая в наших вузах и научных учреждениях "проблема студенческого балласта". " Студенческий балласт" отвлекает средства, деморализуя учащихся и разлагая обстановку в студенческих группах. Это вовсе не означает массового отчисления студентов. Речь идет о своеобразном "сжатии" студенческой научной среды до нового качественного состояния. Чрезвычайно важно сохранить качественную научную среду, и начинать необходимо со студенческих научных коллективов. Без этого не может быть эффективно развивающейся науки. Нет более важной проблемы, чем проблема привлечения талантливой молодежи к научному поиску. Необходимо разработать целостную, аргументированную, экономически и научно обоснованную систему мер по селекции талантов, проведя их от школьной скамьи до высших ученых степеней и званий. </w:t>
      </w:r>
    </w:p>
    <w:p>
      <w:pPr>
        <w:pStyle w:val="Normal"/>
        <w:widowControl w:val="false"/>
        <w:autoSpaceDE w:val="false"/>
        <w:rPr/>
      </w:pPr>
      <w:r>
        <w:rPr/>
        <w:t>В условиях расширяющейся инновационной деятельности в высшей школе, чрезвычайную актуальность приобретает проблема интеллектуальной собственности в том числе студенческой, чего никогда не было в отечественной научной практике. Как показывает мировая практика, во всем мире университеты и их научные организации рассматривают охрану интеллектуальной собственности как деятельность, неразрывно связанную с достижением основных целей</w:t>
      </w:r>
      <w:r>
        <w:rPr>
          <w:lang w:val="en-US" w:eastAsia="en-US"/>
        </w:rPr>
        <w:t xml:space="preserve"> - </w:t>
      </w:r>
      <w:r>
        <w:rPr/>
        <w:t xml:space="preserve">подготовкой молодых научных кадров и проведением ими научных исследований. </w:t>
      </w:r>
    </w:p>
    <w:p>
      <w:pPr>
        <w:pStyle w:val="Normal"/>
        <w:widowControl w:val="false"/>
        <w:autoSpaceDE w:val="false"/>
        <w:rPr/>
      </w:pPr>
      <w:r>
        <w:rPr/>
        <w:t>Здесь много не решенных вопросов. Сегодня университеты руководствуются тем, что промышленность финансирует только те исследования, результаты которых защищены патентным и авторским правом. Для промышленности патентная защита</w:t>
      </w:r>
      <w:r>
        <w:rPr>
          <w:lang w:val="en-US" w:eastAsia="en-US"/>
        </w:rPr>
        <w:t xml:space="preserve"> - </w:t>
      </w:r>
      <w:r>
        <w:rPr/>
        <w:t xml:space="preserve">это защита инвестиций. Исключительные, монопольные права, которые возникают при патентовании разработок и передаются вузами промышленным компаниям, позволяют последним в условиях острой конкурентной борьбы доводить разработку до успешного промышленного освоения и реализации. Поэтому во всем мире уделяют самое пристальное внимание правовой защите результатов своих научных исследований и разработок. </w:t>
      </w:r>
    </w:p>
    <w:p>
      <w:pPr>
        <w:pStyle w:val="Normal"/>
        <w:widowControl w:val="false"/>
        <w:autoSpaceDE w:val="false"/>
        <w:rPr/>
      </w:pPr>
      <w:r>
        <w:rPr/>
        <w:t>Схожие тенденции наблюдаются сегодня на рынке инноваций в России. Серьезные и авторитетные заказчики стремятся получить результаты исследований, которые гарантированы от нарушения чьих-либо прав и защищены патентами, полученными при выполнении этих исследований. Главное назначение всей патентно-лицензионной работы вуза</w:t>
      </w:r>
      <w:r>
        <w:rPr>
          <w:lang w:val="en-US" w:eastAsia="en-US"/>
        </w:rPr>
        <w:t xml:space="preserve"> - </w:t>
      </w:r>
      <w:r>
        <w:rPr/>
        <w:t xml:space="preserve">обеспечение высокого уровня исследований и коммерческой ценности результатов научно-исследовательских работ. Российскому бизнесу уже сейчас требуются разработки, которые бы позволили выстоять в условиях конкурентной борьбы, что, как показывает опыт, невозможно без использования патентов и других механизмов получения исключительных прав на результаты научных исследований. </w:t>
      </w:r>
    </w:p>
    <w:p>
      <w:pPr>
        <w:pStyle w:val="Normal"/>
        <w:widowControl w:val="false"/>
        <w:autoSpaceDE w:val="false"/>
        <w:rPr/>
      </w:pPr>
      <w:r>
        <w:rPr/>
        <w:t xml:space="preserve">К сожалению, патентно-лицензионная деятельность в большинстве вузов России не отвечает задачам комплексной защиты результатов научных исследований. Проблему надо решать сегодня, ибо промедление в этом вопросе чревато большими потерями. Необходимо продумать механизм поддержки служб по охране интеллектуальной собственности, а, может быть, и в директивном порядке ввести патентную экспертизу и защиту разработок. </w:t>
      </w:r>
    </w:p>
    <w:p>
      <w:pPr>
        <w:pStyle w:val="Normal"/>
        <w:widowControl w:val="false"/>
        <w:autoSpaceDE w:val="false"/>
        <w:rPr/>
      </w:pPr>
      <w:r>
        <w:rPr/>
        <w:t xml:space="preserve">Важным средством реализации структурной политики высшей школы является участие вузов в международном научно-техническом сотрудничестве. Прежде всего, для реализации целей высшей школы в области международного научно-технического сотрудничества необходимо осуществить поэтапное вхождение вузовской науки в международное разделение труда в научно-технической сфере. А дополнительным источником финансирования НИОКР, различных студенческих научных проектов в российских вузах может стать участие в международных проектах. Решение данных вопросов значительно ускорится, если будут ликвидированы издержки законодательного характера. </w:t>
      </w:r>
    </w:p>
    <w:p>
      <w:pPr>
        <w:pStyle w:val="Normal"/>
        <w:widowControl w:val="false"/>
        <w:autoSpaceDE w:val="false"/>
        <w:rPr/>
      </w:pPr>
      <w:r>
        <w:rPr/>
        <w:t xml:space="preserve">И, в первую очередь, это касается федерального закона "О науке и научно-технической политике". Нельзя согласиться с правовыми новациями 5-й статьи этого закона, которой введена "новая" классификация научных организаций. В соответствии с этой классификацией одним из видов научных организаций являются научные организации образовательных учреждений высшего профессионального образования, которые должны иметь права юридического лица. Но сами вузы впрямую не названы в качестве одного из видов научных организаций, что не соответствует действительному положению дел. Наделение вуза статусом не только образовательной, но и научной организации полностью согласуется с актами ООН и ЮНЕСКО. Представляется, что включение в классификацию научных организаций, как одного из их видов, научных организаций образовательных учреждений высшего профессионального образования было сделано разработчиками данного закона как бы по инерции, в силу их упоминания в ряде нормативно-правовых актов бывшего Союза ССР. Однако, при этом разработчики закона не учли того обстоятельства, что данными актами научными организациями вузов назывались их структурные подразделения (НИС и НИЧ), не имеющие прав юридического лица. При этом было проигнорировано новейшее гражданское законодательство России и законодательство об образовании. Следует отметить, что действующее гражданское законодательство отождествляет понятие организация с понятием юридического лица, то есть самостоятельного хозяйствующего субъекта. </w:t>
      </w:r>
    </w:p>
    <w:p>
      <w:pPr>
        <w:pStyle w:val="Normal"/>
        <w:widowControl w:val="false"/>
        <w:autoSpaceDE w:val="false"/>
        <w:rPr/>
      </w:pPr>
      <w:r>
        <w:rPr/>
        <w:t>Таким образом, государственные высшие учебные заведения фактически исключены из сферы действия закона "О науке и научно-технической политике". Они, даже располагая высококвалифицированными научными и научно-педагогическими кадрами, не могут получить свидетельства о государственной аккредитации и соответствующих налоговых льгот на осуществление научной деятельности. Критической оценки заслуживает правило, в соответствии с которым, в качестве необходимого условия для государственной аккредитации, установлено требование определенной доли объема научной и научно-технической деятельности в общем объеме работ претендующий на аккредитацию организации (не менее</w:t>
      </w:r>
      <w:r>
        <w:rPr>
          <w:lang w:val="en-US" w:eastAsia="en-US"/>
        </w:rPr>
        <w:t xml:space="preserve"> 70%). </w:t>
      </w:r>
      <w:r>
        <w:rPr/>
        <w:t xml:space="preserve">Для некоторых государственных научных организаций этот показатель может меняться от квартала к кварталу или даже ежемесячно. Так, если в одном квартале организация получила соответствующие средства на финансирование научной и научно-технической деятельности, причем в достаточных объемах, то она может получить свидетельство о государственной аккредитации. Если же этих средств оказалось недостаточно, то в этой ситуации такая организация должна быть лишена свидетельства о государственной аккредитации и, соответственно, прав на получение льгот по налогообложению. </w:t>
      </w:r>
    </w:p>
    <w:p>
      <w:pPr>
        <w:pStyle w:val="Normal"/>
        <w:widowControl w:val="false"/>
        <w:autoSpaceDE w:val="false"/>
        <w:rPr/>
      </w:pPr>
      <w:r>
        <w:rPr/>
        <w:t xml:space="preserve">Сложившееся положение может быть исправлено только федеральным законом, а не постановлением или иным актом правительства РФ, которое не наделено правомочиями корректировки актов законодательного уровня. В свое время мы обращали внимание на эти и другие издержки закона и вносили соответствующие предложения. </w:t>
      </w:r>
      <w:bookmarkStart w:id="0" w:name="DeletedSectionBreakLast"/>
    </w:p>
    <w:p>
      <w:pPr>
        <w:pStyle w:val="Normal"/>
        <w:widowControl w:val="false"/>
        <w:autoSpaceDE w:val="false"/>
        <w:rPr/>
      </w:pPr>
      <w:bookmarkEnd w:id="0"/>
      <w:r>
        <w:rPr/>
        <w:t xml:space="preserve">Таким образом, проблемы развития вузовской студенческой науки и привлечение студентов к научных исследованиям кафедр и научных подразделений упирается в целый комплекс нерешенных вопросов и не только законодательного плана. Мы помним еще те времена, когда студенты более или менее активно участвовали в работе кафедр и научных подразделений. И многие сегодня говорят, что можно и необходимо возродить эту практику. Все это верно, но необходимо учитывать, что с тех пор утекло много воды и мы фактически живем в совершенно ином обществе, с иным социально-политическим и экономическим укладом. Это надо учитывать при организации студенческой научной работы, что чаще всего не делается. Да, мы можем и должны использовать все лучшее, что было накоплено нашими предшественниками в организации студенческой вузовской науки. Там было много полезного и ценного. Однако этот опыт необходимо трансформировать самым радикальным образом и принимать из прошлого только то, что поддается такой трансформации. </w:t>
      </w:r>
    </w:p>
    <w:p>
      <w:pPr>
        <w:pStyle w:val="Normal"/>
        <w:widowControl w:val="false"/>
        <w:autoSpaceDE w:val="false"/>
        <w:rPr/>
      </w:pPr>
      <w:r>
        <w:rPr/>
        <w:t xml:space="preserve">Сегодня высшая школа не имеет концепции развития студенческой научной деятельности. Это означает, что мы не имеем и системы воспроизводства научного потенциала страны. Чаще всего процесс воспроизводства научного потенциала является плодом личной научной целеустремленности студентов, их желанием заниматься научной работой и умением проявить инициативу. Студент сам ищет возможности, в том числе финансовые и организационные, что бы так или иначе участвовать в научной работе. Разработка такой концепции является необходимым, но и весьма трудным делом. А самое главное, что она протекает на весьма неблагоприятном экономическом и организационном фоне. Однако, знание этого фона, складывающейся экономической, организационной и социальной ситуации необходимо. Этим вопросам и посвящен следующий раздел настоящей работы. 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Философия и социология образования на пороге ХХ</w:t>
      </w:r>
      <w:r>
        <w:rPr>
          <w:lang w:val="en-US"/>
        </w:rPr>
        <w:t>I</w:t>
      </w:r>
      <w:r>
        <w:rPr/>
        <w:t xml:space="preserve"> века. // Тезисы докладов межрегиональной научно-практической конференции.26-27 апреля 2007 г. Екатеринбург, 2007 г. С.102. </w:t>
      </w:r>
    </w:p>
    <w:p>
      <w:pPr>
        <w:pStyle w:val="Style16"/>
        <w:numPr>
          <w:ilvl w:val="0"/>
          <w:numId w:val="3"/>
        </w:numPr>
        <w:rPr>
          <w:lang w:val="en-US" w:eastAsia="en-US"/>
        </w:rPr>
      </w:pPr>
      <w:r>
        <w:rPr/>
        <w:t>Шульц</w:t>
      </w:r>
      <w:r>
        <w:rPr>
          <w:lang w:val="en-US" w:eastAsia="en-US"/>
        </w:rPr>
        <w:t xml:space="preserve"> X.Ю. </w:t>
      </w:r>
      <w:r>
        <w:rPr/>
        <w:t>Научно-исследовательские работы вузов</w:t>
      </w:r>
      <w:r>
        <w:rPr>
          <w:lang w:val="en-US" w:eastAsia="en-US"/>
        </w:rPr>
        <w:t xml:space="preserve"> - </w:t>
      </w:r>
      <w:r>
        <w:rPr/>
        <w:t>важный фактор повышения качества подготовки специалистов</w:t>
      </w:r>
      <w:r>
        <w:rPr>
          <w:lang w:val="en-US" w:eastAsia="en-US"/>
        </w:rPr>
        <w:t xml:space="preserve"> / </w:t>
      </w:r>
      <w:r>
        <w:rPr/>
        <w:t>Современная высш. шк. 20</w:t>
      </w:r>
      <w:r>
        <w:rPr>
          <w:lang w:val="en-US" w:eastAsia="en-US"/>
        </w:rPr>
        <w:t>06. № 4.,</w:t>
      </w:r>
      <w:r>
        <w:rPr/>
        <w:t xml:space="preserve"> С.8</w:t>
      </w:r>
      <w:r>
        <w:rPr>
          <w:lang w:val="en-US" w:eastAsia="en-US"/>
        </w:rPr>
        <w:t xml:space="preserve">5-96. 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Управление научно-исследовательской деятельностью студентов в условиях интеграции образования, науки и производства </w:t>
      </w:r>
      <w:r>
        <w:rPr>
          <w:lang w:val="en-US" w:eastAsia="en-US"/>
        </w:rPr>
        <w:t>/</w:t>
      </w:r>
      <w:r>
        <w:rPr/>
        <w:t xml:space="preserve"> НИИВШ. </w:t>
      </w:r>
      <w:r>
        <w:rPr>
          <w:lang w:val="en-US" w:eastAsia="en-US"/>
        </w:rPr>
        <w:t xml:space="preserve">- </w:t>
      </w:r>
      <w:r>
        <w:rPr/>
        <w:t>М. 20</w:t>
      </w:r>
      <w:r>
        <w:rPr>
          <w:lang w:val="en-US" w:eastAsia="en-US"/>
        </w:rPr>
        <w:t xml:space="preserve">05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Текст сноски Знак"/>
    <w:qFormat/>
    <w:rPr>
      <w:sz w:val="20"/>
      <w:szCs w:val="20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5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6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18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9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0"/>
    <w:qFormat/>
    <w:pPr>
      <w:spacing w:lineRule="auto" w:line="240"/>
    </w:pPr>
    <w:rPr/>
  </w:style>
  <w:style w:type="paragraph" w:styleId="Style21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3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45:00Z</dcterms:created>
  <dc:creator>Diapsalmata</dc:creator>
  <dc:description/>
  <cp:keywords/>
  <dc:language>en-US</dc:language>
  <cp:lastModifiedBy>Mage</cp:lastModifiedBy>
  <dcterms:modified xsi:type="dcterms:W3CDTF">2011-10-02T13:45:00Z</dcterms:modified>
  <cp:revision>2</cp:revision>
  <dc:subject/>
  <dc:title>Развитие вузовской системы образования и участия в ней студентов в России</dc:title>
</cp:coreProperties>
</file>