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специфика деятельности детского медицинского реабилитационного цент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е основы работы с детьми и подростками в реабилитационных центра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хнологии реализации социальным педагогом посреднического направления работы в реабилитационных центра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оль социальных педагогов в реабилитации инвалид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специализированных учреждений отнесена к компетенции органов социальной защиты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ая профилактика и ранняя коррекция поведения ребенка и родительско-детских отношений осуществляются общеобразовательными учреждениями, досуговыми социально-педагогическими центрами, центрами психологической консультации и педагогической реабилитации. [1.] </w:t>
      </w:r>
    </w:p>
    <w:p>
      <w:pPr>
        <w:pStyle w:val="21"/>
        <w:widowControl/>
        <w:spacing w:before="0" w:after="0"/>
        <w:ind w:right="0" w:firstLine="709"/>
        <w:rPr>
          <w:rFonts w:eastAsia="Batang;ўа¬»¬¦¬ў"/>
        </w:rPr>
      </w:pPr>
      <w:r>
        <w:rPr>
          <w:rFonts w:eastAsia="Batang;ўа¬»¬¦¬ў"/>
        </w:rPr>
        <w:t>Субъекты реабилитационного пространства, осуществляющие свою деятельность ставят целью гyманизацию социума ребенка, гармоничное его развитие, профилактику школьной и социальной дезадаптации</w:t>
      </w:r>
      <w:r>
        <w:rPr/>
        <w:t>.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ая задача центра - это индивидуальная, конкретная работа с детьми в условиях сохранения межличностных связей, а также работа с семьей до, во время и после прохождения курса реабилитации в специализированных учре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е обследование детей в центре показывает, что все они имеют соматические заболевания, которые у большинства носят хронически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еабилитационного процесса в социально-реабилитационном центре осуществляется комплекс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й подход реабилитации основывается на ряде принципо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выявление и экспертная оценка реабилитационного потенциала каждого ребен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деление приоритетного направления реабилит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ифференцированный подход к организации и реализации реабилитационных меро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оследовательность реабилитационного воздей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преемственность методов реабилитации при комплексном воздейст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работа с ребенком в учреждении строится по следующим основным этап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- это сбор информации: знакомство с ребенком, с семьей, социальным окружением и условиями среды, обследование и социальная диагностика физического и психического состоя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- анализ информации, выявление возможностей, дифференциация проблем и нужд, разработка программы индивидуальной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й - реализация индивидуальной программы, непосредственно реабилитационная деяте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ь организации психолого-педагогической работы в учреждении строится по принципу психолого-педагогического сопровождения. Одна из форм сопровождения ребенка - социально-реабилитационный консилиум (МПСПК). Консилиум позволяет объединить усилия специалистов по социальной работе, педагогов, психологов, медиков и всех других субъектов реабилитационного процесса, заинтересованных в успешном обучении и полноценном развитии детей и подростков, наметить целостную программу индивидуального сопровождения и адекватно распределить обязанности и ответственность за ее реализа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силиумы - это организационный этап реабилитационной деятельности. Первый консилиум проходит через 10-14 дней после поступления ребенка в учреждение. Основным документом для работы консилиума является "Индивидуальная программа работы с ребенком", куда заносятся результаты обследования ребенка специалис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программа социальной реабилитации создается на основе всестороннего изучения ребенка сотрудниками центра: медиками, воспитателями, учителями, социальными педагогами, специалистами по социальной работе и др. В программе реабилитации отражается обобщенная информация о ребенке, содержащая следующие сведения: состояние физического и психического здоровья, наличие санитарно-гигиенических и хозяйственно-бытовых навыков; степень общеобразовательной подготовки; степень отношений подростка к взрослым, сверстникам, самому себе, познанию, труду, игре и т.д.[3.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специалистов по социальной карте реабилитации - это привитие ребенку общественно-полезных норм и ценностей, улучшение его физического и психического здоровья, укрепление внутреннего потенц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 используется в оздоровлении детей фитотерапия (витаминный, успокаивающий и тонизирующий сборы) и витаминотерапия. По медицинским показаниям разрабатывается индивидуальная программа для занятий в тренажерном зале. " Внимание к состоянию здоровья детей создает благоприятную почву для изменений отношений с окружающими: уменьшается раздражительность, реже проявляется агрессивность".[4.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деятельности центра является социально-реабилитационная, т.е. организация эффективного сопровождения в ходе развития ребенка, работа с микросредой, в которой постоянно проживает ребенок, оказание помощи в интеллектуальном и личностном развитии, снятие психологических барьеров, страх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билитационной работе с детьми используется игровая терапия. Она основывается на доверии к ребенку, к его безграничным возможностям, вере в его самостоятельность. Применение игровой терапии в процессе реабилитации позволяет ребенку наиболее полно выразить и исследовать свое собственное "Я" (чувства, мысли, переживания и поступки), т.к. игра- естественное для ребенка средство коммун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ющим элементом коррекционно-реабилитационной работы является создание условий для организации досуга детей. Реабилитационный процесс должен включать использование различных форм арттерапии (домашний театр; музыкальное, танцевальное, изобразительное творчество; флористика и т.д.). При этом дети самостоятельно выбирают вид досуг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является педагогическая реабилитация, включающая в себя создание и соблюдение особого режима обучения; формирование положительной мотивации и активизации познавательной деятельности; организацию индивидуального подхода в учебно-воспитательном процессе на основе индивидуальных программ развития, организацию педагогического образования родителей или лиц, их заменяющих.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ое значение для полноценного оздоровления детей имеет правильная организация их двигательного режима. Эффективным физическим оздоровлением является использование таких видов спорта: зимой - лыжи, игра в хоккей, катание на коньках, летом - плавание, баскетбол, футбол. 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филактической работы нужно привлекать родителей и других членов семьи к деятельности социально-реабилитационного центра. В связи с чем необходимо организовать знакомство родителей со специализированным учреждением (рассказать о деятельности и задачах, методах работы с детьми), привлекать родителей к совместной деятельности с ребенком в условиях учреждения: спортивные игры, поездки по историческим местам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в социальной реабилитации детей основывается на принципах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экспертная оценка реабилитационного потенциала каждого ребенка из контингента дете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риоритетного направления реабилитаци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подход к организации и реализации реабилитационных мероприят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реабилитационного воздейств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Endnote"/>
        <w:spacing w:lineRule="auto" w:line="360"/>
        <w:jc w:val="both"/>
        <w:rPr/>
      </w:pPr>
      <w:r>
        <w:rPr>
          <w:sz w:val="28"/>
          <w:szCs w:val="28"/>
        </w:rPr>
        <w:t>1. Барсукова Т. Социально-педагогическое сопровождение детей группы риска и их семей// Социальная педагогика. 2003. № 1. С. 70.</w:t>
      </w:r>
    </w:p>
    <w:p>
      <w:pPr>
        <w:pStyle w:val="Endnote"/>
        <w:spacing w:lineRule="auto" w:line="360"/>
        <w:jc w:val="both"/>
        <w:rPr/>
      </w:pPr>
      <w:r>
        <w:rPr>
          <w:sz w:val="28"/>
          <w:szCs w:val="28"/>
        </w:rPr>
        <w:t xml:space="preserve">2. Профилактика безнадзорности и беспризорности несовершеннолетних // Беспризорник. 2003. № 2. С. </w:t>
      </w:r>
    </w:p>
    <w:p>
      <w:pPr>
        <w:pStyle w:val="Footnote"/>
        <w:spacing w:lineRule="auto" w:line="360"/>
        <w:ind w:left="0" w:hanging="0"/>
        <w:rPr/>
      </w:pPr>
      <w:r>
        <w:rPr>
          <w:sz w:val="28"/>
          <w:szCs w:val="28"/>
        </w:rPr>
        <w:t>3. Ротовская И.Б., Четвергова Л.П. Методика индивидуальных программ социальной реабилитации несовершеннолетних в условиях социально-реабилитационного центра// Вестник психо-социальной и коррекционно-реабилитационной работы. 2000. № 1. С.22.</w:t>
      </w:r>
    </w:p>
    <w:p>
      <w:pPr>
        <w:pStyle w:val="Footnote"/>
        <w:spacing w:lineRule="auto" w:line="360"/>
        <w:ind w:left="0" w:hanging="0"/>
        <w:rPr/>
      </w:pPr>
      <w:r>
        <w:rPr>
          <w:sz w:val="28"/>
          <w:szCs w:val="28"/>
        </w:rPr>
        <w:t>4. Ляпина В.Г. Центр нужный всем //Работник социальной службы. 2001. № 1. С. 72.</w:t>
      </w:r>
    </w:p>
    <w:p>
      <w:pPr>
        <w:pStyle w:val="Footnote"/>
        <w:spacing w:lineRule="auto" w:line="360"/>
        <w:ind w:left="0" w:hanging="0"/>
        <w:rPr/>
      </w:pPr>
      <w:r>
        <w:rPr>
          <w:sz w:val="28"/>
          <w:szCs w:val="28"/>
        </w:rPr>
        <w:t>5. Барсукова Т.В. Применение игровой терапии в процессе реабилитации беспризорных детей.// Беспризорник. 2003. № 3.С. 4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Интернет ресурсы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des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ndag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1128"/>
        </w:tabs>
        <w:ind w:left="1128" w:hanging="408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" w:after="0"/>
      <w:ind w:right="-5" w:firstLine="576"/>
      <w:jc w:val="both"/>
    </w:pPr>
    <w:rPr>
      <w:sz w:val="28"/>
      <w:szCs w:val="28"/>
    </w:rPr>
  </w:style>
  <w:style w:type="paragraph" w:styleId="Footnote">
    <w:name w:val="Footnote Text"/>
    <w:basedOn w:val="Normal"/>
    <w:pPr>
      <w:ind w:left="57" w:hanging="5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49:00Z</dcterms:created>
  <dc:creator>Master</dc:creator>
  <dc:description/>
  <cp:keywords/>
  <dc:language>en-US</dc:language>
  <cp:lastModifiedBy>Mage</cp:lastModifiedBy>
  <dcterms:modified xsi:type="dcterms:W3CDTF">2011-10-02T13:49:00Z</dcterms:modified>
  <cp:revision>2</cp:revision>
  <dc:subject/>
  <dc:title>Деятельность специализированных учреждений отнесена к компетенции органов социальной защиты населения</dc:title>
</cp:coreProperties>
</file>