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вердловской област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униципаль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ополнительного образования детей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етско-юношеская спортивная школа «Самбо и Дзюдо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center"/>
        <w:rPr/>
      </w:pPr>
      <w:r>
        <w:rPr/>
      </w:r>
    </w:p>
    <w:p>
      <w:pPr>
        <w:pStyle w:val="Heading1"/>
        <w:spacing w:lineRule="auto" w:line="360"/>
        <w:ind w:firstLine="709"/>
        <w:jc w:val="center"/>
        <w:rPr/>
      </w:pPr>
      <w:r>
        <w:rPr/>
      </w:r>
    </w:p>
    <w:p>
      <w:pPr>
        <w:pStyle w:val="Heading1"/>
        <w:spacing w:lineRule="auto" w:line="360"/>
        <w:ind w:firstLine="709"/>
        <w:jc w:val="center"/>
        <w:rPr/>
      </w:pPr>
      <w:r>
        <w:rPr/>
      </w:r>
    </w:p>
    <w:p>
      <w:pPr>
        <w:pStyle w:val="Heading1"/>
        <w:spacing w:lineRule="auto" w:line="360"/>
        <w:ind w:firstLine="709"/>
        <w:jc w:val="center"/>
        <w:rPr/>
      </w:pPr>
      <w:r>
        <w:rPr/>
        <w:t>Педагогический проект</w:t>
      </w:r>
    </w:p>
    <w:p>
      <w:pPr>
        <w:pStyle w:val="32"/>
        <w:spacing w:lineRule="auto" w:line="360"/>
        <w:ind w:firstLine="709"/>
        <w:jc w:val="center"/>
        <w:rPr>
          <w:bCs/>
          <w:iCs/>
        </w:rPr>
      </w:pPr>
      <w:r>
        <w:rPr>
          <w:bCs/>
          <w:iCs/>
        </w:rPr>
        <w:t>Работа методиста- инструктора с семьей в Детско-юношеской спортивной школе «Самбо и Дзюдо»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ставитель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чёткина Ольга Ивановн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чканар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7</w:t>
      </w:r>
      <w:r>
        <w:br w:type="page"/>
      </w:r>
    </w:p>
    <w:p>
      <w:pPr>
        <w:pStyle w:val="32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32"/>
        <w:spacing w:lineRule="auto" w:line="360"/>
        <w:ind w:firstLine="709"/>
        <w:jc w:val="both"/>
        <w:rPr/>
      </w:pPr>
      <w:r>
        <w:rPr/>
      </w:r>
    </w:p>
    <w:p>
      <w:pPr>
        <w:pStyle w:val="32"/>
        <w:tabs>
          <w:tab w:val="clear" w:pos="708"/>
          <w:tab w:val="left" w:pos="360" w:leader="none"/>
        </w:tabs>
        <w:spacing w:lineRule="auto" w:line="360"/>
        <w:ind w:hanging="0"/>
        <w:jc w:val="both"/>
        <w:rPr/>
      </w:pPr>
      <w:r>
        <w:rPr/>
        <w:t xml:space="preserve">Введение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Основная часть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1.1 Нормативно-правовые источники по организации работы с семьей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1.2 Формы работы с семьей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1.3 Роль методической службы в работе с семьей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1.4 Структурно-функциональная модель методической службы МОУ ДОД ДЮСШ «Самбо и Дзюдо»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bCs/>
          <w:iCs/>
          <w:szCs w:val="28"/>
        </w:rPr>
        <w:t>1.5 Из чего складывается сотрудничество с родителями?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bCs/>
          <w:iCs/>
          <w:szCs w:val="28"/>
        </w:rPr>
        <w:t xml:space="preserve"> </w:t>
      </w:r>
      <w:r>
        <w:rPr/>
        <w:t>Проектировочная деятельность</w:t>
      </w:r>
    </w:p>
    <w:p>
      <w:pPr>
        <w:pStyle w:val="32"/>
        <w:tabs>
          <w:tab w:val="clear" w:pos="708"/>
          <w:tab w:val="left" w:pos="360" w:leader="none"/>
        </w:tabs>
        <w:spacing w:lineRule="auto" w:line="360"/>
        <w:ind w:hanging="0"/>
        <w:jc w:val="both"/>
        <w:rPr/>
      </w:pPr>
      <w:r>
        <w:rPr/>
        <w:t>2.1 Перспективы работы МОУ ДОД ДЮСШ «Самбо и Дзюдо» с родителями</w:t>
      </w:r>
    </w:p>
    <w:p>
      <w:pPr>
        <w:pStyle w:val="32"/>
        <w:tabs>
          <w:tab w:val="clear" w:pos="708"/>
          <w:tab w:val="left" w:pos="360" w:leader="none"/>
        </w:tabs>
        <w:spacing w:lineRule="auto" w:line="360"/>
        <w:ind w:hanging="0"/>
        <w:jc w:val="both"/>
        <w:rPr/>
      </w:pPr>
      <w:r>
        <w:rPr/>
        <w:t>Заключение</w:t>
      </w:r>
    </w:p>
    <w:p>
      <w:pPr>
        <w:pStyle w:val="32"/>
        <w:tabs>
          <w:tab w:val="clear" w:pos="708"/>
          <w:tab w:val="left" w:pos="360" w:leader="none"/>
        </w:tabs>
        <w:spacing w:lineRule="auto" w:line="360"/>
        <w:ind w:hanging="0"/>
        <w:jc w:val="both"/>
        <w:rPr/>
      </w:pPr>
      <w:r>
        <w:rPr/>
        <w:t>Литература</w:t>
      </w:r>
    </w:p>
    <w:p>
      <w:pPr>
        <w:pStyle w:val="32"/>
        <w:tabs>
          <w:tab w:val="clear" w:pos="708"/>
          <w:tab w:val="left" w:pos="360" w:leader="none"/>
        </w:tabs>
        <w:spacing w:lineRule="auto" w:line="360"/>
        <w:ind w:hanging="0"/>
        <w:jc w:val="both"/>
        <w:rPr/>
      </w:pPr>
      <w:r>
        <w:rPr/>
        <w:t>Приложения</w:t>
      </w:r>
    </w:p>
    <w:p>
      <w:pPr>
        <w:pStyle w:val="32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32"/>
        <w:spacing w:lineRule="auto" w:line="360"/>
        <w:ind w:firstLine="709"/>
        <w:jc w:val="both"/>
        <w:rPr>
          <w:bCs/>
        </w:rPr>
      </w:pPr>
      <w:r>
        <w:rPr>
          <w:bCs/>
        </w:rPr>
        <w:t>ВВЕДЕНИЕ</w:t>
      </w:r>
    </w:p>
    <w:p>
      <w:pPr>
        <w:pStyle w:val="32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ой задачей спортивной школы по проблеме воспитания юных спортсменов является организация системы работы тренера с родител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 этой работы - помочь ребёнку стать уверенной зрелой личностью, которая сможет найти своё место в современном обществе, понимать и принимать общечеловеческие ценности. Детско-юношеская спортивная школа призвана помочь семье в воспитании детей и основная главная роль отводится тренеру-преподавателю. Поэтому эффективность воспитательной работы зависит от взаимоотношений преподавателя с родителями, его умения сотрудничать с семьёй, опираться на её помощь и поддерж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о кропотливая ежедневная работа и формы, методы её разнообразны. Это и родительские собрания, групповые и индивидуальные беседы, пропаганда психолого-педагогических знаний, консультации, педагогические практикумы, “круглые столы”, посещения на дому, привлечение к непосредственной работе с детьми. Однако тренер должен понимать, что разнообразие форм и методов ещё не всегда обеспечивает успех работы. Основная и главная задача педагога - сделать семью своим союзником, единомышленником, создать демократичный стиль отношений он должен обладать большим терпением и тактом. Порой с родителями работать значительно труднее, чем с деть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ажения к себе требуют не только взрослые, но и современные дети. Порой желание ребенка отстоять своё собственное мнение мы принимаем за дерзость и невоспитанность. Со временем непонимание, нелюбовь, обиды, несправедливость (в детском представлении) делают его “трудным”. Уважение и искренняя любовь в сочетании с педагогическим мастерством учителя - вот ключ к воспитанию и развитию личности! И тренеру и родителям необходимо подходить к каждому воспитаннику с оптимистической верой в то положительное, что в нём есть, что можно развить, помочь ребёнку поверить в себя, раскрыть свою индивиду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уществить эту нелёгкую задачу можно лишь при отношениях полного доверия и искренности тренера и родителей. Такие взаимоотношения закладывают основу правильного воспитания, формируют уверенных в себе детей, любящих себя и ми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Цель</w:t>
      </w:r>
      <w:r>
        <w:rPr>
          <w:bCs/>
          <w:sz w:val="28"/>
        </w:rPr>
        <w:t xml:space="preserve"> работы методиста-инструктора:</w:t>
      </w:r>
      <w:r>
        <w:rPr>
          <w:sz w:val="28"/>
        </w:rPr>
        <w:t xml:space="preserve"> на основе анализа деятельности методической службы по работе с семьей, определить условия для сотрудничества родителей и спортивной школы в деле воспитания на основе единой педагогической позиции </w:t>
      </w:r>
    </w:p>
    <w:p>
      <w:pPr>
        <w:pStyle w:val="32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32"/>
        <w:spacing w:lineRule="auto" w:line="360"/>
        <w:ind w:firstLine="709"/>
        <w:jc w:val="both"/>
        <w:rPr/>
      </w:pPr>
      <w:r>
        <w:rPr/>
        <w:t>- изучить литературу по данной теме;</w:t>
      </w:r>
    </w:p>
    <w:p>
      <w:pPr>
        <w:pStyle w:val="32"/>
        <w:spacing w:lineRule="auto" w:line="360"/>
        <w:ind w:firstLine="709"/>
        <w:jc w:val="both"/>
        <w:rPr/>
      </w:pPr>
      <w:r>
        <w:rPr/>
        <w:t>- изучить документацию, имеющуюся в учреждении;</w:t>
      </w:r>
    </w:p>
    <w:p>
      <w:pPr>
        <w:pStyle w:val="32"/>
        <w:spacing w:lineRule="auto" w:line="360"/>
        <w:ind w:firstLine="709"/>
        <w:jc w:val="both"/>
        <w:rPr/>
      </w:pPr>
      <w:r>
        <w:rPr/>
        <w:t>- наметить перспективы работы методической службы с семьей.</w:t>
      </w:r>
    </w:p>
    <w:p>
      <w:pPr>
        <w:pStyle w:val="32"/>
        <w:spacing w:lineRule="auto" w:line="360"/>
        <w:ind w:firstLine="709"/>
        <w:jc w:val="both"/>
        <w:rPr/>
      </w:pPr>
      <w:r>
        <w:rPr>
          <w:bCs/>
        </w:rPr>
        <w:t>Гипотеза</w:t>
      </w:r>
      <w:r>
        <w:rPr/>
        <w:t>: Проанализировав все точки зрения на данный вопрос и ситуацию в нашем учреждении, мы сможем повлиять на отношение родителей к дополнительному образованию, в частности к спортивной школе, и выстроить с ними позитивное взаимодейств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ind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1.1 Нормативно-правовая информация о взаимодействии ДЮСШ с семьей</w:t>
      </w:r>
    </w:p>
    <w:p>
      <w:pPr>
        <w:pStyle w:val="23"/>
        <w:ind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3"/>
        <w:ind w:firstLine="709"/>
        <w:rPr/>
      </w:pPr>
      <w:r>
        <w:rPr/>
        <w:t>В письме министерства образования Российской Федерации от 18 июля 2003 г. № 28-51-565/16 была предоставлена информация об организации работы с родительской общественностью по проблемам воспитания детей и молодежи в регионах Российской Федерации. Практически во всех регионах Российской Федерации разработаны программы по работе с семьей, привлечению родителей и общественности к воспитанию.На региональном уровне широкое распространение получили ежегодные родительские собрания, конференции по проблемам воспитания с широким привлечением родительской общественности, родительские собрания отцов, разработка методических пособий «Школа для родите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показывает информация из регионов, в системе общего образования активно используются четыре формы работы с семье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нтерактивная: </w:t>
      </w:r>
      <w:r>
        <w:rPr>
          <w:iCs/>
          <w:sz w:val="28"/>
        </w:rPr>
        <w:t>анкетирование, диагностика, дискуссии, круглые столы конференции, вечера вопросов и ответов, консультации специалис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радиционная: </w:t>
      </w:r>
      <w:r>
        <w:rPr>
          <w:iCs/>
          <w:sz w:val="28"/>
        </w:rPr>
        <w:t>тематические классные часы, родительские собрания (классные общешкольные, городские, районные, областные), вечера отдыха, семейные спортивные и интеллектуальные состязания, творческие конкурс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светительская: </w:t>
      </w:r>
      <w:r>
        <w:rPr>
          <w:iCs/>
          <w:sz w:val="28"/>
        </w:rPr>
        <w:t xml:space="preserve">использование СМИ для освещения проблем воспитания и обучения детей, организация родительского всеобуча, выпуск бюллетеней, информационных листков, стенды и уголки для родителей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осударственно-общественная: </w:t>
      </w:r>
      <w:r>
        <w:rPr>
          <w:iCs/>
          <w:sz w:val="28"/>
        </w:rPr>
        <w:t>создание попечительских советов, советов школ, советов отцов, городских и районных советов родителей.</w:t>
      </w:r>
    </w:p>
    <w:p>
      <w:pPr>
        <w:pStyle w:val="23"/>
        <w:ind w:firstLine="709"/>
        <w:rPr/>
      </w:pPr>
      <w:r>
        <w:rPr/>
        <w:t xml:space="preserve">Совместная деятельность детей, родителей и преподавателей может быть успешной, если: </w:t>
      </w:r>
    </w:p>
    <w:p>
      <w:pPr>
        <w:pStyle w:val="23"/>
        <w:ind w:firstLine="709"/>
        <w:rPr/>
      </w:pPr>
      <w:r>
        <w:rPr/>
        <w:t>- дети, родители, тренеры положительно настроены на совместную работу, желают действовать сообща, осознают ее цели и находят в ней личностный смыс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яется совместное планирование, организация и проведение итогов деятельности; с учетом желания и возможностей участников работы распределены роли, функции, сферы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ются ситуации свободного выбора участниками различных видов, способов, форм и своей позиции в совместной рабо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тсутствует навязывание, давление на детей и родителей; действия, стиль тренера-преподавателя способствуют самореализации и самовыражению участников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2Формы работы с семь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1.2.1 Формы сотруднич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брание, где обсуждаются проблемы, отражающие общие интересы родителей и детей. Собрание может иметь форму конференции, диспута, коллективного творческого дел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1.2.2 Формы познавательной деятельно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нь открытых двер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аздник знаний (импровизации вместе с родителям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урниры знаток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одители участвуют в оформлении, подготовке поощрительных призов, оценке результатов; в турнире знатоков могут соревноваться дети и родители, могут быть смешанные команд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1.2.3 Формы трудовой деятельно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формление (плакаты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териально-финансовая помощь спортивной школе (ремонт, техническое оснащение; благотворительность, спонсорство)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1.2.4 Формы досуга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</w:rPr>
        <w:t>- совместные оздоровительная работа семьи и школы (Дни здоровья, спортивные мероприятия, праздники)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экскурсии, пох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2.5 Встреча с администрацией, специалистами (психолог, врач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6 Вечер вопросов и ответов (после опроса родителей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7 Работа с родительским комитетом, индивидуальные беседы, групповые консультации, практические занятия (овладение навыками)</w:t>
      </w:r>
    </w:p>
    <w:p>
      <w:pPr>
        <w:pStyle w:val="32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1.3 Роль методической службы в работе с семьей</w:t>
      </w:r>
    </w:p>
    <w:p>
      <w:pPr>
        <w:pStyle w:val="32"/>
        <w:spacing w:lineRule="auto" w:line="360"/>
        <w:ind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32"/>
        <w:spacing w:lineRule="auto" w:line="360"/>
        <w:ind w:firstLine="709"/>
        <w:jc w:val="both"/>
        <w:rPr/>
      </w:pPr>
      <w:r>
        <w:rPr/>
        <w:t>В современных условиях возросла роль методической службы, которая переходит от функции простого информирования к научному обеспечению инновационных процессов, диагностике и анализу их эффективности, компетентной помощи преподавателям и управленцам во внедрении новшеств. Деятельность методической службы не может осуществляться во всех учреждениях дополнительного образования по одному сценарию: их индивидуальность предполагает реализацию различных функций в зависимости от потребностей педагогической практики.</w:t>
      </w:r>
    </w:p>
    <w:p>
      <w:pPr>
        <w:pStyle w:val="32"/>
        <w:spacing w:lineRule="auto" w:line="360"/>
        <w:ind w:firstLine="709"/>
        <w:jc w:val="both"/>
        <w:rPr/>
      </w:pPr>
      <w:r>
        <w:rPr/>
        <w:t>Обозначу функции деятельности методической службы, которые выделяются различными авторами в литературе:</w:t>
      </w:r>
    </w:p>
    <w:p>
      <w:pPr>
        <w:pStyle w:val="32"/>
        <w:spacing w:lineRule="auto" w:line="360"/>
        <w:ind w:firstLine="709"/>
        <w:jc w:val="both"/>
        <w:rPr/>
      </w:pPr>
      <w:r>
        <w:rPr/>
        <w:t xml:space="preserve">информационная, </w:t>
      </w:r>
    </w:p>
    <w:p>
      <w:pPr>
        <w:pStyle w:val="32"/>
        <w:spacing w:lineRule="auto" w:line="360"/>
        <w:ind w:firstLine="709"/>
        <w:jc w:val="both"/>
        <w:rPr/>
      </w:pPr>
      <w:r>
        <w:rPr/>
        <w:t xml:space="preserve">аналитическая, </w:t>
      </w:r>
    </w:p>
    <w:p>
      <w:pPr>
        <w:pStyle w:val="32"/>
        <w:spacing w:lineRule="auto" w:line="360"/>
        <w:ind w:firstLine="709"/>
        <w:jc w:val="both"/>
        <w:rPr/>
      </w:pPr>
      <w:r>
        <w:rPr/>
        <w:t xml:space="preserve">планово-прогностическая, </w:t>
      </w:r>
    </w:p>
    <w:p>
      <w:pPr>
        <w:pStyle w:val="32"/>
        <w:spacing w:lineRule="auto" w:line="360"/>
        <w:ind w:firstLine="709"/>
        <w:jc w:val="both"/>
        <w:rPr/>
      </w:pPr>
      <w:r>
        <w:rPr/>
        <w:t xml:space="preserve">проектировочная, </w:t>
      </w:r>
    </w:p>
    <w:p>
      <w:pPr>
        <w:pStyle w:val="32"/>
        <w:spacing w:lineRule="auto" w:line="360"/>
        <w:ind w:firstLine="709"/>
        <w:jc w:val="both"/>
        <w:rPr/>
      </w:pPr>
      <w:r>
        <w:rPr/>
        <w:t>организационно-координационная,</w:t>
      </w:r>
    </w:p>
    <w:p>
      <w:pPr>
        <w:pStyle w:val="32"/>
        <w:spacing w:lineRule="auto" w:line="360"/>
        <w:ind w:firstLine="709"/>
        <w:jc w:val="both"/>
        <w:rPr/>
      </w:pPr>
      <w:r>
        <w:rPr/>
        <w:t xml:space="preserve">обучающая, </w:t>
      </w:r>
    </w:p>
    <w:p>
      <w:pPr>
        <w:pStyle w:val="32"/>
        <w:spacing w:lineRule="auto" w:line="360"/>
        <w:ind w:firstLine="709"/>
        <w:jc w:val="both"/>
        <w:rPr/>
      </w:pPr>
      <w:r>
        <w:rPr/>
        <w:t>контрольно-диагностическая.</w:t>
      </w:r>
    </w:p>
    <w:p>
      <w:pPr>
        <w:pStyle w:val="32"/>
        <w:spacing w:lineRule="auto" w:line="360"/>
        <w:ind w:firstLine="709"/>
        <w:jc w:val="both"/>
        <w:rPr/>
      </w:pPr>
      <w:r>
        <w:rPr/>
        <w:t>Исходя из проблемно-ориентированного анализа педагогической ситуации было выявлено, что тренеры-преподаватели испытывают затруднения при взаимодействии с родителями своих воспитанников. И сами родители не всегда компетентны в воспитании своих детей. Для определения путей взаимодействия тренеров, родителей и детей была определена тема методической работы: «Формы и методы работы с семьей»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/>
      </w:pPr>
      <w:r>
        <w:rPr/>
        <w:t>1.4 Структурно-функциональная модель методической службы МОУ ДОД ДЮСШ «Самбо и Дзюдо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859020" cy="559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559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4355</wp:posOffset>
                </wp:positionH>
                <wp:positionV relativeFrom="paragraph">
                  <wp:posOffset>43180</wp:posOffset>
                </wp:positionV>
                <wp:extent cx="17233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3.4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1.5 Из чего складывается сотрудничество с родителями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еобходимо установить доброжелательные отношения с родител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ервом родительском собрании можно разобрать следующие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Что понимают под сотрудничеством людей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овите основные его про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Почему необходимо сотрудничество педагогов и родителе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В чем спортивная школа может помочь родителям, а родители спортивной школ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) Что мешает тренерам-преподавателям и родителям успешно сотруднича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) Что необходимо, чтобы взаимодействие тренеров и родителей было плодотворны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) Какие формы совместной деятельности могут сблизить, сдружить взрослых и детей в нашем коллектив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Определиться в совместных требованиях к ребенку, не ущемляя его прав и своб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Выработать оптимальный для ребенка режим жизни и работы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Постоянно информировать родителей о процессе воспитания (чем живет спортивная школа) и успехах, продвижении в развитии ребе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Выявление причин дезадаптации ребенка к школе и совместное с родителями их устра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 Организация педагогического просвещения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 Привлечение родителей к совместной деятельности как в спортивной школе, так и вне е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Анализ отношений с родителями с целью повышения воспитательного потенциала сем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дивидуальная работа с родителями может проводиться в форме непосредственного и опосредованного взаимодействия. В качестве опосредованного взаимодействия со спортивной школой разрабатываются памятки, информационные буклеты для родителей, где содержится информация о правах и обязанностях ДЮСШ, родителей и детей; часах и днях консультаций для родителей со стороны тренера и администрации; основные мероприятия за год и д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формационные буклеты выполняет еще одну важную функцию - поддерживают уверенность родителей в том, что они являются частью образовательного коллектива, равноправными участниками процесса воспитания и обучения детей. Другая форма опосредованного общения – календари, где отмечены даты проведения основных соревнований, мероприятия, в которых могут и должны участвовать род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тья форма – газета для родителей «Самбист» (раз в меся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посредственное взаимодействие – встречи и беседы, которые носят развивающую и поддерживающую функцию. От успешного развития взаимодействия выигрывают все стороны. Положительным результатом для педагогов становится повышение уважения со стороны родителей и общества в целом, улучшение межличностных взаимоотношений с ними, повышение авторитета, удовлетворенность своей работой. Для родителей результатом становится лучшее знание своих детей и обучающих программ, уверенность в том, что при обучении учитывается их мнение и пожелание, увеличение родительской компетентности, укрепление семьи и улучшение общения с детьми. Для детей выигрыш очевиден. Он проявляется в лучшем отношении к ДЮСШ, к тренировочным занятиям, в развитии их знаний и умений, успешном социальном становл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формы общения родителей и тренеров в ДЮСШ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ация родительских собраний, индивидуальных встреч, интересных и полезных встреч со специалис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бота телефонной линии, по которой родители связываются с тренерами-преподавателями или получают консульт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ие неформальных встреч родителей, детей и тренеров (праздники, спортивные игры и т.д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зучение школьных газ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важительное общение с учетом культурной, религиозной, национальной и этнической принадлежности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ятельность тренерско-преподавательского состава ДЮСШ по организации работы с родителями реализует следующие цел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светительская – способствовать родительскому видению и пониманию изменений, происходящих с деть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сультативная – совместный психолого-педагогический поиск методов эффективного воздействия на ребенка в процессе приобретения им общественных и учебных навы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ммуникативная – обогащение семейной жизни эмоциональными впечатлениями, опытом культуры взаимодействия ребенка и родителей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итериями эффективности работы спортивной школы с родителями служа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организационной структуры в работе с родителями («Школа для родителей»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онкретные дела родителей, помощь спортивной школе, групп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традиций сотрудничества школы с родителя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с помощью родителей социальной защиты дет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зитивный уровень сохранности здоровья дет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сокая скорость реакции родителей на запросы школы и наоборо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ЕК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Перспективы работы с родителя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/>
      </w:pPr>
      <w:r>
        <w:rPr/>
        <w:t>В течении всего учебного года регулярно проводятся родительские собрания. Во всех учебных группах имеются протоколы заседаний родительских собраний. Ежегодно в план работы учреждения вставляется блок «Школа для родите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же два года спортивная школа реализует инновационный проект: «Создание системы обучения в специализированном классе по видам спорта». К специализированным классам относятся классы по видам спорта, это форма интеграции спортивных школ и образовательных учреждений на уровне организации образователь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е цели и задачи спортивных класс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вают учащимся оптимальные условия для получения основного общего, среднего (полного) обще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создают условия для рационального сочетания учебы в школе с учебно-тренировочным процессом в спортивной школ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иды спорта, культивируемые в данном классе, это самбо и горные лыжи. Выбор данных видов спорта обусловлен желанием и интересами учащихся. С родителями воспитанников специализированного класса заключены договоры, в которых обговариваются все условия обучения в спортивном классе. В ДЮСШ сложились все предпосылки для создания попечительского совета, необходимо продумать нормативно-правовые аспекты его создания (разработать Положение). Для проведения городских и выездных мероприятий родители воспитанников привлекают собственные денежные средства для решения следующих вопросов: использование личного транспорта для выезда на соревнования, приобретение расходных материалов, а также всесторонне содействуют повышению имиджа спортивной школы «Самбо и Дзюдо» в социальной инфраструктуре города, берут на себя правовую защиту прав и интересов воспитанников. </w:t>
      </w:r>
    </w:p>
    <w:p>
      <w:pPr>
        <w:pStyle w:val="32"/>
        <w:spacing w:lineRule="auto" w:line="360"/>
        <w:ind w:firstLine="709"/>
        <w:jc w:val="both"/>
        <w:rPr/>
      </w:pPr>
      <w:r>
        <w:rPr/>
        <w:t xml:space="preserve">В учреждении планируется развитие внебюджетной деятельности по оказанию дополнительных образовательных услуг, поэтому назревает необходимость создания экономического совета, в состав которого войдут представители родительской общественности ДЮСШ. В целях повышения компетентности родителей в вопросах воспитания детей планируется создание лекториев для родителей по различным темам (см. приложение «Школа родителей»). Планируется организация психолого-педагогической помощи родителям, детям, попавшим в трудную жизненную ситуацию. </w:t>
      </w:r>
      <w:r>
        <w:br w:type="page"/>
      </w:r>
    </w:p>
    <w:p>
      <w:pPr>
        <w:pStyle w:val="32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ЗАКЛЮЧЕНИЕ</w:t>
      </w:r>
    </w:p>
    <w:p>
      <w:pPr>
        <w:pStyle w:val="32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2"/>
        <w:spacing w:lineRule="auto" w:line="360"/>
        <w:ind w:firstLine="709"/>
        <w:jc w:val="both"/>
        <w:rPr/>
      </w:pPr>
      <w:r>
        <w:rPr/>
        <w:t>Проанализировав точки зрения на данный вопрос и ситуацию в нашем учреждении, мы сможем повлиять на отношение родителей к дополнительному образованию в Детско-юношеской спортивной школе и выстроить с ними позитивное взаимодействие. В данной работе были рассмотрены вопросы нормативно-правового обеспечения работы ДЮСШ с семьей. Проанализированы формы работы с родителями, применяемыми в нашей спортивной школе. Сделаны выводы о необходимости развития нормативно-правовой базы учреждения по работе с семьей с целью создания единого педагогического сообщества.</w:t>
      </w:r>
      <w:r>
        <w:br w:type="page"/>
      </w:r>
    </w:p>
    <w:p>
      <w:pPr>
        <w:pStyle w:val="32"/>
        <w:spacing w:lineRule="auto" w:line="36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ЛИТЕРАТУРА</w:t>
      </w:r>
    </w:p>
    <w:p>
      <w:pPr>
        <w:pStyle w:val="32"/>
        <w:spacing w:lineRule="auto" w:line="36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32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/>
        <w:t>Буйлова Л.Н., Кочнева С.В. Организация методической службы учреждений дополнительно образования детей. М., 2001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/>
        <w:t>Закон РФ «Об образовании» от 10.07.1992 г. № 3362-1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/>
        <w:t>Коджаспирова Г.М., Коджаспиров А.Ю. Педагогический словарь.М., 2001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/>
        <w:t>Кузнецова Н.А., Яковлев Д.Е. Управление методической работой в учреждениях дополнительного образования детей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/>
        <w:t>Немов Р.С. Психология. М., 2003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/>
        <w:t>Никитин М.В. Попечительский совет как важный фактор демократизации школы. // Завуч №3, 2001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/>
        <w:t>Письмо министерства образования РФ от 18.07.2003 года. Информация об организации работы с родительской общественностью по проблемам воспитания детей и молодежи в регионах Российской Федерации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/>
        <w:t>Сибирцова Г.Н. Настольная книга зам. директора школы по воспитательной работе. Ростов н/Д., 2004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Cs w:val="28"/>
        </w:rPr>
      </w:pPr>
      <w:r>
        <w:rPr/>
        <w:t>Яковлев Д.Е. Дополнительное образование. Словарь-справочник. М., 2002</w:t>
      </w:r>
      <w:r>
        <w:br w:type="page"/>
      </w:r>
    </w:p>
    <w:p>
      <w:pPr>
        <w:pStyle w:val="32"/>
        <w:spacing w:lineRule="auto" w:line="360"/>
        <w:jc w:val="both"/>
        <w:rPr>
          <w:bCs/>
        </w:rPr>
      </w:pPr>
      <w:r>
        <w:rPr>
          <w:bCs/>
        </w:rPr>
        <w:t>ПРИЛОЖЕНИЯ</w:t>
      </w:r>
    </w:p>
    <w:p>
      <w:pPr>
        <w:pStyle w:val="32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32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32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spacing w:lineRule="auto" w:line="360"/>
        <w:ind w:firstLine="709"/>
        <w:jc w:val="both"/>
        <w:rPr>
          <w:bCs/>
        </w:rPr>
      </w:pPr>
      <w:r>
        <w:rPr>
          <w:bCs/>
        </w:rPr>
        <w:t>Тезаурус</w:t>
      </w:r>
    </w:p>
    <w:p>
      <w:pPr>
        <w:pStyle w:val="32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32"/>
        <w:spacing w:lineRule="auto" w:line="360"/>
        <w:ind w:firstLine="709"/>
        <w:jc w:val="both"/>
        <w:rPr/>
      </w:pPr>
      <w:r>
        <w:rPr>
          <w:bCs/>
        </w:rPr>
        <w:t xml:space="preserve">Инновационный процесс – </w:t>
      </w:r>
      <w:r>
        <w:rPr/>
        <w:t>нововведение</w:t>
      </w:r>
      <w:r>
        <w:rPr>
          <w:bCs/>
        </w:rPr>
        <w:t xml:space="preserve">, </w:t>
      </w:r>
      <w:r>
        <w:rPr/>
        <w:t xml:space="preserve">изменение содержания образования. Целенаправленное изменение, вносящие в образовательную среду стабильные элементы (новшества), улучшающие характеристики отдельных частей, компонентов и самой образовательной системы в целом. Инновация педагогическая классифицируется по видам деятельности – </w:t>
      </w:r>
      <w:r>
        <w:rPr>
          <w:iCs/>
        </w:rPr>
        <w:t>педагогические</w:t>
      </w:r>
      <w:r>
        <w:rPr/>
        <w:t xml:space="preserve">, обеспечивающие педагогический процесс, </w:t>
      </w:r>
      <w:r>
        <w:rPr>
          <w:iCs/>
        </w:rPr>
        <w:t xml:space="preserve">управленческие; </w:t>
      </w:r>
      <w:r>
        <w:rPr/>
        <w:t xml:space="preserve">по характеру вносимых изменений – </w:t>
      </w:r>
      <w:r>
        <w:rPr>
          <w:iCs/>
        </w:rPr>
        <w:t>радикальные</w:t>
      </w:r>
      <w:r>
        <w:rPr/>
        <w:t xml:space="preserve"> (основанные на принципиально новых идеях и подходах), </w:t>
      </w:r>
      <w:r>
        <w:rPr>
          <w:iCs/>
        </w:rPr>
        <w:t>комбинаторные</w:t>
      </w:r>
      <w:r>
        <w:rPr/>
        <w:t xml:space="preserve"> (новое сочетание известных элементов) и </w:t>
      </w:r>
      <w:r>
        <w:rPr>
          <w:iCs/>
        </w:rPr>
        <w:t>модифицирующие</w:t>
      </w:r>
      <w:r>
        <w:rPr/>
        <w:t xml:space="preserve"> (совершенствующие и дополняющие существующие образцы и формы); по масштабу вносимых изменений – </w:t>
      </w:r>
      <w:r>
        <w:rPr>
          <w:iCs/>
        </w:rPr>
        <w:t>локальные</w:t>
      </w:r>
      <w:r>
        <w:rPr/>
        <w:t xml:space="preserve"> (независимые друг от друга изменения отдельных участков или компонентов), </w:t>
      </w:r>
      <w:r>
        <w:rPr>
          <w:iCs/>
        </w:rPr>
        <w:t>модульные</w:t>
      </w:r>
      <w:r>
        <w:rPr/>
        <w:t xml:space="preserve"> (взаимосвязанные группы нескольких локальных педагогических инноваций), системные (полная реконструкция системы как целого); по масштабу использования – </w:t>
      </w:r>
      <w:r>
        <w:rPr>
          <w:iCs/>
        </w:rPr>
        <w:t>единичные</w:t>
      </w:r>
      <w:r>
        <w:rPr/>
        <w:t xml:space="preserve"> и </w:t>
      </w:r>
      <w:r>
        <w:rPr>
          <w:iCs/>
        </w:rPr>
        <w:t>диффузные</w:t>
      </w:r>
      <w:r>
        <w:rPr/>
        <w:t xml:space="preserve">; по источнику возникновения – </w:t>
      </w:r>
      <w:r>
        <w:rPr>
          <w:iCs/>
        </w:rPr>
        <w:t>внешние</w:t>
      </w:r>
      <w:r>
        <w:rPr/>
        <w:t xml:space="preserve"> (за пределами образовательной системы), </w:t>
      </w:r>
      <w:r>
        <w:rPr>
          <w:iCs/>
        </w:rPr>
        <w:t>внутренние</w:t>
      </w:r>
      <w:r>
        <w:rPr/>
        <w:t xml:space="preserve"> (разрабатываются внутри образовательной системы); </w:t>
      </w:r>
    </w:p>
    <w:p>
      <w:pPr>
        <w:pStyle w:val="32"/>
        <w:spacing w:lineRule="auto" w:line="360"/>
        <w:ind w:firstLine="709"/>
        <w:jc w:val="both"/>
        <w:rPr/>
      </w:pPr>
      <w:r>
        <w:rPr>
          <w:bCs/>
        </w:rPr>
        <w:t>Инновация</w:t>
      </w:r>
      <w:r>
        <w:rPr/>
        <w:t xml:space="preserve"> – процесс освоения новшества (нового средства, метода, методики, технологии, программы и т.д.);</w:t>
      </w:r>
    </w:p>
    <w:p>
      <w:pPr>
        <w:pStyle w:val="32"/>
        <w:spacing w:lineRule="auto" w:line="360"/>
        <w:ind w:firstLine="709"/>
        <w:jc w:val="both"/>
        <w:rPr/>
      </w:pPr>
      <w:r>
        <w:rPr>
          <w:bCs/>
        </w:rPr>
        <w:t>Инновация</w:t>
      </w:r>
      <w:r>
        <w:rPr/>
        <w:t xml:space="preserve"> - поиск идеальных методик и программ, их внедрение в образовательный процесс и их творческое переосмысление. </w:t>
      </w:r>
    </w:p>
    <w:p>
      <w:pPr>
        <w:pStyle w:val="32"/>
        <w:spacing w:lineRule="auto" w:line="360"/>
        <w:ind w:firstLine="709"/>
        <w:jc w:val="both"/>
        <w:rPr/>
      </w:pPr>
      <w:r>
        <w:rPr/>
        <w:t xml:space="preserve">Инновационный прогностический характер управления образовательным учреждением – введение в управленческий цикл таких изменений, которые на определение перспектив развития образовательной системы и ее радикальное обновление: диагностика состояния проблемы и выявление проблемных полей, построение концепции преобразования и проектирования, программирование деятельности, моделирование деятельности и коррекция модели, ее адаптация и тиражирование результатов. </w:t>
      </w:r>
    </w:p>
    <w:p>
      <w:pPr>
        <w:pStyle w:val="32"/>
        <w:spacing w:lineRule="auto" w:line="360"/>
        <w:ind w:firstLine="709"/>
        <w:jc w:val="both"/>
        <w:rPr/>
      </w:pPr>
      <w:r>
        <w:rPr>
          <w:bCs/>
        </w:rPr>
        <w:t>Инновационные процессы в системе образования</w:t>
      </w:r>
      <w:r>
        <w:rPr/>
        <w:t xml:space="preserve"> – управляемые процессы создания, восприятия, оценки, освоения и применения педагогических новш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Материально-техническая база образовательного учреждения</w:t>
      </w:r>
      <w:r>
        <w:rPr>
          <w:sz w:val="28"/>
        </w:rPr>
        <w:t xml:space="preserve"> – совокупность зданий, сооружений, оснащения и оборудования, имущества потребительского, социально-культурного и иного назначения, закрепленных за образовательным учреждением или принадлежащих ему по праву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ство – орудие (предмет, совокупность приспособлений) для осуществления какой-нибудь деятельности (Ожегов)</w:t>
      </w:r>
    </w:p>
    <w:p>
      <w:pPr>
        <w:pStyle w:val="TextBodyIndent"/>
        <w:ind w:firstLine="709"/>
        <w:rPr/>
      </w:pPr>
      <w:r>
        <w:rPr/>
        <w:t>Фактор – движущая сила, причина к-л процесса, явления; сущ-ное обстоятельство в к-л процессе, явлении (Осипов)</w:t>
      </w:r>
    </w:p>
    <w:p>
      <w:pPr>
        <w:pStyle w:val="TextBodyIndent"/>
        <w:ind w:firstLine="709"/>
        <w:rPr/>
      </w:pPr>
      <w:r>
        <w:rPr/>
        <w:t>Условие – обстоятельство, от кот. ч-н зависит; требования, из кот. следует исходить или кем-л предъявляемые; правила осуществления чего-нибудь; обстановка, в которой происходит ч-л (Ожегов)</w:t>
      </w:r>
    </w:p>
    <w:p>
      <w:pPr>
        <w:pStyle w:val="TextBodyIndent"/>
        <w:ind w:firstLine="709"/>
        <w:rPr/>
      </w:pPr>
      <w:r>
        <w:rPr/>
        <w:t>Метод – способ достижения цели (Осипов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 - то, что м.б. инд-но описано и рассмотрено (деят-ть, процесс, явл-е, система, отд. лицо, любая комб-ция из них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редмет</w:t>
      </w:r>
      <w:r>
        <w:rPr>
          <w:sz w:val="28"/>
        </w:rPr>
        <w:t xml:space="preserve"> – часть объекта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8"/>
        </w:rPr>
        <w:t>Критерий</w:t>
      </w:r>
      <w:r>
        <w:rPr>
          <w:sz w:val="28"/>
        </w:rPr>
        <w:t xml:space="preserve"> – мера оценки, опред-ния, сопост-ния явл-я или процесса; признак, являющийся основой клас-ции (Осипов)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Показатель – методологический инструмент, обеспечивающий возможность проверки теоретических положений с помощью эмпирических данных. Различают качественные (фиксируют наличие или отсутствие определенного свойства) и количественные (фиксируют меру его выраженности, развития) (Осипов)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Методология</w:t>
      </w:r>
      <w:r>
        <w:rPr>
          <w:bCs/>
          <w:sz w:val="28"/>
        </w:rPr>
        <w:t xml:space="preserve"> – </w:t>
      </w:r>
      <w:r>
        <w:rPr>
          <w:sz w:val="28"/>
        </w:rPr>
        <w:t>система наиб. общих принципов, положений и методов, сост-щая основу д дан.науки, системы (Осипов)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8"/>
        </w:rPr>
        <w:t>Технология</w:t>
      </w:r>
      <w:r>
        <w:rPr>
          <w:sz w:val="28"/>
        </w:rPr>
        <w:t xml:space="preserve"> – целенаправленное пошаговое достижение планируемого рез-та с помощью совокупности средств и метод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нализ анкет родителей. 18.10.2007 год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37430" cy="1830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259070" cy="1969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7825" cy="2022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44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96840" cy="19475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очему необходимо сотрудничество между ДЮСШ и родителям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трудничество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бы контролировать реб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общения и взаимопоним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бы действовать в одном направл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бы помочь ребенку получить дополнительные навы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поддержки детей с неустойчивым характер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могли ребенку раскрыться и поверить в себ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бы узнать, что представляет из себя ребенок, меняется ли характер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Cs/>
        </w:rPr>
        <w:t>ДЮСШ помогает родителя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контроле свободного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воспитании реб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звивать физические и интеллектуальные возможности детей</w:t>
      </w:r>
    </w:p>
    <w:p>
      <w:pPr>
        <w:pStyle w:val="Heading1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>Родители могут помочь ДЮСШ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тить взно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организации соревнований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Что мешает родителям и ДЮСШ успешно сотрудничать</w:t>
      </w:r>
      <w:r>
        <w:rPr>
          <w:sz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хватка рабочего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достаток информ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едение ребенка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  <w:r>
        <w:br w:type="page"/>
      </w:r>
    </w:p>
    <w:p>
      <w:pPr>
        <w:pStyle w:val="Heading3"/>
        <w:ind w:left="0" w:firstLine="709"/>
        <w:jc w:val="both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с родителями «Семь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дея программы: установление доверительных партнерских отношений с семьей каждого воспитанника спортивной шко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программы: активное приобщение родителей к воспитанию де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ыработать единые установки в подходе к воспитанию в спортивной школе и в семь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оздать благоприятную воспитывающую среду детей и роди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зработать и пропагандировать лучшие модели воспитания в семь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зработать методические рекомендации по воспитанию детей в семь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и реализации: 2007-2012 г 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ы в работе с семь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истемность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важительность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единство общественного и семейного воспитания,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тимальность сочетания индивидуальных, групповых и коллективных форм повышения педагогической культуры род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и и задачи работы с семь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светительская – повышение педагогической культуры родител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сультативная – совместный психолого-педагогический поиск методов эффективного влияния на ребен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ммуникативная – обогащение семей опытом по воспитанию де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жидаемы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репление взаимосвязей в семь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отка модели успешного семейного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вышение педагогической культуры род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ктивное участие родителей в общешкольных мероприят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ие родительских собраний при явке до 90 % род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людение единства требований педагогов и родителей в воспитании подрастающего поко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кращение числа неблагополучных семей из числа родителей воспитанников спортивной шко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 мероприятий по реализации цели и задач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3330"/>
        <w:gridCol w:w="3328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плекс приоритетных мероприятий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готовительный этап 2007-2008 учебный год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формационный поиск и знакомство с опытом включения родителей в повседневную жизнь спортивной школы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ценить ресурсные возможности спортивной школы для создания сообщества детей и взрослых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явить мнение родителей и детей (анкеты, опросы и др. формы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вышение квалификации тренеров-преподавателей по данной проблеме и обеспечение методического сопровождения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ставить картотеку «Организация общих дел»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здание ресурсных условий для создания воспитательной системы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актический этап 2008-2011 г г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правления совместной деятельно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учени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спитани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управление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влечение родителей к организации и проведению элективных курсов, познавательных лекций и бесе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жегодная организация, подготовка и проведение коллективных творческих проектов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семья го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тренер год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дительский комитет ДЮСШ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влечение воспитанников и родителей к экспертизе качества образовани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дение спортивного праздника «Спортивная семья»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вет школы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учение образовательных запросов детей и родителей, а также возможностей преподавателе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дение «Дня благодарения родителей»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учебных экскурсий по месту деятельности родителе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«Школа для родителей» (тематические беседы квалифицированных специалистов: медработников, представителей правоохранительных органов, психологов, пожарных, юристов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нь открытых дверей для родителей (проведение открытых учебных тренировок, консультации педагогических работников, самопрезентация спортивной школ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рытые первенства города по борьбе самбо (перед новогодними каникулами, в конце учебного года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нь здоровь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нь защитника Отечеств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информационной образовательной сред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создание сайта спортивной школы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систематизация банка данных о воспитанниках и родителя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а «Школы для родителей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пуск печатной газеты спортивной школ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бщающий этап 2011-2012 г г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Обобщение опыта семей по воспитанию детей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Создание фонда идей, технологий, банка данных о положительном опыте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 Обновление и перестройка воспитательной системы с учетом социальных потребностей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93"/>
        </w:tabs>
        <w:ind w:left="1893" w:hanging="1185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Monotype Sorts;Symbol" w:hAnsi="Monotype Sorts;Symbol" w:cs="Monotype Sorts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left="360" w:hanging="0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50:00Z</dcterms:created>
  <dc:creator>Дмитрий</dc:creator>
  <dc:description/>
  <cp:keywords/>
  <dc:language>en-US</dc:language>
  <cp:lastModifiedBy>Mage</cp:lastModifiedBy>
  <cp:lastPrinted>2010-04-28T20:22:00Z</cp:lastPrinted>
  <dcterms:modified xsi:type="dcterms:W3CDTF">2011-10-02T13:50:00Z</dcterms:modified>
  <cp:revision>2</cp:revision>
  <dc:subject/>
  <dc:title>Министерство общего и профессионального образования</dc:title>
</cp:coreProperties>
</file>