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Условия формирования культуры безопасной жизнедеятельности детей в условиях социального приюта</w:t>
      </w:r>
    </w:p>
    <w:p>
      <w:pPr>
        <w:pStyle w:val="Contents2"/>
        <w:shd w:fill="FFFFFF" w:val="clear"/>
        <w:tabs>
          <w:tab w:val="clear" w:pos="708"/>
          <w:tab w:val="right" w:pos="9061"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Социально-культурные и педагогические возможности социальных приютов</w:t>
      </w:r>
    </w:p>
    <w:p>
      <w:pPr>
        <w:pStyle w:val="Contents2"/>
        <w:shd w:fill="FFFFFF" w:val="clear"/>
        <w:tabs>
          <w:tab w:val="clear" w:pos="708"/>
          <w:tab w:val="right" w:pos="9061"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Культура безопасности как основа профессионализма педагога</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Работа воспитателей по основам БДЖ с детьми в ГУ Социальный приют «Ховрино»</w:t>
      </w:r>
    </w:p>
    <w:p>
      <w:pPr>
        <w:pStyle w:val="Contents2"/>
        <w:shd w:fill="FFFFFF" w:val="clear"/>
        <w:tabs>
          <w:tab w:val="clear" w:pos="708"/>
          <w:tab w:val="right" w:pos="9061"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Характеристика социального приюта «Ховрино»</w:t>
      </w:r>
    </w:p>
    <w:p>
      <w:pPr>
        <w:pStyle w:val="Contents2"/>
        <w:shd w:fill="FFFFFF" w:val="clear"/>
        <w:tabs>
          <w:tab w:val="clear" w:pos="708"/>
          <w:tab w:val="right" w:pos="9061"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Профессионализм воспитателя в работе по основам БДЖ в социальном приюте «Ховрино»</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szCs w:val="28"/>
        </w:rPr>
        <w:t>Актуальность. Безопасность жизни и деятельности – насущная потребность человека. Сохранение здоровья детей и подростков, будущих матерей и отцов, обеспечение достойных условий жизнедеятельности является общегосударственной задачей, имеющей межведомственный характер и требующей комплексного стратегическ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содержании общеобразовательных программ многих стран мира есть разделы, касающиеся здоровья и безопасности. Они предназначаются для подготовки молодежи к жизни в условиях возросших в последнее время опасностей техногенного и социального характера. Как известно, </w:t>
      </w:r>
      <w:r>
        <w:rPr>
          <w:bCs/>
          <w:color w:val="000000"/>
          <w:sz w:val="28"/>
          <w:szCs w:val="28"/>
        </w:rPr>
        <w:t xml:space="preserve">процесс подготовки к обеспечению безопасной жизнедеятельности не может сводиться к формированию у человека простой совокупности знаний и умений </w:t>
      </w:r>
      <w:r>
        <w:rPr>
          <w:color w:val="000000"/>
          <w:sz w:val="28"/>
          <w:szCs w:val="28"/>
        </w:rPr>
        <w:t>–</w:t>
      </w:r>
      <w:r>
        <w:rPr>
          <w:bCs/>
          <w:color w:val="000000"/>
          <w:sz w:val="28"/>
          <w:szCs w:val="28"/>
        </w:rPr>
        <w:t xml:space="preserve"> необходимо создавать новую парадигму образования и воспитания в духе рационального взаимодействия с окружающей средой, развивать новое мировоззрение, позволяющее ориентироваться в самой разнообразной обстановке, анализировать опасные объекты, явления во всех связях и отношениях, оценивать риски, прогнозировать ближайшие и отдаленные последствия реализации опасных ситуаций.</w:t>
      </w:r>
    </w:p>
    <w:p>
      <w:pPr>
        <w:pStyle w:val="Normal"/>
        <w:shd w:fill="FFFFFF" w:val="clear"/>
        <w:suppressAutoHyphens w:val="true"/>
        <w:spacing w:lineRule="auto" w:line="360"/>
        <w:ind w:firstLine="709"/>
        <w:jc w:val="both"/>
        <w:rPr/>
      </w:pPr>
      <w:r>
        <w:rPr>
          <w:color w:val="000000"/>
          <w:sz w:val="28"/>
          <w:szCs w:val="28"/>
        </w:rPr>
        <w:t xml:space="preserve">Решить эту глобальную проблему можно только путем формирования культуры безопасности жизнедеятельности т.е. развития сущностных характеристик личности, направленных на </w:t>
      </w:r>
      <w:r>
        <w:rPr>
          <w:bCs/>
          <w:color w:val="000000"/>
          <w:sz w:val="28"/>
          <w:szCs w:val="28"/>
        </w:rPr>
        <w:t>обеспечение собственной безопасности, формирование умений и навыков культуры поведения в социоопасных экстремальных условиях, чрезвычайных ситуациях, угрожающих жизни здоровью человека.</w:t>
      </w:r>
      <w:r>
        <w:rPr>
          <w:color w:val="000000"/>
          <w:sz w:val="28"/>
          <w:szCs w:val="28"/>
        </w:rPr>
        <w:t xml:space="preserve"> Особую значимость данная проблема приобретает для детей-сирот, лишенных родительской поддержки, имеющих негативный социальный опыт, ослабленное физическое и психическое здоровье, низкую нравственную устойчивость. В последнее десятилетие в силу сложившихся неблагоприятных социально-экономических условий и кризисного состояния общества катастрофически выросли масштабы детской беспризорности, безнадзорности и социального сиротства, что становится проблемой национальной безопасности не только настоящего времени, но и будущего.</w:t>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социально-экономической и политической нестабильности ответственность за организацию жизнедеятельности детей-сирот ложится на образовательную систему, которая, уделяя этому вопросу особое внимание, должна сделать педагогический процесс в школах-интернатах, социальных приютах безопасным. Контингент данных учреждений является наиболее уязвимым, представлен в большинстве своем лицами с девиантным поведением. Поэтому реализация стратегии организации безопасного геопространства для таких детей невозможна без выработки единого подхода всех учреждений системы образования и других социальных институтов, обеспечивающих социализацию и адаптацию личности ребенка-сироты к построению данного процесса.</w:t>
      </w:r>
    </w:p>
    <w:p>
      <w:pPr>
        <w:pStyle w:val="Normal"/>
        <w:shd w:fill="FFFFFF" w:val="clear"/>
        <w:suppressAutoHyphens w:val="true"/>
        <w:spacing w:lineRule="auto" w:line="360"/>
        <w:ind w:firstLine="709"/>
        <w:jc w:val="both"/>
        <w:rPr>
          <w:color w:val="000000"/>
          <w:sz w:val="28"/>
          <w:szCs w:val="28"/>
        </w:rPr>
      </w:pPr>
      <w:r>
        <w:rPr>
          <w:bCs/>
          <w:color w:val="000000"/>
          <w:sz w:val="28"/>
          <w:szCs w:val="28"/>
        </w:rPr>
        <w:t>В связи с этим актуальным является</w:t>
      </w:r>
      <w:r>
        <w:rPr>
          <w:color w:val="000000"/>
          <w:sz w:val="28"/>
          <w:szCs w:val="28"/>
        </w:rPr>
        <w:t xml:space="preserve"> поиск новых подходов, выявление педагогических условий успешного формирования культуры безопасной жизнедеятельности детей-сирот в условиях школы-интерната.</w:t>
      </w:r>
    </w:p>
    <w:p>
      <w:pPr>
        <w:pStyle w:val="Normal"/>
        <w:shd w:fill="FFFFFF" w:val="clear"/>
        <w:suppressAutoHyphens w:val="true"/>
        <w:spacing w:lineRule="auto" w:line="360"/>
        <w:ind w:firstLine="709"/>
        <w:jc w:val="both"/>
        <w:rPr/>
      </w:pPr>
      <w:r>
        <w:rPr>
          <w:color w:val="000000"/>
          <w:sz w:val="28"/>
          <w:szCs w:val="28"/>
        </w:rPr>
        <w:t>Отечественная педагогика всегда уделяла большое внимание изучению и разработке путей рационального и безопасного использования учебного и внеучебного времени школьников (А.С. Макаренко, Б.Т. Лихачев, Т.Н. Таранова, Д.И. Фельдштейн, Е.Н. Шиянов и др.).</w:t>
      </w:r>
    </w:p>
    <w:p>
      <w:pPr>
        <w:pStyle w:val="Normal"/>
        <w:shd w:fill="FFFFFF" w:val="clear"/>
        <w:suppressAutoHyphens w:val="true"/>
        <w:spacing w:lineRule="auto" w:line="360"/>
        <w:ind w:firstLine="709"/>
        <w:jc w:val="both"/>
        <w:rPr/>
      </w:pPr>
      <w:r>
        <w:rPr>
          <w:color w:val="000000"/>
          <w:sz w:val="28"/>
          <w:szCs w:val="28"/>
        </w:rPr>
        <w:t>Проблемы физического воспитания подрастающего поколения и его роль в организации здорового образа жизни, как одной из составляющих безопасности жизнедеятельности, отражены в работах О.А. Ахвердовой, И.А. Ахвердовой, И.В. Боева, М.Я Виленского, Д. Вильямса, Л.И. Губаревой, Н.И. Кузнецовой, В.Н. Муравьевой, И.А. Малашихиной, В.И. Панковой, Г.М. Соловьева, В. В. Филанковского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воспитания детей-сирот в условиях депривации сложна и многогранна. Многие дети, попадающие в интернатные учреждения, пережили многочисленные психические травмы, сопряженные со стрессом, деформирующем личность ребенка. Кроме того, условия подобных учреждений в ряде случаев рассматриваются как условия депривации, что усложняет процесс приспособления их обитателей к новой жизненн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этой проблемы составляет цель нашего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социальная работа с детьми группы риска.</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формирование основ безопасности жизнедеятельности детей в социальном приюте.</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роблемой, объектом и предметом исследования были выделены следующие задачи:</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Изучить социально-культурные и педагогические возможности социальных приютов;</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Рассмотреть культуру безопасности как основа профессионализма педагога;</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Выявить особенности социального приюта «Ховрино»;</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Обобщить знания о профессионализме воспитателя в работе по основам БДЖ в социальном приюте «Ховрино».</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Альжев Д.В., Никулина О.М., Смотрова Л.Н.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исследования: анализ литературы, наблю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Условия формирования культуры безопасной жизнедеятельности детей в условиях социального приют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Социально-культурные и педагогические возможности социальных приютов</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pPr>
      <w:r>
        <w:rPr>
          <w:color w:val="000000"/>
          <w:sz w:val="28"/>
          <w:szCs w:val="28"/>
        </w:rPr>
        <w:t>Социальный приют представляет собой стационарное учреждение социального обслуживания, где детям и подросткам оказывается помощь по разрешению их жизненных проблем. Специфика работы приюта состоит в том, что это учреждение временного пребывания детей, оставшихся без попечения родителей. В приюты поступают дети, оказавшиеся в трудной жизненной ситуации, там им оказывается помощь по преодолению социально-опасного положения, в каком они оказались. Основная цель деятельности социального приюта – социальная защита и поддержка нуждающихся детей, их реабилитация и помощь в жизненном самоопределении. Социальными приютами проводится значительная работа по жизнеустройству подростков: оформление опеки (попечительства), осуществляется процесс усыновления, передачи в государственные интернатные учреждения и т.д. Успешность осуществления социально-педагогического сопровождения закладывает основы ресоциализации, обусловливает социально-культурные и педагогические возможности приютов. Эффективность ресоциализации диктует необходимость социально-педагогического сопровождения каждого воспитанника с учетом его своеобразия и проблем, которые необходимо решить в процессе дальнейшего жизнеустройст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педагогическое сопровождение представляет собой организованный социально-психолого-педагогический процесс, обеспечивающий создание условий для принятия подростком оптимальных решений по восстановлению социального статуса, несформированных социальных навыков, переориентация его социальных установок и референтных ориентаций за счет включения в новые позитивно ориентированные отношения в различных ситуациях жизненного выбора. Комплекс социально-педагогических условий, обеспечивающий эффективность социально-педагогического сопровождения по ресоциализации подростков в условиях социального приюта: формирование у подростков социально-значимых ценностных ориентаций, адекватного образа «Я» (создание благоприятного психологического климата; включение подростков в различные виды социально-значимой деятельности; стимулирование выхода в рефлексивную позицию); повышение теоретического и методического уровней готовности сотрудников приюта к приобщению подростков к несформированным социальным ценностям, опыту общения, поведения и жизнедеятельности; информационно-диагностическое обеспечение данного процесса; повышение культуры родителей и профессиональной компетентности педагогов-воспитателей; оказание комплексного социально - педагогического сопровождения в преодолении подростком различных социальных ситуаций, социального взаимодействия и внутриличностного характера (установление контакта взаимодействия с подростком; последовательная реализация этапов педагогического сопровождения; соответствие методов и приемов решаемой ситуации, этапам социально-педагогического сопровождения и индивидуальным особенностям подростка); осуществлении индивидуального и дифференцированного подхода к воспитанникам в процессе их поэтапной ресоциализации; создание высокого нравственного, социально-психологического климата в воспитательном (образовательном) учреждении, способствующего закреплению ответственного отношения к социальным ценностям и опыту общения, поведению и жизнедеятельности. Критериями оценки ресоциализации подростков в процессе их социально-педагогического сопровождения в условиях социального приюта, показателями, позволяющими отслеживать динамику уровней и результативность процесса ресоциализации, являются:</w:t>
      </w:r>
    </w:p>
    <w:p>
      <w:pPr>
        <w:pStyle w:val="Normal"/>
        <w:shd w:fill="FFFFFF" w:val="clear"/>
        <w:suppressAutoHyphens w:val="true"/>
        <w:spacing w:lineRule="auto" w:line="360"/>
        <w:ind w:firstLine="709"/>
        <w:jc w:val="both"/>
        <w:rPr/>
      </w:pPr>
      <w:r>
        <w:rPr>
          <w:color w:val="000000"/>
          <w:sz w:val="28"/>
          <w:szCs w:val="28"/>
        </w:rPr>
        <w:t>а)когнитивный критерий, отражающий знания об общечеловеческих, социальных ценностях (показатели: глубокие, неполные, поверхностные);</w:t>
      </w:r>
    </w:p>
    <w:p>
      <w:pPr>
        <w:pStyle w:val="Normal"/>
        <w:shd w:fill="FFFFFF" w:val="clear"/>
        <w:suppressAutoHyphens w:val="true"/>
        <w:spacing w:lineRule="auto" w:line="360"/>
        <w:ind w:firstLine="709"/>
        <w:jc w:val="both"/>
        <w:rPr>
          <w:color w:val="000000"/>
          <w:sz w:val="28"/>
          <w:szCs w:val="28"/>
        </w:rPr>
      </w:pPr>
      <w:r>
        <w:rPr>
          <w:color w:val="000000"/>
          <w:sz w:val="28"/>
          <w:szCs w:val="28"/>
        </w:rPr>
        <w:t>б)эмоциональный критерий, отражающий отношение к общечеловеческим и социальным ценностям, опыту общения, поведения и жизнедеятельности (показатели: положительное, нейтральное, негативное отношение);</w:t>
      </w:r>
    </w:p>
    <w:p>
      <w:pPr>
        <w:pStyle w:val="Normal"/>
        <w:shd w:fill="FFFFFF" w:val="clear"/>
        <w:suppressAutoHyphens w:val="true"/>
        <w:spacing w:lineRule="auto" w:line="360"/>
        <w:ind w:firstLine="709"/>
        <w:jc w:val="both"/>
        <w:rPr/>
      </w:pPr>
      <w:r>
        <w:rPr>
          <w:color w:val="000000"/>
          <w:sz w:val="28"/>
          <w:szCs w:val="28"/>
        </w:rPr>
        <w:t>в)поведенческий, отражающий опыт социально-ориентированного поведения, способность подростка производить самооценку, самоконтроль с позиции социальных ценностей (показатели: устойчивое, неустойчивое, отрицательное поведени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одель процесса социально-педагогического сопровождения ресоциализации подростков в условиях социального приюта включает:</w:t>
      </w:r>
    </w:p>
    <w:p>
      <w:pPr>
        <w:pStyle w:val="Normal"/>
        <w:shd w:fill="FFFFFF" w:val="clear"/>
        <w:suppressAutoHyphens w:val="true"/>
        <w:spacing w:lineRule="auto" w:line="360"/>
        <w:ind w:firstLine="709"/>
        <w:jc w:val="both"/>
        <w:rPr/>
      </w:pPr>
      <w:r>
        <w:rPr>
          <w:color w:val="000000"/>
          <w:sz w:val="28"/>
          <w:szCs w:val="28"/>
        </w:rPr>
        <w:t>цель – социально-педагогическое сопровождение ресоциализации подростков в условиях социального приюта направлено на социальное обучение; создание условий для социального самоопределения, преодоление трудностей социализации (создать условия подросткам для предупреждения и преодоления «Я-препятствий» и «Они - препятствий» в процессе соци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еализация цели осуществляется через решение следующих задач, формирующих у подростков ка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1) субъекта об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2) субъекта самопо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3) субъекта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именно этих задач связан с тем, что в процессе организации социально-педагогического сопровождения ресоциализации подростков в условиях социального приюта наибольший эффект представляет комплексное воздействие (с трех сторон) на личность воспитанника:</w:t>
      </w:r>
    </w:p>
    <w:p>
      <w:pPr>
        <w:pStyle w:val="Normal"/>
        <w:shd w:fill="FFFFFF" w:val="clear"/>
        <w:suppressAutoHyphens w:val="true"/>
        <w:spacing w:lineRule="auto" w:line="360"/>
        <w:ind w:firstLine="709"/>
        <w:jc w:val="both"/>
        <w:rPr>
          <w:color w:val="000000"/>
          <w:sz w:val="28"/>
          <w:szCs w:val="28"/>
        </w:rPr>
      </w:pPr>
      <w:r>
        <w:rPr>
          <w:color w:val="000000"/>
          <w:sz w:val="28"/>
          <w:szCs w:val="28"/>
        </w:rPr>
        <w:t>1) субъекта общения (часто подростки - девианты - делинквенты отличаются неразвитостью социально-коммуникативных качеств, слабой социальной рефлексией, недостатком знаний социально-этического характера; низкий социальный статус);</w:t>
      </w:r>
    </w:p>
    <w:p>
      <w:pPr>
        <w:pStyle w:val="Normal"/>
        <w:shd w:fill="FFFFFF" w:val="clear"/>
        <w:suppressAutoHyphens w:val="true"/>
        <w:spacing w:lineRule="auto" w:line="360"/>
        <w:ind w:firstLine="709"/>
        <w:jc w:val="both"/>
        <w:rPr>
          <w:color w:val="000000"/>
          <w:sz w:val="28"/>
          <w:szCs w:val="28"/>
        </w:rPr>
      </w:pPr>
      <w:r>
        <w:rPr>
          <w:color w:val="000000"/>
          <w:sz w:val="28"/>
          <w:szCs w:val="28"/>
        </w:rPr>
        <w:t>2) свойства субъекта самосознания (подростки - девианты, - делинквенты имеют нарушение образа «Я», неадекватную самооценку, неадекватный уровень притязаний, неудовлетворенную потребность в признании и принятии);</w:t>
      </w:r>
    </w:p>
    <w:p>
      <w:pPr>
        <w:pStyle w:val="Normal"/>
        <w:shd w:fill="FFFFFF" w:val="clear"/>
        <w:suppressAutoHyphens w:val="true"/>
        <w:spacing w:lineRule="auto" w:line="360"/>
        <w:ind w:firstLine="709"/>
        <w:jc w:val="both"/>
        <w:rPr/>
      </w:pPr>
      <w:r>
        <w:rPr>
          <w:color w:val="000000"/>
          <w:sz w:val="28"/>
          <w:szCs w:val="28"/>
        </w:rPr>
        <w:t>3) субъекта деятельности (у таких подростков наблюдается дисгармоничная мотивация; низкая познавательная активность; тревожность; неуспешность в деятельности).</w:t>
      </w:r>
    </w:p>
    <w:p>
      <w:pPr>
        <w:pStyle w:val="Normal"/>
        <w:shd w:fill="FFFFFF" w:val="clear"/>
        <w:suppressAutoHyphens w:val="true"/>
        <w:spacing w:lineRule="auto" w:line="360"/>
        <w:ind w:firstLine="709"/>
        <w:jc w:val="both"/>
        <w:rPr/>
      </w:pPr>
      <w:r>
        <w:rPr>
          <w:color w:val="000000"/>
          <w:sz w:val="28"/>
          <w:szCs w:val="28"/>
        </w:rPr>
        <w:t>Компонентный состав модели, обеспечивающий достижение поставленной цели, задается структурно-функциональным инвариантом педагогической системы и морфологически представлен нами следующими компонентами: субъектный, содержательный, организационный, результативный.</w:t>
      </w:r>
    </w:p>
    <w:p>
      <w:pPr>
        <w:pStyle w:val="Normal"/>
        <w:shd w:fill="FFFFFF" w:val="clear"/>
        <w:suppressAutoHyphens w:val="true"/>
        <w:spacing w:lineRule="auto" w:line="360"/>
        <w:ind w:firstLine="709"/>
        <w:jc w:val="both"/>
        <w:rPr/>
      </w:pPr>
      <w:r>
        <w:rPr>
          <w:color w:val="000000"/>
          <w:sz w:val="28"/>
          <w:szCs w:val="28"/>
        </w:rPr>
        <w:t>Субъектный компонент. При разработке данного компонента мы опирались на комплексный подход, учитывая, что успешность процесса социально-педагогического сопровождения ресоциализации личности подростка (девианта, делинквента) в условиях социального приюта во многом зависит от комплексного взаимодействия разных специалистов, работающих в образовательном учреждении: социальных педагогов, педагогов-воспитателей, психологов и т.п. Минимальный уровень требований к ним – готовность к реализации предложенной модели социально - педагогического сопровождения ресоциализации подростка в условиях социального приюта: знание педагогами своих воспитанников, их возрастных, индивидуальных особенностей, уровня взаимоотношений со сверстниками и семьей (опекунами). С другой стороны, каждый подросток, нуждающийся в предупреждении, устранении или ослаблении причин, выступающих для него фактором риска, должен быть способен относительно самостоятельно найти способы поведения в трудной жизненной ситуац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Культура безопасности как основа профессионализма педагога</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еспечение безопасности страны и, в частности, - необходимых условий для нормальной цивилизованной жизни граждан, по оценкам ряда ученых, малоэффективно, «устойчивой тенденции к уменьшению людских потерь и материального ущерба от аварий, катастроф, стихийных бедствий, различных опасных ситуаций в социальной сфере, на производстве и т.п. не наблюдается». Резко возрастает количество так называемых «принудительных потерь» населения по внешним причинам, в 90% которых решающую роль играет человеческий фактор, низкий уровень знаний и нарушения правил безопасного и здоровьесберегающего повед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 оценок специалистов позволяет сделать выводы:</w:t>
      </w:r>
    </w:p>
    <w:p>
      <w:pPr>
        <w:pStyle w:val="Normal"/>
        <w:numPr>
          <w:ilvl w:val="0"/>
          <w:numId w:val="9"/>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опасность человека в XXI веке не может быть обеспечена только мерами защиты в опасных и чрезвычайных ситуациях;</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ринцип: «Спасать и защищать», - должен уступить место новому: «Предвидеть, предупреждать, предотвращать»;</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на смену обучению ОБЖ должно прийти воспитание культуры БЖД. Жизнь требует решительно переместить акценты учебно-воспитательного</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роцесса на формирование личности безопасного типа. Воспитание духовно-нравственных, социально значимых ценностей выходит на первый план. Сущность такого культурологического подхода заключается не только в передаче знаний, умений и навыков, но и в формировании культуры БЖД (КБЖ) граждан как важного, неотъемлемого компонента личностных качеств, позволяющих регулировать, направлять и контролировать образ жизни и деятельность. Именно КБЖ служит основой для обеспечения оптимального уровня безопасности обществ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им образом, КБЖ как состояние и уровень развития представляется результатом двух естественных и обязательных для человека и общества способов осознан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учения, дающего человеку знания и умения;</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воспитания, содействующего развитию способности и готовности применять их. Важны последовательность и непрерывность формирования КБЖ. Начинать ее необходимо с первых дней осознанной жизни человека. Реализация принципов воспитания КБЖ может быть достигнута на основе тщательно организованной непрерывной системы образования и воспитания, охватывающей все ступени - от дошкольных воспитательных учреждений до институтов повышения квалификации и переподготовки кадров и, в первую очередь - педагогических вузов, из стен которых должны выходить компетентные преподаватели-организаторы БЖД.</w:t>
      </w:r>
    </w:p>
    <w:p>
      <w:pPr>
        <w:pStyle w:val="Normal"/>
        <w:shd w:fill="FFFFFF" w:val="clear"/>
        <w:suppressAutoHyphens w:val="true"/>
        <w:spacing w:lineRule="auto" w:line="360"/>
        <w:ind w:firstLine="709"/>
        <w:jc w:val="both"/>
        <w:rPr/>
      </w:pPr>
      <w:r>
        <w:rPr>
          <w:color w:val="000000"/>
          <w:sz w:val="28"/>
          <w:szCs w:val="28"/>
        </w:rPr>
        <w:t>Чтобы воспитывать, необходимо быть воспитанным, обладать комплексом духовно-нравственных ценностей, адекватных социальным требованиям и нормам. Чтобы дать знания, надо обладать профессиональной компетентностью - знаниями и умениями в преподаваемой дисциплине. Только в этом случае личность будет обладать компетенцией - правами на обучение других. В данном случае компетенция - производная духовно-нравственной зрелости личности, профессиональной компетентности, педагогического и методического мастерства. Если эти качества приобретаются в педагогическом вузе, то основой компетентности в вопросах БЖД служат знания и навыки, полученные в школ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ак и воспитание в целом, воспитание культуры личной безопасности в качестве самостоятельных компонентов включает субъектов педагогического процесса (педагога и воспитанников), цели, содержание, формы и методы воспитания. Данные компоненты воспитания являются относительно самостоятельной подсистемой педагогического процесса, применительно к условиям воспитания культуры личной безопасности они будут рассмотрены ниже. Есть основания утверждать, что системообразующим компонентом данной подсистемы являются цели воспитания, которые придают целостность воспитанию, определяют специфику воспитания культуры личной безопасности, оказывают решающее влияние на деятельность педагога и воспитанников, на отбор содержания воспитания, на выбор форм и методов воспитательной работы.</w:t>
      </w:r>
    </w:p>
    <w:p>
      <w:pPr>
        <w:pStyle w:val="Normal"/>
        <w:shd w:fill="FFFFFF" w:val="clear"/>
        <w:suppressAutoHyphens w:val="true"/>
        <w:spacing w:lineRule="auto" w:line="360"/>
        <w:ind w:firstLine="709"/>
        <w:jc w:val="both"/>
        <w:rPr/>
      </w:pPr>
      <w:r>
        <w:rPr>
          <w:color w:val="000000"/>
          <w:sz w:val="28"/>
          <w:szCs w:val="28"/>
        </w:rPr>
        <w:t>В качестве подсистемы воспитания культуры личной безопасности выделим следующую группу компонентов воспитания: педагогическая диагностика, планирование воспитания, стимулирование деятельности воспитанников, организация воспитательного процесса, контроль эффективности воспитания, коррекция процесса воспитания. Данные компоненты воспитания выступают в качестве компонентов, если реализуются как этапы воспитания культуры личной безопасности</w:t>
      </w:r>
      <w:r>
        <w:rPr>
          <w:rStyle w:val="FootnoteCharacters"/>
          <w:rStyle w:val="FootnoteAnchor"/>
          <w:color w:val="000000"/>
          <w:position w:val="0"/>
          <w:sz w:val="28"/>
          <w:sz w:val="28"/>
          <w:szCs w:val="28"/>
          <w:vertAlign w:val="baseline"/>
        </w:rPr>
        <w:footnoteReference w:id="8"/>
      </w:r>
      <w:r>
        <w:rPr>
          <w:color w:val="000000"/>
          <w:sz w:val="28"/>
          <w:szCs w:val="28"/>
        </w:rPr>
        <w:t>. В то же время названные компоненты являются функциями воспитания, если реализуются на других этапах воспитания. Например, диагностика уровня готовности воспитанника к опасным ситуациям в ходе контроля усвоения учебного материала на уроках ОБЖ (этап воспитания) одновременно стимулирует воспитанников к самосовершенствованию, позволяет не только выявить пробелы в подготовке воспитанников к профилактике и преодолению опасности, но и частично или полностью ликвидировать эти пробелы, т.е. при этом реализуются стимулирующая и корректирующая функции воспитания.</w:t>
      </w:r>
    </w:p>
    <w:p>
      <w:pPr>
        <w:pStyle w:val="Normal"/>
        <w:shd w:fill="FFFFFF" w:val="clear"/>
        <w:suppressAutoHyphens w:val="true"/>
        <w:spacing w:lineRule="auto" w:line="360"/>
        <w:ind w:firstLine="709"/>
        <w:jc w:val="both"/>
        <w:rPr/>
      </w:pPr>
      <w:r>
        <w:rPr>
          <w:color w:val="000000"/>
          <w:sz w:val="28"/>
          <w:szCs w:val="28"/>
        </w:rPr>
        <w:t>В структуре воспитания культуры личной безопасности присутствуют следующие компоненты: воспитание, взаимовоспитание, самовоспитание, перевоспитание. Если отец учит маленькую дочь безопасному поведению в квартире, то это воспитание. Если подростки обмениваются опытом участия в драках, показывают друг другу свои «коронные» удары, то это взаимовоспитание. Если паренек читает психологическую литературу о безопасности, занимается физическим самосовершенствованием, то это самовоспитание. Если учитель пытается отучить детей переходить улицу на красный сигнал светофора, то это перевоспитание. Содержание и соотношение названных компонентов воспитания нуждаются в специальном исследовании. В условиях целесообразно организованного педагогического процесса ведущая роль, как нам представляется, должна принадлежать воспитанию культуры личной безопасности. Педагог должен организовывать взаимовоспитание и самовоспитание своих питомцев, при необходимости осуществляя коррекцию направленности развития воспитанников</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оспитание культуры личной безопасности осуществляется в семье (или в первичном коллективе, заменяющем ребенку семью), в детских дошкольных учреждениях, в начальной и средней школе, в учреждениях дополнительного образования, в средних учебных заведениях, в высших учебных заведениях, в спортивных, творческих, воинских, производственных коллективах, в объединениях по месту жительства, в неформальных детских коллективах и группах и т.д. Содержание, специфику воспитания готовности к предупреждению и преодолению опасных ситуаций в названных коллективах, объединениях, учреждениях, условиях предстоит изучить. Взаимосвязь названных компонентов просматривается уже сейчас. Основу культуры личной безопасности закладывают родители в семье. Именно в семейном воспитании формируется мировоззренческая, нравственная и психологическая готовность к преодолению опасности. Важна роль школьного воспитания. Во многом это связано с преподаванием курса «Основы безопасности жизнедеятельности». Потенциал воспитания безопасной личности в школе реализуется лишь частично. Несовершенство программ, учебников, методических пособий по ОБЖ, низкий уровень подготовки учителей к преподаванию ОБЖ не способствуют эффективному воспитанию, во многих случаях просто дискредитируют учебный предмет ОБЖ, иногда даже придают отрицательный импульс всему процессу воспитания культуры личной безопасности. Например, рвение и старание отдельных преподавателей курса ОБЖ не только не развивают интереса школьников к знаниям о безопасности человека, но формируют негативную установку, нежелание изучать курс ОБЖ, овладевать опытом безопасного поведения. В связи с приведенными доводами признаем необходимость первоочередного исследования и совершенствования воспитания культуры личной безопасности в семье и в условиях общеобразовательной школы, прежде всего в ходе обучения курсу ОБЖ</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итоги рассмотрения проблемы воспитания культуры личной безопасности, сформулируем основные выводы:</w:t>
      </w:r>
    </w:p>
    <w:p>
      <w:pPr>
        <w:pStyle w:val="Normal"/>
        <w:shd w:fill="FFFFFF" w:val="clear"/>
        <w:suppressAutoHyphens w:val="true"/>
        <w:spacing w:lineRule="auto" w:line="360"/>
        <w:ind w:firstLine="709"/>
        <w:jc w:val="both"/>
        <w:rPr/>
      </w:pPr>
      <w:r>
        <w:rPr>
          <w:color w:val="000000"/>
          <w:sz w:val="28"/>
          <w:szCs w:val="28"/>
        </w:rPr>
        <w:t>Воспитание культуры личной безопасности является составной частью процесса воспитания культуры безопасности в целом, направлено на формирование у воспитанников готовности к предупреждению и преодолению опасных ситуаций.</w:t>
      </w:r>
    </w:p>
    <w:p>
      <w:pPr>
        <w:pStyle w:val="Normal"/>
        <w:shd w:fill="FFFFFF" w:val="clear"/>
        <w:suppressAutoHyphens w:val="true"/>
        <w:spacing w:lineRule="auto" w:line="360"/>
        <w:ind w:firstLine="709"/>
        <w:jc w:val="both"/>
        <w:rPr/>
      </w:pPr>
      <w:r>
        <w:rPr>
          <w:color w:val="000000"/>
          <w:sz w:val="28"/>
          <w:szCs w:val="28"/>
        </w:rPr>
        <w:t>Воспитание культуры личной безопасности является компонентом, целью, функцией, закономерностью и принципом педагогическ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воспитания культуры личной безопасности реализуются цели, содержание и методы воспитания, отражающие общие и специфические педагогические закономерности.</w:t>
      </w:r>
    </w:p>
    <w:p>
      <w:pPr>
        <w:pStyle w:val="Normal"/>
        <w:shd w:fill="FFFFFF" w:val="clear"/>
        <w:suppressAutoHyphens w:val="true"/>
        <w:spacing w:lineRule="auto" w:line="360"/>
        <w:ind w:firstLine="709"/>
        <w:jc w:val="both"/>
        <w:rPr/>
      </w:pPr>
      <w:r>
        <w:rPr>
          <w:color w:val="000000"/>
          <w:sz w:val="28"/>
          <w:szCs w:val="28"/>
        </w:rPr>
        <w:t>Эффективности воспитания культуры личной безопасности способствует реализация принципов воспитания, вытекающих из закономерностей педагогического процесс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дной из целей образования детей в условиях социального приюта является формирование у них культуры безопасного поведения, в основе которой лежит сознательно выбранное ценностное отношение ребенка к личной безопасности и безопасности окружающих. Данное ценностное отношение включает в себя комплекс связанных с безопасностью разнообразных социокультурных качеств; признание личностной и социальной значимости безопасности, связанные с этим знания, убеждения, интересы, потребности, эмоциональные реакции, нормы правила поведения и образ жизни школьника, воспитывающегося в условиях социального приют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охранность жизни и здоровья детей в условиях школы-интерната зависит от профессионально ориентированной деятельности персонала учреждения.</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Работа воспитателей по основам БДЖ с детьми в ГУ Социальный приют «Ховрино»</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Характеристика социального приюта «Ховрино»</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ый приют «Ховрино» для детей и подростков САО г. Москвы расположен по адресу: г. Москва, ул. Зеленоградская, 35Б.</w:t>
      </w:r>
    </w:p>
    <w:p>
      <w:pPr>
        <w:pStyle w:val="Normal"/>
        <w:shd w:fill="FFFFFF" w:val="clear"/>
        <w:suppressAutoHyphens w:val="true"/>
        <w:spacing w:lineRule="auto" w:line="360"/>
        <w:ind w:firstLine="709"/>
        <w:jc w:val="both"/>
        <w:rPr/>
      </w:pPr>
      <w:r>
        <w:rPr>
          <w:color w:val="000000"/>
          <w:sz w:val="28"/>
          <w:szCs w:val="28"/>
        </w:rPr>
        <w:t>Социальный приют для детей и подростков «Ховрино» – стационарное учреждение социального обслуживания, предназначенное для временного проживания детей и подростков, оказавшихся в трудной жизненной ситуации, до определения совместно с органами опеки и попечительства наиболее оптимальных форм жизнеустройства. Обеспечивает квалифицированную социальную реабилитацию несовершеннолетних.</w:t>
      </w:r>
    </w:p>
    <w:p>
      <w:pPr>
        <w:pStyle w:val="Normal"/>
        <w:shd w:fill="FFFFFF" w:val="clear"/>
        <w:suppressAutoHyphens w:val="true"/>
        <w:spacing w:lineRule="auto" w:line="360"/>
        <w:ind w:firstLine="709"/>
        <w:jc w:val="both"/>
        <w:rPr>
          <w:color w:val="000000"/>
          <w:sz w:val="28"/>
          <w:szCs w:val="28"/>
        </w:rPr>
      </w:pPr>
      <w:r>
        <w:rPr>
          <w:color w:val="000000"/>
          <w:sz w:val="28"/>
          <w:szCs w:val="28"/>
        </w:rPr>
        <w:t>Чаще всего в приют попадают дети из так называемых “неблагополучных” семей, безнадзорные, оставшиеся без попечения родителей или временно не имеющие возможности проживать дома. В приют могут поступить заблудившиеся дети, сбежавшие из семьи, подвергшиеся жестокому обращению и приехавшие из различных регионов России и СНГ. Дети, лишившиеся родителей, также могут стать воспитанниками приюта.</w:t>
      </w:r>
    </w:p>
    <w:p>
      <w:pPr>
        <w:pStyle w:val="Normal"/>
        <w:shd w:fill="FFFFFF" w:val="clear"/>
        <w:suppressAutoHyphens w:val="true"/>
        <w:spacing w:lineRule="auto" w:line="360"/>
        <w:ind w:firstLine="709"/>
        <w:jc w:val="both"/>
        <w:rPr>
          <w:color w:val="000000"/>
          <w:sz w:val="28"/>
          <w:szCs w:val="28"/>
        </w:rPr>
      </w:pPr>
      <w:r>
        <w:rPr>
          <w:color w:val="000000"/>
          <w:sz w:val="28"/>
          <w:szCs w:val="28"/>
        </w:rPr>
        <w:t>В приют дети и подростки поступают по акту органов УВД, по направлению Управления социальной защиты населения ЮВАО г.Москвы, а также по заявлению родителей (законных представителей) или обратившись лично. Департаментом социальной защиты населения г. Москвы организована работа “Горячей линии”. Специалисты, работающие на “Горячей линии”, владеют информацией об имеющихся в детских учреждениях местах и оказывают помощь в устройстве детей. Дети и их родители (законные представители) могут лично обратиться в приют по телефону доверия, а также в отделение социальной диагностики, где существует возможность оказания помощи в нестационарной форме, без проживания в приюте.</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учреждения социальный приют «Ховрино» направлена на предоставление ребёнку права на достойную жизнь, на защиту его прав и интересов, незамедлительное оказание социальной помощи. «Я НЕ ОДИНОК» - так с уверенностью может сказать каждый ребенок, оказавшийся здесь. Для каждого воспитанника приют становится новым, пусть и временным домом, где примут, поймут и помогут. Одним из принципов работы приюта является учет того, что мир людей, в котором жил ребенок, не остается за порогом приюта. Двери приюта «Ховрино» открыты для тех, кто дорог и близок воспитанникам, кто может оказать поддержку в трудную минуту. Учреждение тесно сотрудничает с государственными службами, с учреждениями образования и здравоохранения, общественными организациями, со всеми, кто неравнодушен к проблемам детства.</w:t>
      </w:r>
    </w:p>
    <w:p>
      <w:pPr>
        <w:pStyle w:val="Normal"/>
        <w:shd w:fill="FFFFFF" w:val="clear"/>
        <w:suppressAutoHyphens w:val="true"/>
        <w:spacing w:lineRule="auto" w:line="360"/>
        <w:ind w:firstLine="709"/>
        <w:jc w:val="both"/>
        <w:rPr/>
      </w:pPr>
      <w:r>
        <w:rPr>
          <w:color w:val="000000"/>
          <w:sz w:val="28"/>
          <w:szCs w:val="28"/>
        </w:rPr>
        <w:t>Из приюта дети могут вернуться в родную семью, в семьи опекунов или родственников, в негосударственные детские дома семейного типа или детские учреждения Департамента образования и Департамента социальной защиты г. Москвы.</w:t>
      </w:r>
    </w:p>
    <w:p>
      <w:pPr>
        <w:pStyle w:val="Normal"/>
        <w:shd w:fill="FFFFFF" w:val="clear"/>
        <w:suppressAutoHyphens w:val="true"/>
        <w:spacing w:lineRule="auto" w:line="360"/>
        <w:ind w:firstLine="709"/>
        <w:jc w:val="both"/>
        <w:rPr/>
      </w:pPr>
      <w:r>
        <w:rPr>
          <w:color w:val="000000"/>
          <w:sz w:val="28"/>
          <w:szCs w:val="28"/>
        </w:rPr>
        <w:t>Принимая участие в судьбе ребенка, сотрудники приюта должны выяснить причины, создавшие данную кризисную ситуацию. По мере выяснения причин, ставятся задачи как реабилитации или коррекции( медико-психологической, учебно-воспитательной) состояния ребенка в стенах приюта, так и пути дальнейшего оптимального жизнеустройства по выходу из приюта(социально-правовая помощь). Первостепенная задача - вернуть ребенка в родную семью.</w:t>
      </w:r>
    </w:p>
    <w:p>
      <w:pPr>
        <w:pStyle w:val="Normal"/>
        <w:shd w:fill="FFFFFF" w:val="clear"/>
        <w:suppressAutoHyphens w:val="true"/>
        <w:spacing w:lineRule="auto" w:line="360"/>
        <w:ind w:firstLine="709"/>
        <w:jc w:val="both"/>
        <w:rPr/>
      </w:pPr>
      <w:r>
        <w:rPr>
          <w:color w:val="000000"/>
          <w:sz w:val="28"/>
          <w:szCs w:val="28"/>
        </w:rPr>
        <w:t>Естественно, данная задача становится главной, если в семье нет какой-либо патологии во взаимоотношениях между ее членами. К таким взаимоотношениям относятся жестокость, насилие, отсутствие родительских чувств и т.п. Дети, подвергавшиеся жестокому обращению и насилию, определяются по состоянию страха перед родителями( одним или всеми членами семьи), нежеланием их видеть, на их теле часто видны следы побоев, сон их беспокоен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если возвращение ребенка в семью не отвечает его интересам, производится поиск, совместно с органами опеки и попечительства, семей, куда ребенок может быть оформлен под опеку или попечительство (предпочтение отдается родственникам или знакомым). Возможны такие варианты, как определение детей в детские учреждения нового типа ( такие, как - Детская деревня SOS, Пансион семейного воспитания, Фостеровские семьи). Если ребенок, все же, неизбежно должен попасть в государственное интернатное учреждение (воссоединение с братьями и сестрами, возможность получения жилплощади, сильная любовь к родителям и, как следствие, непринятие приемных родителей и т.п.), социальная служба приюта производит поиск детского учреждения с наиболее щадящим режимом и домашней обстановкой ( музыкальный, цирковой и т.п.) и определяет туда ребенка и в дальнейшем курирует его нахождение там.</w:t>
      </w:r>
    </w:p>
    <w:p>
      <w:pPr>
        <w:pStyle w:val="Normal"/>
        <w:shd w:fill="FFFFFF" w:val="clear"/>
        <w:suppressAutoHyphens w:val="true"/>
        <w:spacing w:lineRule="auto" w:line="360"/>
        <w:ind w:firstLine="709"/>
        <w:jc w:val="both"/>
        <w:rPr/>
      </w:pPr>
      <w:r>
        <w:rPr>
          <w:color w:val="000000"/>
          <w:sz w:val="28"/>
          <w:szCs w:val="28"/>
        </w:rPr>
        <w:t>Для решения вышеизложенных задач, при поступлении ребенка в приют, его проблемы , для их оптимального решения, делятся на четыре группы и решаются соответствующими службами специа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t>1) медицинской;</w:t>
      </w:r>
    </w:p>
    <w:p>
      <w:pPr>
        <w:pStyle w:val="Normal"/>
        <w:shd w:fill="FFFFFF" w:val="clear"/>
        <w:suppressAutoHyphens w:val="true"/>
        <w:spacing w:lineRule="auto" w:line="360"/>
        <w:ind w:firstLine="709"/>
        <w:jc w:val="both"/>
        <w:rPr>
          <w:color w:val="000000"/>
          <w:sz w:val="28"/>
          <w:szCs w:val="28"/>
        </w:rPr>
      </w:pPr>
      <w:r>
        <w:rPr>
          <w:color w:val="000000"/>
          <w:sz w:val="28"/>
          <w:szCs w:val="28"/>
        </w:rPr>
        <w:t>2) психологической;</w:t>
      </w:r>
    </w:p>
    <w:p>
      <w:pPr>
        <w:pStyle w:val="Normal"/>
        <w:shd w:fill="FFFFFF" w:val="clear"/>
        <w:suppressAutoHyphens w:val="true"/>
        <w:spacing w:lineRule="auto" w:line="360"/>
        <w:ind w:firstLine="709"/>
        <w:jc w:val="both"/>
        <w:rPr>
          <w:color w:val="000000"/>
          <w:sz w:val="28"/>
          <w:szCs w:val="28"/>
        </w:rPr>
      </w:pPr>
      <w:r>
        <w:rPr>
          <w:color w:val="000000"/>
          <w:sz w:val="28"/>
          <w:szCs w:val="28"/>
        </w:rPr>
        <w:t>3) учебно - воспитательной;</w:t>
      </w:r>
    </w:p>
    <w:p>
      <w:pPr>
        <w:pStyle w:val="Normal"/>
        <w:shd w:fill="FFFFFF" w:val="clear"/>
        <w:suppressAutoHyphens w:val="true"/>
        <w:spacing w:lineRule="auto" w:line="360"/>
        <w:ind w:firstLine="709"/>
        <w:jc w:val="both"/>
        <w:rPr>
          <w:color w:val="000000"/>
          <w:sz w:val="28"/>
          <w:szCs w:val="28"/>
        </w:rPr>
      </w:pPr>
      <w:r>
        <w:rPr>
          <w:color w:val="000000"/>
          <w:sz w:val="28"/>
          <w:szCs w:val="28"/>
        </w:rPr>
        <w:t>4) социально - правовой.</w:t>
      </w:r>
    </w:p>
    <w:p>
      <w:pPr>
        <w:pStyle w:val="Normal"/>
        <w:shd w:fill="FFFFFF" w:val="clear"/>
        <w:suppressAutoHyphens w:val="true"/>
        <w:spacing w:lineRule="auto" w:line="360"/>
        <w:ind w:firstLine="709"/>
        <w:jc w:val="both"/>
        <w:rPr>
          <w:color w:val="000000"/>
          <w:sz w:val="28"/>
          <w:szCs w:val="28"/>
        </w:rPr>
      </w:pPr>
      <w:r>
        <w:rPr>
          <w:color w:val="000000"/>
          <w:sz w:val="28"/>
          <w:szCs w:val="28"/>
        </w:rPr>
        <w:t>МЕДИЦИНСКАЯ СЛУЖБА.</w:t>
      </w:r>
    </w:p>
    <w:p>
      <w:pPr>
        <w:pStyle w:val="Normal"/>
        <w:shd w:fill="FFFFFF" w:val="clear"/>
        <w:suppressAutoHyphens w:val="true"/>
        <w:spacing w:lineRule="auto" w:line="360"/>
        <w:ind w:firstLine="709"/>
        <w:jc w:val="both"/>
        <w:rPr/>
      </w:pPr>
      <w:r>
        <w:rPr>
          <w:color w:val="000000"/>
          <w:sz w:val="28"/>
          <w:szCs w:val="28"/>
        </w:rPr>
        <w:t>Ребенок поступает в приют чаще из экстремальной ситуации (с улицы, вокзалов, из приемников- распределителей и т.д.). У многих нет родственников, а самое главное - часто нет никаких сведений о состоянии здоровья, прививках, перенесенных заболеваниях, контактах. Учитывая отсутствие элементарных гигиенических мероприятий, ребенок наиболее часто поступает со множеством кожных заболеваний таких , как педикулез, чесотка, лишай, дерматиты.</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ОЛОГИЧЕСКАЯ СЛУЖБА.</w:t>
      </w:r>
    </w:p>
    <w:p>
      <w:pPr>
        <w:pStyle w:val="Normal"/>
        <w:shd w:fill="FFFFFF" w:val="clear"/>
        <w:suppressAutoHyphens w:val="true"/>
        <w:spacing w:lineRule="auto" w:line="360"/>
        <w:ind w:firstLine="709"/>
        <w:jc w:val="both"/>
        <w:rPr/>
      </w:pPr>
      <w:r>
        <w:rPr>
          <w:color w:val="000000"/>
          <w:sz w:val="28"/>
          <w:szCs w:val="28"/>
        </w:rPr>
        <w:t>Значение психологической работы в приюте трудно переоценить. Каждый ребенок, поступивший в приют, психологически травмирован. Это и последствия жизни в дисфункциональной семье, и опыт уличной жизни, школьная дезадаптация и другой негативный социальный опыт. Но даже если ребенок поступил из относительно благополучной ситуации (например, по причине болезни матери), сам факт поступления в приют уже является травмой.</w:t>
      </w:r>
    </w:p>
    <w:p>
      <w:pPr>
        <w:pStyle w:val="Normal"/>
        <w:shd w:fill="FFFFFF" w:val="clear"/>
        <w:suppressAutoHyphens w:val="true"/>
        <w:spacing w:lineRule="auto" w:line="360"/>
        <w:ind w:firstLine="709"/>
        <w:jc w:val="both"/>
        <w:rPr/>
      </w:pPr>
      <w:r>
        <w:rPr>
          <w:color w:val="000000"/>
          <w:sz w:val="28"/>
          <w:szCs w:val="28"/>
        </w:rPr>
        <w:t>Заметим, что любое учреждение наносит ребенку стресс: детский сад, школа, переходы из школы в школу. Этот стресс многократно возрастает, если речь идет об учреждениях закрытого типа (детских домах, интернатах, приютах). И даже целенаправленные усилия администрации и сотрудников приюта «Ховрино» , значительно смягчая психологическую травму поступления и пребывания в приюте, не могут устранить ее совсем. В чем же она заключается?</w:t>
      </w:r>
    </w:p>
    <w:p>
      <w:pPr>
        <w:pStyle w:val="Normal"/>
        <w:shd w:fill="FFFFFF" w:val="clear"/>
        <w:suppressAutoHyphens w:val="true"/>
        <w:spacing w:lineRule="auto" w:line="360"/>
        <w:ind w:firstLine="709"/>
        <w:jc w:val="both"/>
        <w:rPr/>
      </w:pPr>
      <w:r>
        <w:rPr>
          <w:color w:val="000000"/>
          <w:sz w:val="28"/>
          <w:szCs w:val="28"/>
        </w:rPr>
        <w:t>Попадая в приют, ребенок сталкивается с жесткими ограничениями действий и проявлений (нельзя курить, драться, ругаться матом), передвижения (нельзя выходить за территорию приюта, а по началу даже из санпропускника). Принятие решений относительно судьбы ребенка не зависимо от его желания, медицинские процедуры пугают и унижают - все это и многое другое, что, порой, не воспринимается взрослыми в качестве психотравмирующего фактора, неизбежно наносит психологическую травму ребенку.</w:t>
      </w:r>
    </w:p>
    <w:p>
      <w:pPr>
        <w:pStyle w:val="Normal"/>
        <w:shd w:fill="FFFFFF" w:val="clear"/>
        <w:suppressAutoHyphens w:val="true"/>
        <w:spacing w:lineRule="auto" w:line="360"/>
        <w:ind w:firstLine="709"/>
        <w:jc w:val="both"/>
        <w:rPr/>
      </w:pPr>
      <w:r>
        <w:rPr>
          <w:color w:val="000000"/>
          <w:sz w:val="28"/>
          <w:szCs w:val="28"/>
        </w:rPr>
        <w:t>А дальше нужно налаживать отношения с другими детьми, входить в их систему, приспосабливаться или пытаться завоевать себе место в коллективе. И ребенок становится то жертвой, то агрессором. А поделиться на первых порах и не с кем, ведь неизвестно как к этому отнесутся другие, да и жаловаться, «стучать» не приучены.</w:t>
      </w:r>
    </w:p>
    <w:p>
      <w:pPr>
        <w:pStyle w:val="Normal"/>
        <w:shd w:fill="FFFFFF" w:val="clear"/>
        <w:suppressAutoHyphens w:val="true"/>
        <w:spacing w:lineRule="auto" w:line="360"/>
        <w:ind w:firstLine="709"/>
        <w:jc w:val="both"/>
        <w:rPr>
          <w:color w:val="000000"/>
          <w:sz w:val="28"/>
          <w:szCs w:val="28"/>
        </w:rPr>
      </w:pPr>
      <w:r>
        <w:rPr>
          <w:color w:val="000000"/>
          <w:sz w:val="28"/>
          <w:szCs w:val="28"/>
        </w:rPr>
        <w:t>Приходится решать свои проблемы своими силами.</w:t>
      </w:r>
    </w:p>
    <w:p>
      <w:pPr>
        <w:pStyle w:val="Normal"/>
        <w:shd w:fill="FFFFFF" w:val="clear"/>
        <w:suppressAutoHyphens w:val="true"/>
        <w:spacing w:lineRule="auto" w:line="360"/>
        <w:ind w:firstLine="709"/>
        <w:jc w:val="both"/>
        <w:rPr/>
      </w:pPr>
      <w:r>
        <w:rPr>
          <w:color w:val="000000"/>
          <w:sz w:val="28"/>
          <w:szCs w:val="28"/>
        </w:rPr>
        <w:t>Привыкнув к новым условиям, ребенок начинает проявлять себя, что вызывает недовольство взрослых: «Все они в начале тихенькие, а потом начинают себя показывать! Их забрали из свинарника, одели, накормили, а они еще чем-то недовольны!» Результат - вторичная травматизация.</w:t>
      </w:r>
    </w:p>
    <w:p>
      <w:pPr>
        <w:pStyle w:val="Normal"/>
        <w:shd w:fill="FFFFFF" w:val="clear"/>
        <w:suppressAutoHyphens w:val="true"/>
        <w:spacing w:lineRule="auto" w:line="360"/>
        <w:ind w:firstLine="709"/>
        <w:jc w:val="both"/>
        <w:rPr/>
      </w:pPr>
      <w:r>
        <w:rPr>
          <w:color w:val="000000"/>
          <w:sz w:val="28"/>
          <w:szCs w:val="28"/>
        </w:rPr>
        <w:t>Решение внешних проблем - с новыми товарищами, с персоналом, с жизнеобеспечением, - позволяет ребенку обратиться к своему прошлому, осмыслить события, произошедшие с ним. У ребенка возникают вопросы: «Почему это произошло со мной? Меня не любят родители? А может, я сам виноват во всем случившемся? Или виноваты все эти люди, которые говорят о моем благе, а сами рушат мою семью, мою жизнь?».</w:t>
      </w:r>
    </w:p>
    <w:p>
      <w:pPr>
        <w:pStyle w:val="Normal"/>
        <w:shd w:fill="FFFFFF" w:val="clear"/>
        <w:suppressAutoHyphens w:val="true"/>
        <w:spacing w:lineRule="auto" w:line="360"/>
        <w:ind w:firstLine="709"/>
        <w:jc w:val="both"/>
        <w:rPr/>
      </w:pPr>
      <w:r>
        <w:rPr>
          <w:color w:val="000000"/>
          <w:sz w:val="28"/>
          <w:szCs w:val="28"/>
        </w:rPr>
        <w:t>Но вот решены и эти вопросы, и вроде можно расслабиться, но приходит время покидать и это пристанище; приют - это только временное прибежище. И снова в неизвестность, теряя все приобретенное - друзей, ставших близкими взрослых, социальный статус и многое другое. И снова почти ничто не зависит от ребенка. Конечно, ему объясняют, что это делается в его интересах, что это лучший из возможных вариантов, но никто не спрашивает его мнения о том, что он считает для себя лучшим...</w:t>
      </w:r>
    </w:p>
    <w:p>
      <w:pPr>
        <w:pStyle w:val="Normal"/>
        <w:shd w:fill="FFFFFF" w:val="clear"/>
        <w:suppressAutoHyphens w:val="true"/>
        <w:spacing w:lineRule="auto" w:line="360"/>
        <w:ind w:firstLine="709"/>
        <w:jc w:val="both"/>
        <w:rPr/>
      </w:pPr>
      <w:r>
        <w:rPr>
          <w:color w:val="000000"/>
          <w:sz w:val="28"/>
          <w:szCs w:val="28"/>
        </w:rPr>
        <w:t>Это лишь те немногие травмирующие ситуации, которые практически неизбежны в том или ином виде для каждого воспитанника приюта. А сколько существует специфичных, особых для каждого ребенка проблем! И в каждой такой ситуации рядом с ним должен оказаться человек, который сможет поддержать и помочь, объяснить, что происходит и чего ждать от будущего, понять интересы ребенка, активизировать его собственные ресурсы, сможет говорить с ним на его языке - действия, игры, рисунка. Именно таким человеком и должен стать психолог.</w:t>
      </w:r>
    </w:p>
    <w:p>
      <w:pPr>
        <w:pStyle w:val="Normal"/>
        <w:shd w:fill="FFFFFF" w:val="clear"/>
        <w:suppressAutoHyphens w:val="true"/>
        <w:spacing w:lineRule="auto" w:line="360"/>
        <w:ind w:firstLine="709"/>
        <w:jc w:val="both"/>
        <w:rPr/>
      </w:pPr>
      <w:r>
        <w:rPr>
          <w:color w:val="000000"/>
          <w:sz w:val="28"/>
          <w:szCs w:val="28"/>
        </w:rPr>
        <w:t>Вместе с тем, необходимо передать это понимание всем, кто имеет отношение к данному ребенку, помочь остальным взрослым пройти дорожку к сердцу ребенка, проторенную психологом. Это и есть работа с персоналом. Дать воспитателям ключи к пониманию, найти индивидуальные подходы, совместно с медсестрой подготовить ребенка к походу в поликлинику, с учителем – эффективные средства преподнесения знаний и т.д. И в то же время сам психолог получает новый материал для работы с ребенком.</w:t>
      </w:r>
    </w:p>
    <w:p>
      <w:pPr>
        <w:pStyle w:val="Normal"/>
        <w:shd w:fill="FFFFFF" w:val="clear"/>
        <w:suppressAutoHyphens w:val="true"/>
        <w:spacing w:lineRule="auto" w:line="360"/>
        <w:ind w:firstLine="709"/>
        <w:jc w:val="both"/>
        <w:rPr/>
      </w:pPr>
      <w:r>
        <w:rPr>
          <w:color w:val="000000"/>
          <w:sz w:val="28"/>
          <w:szCs w:val="28"/>
        </w:rPr>
        <w:t>Жизнь ребенка в приюте - это лишь малая часть его жизни в целом. Сделать ее интересной и полезной, подготовить ребенка к уходу из приюта - лишь часть работы психолога. Нужно еще подготовить тех, к кому идет ребенок. И это замечательно, если ребенок возвращается в родную семью, если родители изменили свой образ жизни: бросили пить, устроились на работу и т.д. Но где уверенность в том, что ситуация не повториться, что вновь не включится психологический механизм, разрушающий семью и ребенок не попадет в приют в еще более тяжелой ситуации? Опекунская или приемная семья - тоже хороший вариант. Но было бы большой неосмотрительностью забыть о том, что чуть ли не 2/3 семей не справляются с воспитания приемного ребенка. И ребенок вновь попадает в приют, с новой психологической травмой, с новым отказом, с неверием в себя и других. Участие психолога в работе с родными родителями, с опекунами, помогает значительно уменьшить риск для ребенка и для родителей. Конечно, в данной области как нигде важно сотрудничество психолога с социальным работником.</w:t>
      </w:r>
    </w:p>
    <w:p>
      <w:pPr>
        <w:pStyle w:val="Normal"/>
        <w:shd w:fill="FFFFFF" w:val="clear"/>
        <w:suppressAutoHyphens w:val="true"/>
        <w:spacing w:lineRule="auto" w:line="360"/>
        <w:ind w:firstLine="709"/>
        <w:jc w:val="both"/>
        <w:rPr/>
      </w:pPr>
      <w:r>
        <w:rPr>
          <w:color w:val="000000"/>
          <w:sz w:val="28"/>
          <w:szCs w:val="28"/>
        </w:rPr>
        <w:t>Таким образом, работа психологической службы идет по трем направления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бота с деть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заимодействие с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бота с родителями и потенциальными опекунами.</w:t>
      </w:r>
    </w:p>
    <w:p>
      <w:pPr>
        <w:pStyle w:val="Normal"/>
        <w:shd w:fill="FFFFFF" w:val="clear"/>
        <w:suppressAutoHyphens w:val="true"/>
        <w:spacing w:lineRule="auto" w:line="360"/>
        <w:ind w:firstLine="709"/>
        <w:jc w:val="both"/>
        <w:rPr/>
      </w:pPr>
      <w:r>
        <w:rPr>
          <w:color w:val="000000"/>
          <w:sz w:val="28"/>
          <w:szCs w:val="28"/>
        </w:rPr>
        <w:t>Все эти направления тесно связаны между собой главной целью деятельности всего приюта: благополучием ребенка, и не только в стенах приюта, но и во всей последующе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УЧЕБНО - ВОСПИТАТЕЛЬНАЯ СЛУЖБА.</w:t>
      </w:r>
    </w:p>
    <w:p>
      <w:pPr>
        <w:pStyle w:val="Normal"/>
        <w:shd w:fill="FFFFFF" w:val="clear"/>
        <w:suppressAutoHyphens w:val="true"/>
        <w:spacing w:lineRule="auto" w:line="360"/>
        <w:ind w:firstLine="709"/>
        <w:jc w:val="both"/>
        <w:rPr/>
      </w:pPr>
      <w:r>
        <w:rPr>
          <w:color w:val="000000"/>
          <w:sz w:val="28"/>
          <w:szCs w:val="28"/>
        </w:rPr>
        <w:t>С первых дней нахождения ребенка в приюте, уже в санпропускнике, с ним начинают работать воспитатели. В беседах и играх дети успокаиваются, потихонечку выявляются уровни воспитания, развития и образования. Воспитатель собирает первичную информацию о состоянии ребенка, начинает корректировать его готовит к жизни в приюте. В беседах и играх дети постепенно успокаиваются, раскрепощаются, таким образом проходит первый этап адаптации ребенка.</w:t>
      </w:r>
    </w:p>
    <w:p>
      <w:pPr>
        <w:pStyle w:val="Normal"/>
        <w:shd w:fill="FFFFFF" w:val="clear"/>
        <w:suppressAutoHyphens w:val="true"/>
        <w:spacing w:lineRule="auto" w:line="360"/>
        <w:ind w:firstLine="709"/>
        <w:jc w:val="both"/>
        <w:rPr/>
      </w:pPr>
      <w:r>
        <w:rPr>
          <w:color w:val="000000"/>
          <w:sz w:val="28"/>
          <w:szCs w:val="28"/>
        </w:rPr>
        <w:t>После прохождения медицинского обследования воспитанник переводится на основную (чистую) сторону, где его определяют в группу, соответствующую его возрасту. Все воспитанники разделены на три возрастные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1) младшая группа - воспитанники от 4-х до 7-и лет;</w:t>
      </w:r>
    </w:p>
    <w:p>
      <w:pPr>
        <w:pStyle w:val="Normal"/>
        <w:shd w:fill="FFFFFF" w:val="clear"/>
        <w:suppressAutoHyphens w:val="true"/>
        <w:spacing w:lineRule="auto" w:line="360"/>
        <w:ind w:firstLine="709"/>
        <w:jc w:val="both"/>
        <w:rPr>
          <w:color w:val="000000"/>
          <w:sz w:val="28"/>
          <w:szCs w:val="28"/>
        </w:rPr>
      </w:pPr>
      <w:r>
        <w:rPr>
          <w:color w:val="000000"/>
          <w:sz w:val="28"/>
          <w:szCs w:val="28"/>
        </w:rPr>
        <w:t>2) средняя группа - от 8-и до 11 лет ;</w:t>
      </w:r>
    </w:p>
    <w:p>
      <w:pPr>
        <w:pStyle w:val="Normal"/>
        <w:shd w:fill="FFFFFF" w:val="clear"/>
        <w:suppressAutoHyphens w:val="true"/>
        <w:spacing w:lineRule="auto" w:line="360"/>
        <w:ind w:firstLine="709"/>
        <w:jc w:val="both"/>
        <w:rPr>
          <w:color w:val="000000"/>
          <w:sz w:val="28"/>
          <w:szCs w:val="28"/>
        </w:rPr>
      </w:pPr>
      <w:r>
        <w:rPr>
          <w:color w:val="000000"/>
          <w:sz w:val="28"/>
          <w:szCs w:val="28"/>
        </w:rPr>
        <w:t>3) старшая группа от 12-и до 15 лет.</w:t>
      </w:r>
    </w:p>
    <w:p>
      <w:pPr>
        <w:pStyle w:val="Normal"/>
        <w:shd w:fill="FFFFFF" w:val="clear"/>
        <w:suppressAutoHyphens w:val="true"/>
        <w:spacing w:lineRule="auto" w:line="360"/>
        <w:ind w:firstLine="709"/>
        <w:jc w:val="both"/>
        <w:rPr/>
      </w:pPr>
      <w:r>
        <w:rPr>
          <w:color w:val="000000"/>
          <w:sz w:val="28"/>
          <w:szCs w:val="28"/>
        </w:rPr>
        <w:t>В каждой группе примерно по 10 человек(часто это количество колеблется). С каждой группой работает своя команда воспит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 - ПРАВОВАЯ СЛУЖБА.</w:t>
      </w:r>
    </w:p>
    <w:p>
      <w:pPr>
        <w:pStyle w:val="Normal"/>
        <w:shd w:fill="FFFFFF" w:val="clear"/>
        <w:suppressAutoHyphens w:val="true"/>
        <w:spacing w:lineRule="auto" w:line="360"/>
        <w:ind w:firstLine="709"/>
        <w:jc w:val="both"/>
        <w:rPr/>
      </w:pPr>
      <w:r>
        <w:rPr>
          <w:color w:val="000000"/>
          <w:sz w:val="28"/>
          <w:szCs w:val="28"/>
        </w:rPr>
        <w:t>Социальная служба приюта обеспечивает социальную реабилитацию несовершеннолетних, оказавшихся в трудной жизненной ситуации и нуждающихся в экстренной социальной помощи.</w:t>
      </w:r>
    </w:p>
    <w:p>
      <w:pPr>
        <w:pStyle w:val="Normal"/>
        <w:shd w:fill="FFFFFF" w:val="clear"/>
        <w:suppressAutoHyphens w:val="true"/>
        <w:spacing w:lineRule="auto" w:line="360"/>
        <w:ind w:firstLine="709"/>
        <w:jc w:val="both"/>
        <w:rPr/>
      </w:pPr>
      <w:r>
        <w:rPr>
          <w:color w:val="000000"/>
          <w:sz w:val="28"/>
          <w:szCs w:val="28"/>
        </w:rPr>
        <w:t>С первых минут нахождения ребенка в приюте начинается работа по определению его социального статуса. В настоящее время существует шесть статусов несовершеннолетних, оставшихся без попечения родителей:</w:t>
      </w:r>
    </w:p>
    <w:p>
      <w:pPr>
        <w:pStyle w:val="Normal"/>
        <w:shd w:fill="FFFFFF" w:val="clear"/>
        <w:suppressAutoHyphens w:val="true"/>
        <w:spacing w:lineRule="auto" w:line="360"/>
        <w:ind w:firstLine="709"/>
        <w:jc w:val="both"/>
        <w:rPr/>
      </w:pPr>
      <w:r>
        <w:rPr>
          <w:color w:val="000000"/>
          <w:sz w:val="28"/>
          <w:szCs w:val="28"/>
        </w:rPr>
        <w:t>1) «отказной» , 2) «подкидыш», 3)»отобранный», 4) «сирота», 5)»подопечный», 6) «бомж».</w:t>
      </w:r>
    </w:p>
    <w:p>
      <w:pPr>
        <w:pStyle w:val="Normal"/>
        <w:shd w:fill="FFFFFF" w:val="clear"/>
        <w:suppressAutoHyphens w:val="true"/>
        <w:spacing w:lineRule="auto" w:line="360"/>
        <w:ind w:firstLine="709"/>
        <w:jc w:val="both"/>
        <w:rPr/>
      </w:pPr>
      <w:r>
        <w:rPr>
          <w:color w:val="000000"/>
          <w:sz w:val="28"/>
          <w:szCs w:val="28"/>
        </w:rPr>
        <w:t>Определив статус воспитанника социальная служба проводит диагностическое исследование сложившейся ситуации, в которой оказался ребенок, изучая обстоятельства его семейной жизни, родственные и социальные связи, его привязанности, круг общения. Социальные работники собирают максимум сведений о жизни ребенка до его помещения в приют, чтобы создать более полную картину причин неблагополучия. С помощью специалистов психологов, воспитателей изучается уровень социального развития самого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Опыт работы показывает, что работа в приютах постепенно заходит в тупик: прокуратура требует содержать ребенка в приюте не более 1-6 месяцев, но не всегда за это время можно восстановить до нормы состояние ребенка, собрать документы, при необходимости - лишить родителей родительских прав и т.д.</w:t>
      </w:r>
    </w:p>
    <w:p>
      <w:pPr>
        <w:pStyle w:val="Normal"/>
        <w:shd w:fill="FFFFFF" w:val="clear"/>
        <w:suppressAutoHyphens w:val="true"/>
        <w:spacing w:lineRule="auto" w:line="360"/>
        <w:ind w:firstLine="709"/>
        <w:jc w:val="both"/>
        <w:rPr/>
      </w:pPr>
      <w:r>
        <w:rPr>
          <w:color w:val="000000"/>
          <w:sz w:val="28"/>
          <w:szCs w:val="28"/>
        </w:rPr>
        <w:t>Основные задачи приюта: создать благоприятные условия жизни ребенку, максимально реабилитировать и обеспечить его возврат в родную семью или, если это невозможно, совместно с органами опеки и попечительства определить ребенка в приемную семью.</w:t>
      </w:r>
    </w:p>
    <w:p>
      <w:pPr>
        <w:pStyle w:val="Normal"/>
        <w:shd w:fill="FFFFFF" w:val="clear"/>
        <w:suppressAutoHyphens w:val="true"/>
        <w:spacing w:lineRule="auto" w:line="360"/>
        <w:ind w:firstLine="709"/>
        <w:jc w:val="both"/>
        <w:rPr/>
      </w:pPr>
      <w:r>
        <w:rPr>
          <w:color w:val="000000"/>
          <w:sz w:val="28"/>
          <w:szCs w:val="28"/>
        </w:rPr>
        <w:t>Эти задачи не всегда решаются полноценно в сроки, установленные прокуратурой. Приюты вынуждают передавать детей в государственные детские дома и интернаты, оставляя невыполненными индивидуальные реабилитационные программы.</w:t>
      </w:r>
    </w:p>
    <w:p>
      <w:pPr>
        <w:pStyle w:val="Normal"/>
        <w:shd w:fill="FFFFFF" w:val="clear"/>
        <w:suppressAutoHyphens w:val="true"/>
        <w:spacing w:lineRule="auto" w:line="360"/>
        <w:ind w:firstLine="709"/>
        <w:jc w:val="both"/>
        <w:rPr/>
      </w:pPr>
      <w:r>
        <w:rPr>
          <w:color w:val="000000"/>
          <w:sz w:val="28"/>
          <w:szCs w:val="28"/>
        </w:rPr>
        <w:t>Такая работа приносит вред не только детям, но и наносит большой урон психическому состоянию штатного персонала приюта, ощущающего бессмысленность своей работы (т.к. вся реабилитационная работа, проведенная с ребенком в приюте, остается невостребованной в детском доме, ребенок быстро деградирует), увеличивается текучесть кадров.</w:t>
      </w:r>
    </w:p>
    <w:p>
      <w:pPr>
        <w:pStyle w:val="Normal"/>
        <w:shd w:fill="FFFFFF" w:val="clear"/>
        <w:suppressAutoHyphens w:val="true"/>
        <w:spacing w:lineRule="auto" w:line="360"/>
        <w:ind w:firstLine="709"/>
        <w:jc w:val="both"/>
        <w:rPr/>
      </w:pPr>
      <w:r>
        <w:rPr>
          <w:color w:val="000000"/>
          <w:sz w:val="28"/>
          <w:szCs w:val="28"/>
        </w:rPr>
        <w:t>Одни приюты постепенно перерождаются в окружные пункты передержки детей (детей принимают только с пропиской в своем округе и через 2-3 месяца переправляют в детские дома), другие- получают статус детского дома и перестают принимать беспризорных детей.</w:t>
      </w:r>
    </w:p>
    <w:p>
      <w:pPr>
        <w:pStyle w:val="Normal"/>
        <w:shd w:fill="FFFFFF" w:val="clear"/>
        <w:suppressAutoHyphens w:val="true"/>
        <w:spacing w:lineRule="auto" w:line="360"/>
        <w:ind w:firstLine="709"/>
        <w:jc w:val="both"/>
        <w:rPr/>
      </w:pPr>
      <w:r>
        <w:rPr>
          <w:color w:val="000000"/>
          <w:sz w:val="28"/>
          <w:szCs w:val="28"/>
        </w:rPr>
        <w:t>Предлагаем, как один из возможных вариантов, путь работы с детьми из кризисных ситуаций, в котором маршрут продвижения детей идет не в направлении «кризисная ситуация - приют - интернат» (на что в первую очередь и направлены усилия муниципальных приютов и органов опеки и попечительства управ), а в направлении - «кризисная ситуация - Реабилитационный комплекс – семья (родная или приемная)» (тем более, что Семейный Кодекс РФ в ст.123 устанавливает приоритет семейных форм воспитания над интернатными).</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рофессионализм воспитателя в работе по основам БДЖ в социальном приюте «Ховрино»</w:t>
      </w:r>
    </w:p>
    <w:p>
      <w:pPr>
        <w:pStyle w:val="Normal"/>
        <w:shd w:fill="FFFFFF" w:val="clear"/>
        <w:suppressAutoHyphens w:val="tru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 xml:space="preserve">Культуру безопасности жизнедеятельности </w:t>
      </w:r>
      <w:r>
        <w:rPr>
          <w:color w:val="000000"/>
          <w:sz w:val="28"/>
          <w:szCs w:val="28"/>
        </w:rPr>
        <w:t xml:space="preserve">(КБЖ) можно определить как </w:t>
      </w:r>
      <w:r>
        <w:rPr>
          <w:bCs/>
          <w:color w:val="000000"/>
          <w:sz w:val="28"/>
          <w:szCs w:val="28"/>
        </w:rPr>
        <w:t xml:space="preserve">уровень развития человека и общества, </w:t>
      </w:r>
      <w:r>
        <w:rPr>
          <w:color w:val="000000"/>
          <w:sz w:val="28"/>
          <w:szCs w:val="28"/>
        </w:rPr>
        <w:t xml:space="preserve">характеризуемый значимостью задачи обеспечения безопасности жизнедеятельности в системе личных и социальных ценностей, распространенностью стереотипов безопасного поведения в повседневной жизни и в условиях опасных и чрезвычайных ситуаций, степенью защиты от угроз </w:t>
      </w:r>
      <w:r>
        <w:rPr>
          <w:bCs/>
          <w:color w:val="000000"/>
          <w:sz w:val="28"/>
          <w:szCs w:val="28"/>
        </w:rPr>
        <w:t xml:space="preserve">и </w:t>
      </w:r>
      <w:r>
        <w:rPr>
          <w:color w:val="000000"/>
          <w:sz w:val="28"/>
          <w:szCs w:val="28"/>
        </w:rPr>
        <w:t>опасностей во всех сферах жизне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происшествий часто страдают дети. Чтобы предотвратить трагедию очень важно научить ребят, как вести себя в чрезвычайной ситуации и как избежать несчастных случаев. Поэтому сотрудники МЧС регулярно приезжают в образовательные учреждения севера столицы и объясняют школьникам основы правил безопасности. Один из таких уроков основ безопасности и жизнедеятельности прошел 7 июня в социальном приюте для детей и подростков Ховрино. Именно правила пожарной безопасности важно усвоить с детства. Ведь человек в своей жизни не может обходиться без огня и воды, но эти две стихии связаны с постоянной опасностью. Поэтому сотрудники МЧС регулярно рассказывают ребятам о правилах безопасности как для предотвращения пожаров, так и вблизи водоемов. В социальном приюте для детей и подростков Ховрино такие уроки проводятся регулярно. "Дело в том, что это не просто сухие беседы, это действительно очень живые, с показом видеофильмов, с рассматриванием вместе с ребятами каких-то конкретных ситуаций где как действовать, как поступить, как себя обезопасить", - говорит Ольга Токарева, директор социального приюта для детей и подростков «Ховрин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ак отмечают сами сотрудники приюта, после занятий ребята еще долго обсуждают между собой темы бесед. Они уже давно хорошо знают правила противопожарной безопасности. Но кроме противопожарной безопасности так же важно знать и правила поведения около воды. Хотя и тут воспитанники приюта сотрудников МЧС порадовали. Подобные уроки необходимы, чтобы предотвратить несчастные случаи на воде или во время пожара. И сотрудники МЧС и воспитатели приюта отмечают - ребята легко запоминают правила поведения, и в будущем можно надеяться, что в подобных происшествиях меньше будут страдать де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спитание культуры личной безопасности является сложным педагогическим явлением, которому присущи следующие призна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 педагогическая практика, обеспечивающая подготовку подрастающего поколения к профилактике и преодолению опасных ситуац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Это педагогическое искусство, продуктом которого являются программы, учебники, методические пособия, методики воспитания и обучения, предназначенные для эффективной подготовки подрастающего поколения к профилактике и преодолению опас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Это педагогическая теория, раскрывающая сущность, структуру, цели, содержание, педагогические средства, формы и методы, движущие силы, закономерности и принципы воспитания готовности к профилактике и преодолению опас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Это одна из целей воспитания, заключающаяся в построении системы педагогических задач по формированию и развитию у воспитанников готовности к предупреждению и преодолению опасных и экстремаль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Это совместная деятельность педагога и воспитанников по присвоению и развитию культуры личной безопасности.</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Это создание педагогом благоприятных условий для присвоения воспитанниками культуры личной безопасности в процессе самовоспитания и самообразования.</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Это один из компонентов содержания воспитания, который представляет систематизированный и адаптированный к условиям педагогического процесса опыт предупреждения и преодоления человеком опас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Это одна из функций воспитания, проявляющаяся в постоянном влиянии педагогического процесса на уровень готовности воспитанников к опасным и экстремальным ситуациям.</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Это одна из закономерностей воспитания, заключающаяся в том, что если в педагогическом процессе осуществляется систематическая превентивная работа по подготовке воспитанников к предупреждению и преодолению опасных ситуаций, то это способствует повышению уровня их безопасности, понижает вероятность неблагоприятных, опасных, вредных последствий от воздействия внешних факторов и от их собственной жизнедеятельности.</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Это один из принципов воспитания, ориентирующий воспитателей на систематическое формирование и развитие готовности воспитанников к предупреждению и преодолению опасных и экстремаль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Как видим, общим для всех сформулированных подходов к определению воспитания культуры личной безопасности в социальном приюте «Ховрино» является подготовка воспитанника к предупреждению и преодолению опасных ситуаций. В современной научной и методической литературе используются различные термины и словосочетания для обозначения процесса подготовки человека к предупреждению и преодолению опасных ситуаций. Рассматривается процесс обучения основам безопасности жизнедеятельности. Анализируется процесс подготовки к выживанию. Характеризуется процесс формирования личности безопасного типа. Обсуждаются вопросы обучения безопасному поведению. Есть и другие подходы, связанные с различиями предметов исследований, аспектов рассмотрения проблем, целей, которые преследуют те или иные авторы. Например, изучается процесс адаптации человека к экстремальным условиям, рассматривается воспитание готовности человека к безопасности и т.д. В связи с этим определим место анализируемого педагогического явления в совокупности социальных и педагогических факторов подготовки личности к предотвращению и преодолению опасных ситуаций.</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Понятие «формирование личности безопасного типа» фиксирует широкий социальный аспект формирования готовности человека к предупреждению и преодолению опасных ситуаций. Этот процесс протекает под влиянием экономических, политических, идеологических, климато-географических, биологических, социально-психологических, культурологических и педагогических факторов. Воспитание культуры безопасности является педагогическим компонентом данного явления. В структуре воспитания культуры безопасности нами выделен в качестве самостоятельного компонента процесс воспитания культуры личной безопасности. Понятие «воспитание культуры личной безопасности» используется нами в качестве исходной категории для построения системы взаимосвязанных педагогических понятий, для описания и объяснения процесса подготовки воспитанников к предупреждению и преодолению опасных ситуаций. Понятие «обучение основам безопасности жизнедеятельности» логично использовать для обозначения более частного явления – воспитание культуры личной безопасности в целенаправленном учебном процессе, например, в ходе обучения школьников учебному предмету «Основы безопасности жизнедеятельности» (ОБЖ)</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Что касается словосочетания «подготовка к безопасному поведению», то следует ограничить его использование в процессе рассмотрения методических аспектов обучения и воспитания готовности к предупреждению и преодолению опасных ситуаций. Например, при обсуждении технологии обучения безопасному поведению на проезжей части дороги. Еще более конкретное явление обозначает понятие «подготовка к выживанию». Поскольку в науке о безопасности человека /3/ под выживанием понимаются активные целесообразные действия, направленные на сохранение жизни, здоровья и работоспособности человека в условиях автономного существования, понятие «подготовка к выживанию» рационально применять для обозначения одного из компонентов обучения безопасной жизнедеятельности – обучение готовности к предупреждению и преодолению опасных ситуаций в условиях автономного существования (в тропиках, в пустыне, в горах, в тайге и т.д.).</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Качество обучения детей ОБЖ в решающей степени зависит от уровня профессионального мастерства воспитателя социального приюта «Ховрино», при этом под профессиональным мастерством понимается не только педагогическое мастерство, но и глубокое знание воспитателем теории безопасности жизнедеятельности.</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Воспитатели социального приюта «Ховрино» повышают свои знания в области БЖД, много времени посвящают изучению специальной литературы, на базе социального приюта «Ховрино» проводятся семинары для воспитателей и педагогов социальных приютов, помогающие педагогам в развитии своих знаний и повышения уровня компетентности.</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Критерием сформированности содержательного компонента профессиональной компетентности преподавателя ОБЖ считаем:</w:t>
      </w:r>
    </w:p>
    <w:p>
      <w:pPr>
        <w:pStyle w:val="Normal"/>
        <w:numPr>
          <w:ilvl w:val="0"/>
          <w:numId w:val="3"/>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уровень сформированности знаний по безопасности жизнедеятельности (БЖД);</w:t>
      </w:r>
    </w:p>
    <w:p>
      <w:pPr>
        <w:pStyle w:val="Normal"/>
        <w:numPr>
          <w:ilvl w:val="0"/>
          <w:numId w:val="3"/>
        </w:numPr>
        <w:shd w:fill="FFFFFF" w:val="clear"/>
        <w:tabs>
          <w:tab w:val="clear" w:pos="708"/>
          <w:tab w:val="left" w:pos="540" w:leader="none"/>
          <w:tab w:val="left" w:pos="993" w:leader="none"/>
        </w:tabs>
        <w:suppressAutoHyphens w:val="true"/>
        <w:spacing w:lineRule="auto" w:line="360"/>
        <w:ind w:left="0" w:firstLine="709"/>
        <w:jc w:val="both"/>
        <w:rPr/>
      </w:pPr>
      <w:r>
        <w:rPr>
          <w:color w:val="000000"/>
          <w:sz w:val="28"/>
          <w:szCs w:val="28"/>
        </w:rPr>
        <w:t>уровень сформированности методических знаний по БЖД.</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Развитие деятельностного компонента профессиональной готовности воспитателей социального приюта можно определить по критериям:</w:t>
      </w:r>
    </w:p>
    <w:p>
      <w:pPr>
        <w:pStyle w:val="Normal"/>
        <w:numPr>
          <w:ilvl w:val="0"/>
          <w:numId w:val="5"/>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степень развития умений по БЖД;</w:t>
      </w:r>
    </w:p>
    <w:p>
      <w:pPr>
        <w:pStyle w:val="Normal"/>
        <w:numPr>
          <w:ilvl w:val="0"/>
          <w:numId w:val="5"/>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степень развития навыков по БЖД.</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Таким образом, признаками сформированности профессиональной компетентности преподавателя ОБЖ в социальном приюте «Ховрино» можно считать:</w:t>
      </w:r>
    </w:p>
    <w:p>
      <w:pPr>
        <w:pStyle w:val="Normal"/>
        <w:numPr>
          <w:ilvl w:val="0"/>
          <w:numId w:val="8"/>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уровень сформированности знаний и методических знании по БЖД;</w:t>
      </w:r>
    </w:p>
    <w:p>
      <w:pPr>
        <w:pStyle w:val="Normal"/>
        <w:numPr>
          <w:ilvl w:val="0"/>
          <w:numId w:val="8"/>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степень развития профессиональных умений и навыков;</w:t>
      </w:r>
    </w:p>
    <w:p>
      <w:pPr>
        <w:pStyle w:val="Normal"/>
        <w:numPr>
          <w:ilvl w:val="0"/>
          <w:numId w:val="8"/>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развитие творческого мышления и профессионального мировоззрения.</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Практический опыт педагогического коллектива социального приюта «Ховрино» показывает, что путем повышения качества знаний детей в области безопасности могут служить:</w:t>
      </w:r>
    </w:p>
    <w:p>
      <w:pPr>
        <w:pStyle w:val="Normal"/>
        <w:numPr>
          <w:ilvl w:val="0"/>
          <w:numId w:val="6"/>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дополнительного образования, элективных курсов и кружков по интересам;</w:t>
      </w:r>
    </w:p>
    <w:p>
      <w:pPr>
        <w:pStyle w:val="Normal"/>
        <w:numPr>
          <w:ilvl w:val="0"/>
          <w:numId w:val="6"/>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личностно-ориентированный подход к каждому ребенку.</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Эти идеи воспитателями приюта «Ховрино» реализуются с помощью следующих механизмов обучения:</w:t>
      </w:r>
    </w:p>
    <w:p>
      <w:pPr>
        <w:pStyle w:val="Normal"/>
        <w:numPr>
          <w:ilvl w:val="0"/>
          <w:numId w:val="10"/>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анализ процессов обучающего и обучающегося;</w:t>
      </w:r>
    </w:p>
    <w:p>
      <w:pPr>
        <w:pStyle w:val="Normal"/>
        <w:numPr>
          <w:ilvl w:val="0"/>
          <w:numId w:val="10"/>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переосмысление понятий «научение» и «обучение»;</w:t>
      </w:r>
    </w:p>
    <w:p>
      <w:pPr>
        <w:pStyle w:val="Normal"/>
        <w:numPr>
          <w:ilvl w:val="0"/>
          <w:numId w:val="10"/>
        </w:numPr>
        <w:shd w:fill="FFFFFF" w:val="clear"/>
        <w:tabs>
          <w:tab w:val="clear" w:pos="708"/>
          <w:tab w:val="left" w:pos="540" w:leader="none"/>
          <w:tab w:val="left" w:pos="993" w:leader="none"/>
        </w:tabs>
        <w:suppressAutoHyphens w:val="true"/>
        <w:spacing w:lineRule="auto" w:line="360"/>
        <w:ind w:left="0" w:firstLine="709"/>
        <w:jc w:val="both"/>
        <w:rPr/>
      </w:pPr>
      <w:r>
        <w:rPr>
          <w:color w:val="000000"/>
          <w:sz w:val="28"/>
          <w:szCs w:val="28"/>
        </w:rPr>
        <w:t>создание благоприятных морально-психологических условий для выявления и развития творческого потенциала каждого ребенка;</w:t>
      </w:r>
    </w:p>
    <w:p>
      <w:pPr>
        <w:pStyle w:val="Normal"/>
        <w:numPr>
          <w:ilvl w:val="0"/>
          <w:numId w:val="10"/>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организация работы по формированию навыков и умений с использованием наиболее приемлемых для каждого ребенка средств и приемов обучения;</w:t>
      </w:r>
    </w:p>
    <w:p>
      <w:pPr>
        <w:pStyle w:val="Normal"/>
        <w:numPr>
          <w:ilvl w:val="0"/>
          <w:numId w:val="10"/>
        </w:numPr>
        <w:shd w:fill="FFFFFF" w:val="clear"/>
        <w:tabs>
          <w:tab w:val="clear" w:pos="708"/>
          <w:tab w:val="left" w:pos="540" w:leader="none"/>
          <w:tab w:val="left" w:pos="993" w:leader="none"/>
        </w:tabs>
        <w:suppressAutoHyphens w:val="true"/>
        <w:spacing w:lineRule="auto" w:line="360"/>
        <w:ind w:left="0" w:firstLine="709"/>
        <w:jc w:val="both"/>
        <w:rPr>
          <w:color w:val="000000"/>
          <w:sz w:val="28"/>
          <w:szCs w:val="28"/>
        </w:rPr>
      </w:pPr>
      <w:r>
        <w:rPr>
          <w:color w:val="000000"/>
          <w:sz w:val="28"/>
          <w:szCs w:val="28"/>
        </w:rPr>
        <w:t>мониторинг образовательного процесса с целью выявления результативности работы.</w:t>
      </w:r>
    </w:p>
    <w:p>
      <w:pPr>
        <w:pStyle w:val="Normal"/>
        <w:shd w:fill="FFFFFF" w:val="clear"/>
        <w:tabs>
          <w:tab w:val="clear" w:pos="708"/>
          <w:tab w:val="left" w:pos="540" w:leader="none"/>
          <w:tab w:val="left" w:pos="993" w:leader="none"/>
        </w:tabs>
        <w:suppressAutoHyphens w:val="true"/>
        <w:spacing w:lineRule="auto" w:line="360"/>
        <w:ind w:firstLine="709"/>
        <w:jc w:val="both"/>
        <w:rPr>
          <w:color w:val="000000"/>
          <w:sz w:val="28"/>
          <w:szCs w:val="28"/>
        </w:rPr>
      </w:pPr>
      <w:r>
        <w:rPr>
          <w:color w:val="000000"/>
          <w:sz w:val="28"/>
          <w:szCs w:val="28"/>
        </w:rPr>
        <w:t>Суть описываемой технологии в том, что весь процесс обучения направлен на активное получение детьми знаний, приобщение к творчеству, воспитание социально значимых качеств личности.</w:t>
      </w:r>
    </w:p>
    <w:p>
      <w:pPr>
        <w:pStyle w:val="Normal"/>
        <w:shd w:fill="FFFFFF" w:val="clear"/>
        <w:tabs>
          <w:tab w:val="clear" w:pos="708"/>
          <w:tab w:val="left" w:pos="540" w:leader="none"/>
          <w:tab w:val="left" w:pos="993" w:leader="none"/>
        </w:tabs>
        <w:suppressAutoHyphens w:val="true"/>
        <w:spacing w:lineRule="auto" w:line="360"/>
        <w:ind w:firstLine="709"/>
        <w:jc w:val="both"/>
        <w:rPr/>
      </w:pPr>
      <w:r>
        <w:rPr>
          <w:color w:val="000000"/>
          <w:sz w:val="28"/>
          <w:szCs w:val="28"/>
        </w:rPr>
        <w:t>Проводимые в социальном приюте «Ховрино» учебно-тренировочные занятия призваны способствовать выработке практических навыков. Они проводятся в кабинете, спортзале, но ни с чем не сравнить эффективность занятий в условиях, приближенных к экстремальным. В разное время года воспитатели приюта «Ховрино» с детьми совершают выходы на природу. В условиях автономии дети закрепляют теоретические знания.</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rPr>
        <w:t>Воспитатели приюта «Ховрино» работают над упорядочением системы таких занятий – созданием экспериментальной программы и тематического планирования, идея которых вкратце выглядит следующим образом:</w:t>
      </w:r>
    </w:p>
    <w:p>
      <w:pPr>
        <w:pStyle w:val="Normal"/>
        <w:numPr>
          <w:ilvl w:val="0"/>
          <w:numId w:val="4"/>
        </w:numPr>
        <w:shd w:fill="FFFFFF" w:val="clea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первое полугодие – изучение теоретических основ БЖД;</w:t>
      </w:r>
    </w:p>
    <w:p>
      <w:pPr>
        <w:pStyle w:val="Normal"/>
        <w:numPr>
          <w:ilvl w:val="0"/>
          <w:numId w:val="4"/>
        </w:numPr>
        <w:shd w:fill="FFFFFF" w:val="clea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второе полугодие – практические занятия.</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этот день воспитатель приюта организует занятия с детьми в нестандартных условиях. Дети отрабатывают практические навыки. Например, занятия по безопасности и защите человека в ЧС проводились на природе с организацией «зоны заражения», имитацией сборного эвакуационного пункта и т.д. Дети отрабатывали навыки использования средств защиты, первой помощи, частичной санитарной обработки и другие.</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rPr>
        <w:t>Объектовые тренировки вырабатывают у детей своего рода шаблоны действия в различных техногенных ЧС. Для этого воспитателями приюта «Ховрино» была разработана легенда тренировочного занятия – сценарий игры, в которую с удовольствием включились и взрослые и дети. Каждый получил определенную роль и выполнял ее. В конце проводился подробный анализ с указанием ошибок. После ряда тренировок проводилась тренировка по внезапной (без предупреждения) эвакуации приюта из здания. Это своеобразное зачетное занятие, проверка качества усвоения знаний.</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Особое внимание воспитатели социального приюта «Ховрино» уделяют организации обучения, интеграции основного и дополнительного образования. В кружки по интересам дети идут охотно, в них можно получить необходимые знания. Изучив интересы детей, воспитателями социального приюта «Ховрино» были разработаны программы деятельности таких объединений как, «Натуралист», «Травология», «Патриот».</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рограммы этих объединений рассчитаны на формирование практических навыков обеспечения безопасности, умения оказывать помощь в ЧС себе и окружающим, воспитание детей.</w:t>
      </w:r>
    </w:p>
    <w:p>
      <w:pPr>
        <w:pStyle w:val="Normal"/>
        <w:shd w:fill="FFFFFF" w:val="clear"/>
        <w:tabs>
          <w:tab w:val="clear" w:pos="708"/>
          <w:tab w:val="right" w:pos="6931" w:leader="none"/>
        </w:tabs>
        <w:suppressAutoHyphens w:val="true"/>
        <w:spacing w:lineRule="auto" w:line="360"/>
        <w:ind w:firstLine="709"/>
        <w:jc w:val="both"/>
        <w:rPr/>
      </w:pPr>
      <w:r>
        <w:rPr>
          <w:color w:val="000000"/>
          <w:sz w:val="28"/>
          <w:szCs w:val="28"/>
        </w:rPr>
        <w:t>Преподаватель культуры безопасной жизнедеятельности, по нашему мнению, должен создать условия для формирования у детей-сирот опыта самостоятельного решения познавательных, коммуникативных, организационных и иных задач, возникающих в процессе образования.</w:t>
      </w:r>
    </w:p>
    <w:p>
      <w:pPr>
        <w:pStyle w:val="Normal"/>
        <w:shd w:fill="FFFFFF" w:val="clear"/>
        <w:tabs>
          <w:tab w:val="clear" w:pos="708"/>
          <w:tab w:val="right" w:pos="6931" w:leader="none"/>
        </w:tabs>
        <w:suppressAutoHyphens w:val="true"/>
        <w:spacing w:lineRule="auto" w:line="360"/>
        <w:ind w:firstLine="709"/>
        <w:jc w:val="both"/>
        <w:rPr>
          <w:color w:val="000000"/>
          <w:sz w:val="28"/>
          <w:szCs w:val="28"/>
        </w:rPr>
      </w:pPr>
      <w:r>
        <w:rPr>
          <w:color w:val="000000"/>
          <w:sz w:val="28"/>
          <w:szCs w:val="28"/>
        </w:rPr>
        <w:t>В процессе реализации программ по формированию культуры безопасной жизнедеятельности возможно формирование следующих ключевых компетенций: ценностно-смысловых, учебно-познавательных, коммуникативных, информационных и здоровьесберегающих. Этому будут способствовать анализ конкретных ситуаций, решение ситуационных и проблемных задач, использование в учебно-воспитательном процессе ролевых и деловых игр, дискуссий, проблемного и модульного обучения.</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 xml:space="preserve">Таким образом, для формирования жизненной компетентности воспитанников социальных приютов мы считаем необходимым формирование у </w:t>
      </w:r>
      <w:r>
        <w:rPr>
          <w:iCs/>
          <w:color w:val="000000"/>
          <w:sz w:val="28"/>
          <w:szCs w:val="28"/>
        </w:rPr>
        <w:t xml:space="preserve">них </w:t>
      </w:r>
      <w:r>
        <w:rPr>
          <w:color w:val="000000"/>
          <w:sz w:val="28"/>
          <w:szCs w:val="28"/>
        </w:rPr>
        <w:t>социального статуса, позволяющего разрешать личностно значимые проблемы в самостоятельной жизне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Проблема безопасности жизнедеятельности человека признается во всем мире. ООН называет эту проблему одной из приоритетных в научных исследованиях. В Российской Федерации от социальных, техногенных, природных и иных катастроф ежегодно погибают более 300 тысяч человек, 100 тысяч человек становятся инвалидами, еще больше людей теряют здоровье. Защита человека от негативных воздействий антропогенного и естественного происхождения, достижение комфортных условий жизнедеятельности – первостепенные задачи нашей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несмотря на серьезные шаги, предпринимаемые нашим государством в области законодательного регулирования вопросов обеспечения нормальных условий охраны труда, обновления нормативной базы, на практике еще в недостаточной мере устанавливаются первопричины тяжелых несчастных случаев с детьми, а также низкого уровня охраны их здоровья и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Становится очевидным, что ключевая роль в обеспечении национальной безопасности любого государства и жизнедеятельности отдельной личности и общества принадлежит образованию.</w:t>
      </w:r>
    </w:p>
    <w:p>
      <w:pPr>
        <w:pStyle w:val="Normal"/>
        <w:shd w:fill="FFFFFF" w:val="clear"/>
        <w:suppressAutoHyphens w:val="true"/>
        <w:spacing w:lineRule="auto" w:line="360"/>
        <w:ind w:firstLine="709"/>
        <w:jc w:val="both"/>
        <w:rPr/>
      </w:pPr>
      <w:r>
        <w:rPr>
          <w:color w:val="000000"/>
          <w:sz w:val="28"/>
          <w:szCs w:val="28"/>
        </w:rPr>
        <w:t>Теоретический анализ отечественных и зарубежных концепций жизнедеятельности личности показал, что в формировании активной жизнедеятельности детей в социальных приютах, учитывая особенности их личностного и физического развития, особое значение имеет аксиологический подход, то есть развитие системы социальных ценностей, определяющих направленность личности.</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азвитию социально и нравственно ориентированной личностной позиции детей из социальных приютов могут способствовать комплексные программы формирования культуры безопасной жизнедеятельности у детей, разработанные на основе знаний специфических особенностей работы в специализированных учреждениях и с учетом требований модернизации образования. Компетентностный подход в реализации данной программы предполагает акцентирование практической направленности, продуктивной работы в малых группах, развитие самостоятельности детей-сирот и их личной ответственности за принятие решения.</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едагогическими условиями, обеспечивающими успешное формирование культуры безопасной жизнедеятельности у детей в условиях социального приюта, являются: организация учебно-воспитательной работы на основе научно обоснованной системы, характеризующейся поэтапностью, целостностью содержания, личностной направленностью и включающей комплекс взаимосвязанных компонентов (цели, задачи, диагностику культуры безопасного поведения); формирование мотивации, соответствующих умений и навыков, проявляемых в реальном поведении; использование инновационных форм и методов при апробации образовательных программ; профессиональная подготовленность учителей к деятельности по формированию культуры безопасной жизнедеятельности; непрерывность и вариативность форм и методов обучения; организация мониторинговой деятельности.</w:t>
      </w:r>
    </w:p>
    <w:p>
      <w:pPr>
        <w:pStyle w:val="Normal"/>
        <w:shd w:fill="FFFFFF" w:val="clear"/>
        <w:suppressAutoHyphens w:val="true"/>
        <w:spacing w:lineRule="auto" w:line="360"/>
        <w:ind w:firstLine="709"/>
        <w:jc w:val="both"/>
        <w:rPr/>
      </w:pPr>
      <w:r>
        <w:rPr>
          <w:color w:val="000000"/>
          <w:sz w:val="28"/>
          <w:szCs w:val="28"/>
        </w:rPr>
        <w:t>Эффективность организации педагогической деятельности по формированию культуры безопасной жизнедеятельности у детей-сирот зависит от следующих условий: четкости понимания целей, задач, принципов реализации данного процесса, диагностики уровня сформированности культуры безопасного поведения у воспитанников интернатных учреждений, профессиональной подготовленности учителей, грамотной организации педагогического процесса, контроля за качеством обучения основам культуры безопасного поведения и т.д.</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7"/>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льжев Д.В. Социальная педагогика. Конспект лекций. – М.: Эксмо, 2008.</w:t>
      </w:r>
    </w:p>
    <w:p>
      <w:pPr>
        <w:pStyle w:val="Normal"/>
        <w:numPr>
          <w:ilvl w:val="0"/>
          <w:numId w:val="7"/>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асилькова Ю.В., Василькова Т.А. Социальная педагогика. – М.: Академия, 2008.</w:t>
      </w:r>
    </w:p>
    <w:p>
      <w:pPr>
        <w:pStyle w:val="Normal"/>
        <w:numPr>
          <w:ilvl w:val="0"/>
          <w:numId w:val="7"/>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доровьесберегающие технологии в образовательно-воспитательном процессе. – М.: Илекса, 2006.</w:t>
      </w:r>
    </w:p>
    <w:p>
      <w:pPr>
        <w:pStyle w:val="Normal"/>
        <w:numPr>
          <w:ilvl w:val="0"/>
          <w:numId w:val="7"/>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одкина Т.В. Социальная педагогика. Защита семьи и детства. – М.: Академия, 2009.</w:t>
      </w:r>
    </w:p>
    <w:p>
      <w:pPr>
        <w:pStyle w:val="Normal"/>
        <w:numPr>
          <w:ilvl w:val="0"/>
          <w:numId w:val="7"/>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итяева А.М. Здоровьесберегающие педагогические технологии. – М.: Академия, 2008.</w:t>
      </w:r>
    </w:p>
    <w:p>
      <w:pPr>
        <w:pStyle w:val="Normal"/>
        <w:numPr>
          <w:ilvl w:val="0"/>
          <w:numId w:val="7"/>
        </w:numPr>
        <w:shd w:fill="FFFFFF" w:val="clear"/>
        <w:tabs>
          <w:tab w:val="clear" w:pos="708"/>
          <w:tab w:val="left" w:pos="284" w:leader="none"/>
        </w:tabs>
        <w:suppressAutoHyphens w:val="true"/>
        <w:spacing w:lineRule="auto" w:line="360"/>
        <w:ind w:left="0" w:hanging="0"/>
        <w:jc w:val="both"/>
        <w:rPr/>
      </w:pPr>
      <w:r>
        <w:rPr>
          <w:color w:val="000000"/>
          <w:sz w:val="28"/>
          <w:szCs w:val="28"/>
        </w:rPr>
        <w:t>Мудрик А.В. Социальная педагогика. – М.: Академия, 2005.</w:t>
      </w:r>
    </w:p>
    <w:p>
      <w:pPr>
        <w:pStyle w:val="Normal"/>
        <w:numPr>
          <w:ilvl w:val="0"/>
          <w:numId w:val="7"/>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Никитина Л.Е. Социальная педагогика. – М.: Акад. Проект, 2007.</w:t>
      </w:r>
    </w:p>
    <w:p>
      <w:pPr>
        <w:pStyle w:val="Normal"/>
        <w:numPr>
          <w:ilvl w:val="0"/>
          <w:numId w:val="7"/>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Никулина О.М., Смотрова Л.Н. Социальная педагогика. Конспект лекций. – М.: Высшее образование, 2008.</w:t>
      </w:r>
    </w:p>
    <w:p>
      <w:pPr>
        <w:pStyle w:val="Normal"/>
        <w:numPr>
          <w:ilvl w:val="0"/>
          <w:numId w:val="7"/>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мирнов Н.К. Здоровьесберегающие образовательные технологии в работе учителя и школы. – М.: Академия, 2009.</w:t>
      </w:r>
    </w:p>
    <w:p>
      <w:pPr>
        <w:pStyle w:val="Normal"/>
        <w:numPr>
          <w:ilvl w:val="0"/>
          <w:numId w:val="7"/>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Штинова Г.Н., Галагузова М.А., Галагузова Ю.Н. Социальная педагогика. – М.: Владос, 200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инова Г.Н., Галагузова М.А., Галагузова Ю.Н. Социальная педагогика. – М.: Владос, 2009. – с. 64.</w:t>
      </w:r>
    </w:p>
  </w:footnote>
  <w:footnote w:id="3">
    <w:p>
      <w:pPr>
        <w:pStyle w:val="Footnote"/>
        <w:rPr/>
      </w:pPr>
      <w:r>
        <w:rPr>
          <w:rStyle w:val="FootnoteCharacters"/>
        </w:rPr>
        <w:footnoteRef/>
      </w:r>
      <w:r>
        <w:rPr/>
        <w:t xml:space="preserve"> </w:t>
      </w:r>
      <w:r>
        <w:rPr/>
        <w:t>Здоровьесберегающие технологии в образовательно-воспитательном процессе. – М.: Илекса, 2006. – с. 18.</w:t>
      </w:r>
    </w:p>
  </w:footnote>
  <w:footnote w:id="4">
    <w:p>
      <w:pPr>
        <w:pStyle w:val="Footnote"/>
        <w:rPr/>
      </w:pPr>
      <w:r>
        <w:rPr>
          <w:rStyle w:val="FootnoteCharacters"/>
        </w:rPr>
        <w:footnoteRef/>
      </w:r>
      <w:r>
        <w:rPr/>
        <w:t xml:space="preserve"> </w:t>
      </w:r>
      <w:r>
        <w:rPr/>
        <w:t>Смирнов Н.К. Здоровьесберегающие образовательные технологии в работе учителя и школы. – М.: Академия, 2009. – с. 24.</w:t>
      </w:r>
    </w:p>
  </w:footnote>
  <w:footnote w:id="5">
    <w:p>
      <w:pPr>
        <w:pStyle w:val="Footnote"/>
        <w:rPr/>
      </w:pPr>
      <w:r>
        <w:rPr>
          <w:rStyle w:val="FootnoteCharacters"/>
        </w:rPr>
        <w:footnoteRef/>
      </w:r>
      <w:r>
        <w:rPr/>
        <w:t xml:space="preserve"> </w:t>
      </w:r>
      <w:r>
        <w:rPr/>
        <w:t>Альжев Д.В. Социальная педагогика. Конспект лекций. – М.: Эксмо, 2008. – с. 115.</w:t>
      </w:r>
    </w:p>
  </w:footnote>
  <w:footnote w:id="6">
    <w:p>
      <w:pPr>
        <w:pStyle w:val="Footnote"/>
        <w:rPr/>
      </w:pPr>
      <w:r>
        <w:rPr>
          <w:rStyle w:val="FootnoteCharacters"/>
        </w:rPr>
        <w:footnoteRef/>
      </w:r>
      <w:r>
        <w:rPr/>
        <w:t xml:space="preserve"> </w:t>
      </w:r>
      <w:r>
        <w:rPr/>
        <w:t>Здоровьесберегающие технологии в образовательно-воспитательном процессе. – М.: Илекса, 2006. – с. 37.</w:t>
      </w:r>
    </w:p>
  </w:footnote>
  <w:footnote w:id="7">
    <w:p>
      <w:pPr>
        <w:pStyle w:val="Footnote"/>
        <w:rPr/>
      </w:pPr>
      <w:r>
        <w:rPr>
          <w:rStyle w:val="FootnoteCharacters"/>
        </w:rPr>
        <w:footnoteRef/>
      </w:r>
      <w:r>
        <w:rPr/>
        <w:t xml:space="preserve"> </w:t>
      </w:r>
      <w:r>
        <w:rPr/>
        <w:t>Смирнов Н.К. Здоровьесберегающие образовательные технологии в работе учителя и школы. – М.: Академия, 2009. – с. 37.</w:t>
      </w:r>
    </w:p>
  </w:footnote>
  <w:footnote w:id="8">
    <w:p>
      <w:pPr>
        <w:pStyle w:val="Footnote"/>
        <w:rPr/>
      </w:pPr>
      <w:r>
        <w:rPr>
          <w:rStyle w:val="FootnoteCharacters"/>
        </w:rPr>
        <w:footnoteRef/>
      </w:r>
      <w:r>
        <w:rPr/>
        <w:t xml:space="preserve"> </w:t>
      </w:r>
      <w:r>
        <w:rPr/>
        <w:t>Никулина О.М., Смотрова Л.Н. Социальная педагогика. Конспект лекций. – М.: Высшее образование, 2008. – с. 59.</w:t>
      </w:r>
    </w:p>
  </w:footnote>
  <w:footnote w:id="9">
    <w:p>
      <w:pPr>
        <w:pStyle w:val="Footnote"/>
        <w:rPr/>
      </w:pPr>
      <w:r>
        <w:rPr>
          <w:rStyle w:val="FootnoteCharacters"/>
        </w:rPr>
        <w:footnoteRef/>
      </w:r>
      <w:r>
        <w:rPr/>
        <w:t xml:space="preserve"> </w:t>
      </w:r>
      <w:r>
        <w:rPr/>
        <w:t>Лодкина Т.В. Социальная педагогика. Защита семьи и детства. – М.: Академия, 2009. – с. 137.</w:t>
      </w:r>
    </w:p>
  </w:footnote>
  <w:footnote w:id="10">
    <w:p>
      <w:pPr>
        <w:pStyle w:val="Footnote"/>
        <w:rPr/>
      </w:pPr>
      <w:r>
        <w:rPr>
          <w:rStyle w:val="FootnoteCharacters"/>
        </w:rPr>
        <w:footnoteRef/>
      </w:r>
      <w:r>
        <w:rPr/>
        <w:t xml:space="preserve"> </w:t>
      </w:r>
      <w:r>
        <w:rPr/>
        <w:t>Митяева А.М. Здоровьесберегающие педагогические технологии. – М.: Академия, 2008. – с. 99.</w:t>
      </w:r>
    </w:p>
  </w:footnote>
  <w:footnote w:id="11">
    <w:p>
      <w:pPr>
        <w:pStyle w:val="Footnote"/>
        <w:rPr/>
      </w:pPr>
      <w:r>
        <w:rPr>
          <w:rStyle w:val="FootnoteCharacters"/>
        </w:rPr>
        <w:footnoteRef/>
      </w:r>
      <w:r>
        <w:rPr/>
        <w:t xml:space="preserve"> </w:t>
      </w:r>
      <w:r>
        <w:rPr/>
        <w:t>Смирнов Н.К. Здоровьесберегающие образовательные технологии в работе учителя и школы. – М.: Академия, 2009. – с. 54.</w:t>
      </w:r>
    </w:p>
  </w:footnote>
  <w:footnote w:id="12">
    <w:p>
      <w:pPr>
        <w:pStyle w:val="Footnote"/>
        <w:rPr/>
      </w:pPr>
      <w:r>
        <w:rPr>
          <w:rStyle w:val="FootnoteCharacters"/>
        </w:rPr>
        <w:footnoteRef/>
      </w:r>
      <w:r>
        <w:rPr/>
        <w:t xml:space="preserve"> </w:t>
      </w:r>
      <w:r>
        <w:rPr/>
        <w:t>Василькова Ю.В., Василькова Т.А. Социальная педагогика. – М.: Академия, 2008. – с. 129.</w:t>
      </w:r>
    </w:p>
  </w:footnote>
  <w:footnote w:id="13">
    <w:p>
      <w:pPr>
        <w:pStyle w:val="Footnote"/>
        <w:rPr/>
      </w:pPr>
      <w:r>
        <w:rPr>
          <w:rStyle w:val="FootnoteCharacters"/>
        </w:rPr>
        <w:footnoteRef/>
      </w:r>
      <w:r>
        <w:rPr/>
        <w:t xml:space="preserve"> </w:t>
      </w:r>
      <w:r>
        <w:rPr/>
        <w:t>Митяева А.М. Здоровьесберегающие педагогические технологии. – М.: Академия, 2008. –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3"/>
        </w:tabs>
        <w:ind w:left="1443" w:hanging="360"/>
      </w:pPr>
      <w:rPr>
        <w:rFonts w:ascii="Symbol" w:hAnsi="Symbol" w:cs="Symbol" w:hint="default"/>
      </w:rPr>
    </w:lvl>
  </w:abstractNum>
  <w:abstractNum w:abstractNumId="4">
    <w:lvl w:ilvl="0">
      <w:start w:val="1"/>
      <w:numFmt w:val="bullet"/>
      <w:lvlText w:val=""/>
      <w:lvlJc w:val="left"/>
      <w:pPr>
        <w:tabs>
          <w:tab w:val="num" w:pos="1443"/>
        </w:tabs>
        <w:ind w:left="1443" w:hanging="360"/>
      </w:pPr>
      <w:rPr>
        <w:rFonts w:ascii="Symbol" w:hAnsi="Symbol" w:cs="Symbol" w:hint="default"/>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bullet"/>
      <w:lvlText w:val=""/>
      <w:lvlJc w:val="left"/>
      <w:pPr>
        <w:tabs>
          <w:tab w:val="num" w:pos="1443"/>
        </w:tabs>
        <w:ind w:left="1443"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43"/>
        </w:tabs>
        <w:ind w:left="1443"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3"/>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1:00Z</dcterms:created>
  <dc:creator>Лена</dc:creator>
  <dc:description/>
  <cp:keywords/>
  <dc:language>en-US</dc:language>
  <cp:lastModifiedBy>Mage</cp:lastModifiedBy>
  <dcterms:modified xsi:type="dcterms:W3CDTF">2011-10-02T13:51:00Z</dcterms:modified>
  <cp:revision>2</cp:revision>
  <dc:subject/>
  <dc:title>Оглавление</dc:title>
</cp:coreProperties>
</file>