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и совершенствования концепции и программ образовательной области "Технология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няя полов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характеризовалась резким увеличением объема общественного производства в мире (в 7 раз с 1950 по 1990 гг.), развитием вычислительной техники и новых, в том числе высоких, материало- и энергосберегающих, наукоемких технологий. Началась третья технологическая революция в истории человечества, возникло постиндустриальное общество с высоким уровнем интеллектуальной составляющей труда — "белых воротничков", которое пришло на смену индустриальному обществу конвейерного производства — обществу "синих воротничков". Резкое увеличение объема используемой информации привело к созданию информационно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76 г. появилась первая ПЭВМ, а в 1978 г. — первые компакт-диски и лазерный плеер; в 1983 г. — сотовый телефон. Эти достижения вычислительной и лазерной техники доступны сейчас каждому. Так, мобильной связью в 2006 г. пользовались 2,7 млрд. человек, а Интернетом - более 1 млр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число людей связано с обработкой информации с помощью ЭВМ: в США — более 80% трудоспособного населения, в странах Западной Европы и Японии — более 70%, в России в 1995 г. -55%. ЭВМ служит инструментом решения возникающих практически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смена технологий требует соответствующей перестройки профессиональной подготовки работников, которые в течение своей трудовой жизни должны менять направление деятельности, получая высокую квалификацию в применении новых технологий. Однако лишь 5% экономически активного населения России может быть отнесено к категории специалистов с высшей квалификацией. В ФРГ доля таких специалистов составляет 56%, в США-43% [1, с. 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технологий, для реализации которых разрабатывается покое оборудование, отодвинуло технику на второй план. Необходимость освоения технологических знаний о преобразовании материалов, энергии и информации привело к появлению новой образовательной области (предмета) "Технология" в учебных планах общеобразовательных школ многих стран мира в качестве обязательной дисцип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92 г. Временный трудовой коллектив "Технология" (рук. Ю.Л. Хотунцев и В.Д. Симопеико), созданный Минобразования РФ, разработал Концепцию, а позднее и программу "Технология. Трудовое обучени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ы", неоднократно издававшуюся с 1996 по 2006 гг. общим тиражом 140 тыс. экземпляров. В 1993 г. образовательная область "Технология" была введена в Базисный учебный план общеобразовательных учреждений России. Созданы учебники, разработаны другие методические материалы для всех кла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4 г. в нашей стране проводятся международные конференции по технологическому образованию школьников и подготовке учителей технологии. В 1997 и 2001 гг. лучшие из них стали "Учителями года Росси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образовательной области "Технология" отмечалось, что основной целью одноименного предмета является содействие в подготовке учащихся к самостоятельной жизни, к овладению массовыми профессиями. Это предполагает: а) развитие способностей обучаемых к созидательной, преобразующей и творческой деятельности при решении практических задач; б) формирование у них знаний и умений при освоении разнообразных способов и средств использования материалов, энергии, информации с учетом социальных, экономических и экологических последствий; в) приобщение учащихся к самостоятельному решению проблемы жизненного и профессионального самоопре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направления, ориентированные на выполнение следующих задач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ехническое </w:t>
      </w:r>
      <w:r>
        <w:rPr>
          <w:sz w:val="28"/>
          <w:szCs w:val="28"/>
        </w:rPr>
        <w:t xml:space="preserve">(правильнее сказать </w:t>
      </w:r>
      <w:r>
        <w:rPr>
          <w:i/>
          <w:iCs/>
          <w:sz w:val="28"/>
          <w:szCs w:val="28"/>
        </w:rPr>
        <w:t xml:space="preserve">"политехнологическое" </w:t>
      </w:r>
      <w:r>
        <w:rPr>
          <w:sz w:val="28"/>
          <w:szCs w:val="28"/>
        </w:rPr>
        <w:t>[2, с. 7]) развитие молодежи, ознакомление ее с современными и перспективными технологиями преобразования материалов, энергии и информации с учетом экономических, экологических и предпринимательских зн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ворческое, эстетическое развитие </w:t>
      </w:r>
      <w:r>
        <w:rPr>
          <w:sz w:val="28"/>
          <w:szCs w:val="28"/>
        </w:rPr>
        <w:t>— создание проектов и их выполнение в процессе художественной обработки материалов и издел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етрудовая и жизненно необходимая подготовка </w:t>
      </w:r>
      <w:r>
        <w:rPr>
          <w:sz w:val="28"/>
          <w:szCs w:val="28"/>
        </w:rPr>
        <w:t>— овладение умениями и навыками, включая культуру труда, поведения и бесконфликтного общения, в том числе для быта и домашних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зучение мира профессий — </w:t>
      </w:r>
      <w:r>
        <w:rPr>
          <w:sz w:val="28"/>
          <w:szCs w:val="28"/>
        </w:rPr>
        <w:t>приобретение практического опыта профессиональной деятельности и на этой основе выбора пути профессионального самоопред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чебно-воспитательная функция </w:t>
      </w:r>
      <w:r>
        <w:rPr>
          <w:sz w:val="28"/>
          <w:szCs w:val="28"/>
        </w:rPr>
        <w:t>образовательной области "Технология" — овладение технологической культурой, практическими умениями и навыками безопасной деятельности; развитие графических умений и графической культуры, навыков технологической, проектной, конструкторской и художественно-приклад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цели и задачи, реализуемые на различных ступенях технологического образования школьников. На этапе </w:t>
      </w:r>
      <w:r>
        <w:rPr>
          <w:i/>
          <w:iCs/>
          <w:sz w:val="28"/>
          <w:szCs w:val="28"/>
        </w:rPr>
        <w:t xml:space="preserve">начального общего образования </w:t>
      </w:r>
      <w:r>
        <w:rPr>
          <w:sz w:val="28"/>
          <w:szCs w:val="28"/>
        </w:rPr>
        <w:t>предусматривается достижение таких це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олитехнического кругозора учащихся, ознакомление с простейшими технологиями преобразования материалов, энергии,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тдельных этапов проект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рудолюбия, уважительного отношения к людям и бережного — к прир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ими намечается выполнение следующих задач: освоить доступные технологии ручной обработки природных и искусственных материалов, выращивания комнатных и огородных растений; выполнить эскизы объектов труда; освоить доступные информационные технологии; познакомиться с распространенными профессиями людей из ближайшего окружения школь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и </w:t>
      </w:r>
      <w:r>
        <w:rPr>
          <w:i/>
          <w:iCs/>
          <w:sz w:val="28"/>
          <w:szCs w:val="28"/>
        </w:rPr>
        <w:t xml:space="preserve">основного общего образования </w:t>
      </w:r>
      <w:r>
        <w:rPr>
          <w:sz w:val="28"/>
          <w:szCs w:val="28"/>
        </w:rPr>
        <w:t>сформулируем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с наиболее распространенными и перспективными технологиями преобразования материалов, энергии, информации в сферах производства, сервиса, домашнего хозяйства; с основами прикладной экономики и предпринимательск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ить умению выполнять проек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работу, направленную на профессиональное самоопределение уча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добросовестное отношение к труду и бережное — к окружающей среде и своему здоров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целей назовем соответствующие задачи: освоить некоторые из технологий обработки материалов (в соответствии с выбранным направлением обучения), энергии и информации; приобрести графические умения и стремиться овладеть графической культурой; освоить культуру труда; ознакомиться с принципами дизайна; совершенствовать работу по профессиональному самоопределению подрос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целям этапа </w:t>
      </w:r>
      <w:r>
        <w:rPr>
          <w:i/>
          <w:iCs/>
          <w:sz w:val="28"/>
          <w:szCs w:val="28"/>
        </w:rPr>
        <w:t xml:space="preserve">среднего (полного) общего образования </w:t>
      </w:r>
      <w:r>
        <w:rPr>
          <w:sz w:val="28"/>
          <w:szCs w:val="28"/>
        </w:rPr>
        <w:t>отнесем следующие: формирование технологической культуры учащихся, знакомство с технологиями выбранного профиля, выполнение комплексных проектов. В соответствии с ними решаются задачи: завершить освоение технологической культуры, освоить некоторые технологии выбранного профиля, уточнить профессиональные планы старшекласс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два направления подготовки учащихся на каждой ступени: "Техника и техническое творчество" (технический труд) и "Культура дома и художественно-декоративное творчество" (обслуживающий труд). Однако возможна общая технологическая подготовка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изучаются технологии обработки материалов, мир техники (работы с электроконструкторами и механическими конструкторами), информационные технологии (знакомство с ПЭВМ), культура дома, проектная деятельность (со второго клас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й городской школе изучаются технологии конструкционных материалов с элементами машиноведения (для направления "Техника и техническое творчество"), а для направления "Культура дома и художественно-декоративное творчество" — технологии обработки ткани и пищевых продуктов, электротехника и электроника, культура дома и домашняя экономика, ремонтно-строительные работы, графика и черчение, художественная обработка материалов и дизайн, информационные технологии, основы предпринимательства, профессиональное самоопределение.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 учащиеся выполняют прое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ршей ступени школы могут изучаться модули: "Основы технологической культуры" [3, с. 9—12], "Производство и окружающая среда", "Техническое творчество", "Введение в художественное конструирование" и др. Осуществляется профильное обучение. Выполняются комплексные проекты. 70% времени при изучении образовательной области "Технология" выделяется на практическую деятельность, 30% — на теоретическ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25% общего времени отводится на выполнение проектов, которое включает также исследовательскую и поисковую деятельность. В Великобритании на выполнение проектов в образовательной области "Технология" выделяется 60% учебного времени. В образовательной области "Технология" синтезируются научные знания по математике, физике, химии и биологии, раскрывается их использование в промышленности, энергетике, сельском хозяйстве, связи, строительстве и других сферах деятельност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возные линии содержания обучения должны пронизывать все модули образовательной области "Технология": 1) культура труда; 2) информационные технологии — компьютерная поддержка каждого модуля; 3) графика и черчение; 4) прикладная экономика и предпринимательство; 5) история, перспективы и социальные последствия развития технологии и техники; 6) экология — влияние преобразующей деятельности общества на окружающую среду и здоровье человека; 7) профориентация; 8) нравственное воспитание, в том числе культура поведения и бесконфликтного общения; 9) эстетическое, в том числе дизайнерское воспитание; 10) творческое развитие, прежде всего в процессе выполнения проектов [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формируются элементы технологической культуры школьников: труда, дизайна, человеческих отношений, домашнего быта, информационная, графическая, предпринимательская, экологическая и проектная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других образовательных областей, формирующих "зиаииевую" личность, образовательная область "Технология" воспитывает деятельностного субъекта, успешного в современном конкурентно-состязательном мире, способного мыслить творчески, видеть потребности, находить пути решения проблем, планировать свою деятельность, оценивать результат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90-х гг. в большинстве из 68 тыс. школ Российской Федерации началось изучение образовательной области "Технология". Учителя осваивали метод проектов. С 1997 г. проводятся Московские олимпиады школьников по технологии, а с 2000 г. — Всероссийские олимпиады, в которых участвуют учащиеся более 60 регионов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ой образовательной области осложнялось отсутствием финансирования этой материало-инструментальноемкой области. К сожалению, положение усугубилось ошибкой, допущенной Минобрнауки РФ в "Перечне учебной техники и наглядных средств обучения для общеобразовательной школы" [5, с. 104—105]: для обработки металла и древесины предлагалось приобрести недопустимо малое количество стан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перечнем оснащения в школах-новостройках Москвы невозможно реализовать соответствующие разделы программы "Технология", а тем более обеспечить обучение в профильной школе. До сих пор не удается организовать производство конструкторов для изучения электротехники и электроники в соответствии с програм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концепции и программы образовательной области "Технология" вошли в проекты стандарта по технологии, опубликованные в 1998 и 2002 гг., в приказы МО РФ о минимуме содержания образования № 1235 и № 1236 от 19.05.98 и № 56 от 30.06.99 [8, с. 246-299; 9, с. 319—328], а также в сокращенном виде - в Федеральный компонент государственных образовательных стандартов начального общего, основного общего и среднего (полного) общего образования [6, с. 3-18], утвержденный МО РФ в 2004 г., а также и в разработанные в соответствии с Федеральным компонентом примерные програм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льный удар технологической подготовке школьников в нашей стране нанес утвержденный Министерством образования РФ Базисный учебный план 2004 г., где число часов по технологии уменьшено до 1 ч в неделю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е, до нуля —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, до 1 ч — в непрофиль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ах и ликвидировано практически во всех направлениях профильной школы. Все это ослабляет технологическую подготовку школьников и формирование их технологической культуры, необходимой каждому человеку в любых сферах деятельности [3, с. 9—1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технологической подготовки школьников противоречит требованию технологического перевооружения производства в нашей стране и подготовки кадров в системе профессионального образования для обслуживания современной производственной и военной техники. Прошедшие 15 лет со дня введения образовательной области "Технология" показали, что недооценка ее со стороны органов управления образованием разных уровней определяется: а) недостаточной информированностью этих органов о целях, задачах, возможностях и важности этой образовательной области; б) отсутствием дешевого оборудования для изучения технологии в школе; в) уходом учителей технологии из школ из-за низкой оплат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та образовательная область представляет собой совокупность технологий преобразования материалов, энергии и информации. Однако не выделены общие принципы технологической деятельности людей, нет четкой структуры технологических систем, неясны принципы проектирования, нуждаются в разработке теоретические основы творческой деятельности, пути овладения технологической культурой. Разработка этих общих подходов и введение их в концепцию и программы "Технологии" позволят этой области знаний приобрести необходимый научный уровень и встать вровень с другими традиционными предметами естественнонаучного цикла. Важно осознать, что технологии используют научные знания и обеспечивают преобразующую деятельность людей, создавших современную цивилизацию, по достоинству оценить роль образования в изменяющейся культурно-технологической среде [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экономика испытывает острую потребность в квалифицированных специалистах: рабочих, техниках и инженерах. Очевидно, что изучение технологий в школе будет способствовать кадровому обеспечению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с 1992 г., в концепции и программах "Технологии" отмечалась необходимость изучения современных и перспективных технологий преобразования материалов, энергии и информации. В частности, лазеры используются в каждом проигрывател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ов, с помощью лазерных технологий удается обработать металл толщиной до 3 см, а с использованием лазерной и электроискровой технологии — до 10 см. Однако информация об этих достижениях в учебниках не представлена. Поэтому существует огромный разрыв между изучаемыми технологиями в школе и теми, что используются в современном производстве. Информация, необходимая будущим специалистам, должна быть доведена до сведения учащихся с помощью экскурсий, видео-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фильмов, которые в настоящее время не производя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ем, что изучение технологии в школе должно быть пронизано идеями дизайно-художественного конструирования на основе функциональных возможностей изделий и их эстетического оформления, т.е. экономики и технической эстетики. В условиях рыночной экономики только дизайнерски оформленные изделия найдут спрос у потребителя, т.е. будут конкурентоспособ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технологии в связи с ограниченностью учебного времени должна уделять внимание, в первую очередь, расширению политехнического кругозора учащихся, формированию элементов их технологической культуры, освоению ими жизненно необходимых умений и навыков, их творческому развитию и выбору дальнейшего жизненного пу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спективе представляется целесообразным сохранить оправдавшие себ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нашей стране два приоритетных направления трудовой, а позднее технологической подготовки школьников: "Техника и техническое творчество" (технический труд) и "Культура дома и декоративно-художественное творчество" (обслуживающий труд). Вместе с тем следует разработать единую программу технологической подготовки школьников, включающую основные элементы двух вышеуказанных направлений. Также целесообразно основную часть времени уделять репродуктивному обучению, а примерно 25% времени — выполнению проектов. Все разделы "Технологии", начиная со средней школы, должны иметь компьютерную поддержку: компьютерные тесты и моделирующие программы, облегчающие решение возникающих практических задач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1. Короч Е. Оборотная сторона прогресса // Известия. 14.02.200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ребренников Л.Н. Концептуальные аспекты модернизации технологической подготовки школьников // Материал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дународной конференции по технологическому образованию школьников "Технологическое развитие в условиях модернизации образования" / Под ред. Ю.Л.Хотунцева. М., 200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3. Хотунцев Ю.Л. Программа "Основы технологической культуры" // Школа и производство. 2002. № 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4. Атутов П.Р., Хотунцев Ю.Л., Симоненно В.Д., Кожина О.А., Овечкин В.П. Концепция формирования технологической культуры молодежи в общеобразовательной школе // Школа и производство. 1999. № 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5. Перечни учебной техники и наглядных средств обучения для общеобразовательной школы. Изд. 2-е, доп. М., 200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6. Федеральный компонент государственных образовательных стандартов начального общего, основного общего и среднего (полного) общего образования // Школа и производство. 2004. №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Овечкин В.П. Образование в условиях изменяющейся культурно-технологической среды // Педагогика. 2005. № 10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2:00Z</dcterms:created>
  <dc:creator>Customer</dc:creator>
  <dc:description/>
  <cp:keywords/>
  <dc:language>en-US</dc:language>
  <cp:lastModifiedBy>Mage</cp:lastModifiedBy>
  <dcterms:modified xsi:type="dcterms:W3CDTF">2011-10-02T13:52:00Z</dcterms:modified>
  <cp:revision>2</cp:revision>
  <dc:subject/>
  <dc:title>Пути совершенствования концепции и программ образовательной области "Технология"</dc:title>
</cp:coreProperties>
</file>