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Вятский государственный гуманитарный университет»</w:t>
      </w:r>
    </w:p>
    <w:p>
      <w:pPr>
        <w:pStyle w:val="Normal"/>
        <w:jc w:val="center"/>
        <w:rPr>
          <w:sz w:val="28"/>
          <w:szCs w:val="28"/>
        </w:rPr>
      </w:pPr>
      <w:r>
        <w:rPr>
          <w:sz w:val="28"/>
          <w:szCs w:val="28"/>
        </w:rPr>
        <w:t>(ВятГГУ)</w:t>
      </w:r>
    </w:p>
    <w:p>
      <w:pPr>
        <w:pStyle w:val="Normal"/>
        <w:jc w:val="center"/>
        <w:rPr>
          <w:sz w:val="28"/>
          <w:szCs w:val="28"/>
        </w:rPr>
      </w:pPr>
      <w:r>
        <w:rPr>
          <w:sz w:val="28"/>
          <w:szCs w:val="28"/>
        </w:rPr>
        <w:t>Факультет культурологии</w:t>
      </w:r>
    </w:p>
    <w:p>
      <w:pPr>
        <w:pStyle w:val="Normal"/>
        <w:jc w:val="center"/>
        <w:rPr>
          <w:sz w:val="28"/>
          <w:szCs w:val="28"/>
        </w:rPr>
      </w:pPr>
      <w:r>
        <w:rPr>
          <w:sz w:val="28"/>
          <w:szCs w:val="28"/>
        </w:rPr>
        <w:t>Кафедра культурологии и рекла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pPr>
      <w:r>
        <w:rPr>
          <w:sz w:val="28"/>
          <w:szCs w:val="28"/>
        </w:rPr>
        <w:t>Пути развития русского просвещения в культуре Советского района Кировской области</w:t>
      </w:r>
    </w:p>
    <w:p>
      <w:pPr>
        <w:pStyle w:val="Normal"/>
        <w:jc w:val="center"/>
        <w:rPr>
          <w:sz w:val="28"/>
          <w:szCs w:val="28"/>
        </w:rPr>
      </w:pPr>
      <w:r>
        <w:rPr>
          <w:sz w:val="28"/>
          <w:szCs w:val="28"/>
        </w:rPr>
      </w:r>
    </w:p>
    <w:p>
      <w:pPr>
        <w:pStyle w:val="Normal"/>
        <w:ind w:left="4678" w:hanging="0"/>
        <w:jc w:val="left"/>
        <w:rPr/>
      </w:pPr>
      <w:r>
        <w:rPr>
          <w:sz w:val="28"/>
          <w:szCs w:val="28"/>
        </w:rPr>
        <w:t>Выполнила студентка 5 курса</w:t>
      </w:r>
    </w:p>
    <w:p>
      <w:pPr>
        <w:pStyle w:val="Normal"/>
        <w:ind w:left="4678" w:hanging="0"/>
        <w:jc w:val="left"/>
        <w:rPr>
          <w:sz w:val="28"/>
          <w:szCs w:val="28"/>
        </w:rPr>
      </w:pPr>
      <w:r>
        <w:rPr>
          <w:sz w:val="28"/>
          <w:szCs w:val="28"/>
        </w:rPr>
        <w:t>факультета культурологии</w:t>
      </w:r>
    </w:p>
    <w:p>
      <w:pPr>
        <w:pStyle w:val="Normal"/>
        <w:ind w:left="4678" w:hanging="0"/>
        <w:jc w:val="left"/>
        <w:rPr>
          <w:sz w:val="28"/>
          <w:szCs w:val="28"/>
        </w:rPr>
      </w:pPr>
      <w:r>
        <w:rPr>
          <w:sz w:val="28"/>
          <w:szCs w:val="28"/>
        </w:rPr>
        <w:t>Н.В.Санина</w:t>
      </w:r>
    </w:p>
    <w:p>
      <w:pPr>
        <w:pStyle w:val="Normal"/>
        <w:ind w:left="4678" w:hanging="0"/>
        <w:jc w:val="left"/>
        <w:rPr>
          <w:sz w:val="28"/>
          <w:szCs w:val="28"/>
        </w:rPr>
      </w:pPr>
      <w:r>
        <w:rPr>
          <w:sz w:val="28"/>
          <w:szCs w:val="28"/>
        </w:rPr>
        <w:t>Научный руководитель:</w:t>
      </w:r>
    </w:p>
    <w:p>
      <w:pPr>
        <w:pStyle w:val="Normal"/>
        <w:ind w:left="4678" w:hanging="0"/>
        <w:jc w:val="left"/>
        <w:rPr>
          <w:sz w:val="28"/>
          <w:szCs w:val="28"/>
        </w:rPr>
      </w:pPr>
      <w:r>
        <w:rPr>
          <w:sz w:val="28"/>
          <w:szCs w:val="28"/>
        </w:rPr>
        <w:t>доцент, кандидат искусствоведения</w:t>
      </w:r>
    </w:p>
    <w:p>
      <w:pPr>
        <w:pStyle w:val="Normal"/>
        <w:ind w:left="4678" w:hanging="0"/>
        <w:jc w:val="left"/>
        <w:rPr>
          <w:sz w:val="28"/>
          <w:szCs w:val="28"/>
        </w:rPr>
      </w:pPr>
      <w:r>
        <w:rPr>
          <w:sz w:val="28"/>
          <w:szCs w:val="28"/>
        </w:rPr>
        <w:t>И.В. Берова</w:t>
      </w:r>
    </w:p>
    <w:p>
      <w:pPr>
        <w:pStyle w:val="Normal"/>
        <w:ind w:left="4678" w:hanging="0"/>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ров 2006</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Глава 1. Школа в контексте развития культуры Вятского края</w:t>
      </w:r>
    </w:p>
    <w:p>
      <w:pPr>
        <w:pStyle w:val="Normal"/>
        <w:rPr>
          <w:sz w:val="28"/>
          <w:szCs w:val="28"/>
        </w:rPr>
      </w:pPr>
      <w:r>
        <w:rPr>
          <w:sz w:val="28"/>
          <w:szCs w:val="28"/>
        </w:rPr>
        <w:t>1.1 Образование в средневековой Вятке</w:t>
      </w:r>
    </w:p>
    <w:p>
      <w:pPr>
        <w:pStyle w:val="Normal"/>
        <w:rPr>
          <w:sz w:val="28"/>
          <w:szCs w:val="28"/>
        </w:rPr>
      </w:pPr>
      <w:r>
        <w:rPr>
          <w:sz w:val="28"/>
          <w:szCs w:val="28"/>
        </w:rPr>
        <w:t xml:space="preserve">1.2 Просветительские реформы Петра </w:t>
      </w:r>
      <w:r>
        <w:rPr>
          <w:sz w:val="28"/>
          <w:szCs w:val="28"/>
          <w:lang w:val="en-US"/>
        </w:rPr>
        <w:t>I</w:t>
      </w:r>
    </w:p>
    <w:p>
      <w:pPr>
        <w:pStyle w:val="Normal"/>
        <w:rPr>
          <w:sz w:val="28"/>
          <w:szCs w:val="28"/>
        </w:rPr>
      </w:pPr>
      <w:r>
        <w:rPr>
          <w:sz w:val="28"/>
          <w:szCs w:val="28"/>
        </w:rPr>
        <w:t>1.3 Зарождение образования в Советском районе</w:t>
      </w:r>
    </w:p>
    <w:p>
      <w:pPr>
        <w:pStyle w:val="Normal"/>
        <w:rPr/>
      </w:pPr>
      <w:r>
        <w:rPr>
          <w:sz w:val="28"/>
          <w:szCs w:val="28"/>
        </w:rPr>
        <w:t>Глава 2. Система образования Советского района в послереволюционный период</w:t>
      </w:r>
    </w:p>
    <w:p>
      <w:pPr>
        <w:pStyle w:val="Normal"/>
        <w:rPr>
          <w:sz w:val="28"/>
          <w:szCs w:val="28"/>
        </w:rPr>
      </w:pPr>
      <w:r>
        <w:rPr>
          <w:sz w:val="28"/>
          <w:szCs w:val="28"/>
        </w:rPr>
        <w:t>2.1 Культурная революция в народном образовании</w:t>
      </w:r>
    </w:p>
    <w:p>
      <w:pPr>
        <w:pStyle w:val="Normal"/>
        <w:rPr/>
      </w:pPr>
      <w:r>
        <w:rPr>
          <w:sz w:val="28"/>
          <w:szCs w:val="28"/>
        </w:rPr>
        <w:t>2.2 Основные центры современного классического образования</w:t>
      </w:r>
    </w:p>
    <w:p>
      <w:pPr>
        <w:pStyle w:val="Normal"/>
        <w:rPr>
          <w:sz w:val="28"/>
          <w:szCs w:val="28"/>
        </w:rPr>
      </w:pPr>
      <w:r>
        <w:rPr>
          <w:sz w:val="28"/>
          <w:szCs w:val="28"/>
        </w:rPr>
        <w:t>2.3 Особенности развития школы слабослышащих детей</w:t>
      </w:r>
    </w:p>
    <w:p>
      <w:pPr>
        <w:pStyle w:val="Normal"/>
        <w:rPr/>
      </w:pPr>
      <w:r>
        <w:rPr>
          <w:sz w:val="28"/>
          <w:szCs w:val="28"/>
        </w:rPr>
        <w:t>Глава 3. Центры дополнительного образования в системе культуры Советского района</w:t>
      </w:r>
    </w:p>
    <w:p>
      <w:pPr>
        <w:pStyle w:val="Normal"/>
        <w:rPr>
          <w:sz w:val="28"/>
          <w:szCs w:val="28"/>
        </w:rPr>
      </w:pPr>
      <w:r>
        <w:rPr>
          <w:sz w:val="28"/>
          <w:szCs w:val="28"/>
        </w:rPr>
        <w:t>3.1 Формирование и развитие школы «Искусств» г. Советска</w:t>
      </w:r>
    </w:p>
    <w:p>
      <w:pPr>
        <w:pStyle w:val="Normal"/>
        <w:rPr>
          <w:sz w:val="28"/>
          <w:szCs w:val="28"/>
        </w:rPr>
      </w:pPr>
      <w:r>
        <w:rPr>
          <w:sz w:val="28"/>
          <w:szCs w:val="28"/>
        </w:rPr>
        <w:t>3.2 Роль ДЮСШ в развитии физической культуры района</w:t>
      </w:r>
    </w:p>
    <w:p>
      <w:pPr>
        <w:pStyle w:val="Normal"/>
        <w:rPr>
          <w:sz w:val="28"/>
          <w:szCs w:val="28"/>
        </w:rPr>
      </w:pPr>
      <w:r>
        <w:rPr>
          <w:sz w:val="28"/>
          <w:szCs w:val="28"/>
        </w:rPr>
        <w:t>3.3 Роль ДДТ в организации культурного досуга детства</w:t>
      </w:r>
    </w:p>
    <w:p>
      <w:pPr>
        <w:pStyle w:val="Normal"/>
        <w:rPr/>
      </w:pPr>
      <w:r>
        <w:rPr>
          <w:sz w:val="28"/>
          <w:szCs w:val="28"/>
        </w:rPr>
        <w:t>Глава 4. Основные тенденции развития специализированного образования Советского района</w:t>
      </w:r>
    </w:p>
    <w:p>
      <w:pPr>
        <w:pStyle w:val="Normal"/>
        <w:rPr>
          <w:sz w:val="28"/>
          <w:szCs w:val="28"/>
        </w:rPr>
      </w:pPr>
      <w:r>
        <w:rPr>
          <w:sz w:val="28"/>
          <w:szCs w:val="28"/>
        </w:rPr>
        <w:t>4.1 Особенности гуманитарного специализированного образования</w:t>
      </w:r>
    </w:p>
    <w:p>
      <w:pPr>
        <w:pStyle w:val="Normal"/>
        <w:rPr/>
      </w:pPr>
      <w:r>
        <w:rPr>
          <w:sz w:val="28"/>
          <w:szCs w:val="28"/>
        </w:rPr>
        <w:t>4.2 Специфика специализированного – технического образования</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w:t>
      </w:r>
      <w:r>
        <w:rPr>
          <w:sz w:val="28"/>
          <w:szCs w:val="28"/>
        </w:rPr>
        <w:t>Земля – колыбель человечества” – говорил К.Э. Циолковский. Земля – родина человека. А что для человека может быть дороже Родины? На этот вопрос ответить очень трудно. Очень важно любить и уважать свою Родину. Воспитание любви к родному краю, к родному городу или селу – задача первостепенной важности и нет необходимости это доказывать. Но не менее важно знание истории культуры того места, где ты родился и живешь.</w:t>
      </w:r>
    </w:p>
    <w:p>
      <w:pPr>
        <w:pStyle w:val="Normal"/>
        <w:ind w:firstLine="709"/>
        <w:rPr/>
      </w:pPr>
      <w:r>
        <w:rPr>
          <w:sz w:val="28"/>
          <w:szCs w:val="28"/>
        </w:rPr>
        <w:t>Моя родина – г. Советск, которому в 2006 г. исполнится 412 лет. Советск имеет богатую и интересную историю. На протяжении веков жители города защищали его, участвовали во многих исторических событиях, и тем самым вкладывали свою частичку в историю его развития.</w:t>
      </w:r>
    </w:p>
    <w:p>
      <w:pPr>
        <w:pStyle w:val="Normal"/>
        <w:ind w:firstLine="709"/>
        <w:rPr>
          <w:sz w:val="28"/>
          <w:szCs w:val="28"/>
        </w:rPr>
      </w:pPr>
      <w:r>
        <w:rPr>
          <w:sz w:val="28"/>
          <w:szCs w:val="28"/>
        </w:rPr>
        <w:t>Важное составляющее культурологической структуры жизненного пространства человека - образование и воспитание. Образование – одно из наиболее значимых средств социального воспроизводства сообщества и повышения потенциала его адаптивных возможностей и перспектив социокультурного развития.(18,104–105). Основные социокультурные функции образования связаны с решением задачи социализации и инкультурации личности обучаемого. Именно процессы инкультурации личности, усвоения ею норм и ценностей, регулирующих коллективную жизнедеятельность членов сообщества и поддерживающих необходимый уровень социальной консолидированности людей, ведут к непрерывному социальному воспроизводству сообщества как культурной системы целостности.(7,47).</w:t>
      </w:r>
    </w:p>
    <w:p>
      <w:pPr>
        <w:pStyle w:val="Normal"/>
        <w:ind w:firstLine="709"/>
        <w:rPr/>
      </w:pPr>
      <w:r>
        <w:rPr>
          <w:sz w:val="28"/>
          <w:szCs w:val="28"/>
        </w:rPr>
        <w:t>С поступлением в школу начинается важный этап в жизни человека - подготовка с самостоятельной жизни. В современном мире без овладения научными знаниями не возможны ни труд, ни элементарная культура человеческих отношений, ни выполнение гражданских обязанностей. Поэтому от того, какими сделала нас школа, зависит вся наша дальнейшая жизнь. Но без знания прошлого нет и будущего. Это определяет актуальность данной работы, которая посвящена теме изучения и формирования путей развития русского просвещения в культуре Советского района Кировской области. В данной работе под просвещением подразумевается не эпоха в русской культуре, а просвещение как система творческой деятельности, направленная на развитие той области культурного пространства, которое можно определить как просветительское. Просветительская деятельность тесно связана с образованием, школой.</w:t>
      </w:r>
    </w:p>
    <w:p>
      <w:pPr>
        <w:pStyle w:val="Normal"/>
        <w:ind w:firstLine="709"/>
        <w:rPr/>
      </w:pPr>
      <w:r>
        <w:rPr>
          <w:sz w:val="28"/>
          <w:szCs w:val="28"/>
        </w:rPr>
        <w:t>Школа, как часть культуры как общественный институт, наконец, как сфера человеческой жизни требует постоянного обсуждения. На фоне проявляющихся в последнее время многочисленных исследований промышленной и социальной жизни города Советска явно ощущается отсутствие работ, связанных с аспектами истории развития системы образования. Поэтому, особую актуальность приобретает такое исследование, которое объединило бы отдельные фрагменты, факты системы образования, структурировало бы их, связало в хронологические рамки и осмыслило бы их в общем контексте развития культур.</w:t>
      </w:r>
    </w:p>
    <w:p>
      <w:pPr>
        <w:pStyle w:val="Normal"/>
        <w:ind w:firstLine="709"/>
        <w:rPr/>
      </w:pPr>
      <w:r>
        <w:rPr>
          <w:sz w:val="28"/>
          <w:szCs w:val="28"/>
        </w:rPr>
        <w:t>Именно сейчас набирает силу тенденция обновления школы, качественного изменения содержания образования. Особенно это актуально в провинции, т.к. остро встает вопрос об обеспечении школ оборудованием компьютерами, нужной современной литературой, подбором квалифицированных кадров.</w:t>
      </w:r>
    </w:p>
    <w:p>
      <w:pPr>
        <w:pStyle w:val="Normal"/>
        <w:ind w:firstLine="709"/>
        <w:rPr>
          <w:sz w:val="28"/>
          <w:szCs w:val="28"/>
        </w:rPr>
      </w:pPr>
      <w:r>
        <w:rPr>
          <w:sz w:val="28"/>
          <w:szCs w:val="28"/>
        </w:rPr>
        <w:t>Система образования чутко реагирует на все изменения в жизни общества: политические, экономические процессы находят отражение в школе.(8,35). Переживаемые на протяжении последних лет нашим обществом драматические и эпохальные по своему историческому значению процессы, привели к образованию вакуума–политического, идеологического, культурного.(9,5). В ситуации «большого провала» З. Бжезинский подобный мировоззренческий и научный хаос представляет как большие опасности для системы образования.(2,5).</w:t>
      </w:r>
    </w:p>
    <w:p>
      <w:pPr>
        <w:pStyle w:val="Normal"/>
        <w:ind w:firstLine="709"/>
        <w:rPr/>
      </w:pPr>
      <w:r>
        <w:rPr>
          <w:sz w:val="28"/>
          <w:szCs w:val="28"/>
        </w:rPr>
        <w:t>В настоящей социокультурной ситуации, рожденной взрывом и чреватой новыми культурно–историческими взрывами, важно заполнить духовный, идеологический вакуум такими знаниями, идеями, теориями, научными дисциплинами и учебными предметами, которые, обладая статусом культурно–исторической значимости и духовной ценности, могли бы взять на себя объяснение исторического процесса, осмысление настоящей общественно – духовной ситуации в обществе, способствовали становлению и развитию мировоззрения, соединяющего научность, достаточно широкий культурный кругозор и значительный потенциал духовности.(9,5). Сегодня, пожалуй, лишь образовательные учреждения помогают молодежи подготовиться к жизни, адаптироваться к новым рыночным условиям.</w:t>
      </w:r>
    </w:p>
    <w:p>
      <w:pPr>
        <w:pStyle w:val="Normal"/>
        <w:ind w:firstLine="709"/>
        <w:rPr>
          <w:sz w:val="28"/>
          <w:szCs w:val="28"/>
        </w:rPr>
      </w:pPr>
      <w:r>
        <w:rPr>
          <w:sz w:val="28"/>
          <w:szCs w:val="28"/>
        </w:rPr>
        <w:t>Но система образования не является системой по обслуживанию интересов экономики, политики, элитарных групп. Она не является киоском по продаже образовательных услуг. Система образования - это отрасль занятости, а не отвлечения ресурсов. Это отрасль по производству духовного и интеллектуального потенциала, по наращиванию “человеческого капитала” - способности нации к производству материальных, интеллектуальных, духовных и культурных продуктов. Это отрасль по производству государственной и социальной безопасности, по производству мира и спокойствия, надежд и уверенности личности. (36,1-2).</w:t>
      </w:r>
    </w:p>
    <w:p>
      <w:pPr>
        <w:pStyle w:val="Normal"/>
        <w:ind w:firstLine="709"/>
        <w:rPr/>
      </w:pPr>
      <w:r>
        <w:rPr>
          <w:sz w:val="28"/>
          <w:szCs w:val="28"/>
        </w:rPr>
        <w:t>Русская провинциальная школа формировалась на четырех уровнях: средневековый, дореволюционный, послереволюционный, современный. Эта структура позволяет рассмотреть, как средневековая школа влияла на развитие дореволюционной школы, какое влияние дореволюционная школа оказывала на послереволюционную школу и к чему это развитие привело на современном этапе. Следуя этой структуре, первая глава работы рассматривает историю возникновения и специфику развития средневековой школы Вятского края, зарождение письменности, книгопечатания, счета. В этой же главе рассматривается зарождение образования в Советском районе.</w:t>
      </w:r>
    </w:p>
    <w:p>
      <w:pPr>
        <w:pStyle w:val="Normal"/>
        <w:ind w:firstLine="709"/>
        <w:rPr/>
      </w:pPr>
      <w:r>
        <w:rPr>
          <w:sz w:val="28"/>
          <w:szCs w:val="28"/>
        </w:rPr>
        <w:t xml:space="preserve">О системе образования Советского района в послереволюционный период рассказывает вторая глава работы. Рассмотрев ее и сопоставив с историей развития средневековой школы, мы можем установить особенности культурной революции в народном образовании; особенности этапов формирования системы общего образования; школу на современном этапе общества. В этой же главе нашло отражение общее положение о специальных образовательных учреждениях для обучающихся с отклонениями в развитии; а также организация деятельности специального образовательного учреждения </w:t>
      </w:r>
      <w:r>
        <w:rPr>
          <w:sz w:val="28"/>
          <w:szCs w:val="28"/>
          <w:lang w:val="en-US"/>
        </w:rPr>
        <w:t>II</w:t>
      </w:r>
      <w:r>
        <w:rPr>
          <w:sz w:val="28"/>
          <w:szCs w:val="28"/>
        </w:rPr>
        <w:t xml:space="preserve"> вида и коррекционных классов </w:t>
      </w:r>
      <w:r>
        <w:rPr>
          <w:sz w:val="28"/>
          <w:szCs w:val="28"/>
          <w:lang w:val="en-US"/>
        </w:rPr>
        <w:t>VIII</w:t>
      </w:r>
      <w:r>
        <w:rPr>
          <w:sz w:val="28"/>
          <w:szCs w:val="28"/>
        </w:rPr>
        <w:t xml:space="preserve"> вида, находящихся в г. Советске, как части системы общего образования.</w:t>
      </w:r>
    </w:p>
    <w:p>
      <w:pPr>
        <w:pStyle w:val="Normal"/>
        <w:ind w:firstLine="709"/>
        <w:rPr/>
      </w:pPr>
      <w:r>
        <w:rPr>
          <w:sz w:val="28"/>
          <w:szCs w:val="28"/>
        </w:rPr>
        <w:t>Третья глава рассказывает об основных центрах дополнительного образования, их истории и современности в культуре Советского района. Профилизация общего образования продиктовала введение в работу четвертой главы, которая анализирует среднее специальное образование, что показало наличие преемственной связи между общим и специализированным образованием. Таким образом, данная тема исследуется с периода средневековья до наших дней.</w:t>
      </w:r>
    </w:p>
    <w:p>
      <w:pPr>
        <w:pStyle w:val="Normal"/>
        <w:ind w:firstLine="709"/>
        <w:rPr/>
      </w:pPr>
      <w:r>
        <w:rPr>
          <w:sz w:val="28"/>
          <w:szCs w:val="28"/>
        </w:rPr>
        <w:t>Воссоздать историю образования в Советском районе помог “Очерк о слободе Кукарке, ныне город Советск”, составленный Осташовым П.Ф., в котором обозначены основные этапы становления образования в дореволюционный период.</w:t>
      </w:r>
    </w:p>
    <w:p>
      <w:pPr>
        <w:pStyle w:val="Normal"/>
        <w:ind w:firstLine="709"/>
        <w:rPr>
          <w:sz w:val="28"/>
          <w:szCs w:val="28"/>
        </w:rPr>
      </w:pPr>
      <w:r>
        <w:rPr>
          <w:sz w:val="28"/>
          <w:szCs w:val="28"/>
        </w:rPr>
        <w:t>Девятый том “Энциклопедии земли Вятской” рассказывает об истории образования в наших местах со стародавних времен до нынешних дней, о развитии науки. В девятом томе отражены не только история культуры и искусства, но и культура наших дней. Основу книги составляют статьи исследователей, ученых и краеведов. Том четвертый “Энциклопедии земли Вятской” живо, интересно и фактически достоверно рассказывает о существенных, ключевых периодах в истории.</w:t>
      </w:r>
    </w:p>
    <w:p>
      <w:pPr>
        <w:pStyle w:val="Normal"/>
        <w:ind w:firstLine="709"/>
        <w:rPr/>
      </w:pPr>
      <w:r>
        <w:rPr>
          <w:sz w:val="28"/>
          <w:szCs w:val="28"/>
        </w:rPr>
        <w:t>Исследования по истории русской культуры вводят в научный и учебно – методический оборот принципиально новую концепцию русской культуры. В них нашли отражение многие сложные и дискуссионные вопросы социокультурной истории России. В развитии русской культуры нового времени рассматривается вопрос об образовании, как одном из наиболее значимых средств социального воспроизводства сообщества.</w:t>
      </w:r>
    </w:p>
    <w:p>
      <w:pPr>
        <w:pStyle w:val="Normal"/>
        <w:ind w:firstLine="709"/>
        <w:rPr/>
      </w:pPr>
      <w:r>
        <w:rPr>
          <w:sz w:val="28"/>
          <w:szCs w:val="28"/>
        </w:rPr>
        <w:t>Архивные материалы Советского краеведческого музея и отдела администрации Советского района рассматривают факты и вопросы, касающиеся народного образования и статистических сведений. Вопросы модернизации современного образования рассматривают сериальные издания: газеты, методические журналы. Таким образом, впервые удалось собрать и объединить материалы о путях развития русского просвещения в культуре Советского района.</w:t>
      </w:r>
    </w:p>
    <w:p>
      <w:pPr>
        <w:pStyle w:val="Normal"/>
        <w:ind w:firstLine="709"/>
        <w:rPr/>
      </w:pPr>
      <w:r>
        <w:rPr>
          <w:sz w:val="28"/>
          <w:szCs w:val="28"/>
        </w:rPr>
        <w:t>Цель данной работы – исследование и восстановление этапов и путей развития русского просвещения в культуре Советского района Кировской области. Задачи работы вытекают из общего направления исследования:</w:t>
      </w:r>
    </w:p>
    <w:p>
      <w:pPr>
        <w:pStyle w:val="Normal"/>
        <w:numPr>
          <w:ilvl w:val="0"/>
          <w:numId w:val="3"/>
        </w:numPr>
        <w:ind w:left="0" w:firstLine="709"/>
        <w:rPr>
          <w:sz w:val="28"/>
          <w:szCs w:val="28"/>
        </w:rPr>
      </w:pPr>
      <w:r>
        <w:rPr>
          <w:sz w:val="28"/>
          <w:szCs w:val="28"/>
        </w:rPr>
        <w:t>Рассмотреть основные тенденции формирования системы образования;</w:t>
      </w:r>
    </w:p>
    <w:p>
      <w:pPr>
        <w:pStyle w:val="Normal"/>
        <w:numPr>
          <w:ilvl w:val="0"/>
          <w:numId w:val="3"/>
        </w:numPr>
        <w:ind w:left="0" w:firstLine="709"/>
        <w:rPr>
          <w:sz w:val="28"/>
          <w:szCs w:val="28"/>
        </w:rPr>
      </w:pPr>
      <w:r>
        <w:rPr>
          <w:sz w:val="28"/>
          <w:szCs w:val="28"/>
        </w:rPr>
        <w:t>На основе анализа материала определить специфику развития общего, специального, профессионального, дополнительного образования в Советском районе;</w:t>
      </w:r>
    </w:p>
    <w:p>
      <w:pPr>
        <w:pStyle w:val="Normal"/>
        <w:numPr>
          <w:ilvl w:val="0"/>
          <w:numId w:val="3"/>
        </w:numPr>
        <w:ind w:left="0" w:firstLine="709"/>
        <w:rPr/>
      </w:pPr>
      <w:r>
        <w:rPr>
          <w:sz w:val="28"/>
          <w:szCs w:val="28"/>
        </w:rPr>
        <w:t>Структурировать собранный исторический и культурологический материал;</w:t>
      </w:r>
    </w:p>
    <w:p>
      <w:pPr>
        <w:pStyle w:val="Normal"/>
        <w:numPr>
          <w:ilvl w:val="0"/>
          <w:numId w:val="3"/>
        </w:numPr>
        <w:ind w:left="0" w:firstLine="709"/>
        <w:rPr/>
      </w:pPr>
      <w:r>
        <w:rPr>
          <w:sz w:val="28"/>
          <w:szCs w:val="28"/>
        </w:rPr>
        <w:t>Установить место русского просвещения в культуре Советского района в контексте провинциальных культур;</w:t>
      </w:r>
    </w:p>
    <w:p>
      <w:pPr>
        <w:pStyle w:val="Normal"/>
        <w:numPr>
          <w:ilvl w:val="0"/>
          <w:numId w:val="3"/>
        </w:numPr>
        <w:ind w:left="0" w:firstLine="709"/>
        <w:rPr/>
      </w:pPr>
      <w:r>
        <w:rPr>
          <w:sz w:val="28"/>
          <w:szCs w:val="28"/>
        </w:rPr>
        <w:t>Рассмотреть перспективы развития русского просвещения в культуре Советского района Кировской области.</w:t>
      </w:r>
    </w:p>
    <w:p>
      <w:pPr>
        <w:pStyle w:val="Normal"/>
        <w:ind w:firstLine="709"/>
        <w:rPr/>
      </w:pPr>
      <w:r>
        <w:rPr>
          <w:sz w:val="28"/>
          <w:szCs w:val="28"/>
        </w:rPr>
        <w:t>В качестве объекта исследования является духовная культура Советского района Кировской области, как часть общей культуры.</w:t>
      </w:r>
    </w:p>
    <w:p>
      <w:pPr>
        <w:pStyle w:val="Normal"/>
        <w:ind w:firstLine="709"/>
        <w:rPr>
          <w:sz w:val="28"/>
          <w:szCs w:val="28"/>
        </w:rPr>
      </w:pPr>
      <w:r>
        <w:rPr>
          <w:sz w:val="28"/>
          <w:szCs w:val="28"/>
        </w:rPr>
        <w:t>Предметом исследования является становление и специфика русского просвещения в контексте культуры Советского района Кировской области.</w:t>
      </w:r>
      <w:r>
        <w:br w:type="page"/>
      </w:r>
    </w:p>
    <w:p>
      <w:pPr>
        <w:pStyle w:val="Normal"/>
        <w:ind w:firstLine="709"/>
        <w:jc w:val="center"/>
        <w:rPr>
          <w:b/>
          <w:b/>
          <w:sz w:val="28"/>
          <w:szCs w:val="28"/>
        </w:rPr>
      </w:pPr>
      <w:r>
        <w:rPr>
          <w:b/>
          <w:sz w:val="28"/>
          <w:szCs w:val="28"/>
        </w:rPr>
        <w:t>Глава 1. Школа в контексте развития культуры Вятского края</w:t>
      </w:r>
    </w:p>
    <w:p>
      <w:pPr>
        <w:pStyle w:val="Normal"/>
        <w:ind w:firstLine="709"/>
        <w:rPr>
          <w:b/>
          <w:b/>
          <w:sz w:val="28"/>
          <w:szCs w:val="28"/>
        </w:rPr>
      </w:pPr>
      <w:r>
        <w:rPr>
          <w:b/>
          <w:sz w:val="28"/>
          <w:szCs w:val="28"/>
        </w:rPr>
      </w:r>
    </w:p>
    <w:p>
      <w:pPr>
        <w:pStyle w:val="Normal"/>
        <w:ind w:firstLine="709"/>
        <w:rPr>
          <w:sz w:val="28"/>
          <w:szCs w:val="28"/>
        </w:rPr>
      </w:pPr>
      <w:r>
        <w:rPr>
          <w:sz w:val="28"/>
          <w:szCs w:val="28"/>
        </w:rPr>
        <w:t>Школа, как социальный, культурный феномен на территории Вятского края, складывалась постепенно, в тесной связи с тем, что происходило в отечественной культуре, истории в целом. Что такое школа? Определений много. И если не ссылаться на древних, то это место, где происходит передача знаний от учителя к ученику. Идет учебный процесс, изначально носящий воспитывающий характер. Обучать без письма, азбуки, книги нельзя. (31, 13).</w:t>
      </w:r>
    </w:p>
    <w:p>
      <w:pPr>
        <w:pStyle w:val="Normal"/>
        <w:ind w:firstLine="709"/>
        <w:rPr>
          <w:sz w:val="28"/>
          <w:szCs w:val="28"/>
        </w:rPr>
      </w:pPr>
      <w:r>
        <w:rPr>
          <w:sz w:val="28"/>
          <w:szCs w:val="28"/>
        </w:rPr>
        <w:t>Известно, что развитие письменности у славян связано с деятельностью просветителей Кирилла и Мефодия. Они основоположники литературно – письменного языка славян – старославянског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1 Образование в средневековой Вятке</w:t>
      </w:r>
    </w:p>
    <w:p>
      <w:pPr>
        <w:pStyle w:val="Normal"/>
        <w:ind w:firstLine="709"/>
        <w:rPr>
          <w:b/>
          <w:b/>
          <w:sz w:val="28"/>
          <w:szCs w:val="28"/>
        </w:rPr>
      </w:pPr>
      <w:r>
        <w:rPr>
          <w:b/>
          <w:sz w:val="28"/>
          <w:szCs w:val="28"/>
        </w:rPr>
      </w:r>
    </w:p>
    <w:p>
      <w:pPr>
        <w:pStyle w:val="Normal"/>
        <w:ind w:firstLine="709"/>
        <w:rPr>
          <w:sz w:val="28"/>
          <w:szCs w:val="28"/>
        </w:rPr>
      </w:pPr>
      <w:r>
        <w:rPr>
          <w:sz w:val="28"/>
          <w:szCs w:val="28"/>
        </w:rPr>
        <w:t>Русские принесли на Вятскую землю более высокую культуру. На протяжении длительной истории, коренные жители земли Вятской финоугоры создали свою самобытную материальную и духовную культуру. Аборигены края имели свое представление об устройстве Вселенной и окружающем мире. Они постигали одну тайну природы за другой, в совершенстве освоили мир камня, кости, железа. Даже обиходные вещи они украшали сложным и искусственным геометрическим орнаментом, который нес и определенную смысловую нагрузку. Орнамент – это искусство, связанное с измерением и числом, первая письменность, ключ к прочтению, который утерян, уничтожен временем. В определенном порядке расположенные насечки и зарубки на предметах народов коми, мари, удмуртов - свидетельство наличия счета. (31, 15).</w:t>
      </w:r>
    </w:p>
    <w:p>
      <w:pPr>
        <w:pStyle w:val="Normal"/>
        <w:ind w:firstLine="709"/>
        <w:rPr/>
      </w:pPr>
      <w:r>
        <w:rPr>
          <w:sz w:val="28"/>
          <w:szCs w:val="28"/>
        </w:rPr>
        <w:t>Местами передачи знаний могли быть рощи, где осуществлялась обрядовая деятельность древних, проводились инициации (возрастные обряды), знаменующие переход подростков после церемоний и испытаний из группы детей в группу взрослых, полноправных членов общества. Школой как особым социально – образовательным учреждением подобные места конечно, не были, но первыми шагами к ней, длиной в тысячелетие – возможно.</w:t>
      </w:r>
    </w:p>
    <w:p>
      <w:pPr>
        <w:pStyle w:val="Normal"/>
        <w:ind w:firstLine="709"/>
        <w:rPr/>
      </w:pPr>
      <w:r>
        <w:rPr>
          <w:sz w:val="28"/>
          <w:szCs w:val="28"/>
        </w:rPr>
        <w:t>Письменность, книга, школа в подлинном смысле слова, получили свое развитие с приходом на Вятскую землю – русских. Грамоте учили священники, дьяконы, пономари, которых большими партиями расселяли в таких глубинках, как Вятка. Они тесно общались с местным населением, многому научили его – письму, чтению, счету.</w:t>
      </w:r>
    </w:p>
    <w:p>
      <w:pPr>
        <w:pStyle w:val="Normal"/>
        <w:ind w:firstLine="709"/>
        <w:rPr>
          <w:sz w:val="28"/>
          <w:szCs w:val="28"/>
        </w:rPr>
      </w:pPr>
      <w:r>
        <w:rPr>
          <w:sz w:val="28"/>
          <w:szCs w:val="28"/>
        </w:rPr>
        <w:t xml:space="preserve">Тормозящим фактором для развития культуры в Вятском крае была отдаленность его от Москвы и других культурных центров в России. Это приводило к относительной отсталости местной культуры. До </w:t>
      </w:r>
      <w:r>
        <w:rPr>
          <w:sz w:val="28"/>
          <w:szCs w:val="28"/>
          <w:lang w:val="en-US"/>
        </w:rPr>
        <w:t>XVIII</w:t>
      </w:r>
      <w:r>
        <w:rPr>
          <w:sz w:val="28"/>
          <w:szCs w:val="28"/>
        </w:rPr>
        <w:t xml:space="preserve"> века здесь не было ни одной школы. Дети духовенства, приказных людей, некоторых купцов получали начальное образование у домашних учителей, какими являлись монахи, подьячие, попы, которые сами были малообразованными людьми. Основная масса населения – крестьяне, ремесленники, мелкие посадские люди – за редким исключением были грамотными. Тем не менее, грамотность, письменность и образованность края постепенно росли. (5, 18).</w:t>
      </w:r>
    </w:p>
    <w:p>
      <w:pPr>
        <w:pStyle w:val="Normal"/>
        <w:ind w:firstLine="709"/>
        <w:rPr>
          <w:sz w:val="28"/>
          <w:szCs w:val="28"/>
        </w:rPr>
      </w:pPr>
      <w:r>
        <w:rPr>
          <w:sz w:val="28"/>
          <w:szCs w:val="28"/>
        </w:rPr>
        <w:t>О письменности на Вятке до присоединения ее к Москве сведений не сохранилось. Но она, несомненно, существовала. На раскопках Никулицкого городища был обнаружен стиль для письма (так называли «писало» - заостренная костяная палочка), аналогичный найденным при археологических раскопках в Великом Новгороде. Это дает основание думать, что вятчане, как и новгородцы, пользовались берестяными грамотами и, следовательно, умели читать и писать. Наличие на Вятской земле церквей и духовенства, а также какого – то канцелярского аппарата у местных воевод, тоже свидетельствуют о существовании письменности. Со времен окончательного присоединения к Москве в Вятском крае было создано новое управление. Общее для всего Московского государства. Широкое развитие получает и письменное производство. (32, 13).</w:t>
      </w:r>
    </w:p>
    <w:p>
      <w:pPr>
        <w:pStyle w:val="Normal"/>
        <w:ind w:firstLine="709"/>
        <w:rPr>
          <w:sz w:val="28"/>
          <w:szCs w:val="28"/>
        </w:rPr>
      </w:pPr>
      <w:r>
        <w:rPr>
          <w:sz w:val="28"/>
          <w:szCs w:val="28"/>
        </w:rPr>
        <w:t xml:space="preserve">В </w:t>
      </w:r>
      <w:r>
        <w:rPr>
          <w:sz w:val="28"/>
          <w:szCs w:val="28"/>
          <w:lang w:val="en-US"/>
        </w:rPr>
        <w:t>XVIII</w:t>
      </w:r>
      <w:r>
        <w:rPr>
          <w:sz w:val="28"/>
          <w:szCs w:val="28"/>
        </w:rPr>
        <w:t xml:space="preserve"> веке в связи с образованием Вятской и Великопермской епархии расширилось письменное дело в церковном управлении. С развитием торговли и промышленности грамотность стала распространяться среди посадских людей и крестьян. Но эта письменность имела чисто деловой канцелярский характер.</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1.2 Просветительские реформы Петра </w:t>
      </w:r>
      <w:r>
        <w:rPr>
          <w:b/>
          <w:sz w:val="28"/>
          <w:szCs w:val="28"/>
          <w:lang w:val="en-US"/>
        </w:rPr>
        <w:t>I</w:t>
      </w:r>
    </w:p>
    <w:p>
      <w:pPr>
        <w:pStyle w:val="Normal"/>
        <w:ind w:firstLine="709"/>
        <w:rPr>
          <w:b/>
          <w:b/>
          <w:sz w:val="28"/>
          <w:szCs w:val="28"/>
        </w:rPr>
      </w:pPr>
      <w:r>
        <w:rPr>
          <w:b/>
          <w:sz w:val="28"/>
          <w:szCs w:val="28"/>
        </w:rPr>
      </w:r>
    </w:p>
    <w:p>
      <w:pPr>
        <w:pStyle w:val="Normal"/>
        <w:ind w:firstLine="709"/>
        <w:rPr/>
      </w:pPr>
      <w:r>
        <w:rPr>
          <w:sz w:val="28"/>
          <w:szCs w:val="28"/>
          <w:lang w:val="en-US"/>
        </w:rPr>
        <w:t>XVIII</w:t>
      </w:r>
      <w:r>
        <w:rPr>
          <w:sz w:val="28"/>
          <w:szCs w:val="28"/>
        </w:rPr>
        <w:t xml:space="preserve">век для России – век кардинальных преобразований, подготовленным всем предшествующим ходом исторического развития – это период развития русской культуры, означавший постепенный переход от древнерусской культуры к культуре Нового времени (русской классической культуре </w:t>
      </w:r>
      <w:r>
        <w:rPr>
          <w:sz w:val="28"/>
          <w:szCs w:val="28"/>
          <w:lang w:val="en-US"/>
        </w:rPr>
        <w:t>XIX</w:t>
      </w:r>
      <w:r>
        <w:rPr>
          <w:sz w:val="28"/>
          <w:szCs w:val="28"/>
        </w:rPr>
        <w:t xml:space="preserve">в.), начало которому положили петровские реформы. Нужно было многому учиться и учить других. Недаром Петр </w:t>
      </w:r>
      <w:r>
        <w:rPr>
          <w:sz w:val="28"/>
          <w:szCs w:val="28"/>
          <w:lang w:val="en-US"/>
        </w:rPr>
        <w:t>I</w:t>
      </w:r>
      <w:r>
        <w:rPr>
          <w:sz w:val="28"/>
          <w:szCs w:val="28"/>
        </w:rPr>
        <w:t xml:space="preserve"> носил перстень с надписью: «аз есмь в чину учимых и учащих мя требую». (1, 226 – 227). Он подавал пример неустанного овладения знаниями и требовал того же от других. Приглашая на службу иностранных специалистов и ученых, не скупясь на жалованье им, Петр </w:t>
      </w:r>
      <w:r>
        <w:rPr>
          <w:sz w:val="28"/>
          <w:szCs w:val="28"/>
          <w:lang w:val="en-US"/>
        </w:rPr>
        <w:t>I</w:t>
      </w:r>
      <w:r>
        <w:rPr>
          <w:sz w:val="28"/>
          <w:szCs w:val="28"/>
        </w:rPr>
        <w:t xml:space="preserve"> прежде всего преследовал цель обучения русских людей.</w:t>
      </w:r>
    </w:p>
    <w:p>
      <w:pPr>
        <w:pStyle w:val="Normal"/>
        <w:ind w:firstLine="709"/>
        <w:rPr>
          <w:sz w:val="28"/>
          <w:szCs w:val="28"/>
        </w:rPr>
      </w:pPr>
      <w:r>
        <w:rPr>
          <w:sz w:val="28"/>
          <w:szCs w:val="28"/>
        </w:rPr>
        <w:t xml:space="preserve">Для учебы и практического освоения наук россиян посылали за границу. Чаще это были юноши из дворянских фамилий. По возвращении на родину их ждал строгий экзамен. В то время учеба русских не только за рубежом, но и в отечественных школах приравнивалась к государственной службе. А потому спрос был особый. Далеко не всем это нравилось. Иные, привыкнув к привольной жизни в отцовских поместьях, роптали на судьбу, пытались уклониться от учебы, но это редко удавалось. Петр </w:t>
      </w:r>
      <w:r>
        <w:rPr>
          <w:sz w:val="28"/>
          <w:szCs w:val="28"/>
          <w:lang w:val="en-US"/>
        </w:rPr>
        <w:t>I</w:t>
      </w:r>
      <w:r>
        <w:rPr>
          <w:sz w:val="28"/>
          <w:szCs w:val="28"/>
        </w:rPr>
        <w:t xml:space="preserve"> издал указ о запрещении молодым дворянам жениться, если у них не было свидетельства об окончании школы. (44, 57).</w:t>
      </w:r>
    </w:p>
    <w:p>
      <w:pPr>
        <w:pStyle w:val="Normal"/>
        <w:ind w:firstLine="709"/>
        <w:rPr/>
      </w:pPr>
      <w:r>
        <w:rPr>
          <w:sz w:val="28"/>
          <w:szCs w:val="28"/>
        </w:rPr>
        <w:t xml:space="preserve">В первой четверти </w:t>
      </w:r>
      <w:r>
        <w:rPr>
          <w:sz w:val="28"/>
          <w:szCs w:val="28"/>
          <w:lang w:val="en-US"/>
        </w:rPr>
        <w:t>XVIII</w:t>
      </w:r>
      <w:r>
        <w:rPr>
          <w:sz w:val="28"/>
          <w:szCs w:val="28"/>
        </w:rPr>
        <w:t xml:space="preserve"> века возникла сеть организованных на казенный счет общеобразовательных и специализированных учебных заведений (до Петра </w:t>
      </w:r>
      <w:r>
        <w:rPr>
          <w:sz w:val="28"/>
          <w:szCs w:val="28"/>
          <w:lang w:val="en-US"/>
        </w:rPr>
        <w:t>I</w:t>
      </w:r>
      <w:r>
        <w:rPr>
          <w:sz w:val="28"/>
          <w:szCs w:val="28"/>
        </w:rPr>
        <w:t xml:space="preserve"> государственных училищ было мало). В училищах низшей ступени (цифирные школы) воспитанники овладевали навыками чтения, письма и счета. Цифирные школы открылись более чем в 40 городах России. (17, 345 – 346). Для детей солдат было образовано несколько гарнизонных школ, а для детей матросов Адмиралтейство также утвердило свои учебные заведения. Более обширные и разнообразные знания (алгебра, геометрия, тригонометрия, черчение астрономия и т. д.) давала организованная в 1701 году школа математических и навигационных наук в Москве. Занятия здесь продолжались почти весь день. Дисциплина была строгая. Выпускники этой школы назначались преподавателями в другие училища.</w:t>
      </w:r>
    </w:p>
    <w:p>
      <w:pPr>
        <w:pStyle w:val="Normal"/>
        <w:ind w:firstLine="709"/>
        <w:rPr/>
      </w:pPr>
      <w:r>
        <w:rPr>
          <w:sz w:val="28"/>
          <w:szCs w:val="28"/>
        </w:rPr>
        <w:t xml:space="preserve">При Петре </w:t>
      </w:r>
      <w:r>
        <w:rPr>
          <w:sz w:val="28"/>
          <w:szCs w:val="28"/>
          <w:lang w:val="en-US"/>
        </w:rPr>
        <w:t>I</w:t>
      </w:r>
      <w:r>
        <w:rPr>
          <w:sz w:val="28"/>
          <w:szCs w:val="28"/>
        </w:rPr>
        <w:t xml:space="preserve"> значительно расширился выпуск книг, в том числе учебников, переводных и русских авторов. Издавались пособия по математике, физике, грамматике, разнообразные словари («лексиконы»), календари. Распространению учебной литературы, как и других книг светского содержания, способствовало введение гражданской азбуки. Церковнославянские буквы изъяли из типографского шрифта, заменив их более простыми по начертанию. Сложные буквенные обозначения цифр были заменены арабскими цифрами. Прежним способом продолжали печатать лишь церковные книги.</w:t>
      </w:r>
    </w:p>
    <w:p>
      <w:pPr>
        <w:pStyle w:val="Normal"/>
        <w:ind w:firstLine="709"/>
        <w:rPr/>
      </w:pPr>
      <w:r>
        <w:rPr>
          <w:sz w:val="28"/>
          <w:szCs w:val="28"/>
        </w:rPr>
        <w:t>Таким образом, суть просветительских реформ в следующем: - организация первых светских школ профессионально – просветительского характера; - введение гражданского алфавита, который облегчил обучение грамоте и способствовал развитию светской литературы; - учреждение Академии наук с гимназией и университетом. Главное содержание петровских реформ составила секуляризация культуры, т. е. ее «обмирщение», разрушившая средневековую цельность древнерусской культуры. Полоса петровских реформ. проникнутая пафосом секуляризации, расчленила единую до того русскую культуру (синкретическую «культуру – веру») на собственно «культуру» и собственно «веру». Т. е. фактически на две культуры: светскую и религиозную (духовную). (1, 228 -229). Все это не могло не отразиться на культуре Вятского края, в том числе и на образовании.</w:t>
      </w:r>
    </w:p>
    <w:p>
      <w:pPr>
        <w:pStyle w:val="Normal"/>
        <w:ind w:firstLine="709"/>
        <w:rPr/>
      </w:pPr>
      <w:r>
        <w:rPr>
          <w:sz w:val="28"/>
          <w:szCs w:val="28"/>
        </w:rPr>
        <w:t>По сведениям вятского историка Верещагина, до 1721 года на Вятке не было подготовленных учителей только в самом конце 1720 года учитель Чирков был прислан в Хлынов. (6, 17). После неоднократных предписаний священного Синода, преосвященный Алексий в 1721 г. открыл архиерейскую школу, в которой «обреталось» 27 детей. По мнению же вятского историка А. И. Вештомова, главными причинами неблагосостояния школы явились глубоко неверные взгляды на школьное образование духовенства, которое было приверженцем старого и противником петровских преобразований.</w:t>
      </w:r>
    </w:p>
    <w:p>
      <w:pPr>
        <w:pStyle w:val="Normal"/>
        <w:shd w:fill="FFFFFF" w:val="clear"/>
        <w:ind w:firstLine="709"/>
        <w:rPr/>
      </w:pPr>
      <w:r>
        <w:rPr>
          <w:sz w:val="28"/>
          <w:szCs w:val="28"/>
        </w:rPr>
        <w:t>Переломным и решающим для вятской школы стал 1735 год, когда открыла свои двери в г. Хлынове архиерейская славяно-латинская школа епископа Лаврентия по прозвищу Горка. Можно только удивляться, как Горка оказался способным на великое подвижничество - основание в Хлынове первого учебного заведения. (32, 20). Надлежало иметь большое мужество и великую веру в необходимость, и правильность созидаемого. Он пишет в Киевскую академию с просьбой прислать учителей, он распоряжается о наборе ребят в школу, обращаясь ко всем служителям и посадским людям. Ответом было дерзкое и открытое неповиновение.</w:t>
      </w:r>
    </w:p>
    <w:p>
      <w:pPr>
        <w:pStyle w:val="Normal"/>
        <w:shd w:fill="FFFFFF" w:val="clear"/>
        <w:ind w:firstLine="709"/>
        <w:rPr/>
      </w:pPr>
      <w:r>
        <w:rPr>
          <w:sz w:val="28"/>
          <w:szCs w:val="28"/>
        </w:rPr>
        <w:t>Под школу было определено помещение при архиерейском доме. При школе было общежитие и библиотека. Всё было подготовлено к началу учёбы, но не было учеников. К началу 1735 г. в школу было доставлено около 400 учащихся от 7 до 25 лет.</w:t>
      </w:r>
    </w:p>
    <w:p>
      <w:pPr>
        <w:pStyle w:val="Normal"/>
        <w:shd w:fill="FFFFFF" w:val="clear"/>
        <w:ind w:firstLine="709"/>
        <w:rPr/>
      </w:pPr>
      <w:r>
        <w:rPr>
          <w:sz w:val="28"/>
          <w:szCs w:val="28"/>
        </w:rPr>
        <w:t>Не могло не затронуть образование и районы Вятского края. Один из таких районов - Советский с центром в г. Советске.</w:t>
      </w:r>
    </w:p>
    <w:p>
      <w:pPr>
        <w:pStyle w:val="Normal"/>
        <w:shd w:fill="FFFFFF" w:val="clear"/>
        <w:ind w:firstLine="709"/>
        <w:rPr>
          <w:b/>
          <w:b/>
          <w:sz w:val="28"/>
          <w:szCs w:val="28"/>
        </w:rPr>
      </w:pPr>
      <w:r>
        <w:rPr>
          <w:b/>
          <w:sz w:val="28"/>
          <w:szCs w:val="28"/>
        </w:rPr>
      </w:r>
      <w:r>
        <w:br w:type="page"/>
      </w:r>
    </w:p>
    <w:p>
      <w:pPr>
        <w:pStyle w:val="Normal"/>
        <w:shd w:fill="FFFFFF" w:val="clear"/>
        <w:ind w:firstLine="709"/>
        <w:jc w:val="center"/>
        <w:rPr>
          <w:b/>
          <w:b/>
          <w:sz w:val="28"/>
          <w:szCs w:val="28"/>
        </w:rPr>
      </w:pPr>
      <w:r>
        <w:rPr>
          <w:b/>
          <w:sz w:val="28"/>
          <w:szCs w:val="28"/>
        </w:rPr>
        <w:t>1.3 Зарождение образования в Советском районе</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До </w:t>
      </w:r>
      <w:r>
        <w:rPr>
          <w:sz w:val="28"/>
          <w:szCs w:val="28"/>
          <w:lang w:val="en-US"/>
        </w:rPr>
        <w:t>XIX</w:t>
      </w:r>
      <w:r>
        <w:rPr>
          <w:sz w:val="28"/>
          <w:szCs w:val="28"/>
        </w:rPr>
        <w:t xml:space="preserve"> века в слободе Кукарке (ныне город Советск) не было ни одного учебного или культурно - просветительского учреждения. (27, 150). В статистических сведениях Кукарского приказа сказано, что в приказе ни частных, ни народных училищ нет, из удельных крестьян 304 человека умеют читать и писать. (54, 1).</w:t>
      </w:r>
    </w:p>
    <w:p>
      <w:pPr>
        <w:pStyle w:val="Normal"/>
        <w:shd w:fill="FFFFFF" w:val="clear"/>
        <w:ind w:firstLine="709"/>
        <w:rPr>
          <w:sz w:val="28"/>
          <w:szCs w:val="28"/>
        </w:rPr>
      </w:pPr>
      <w:r>
        <w:rPr>
          <w:sz w:val="28"/>
          <w:szCs w:val="28"/>
        </w:rPr>
        <w:t>В 1838 году протоиерей Сарычев при Троицком соборе в Кукарке открыл народную школу, до этого по сообщениям того же Сарычева в слободе учили грамоте несколько неквалифицированных абсолютно людей (отставной солдат, крестьянин и т. п.). Школа протоирея Сарычева размещалась в доме Родиона Бердникова на Казанской улице (теперь улица Ленина). Учителями в школе были: сам Сарычев и весь причт собора. Дальнейшая судьба этой школы неизвестна, сообщений о ней не сохранилось.</w:t>
      </w:r>
    </w:p>
    <w:p>
      <w:pPr>
        <w:pStyle w:val="Normal"/>
        <w:shd w:fill="FFFFFF" w:val="clear"/>
        <w:ind w:firstLine="709"/>
        <w:rPr/>
      </w:pPr>
      <w:r>
        <w:rPr>
          <w:sz w:val="28"/>
          <w:szCs w:val="28"/>
        </w:rPr>
        <w:t>Два года спустя в слободе Кукарке было открыто мужское одноклассное училище. При приказе в сороковые годы организована школа писарей, которая готовила писарей в приказ и удельную контору. Ежегодно выпускалось из неё 2-3 квалифицированных, хорошо подготовленных писаря. Вначале брали по несколько ребят и потом из них оставались и заканчивали учёбу до конца лишь те, кто был наиболее способным, в дальнейшем стали брать мальчиков лишь, тех, кто уже окончил одноклассное училище. При приказе так же имелись профессиональные школы: ремесленное училище, образцовые усадьбы, школа мальчиков-конюхов при Кукарской конюшне, обучавшихся ветеринарному делу.</w:t>
      </w:r>
    </w:p>
    <w:p>
      <w:pPr>
        <w:pStyle w:val="Normal"/>
        <w:shd w:fill="FFFFFF" w:val="clear"/>
        <w:ind w:firstLine="709"/>
        <w:rPr>
          <w:sz w:val="28"/>
          <w:szCs w:val="28"/>
        </w:rPr>
      </w:pPr>
      <w:r>
        <w:rPr>
          <w:sz w:val="28"/>
          <w:szCs w:val="28"/>
        </w:rPr>
        <w:t>Вслед за тем, как было открыто училище в слободе, стали появляться школы и в деревнях. В 1841 году открыты Петропавловское, Ильинское и Борковское училища, в 1844 году - Васильковское, в 1848 году - Ситёмское, в 1857 году - Колянурское, в 1859 году - Кукарское женское училище, в 1863 году - Зашижемское, Суводское, Кичминское, в 1864 году - Пижанское, в 1869 году – Мокинское, Жерновогорское и т. д. (10, 40).</w:t>
      </w:r>
    </w:p>
    <w:p>
      <w:pPr>
        <w:pStyle w:val="Normal"/>
        <w:shd w:fill="FFFFFF" w:val="clear"/>
        <w:ind w:firstLine="709"/>
        <w:rPr/>
      </w:pPr>
      <w:r>
        <w:rPr>
          <w:sz w:val="28"/>
          <w:szCs w:val="28"/>
        </w:rPr>
        <w:t>В этот период в Кукарском мужском училище ежегодно обучалось примерно по 95 человек, а окончили училище за это время всего 287 человек. В мужском Кукарском училище все мальчики учились в одном помещении. Они делились на две группы, в одну входили мальчики, которые учились только первый год, они изучали написание букв, учились читать и считать. Другая группа те, кто уже научился писать, считать и читать, они выполняли более сложные задания. Каждый год в конце учебного семестра были экзамены, кто их сдавал, тот оканчивал школу, кто не сдавал, тот продолжал учиться на следующий год. Лучшие ученики оканчивали школу за 3-4 года, но были те, которые учились по 6-8 лет. Преподавали в училище почти исключительно выходцы из Вятской духовной семинарии.</w:t>
      </w:r>
    </w:p>
    <w:p>
      <w:pPr>
        <w:pStyle w:val="Normal"/>
        <w:shd w:fill="FFFFFF" w:val="clear"/>
        <w:ind w:firstLine="709"/>
        <w:rPr>
          <w:sz w:val="28"/>
          <w:szCs w:val="28"/>
        </w:rPr>
      </w:pPr>
      <w:r>
        <w:rPr>
          <w:sz w:val="28"/>
          <w:szCs w:val="28"/>
        </w:rPr>
        <w:t>В 1867 году по Яранскому уезду в волостях, которые входят сейчас в Советский район, школ было: в Кукарской волости 9 училищ, в Петропавловской – 3, в Ильинской – 8, в Водозеровской – 4, в Пиштанской – 3, всего – 27. Двадцать школ содержались за счет мирских сборов по волостям, а остальные 7 школ были частными. Процент грамотного населения в уезде составлял 3, 93% считая учащихся умеющих только считать. (3, 115).</w:t>
      </w:r>
    </w:p>
    <w:p>
      <w:pPr>
        <w:pStyle w:val="Normal"/>
        <w:shd w:fill="FFFFFF" w:val="clear"/>
        <w:ind w:firstLine="709"/>
        <w:rPr/>
      </w:pPr>
      <w:r>
        <w:rPr>
          <w:sz w:val="28"/>
          <w:szCs w:val="28"/>
        </w:rPr>
        <w:t>В 70-е годы земство повышает учителям оклад до 250 рублей в год, тогда как прежний оклад был 100-150 рублей в год. Школ было мало. В Яранском уезде (сюда входила Кукарка) в 70-е годы одно училище приходилось на 205 квадратных верст. Имели возможность учится 1 мальчик из 47 и 1 девочка из 239. Одноклассное мужское училище слободы Кукарки в 1878 году преобразовано в двухклассное.</w:t>
      </w:r>
    </w:p>
    <w:p>
      <w:pPr>
        <w:pStyle w:val="Normal"/>
        <w:shd w:fill="FFFFFF" w:val="clear"/>
        <w:ind w:firstLine="709"/>
        <w:rPr/>
      </w:pPr>
      <w:r>
        <w:rPr>
          <w:sz w:val="28"/>
          <w:szCs w:val="28"/>
        </w:rPr>
        <w:t>На живописном берегу реки Вятки около деревни Чернушка в 1869 году П. Я. Никитиным была создана лесная школа. 1903 год ознаменовался для кукарян большим событием, т. к. в слободе открылась учительская семинария – первая в Вятской губернии.</w:t>
      </w:r>
    </w:p>
    <w:p>
      <w:pPr>
        <w:pStyle w:val="Normal"/>
        <w:shd w:fill="FFFFFF" w:val="clear"/>
        <w:ind w:firstLine="709"/>
        <w:rPr/>
      </w:pPr>
      <w:r>
        <w:rPr>
          <w:sz w:val="28"/>
          <w:szCs w:val="28"/>
        </w:rPr>
        <w:t>После ходатайства сельского Кукарского общества в 1905 году двухклассное женское училище было преобразовано в четырехклассную прогимназию, она была размещена в обширном каменном доме. Через три года прогимназия стала гимназией. За обучение в гимназии взималась плата в размере 15 рублей в год. В первые годы существования гимназии для совсем бедных необеспеченных девочек учеба была бесплатной, но позднее это положение было отменено, только некоторые ученицы содержались на довольствии (одежда, питание и др.).</w:t>
      </w:r>
    </w:p>
    <w:p>
      <w:pPr>
        <w:pStyle w:val="Normal"/>
        <w:shd w:fill="FFFFFF" w:val="clear"/>
        <w:ind w:firstLine="709"/>
        <w:rPr>
          <w:sz w:val="28"/>
          <w:szCs w:val="28"/>
        </w:rPr>
      </w:pPr>
      <w:r>
        <w:rPr>
          <w:sz w:val="28"/>
          <w:szCs w:val="28"/>
        </w:rPr>
        <w:t>В 1908 году в Кукарке открылось городское училище. Таким образом, в слободе в 1910 году имелось 3 начальных училища, церковно – приходская школа, образцовое училище при учительской семинарии, городское училище, женская гимназия, учительская семинария. (12, 36).</w:t>
      </w:r>
    </w:p>
    <w:p>
      <w:pPr>
        <w:pStyle w:val="Normal"/>
        <w:shd w:fill="FFFFFF" w:val="clear"/>
        <w:ind w:firstLine="709"/>
        <w:rPr/>
      </w:pPr>
      <w:r>
        <w:rPr>
          <w:sz w:val="28"/>
          <w:szCs w:val="28"/>
        </w:rPr>
        <w:t>За счёт богатых промыслов и выгодного положения в Кукарке хорошо развивалось купечество, купцы были очень богатыми, имели свои дома в Вятке и в других городах, они давали образование своим детям, а также они нуждались в хороших, квалифицированных и грамотных работниках. Всё это оказало большое влияние на развитие народного образования в Кукарке.</w:t>
      </w:r>
    </w:p>
    <w:p>
      <w:pPr>
        <w:pStyle w:val="Normal"/>
        <w:shd w:fill="FFFFFF" w:val="clear"/>
        <w:ind w:firstLine="709"/>
        <w:rPr/>
      </w:pPr>
      <w:r>
        <w:rPr>
          <w:sz w:val="28"/>
          <w:szCs w:val="28"/>
        </w:rPr>
        <w:t>Первая библиотека в слободе была создана в 1861 году по инициативе управляющего Вятской удельной конторы П.А.Алабина и местной интеллигенции. При библиотеке была комната для чтения. Имущество и книги были куплены на пожертвования. За пользование книгами была введена абонентская плата. Одой платы на содержание библиотеки не хватало, а пожертвования поступали не регулярно, и поэтому из-за недостатка средств в 20-е годы библиотека перестала работать.</w:t>
      </w:r>
    </w:p>
    <w:p>
      <w:pPr>
        <w:pStyle w:val="Normal"/>
        <w:shd w:fill="FFFFFF" w:val="clear"/>
        <w:ind w:firstLine="709"/>
        <w:rPr/>
      </w:pPr>
      <w:r>
        <w:rPr>
          <w:sz w:val="28"/>
          <w:szCs w:val="28"/>
        </w:rPr>
        <w:t>В 1869 году организована еще одна библиотека, создателем её был священник Н.А.Кедров, создана она была при приходской школе, в библиотеке Кедрова были не только церковные, но и художественные книги, также выписывались некоторые периодические издания. Но в 1875 году во время одного из пожаров эта библиотека полностью сгорела.</w:t>
      </w:r>
    </w:p>
    <w:p>
      <w:pPr>
        <w:pStyle w:val="Normal"/>
        <w:shd w:fill="FFFFFF" w:val="clear"/>
        <w:ind w:firstLine="709"/>
        <w:rPr/>
      </w:pPr>
      <w:r>
        <w:rPr>
          <w:sz w:val="28"/>
          <w:szCs w:val="28"/>
        </w:rPr>
        <w:t>Общественная библиотека вновь открылась в 1896 году, как и раньше она была платной, только в 1916 году уездная управа выделила 800 рублей, чтобы сделать библиотеку бесплатной. В 1910 году даже было организовано «Кукарское образовательное общество». (49). «Кукарское образовательное общество» было основано студентом Казанского университета А.С.Лебедевым, по его же инициативе общество 3 июня 1910 года открыло в Кукарке родиноведческий музей. Помещение для музея выделил отец Лебедева. В первые годы музей открывался только по воскресеньям и в праздничные дни.</w:t>
      </w:r>
    </w:p>
    <w:p>
      <w:pPr>
        <w:pStyle w:val="Normal"/>
        <w:shd w:fill="FFFFFF" w:val="clear"/>
        <w:ind w:firstLine="709"/>
        <w:rPr/>
      </w:pPr>
      <w:r>
        <w:rPr>
          <w:sz w:val="28"/>
          <w:szCs w:val="28"/>
        </w:rPr>
        <w:t>«Образовательное общество» в отдельные годы насчитывало свыше 250-ти членов, которые жили в различных частях страны. Членами «образовательного общества» собирались и присылались в музей различные экспонаты. При музее была открыта библиотека, абонентская плата в ней была 3 рубля в год. В дореволюционные годы связной последовательной экспозиции в музее создать так и не удалось. В настоящее время музей города Советска носит имя А. С. Лебедева (Приложение 19).</w:t>
      </w:r>
    </w:p>
    <w:p>
      <w:pPr>
        <w:pStyle w:val="Normal"/>
        <w:shd w:fill="FFFFFF" w:val="clear"/>
        <w:ind w:firstLine="709"/>
        <w:rPr/>
      </w:pPr>
      <w:r>
        <w:rPr>
          <w:sz w:val="28"/>
          <w:szCs w:val="28"/>
        </w:rPr>
        <w:t>В Кукарке перед революцией имелись следующие учебные и культурно-просветительные заведения: приходское начальное народное училище, высшее начальное училище, лесная школа, женская гимназия, учительская семинария, родиноведческий музей, библиотека общественная и библиотека при музее. На территории нынешнего Советского района кроме выше перечисленных библиотек было еще 4 библиотеки - читальни с общим количеством книг 3197 штук. (47). В настоящее время Советская районная библиотека носит имя П. А. Алабина (Приложение 1).</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sz w:val="28"/>
          <w:szCs w:val="28"/>
        </w:rPr>
      </w:pPr>
      <w:r>
        <w:rPr>
          <w:b/>
          <w:sz w:val="28"/>
          <w:szCs w:val="28"/>
        </w:rPr>
        <w:t>Глава П. Система образования Советского района в послереволюционный период</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2.1 Культурная революция в народном образовани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осле революции, в 1918 году Кукарке был присвоен статус города (48), город стал называться по решению народного собрания Советском (Приложение 2). За годы советской власти на вятской земле совершена подлинная культурная революция и, прежде всего в области народного образования. В Советском уезде в 1918 году было 55 школ первой ступени, 3 школы второй ступени, педтехникум (бывшая учительская семинария), лесошкола, народная сельхозшкола, 13 библиотек. (23, 98).</w:t>
      </w:r>
    </w:p>
    <w:p>
      <w:pPr>
        <w:pStyle w:val="Normal"/>
        <w:shd w:fill="FFFFFF" w:val="clear"/>
        <w:ind w:firstLine="709"/>
        <w:rPr/>
      </w:pPr>
      <w:r>
        <w:rPr>
          <w:sz w:val="28"/>
          <w:szCs w:val="28"/>
        </w:rPr>
        <w:t>В первые годы советской власти большое внимание в первую очередь уделялось ликвидации неграмотности. В Советском уезде в 1920 г. работало 16 школ для взрослых, 47 пунктов и 2 курса по ликвидации неграмотности. По приказу наркома просвещения в 20-е годы создаются школы-коммуны, школьные городки, детские дома. Школьные городки существовали до 1925 года. Вновь они стали создаваться с 1956 года и получили названия школ-интернатов. С 1920 по 1940 год в ликбезах Вятской губернии обучено 380 тысяч человек. В это время получил очень широкое распространение лозунг «Каждый грамотный — обучи неграмотного!». К 1932 году в основном была закончена ликвидация неграмотности.</w:t>
      </w:r>
    </w:p>
    <w:p>
      <w:pPr>
        <w:pStyle w:val="Normal"/>
        <w:shd w:fill="FFFFFF" w:val="clear"/>
        <w:ind w:firstLine="709"/>
        <w:rPr>
          <w:sz w:val="28"/>
          <w:szCs w:val="28"/>
        </w:rPr>
      </w:pPr>
      <w:r>
        <w:rPr>
          <w:sz w:val="28"/>
          <w:szCs w:val="28"/>
        </w:rPr>
        <w:t>Следующий важнейший шаг в культурной революции - введение в 1930 г. всеобщего, обязательного обучения детей: четырёхлетнего в сельской местности и семилетнего в городской. И наш район уже за 4 года, добился осуществления всеобщего начального обучения, вплотную подошел к разрешению задачи введения семилетнего всеобуча. Осуществляя эти задачи, мы достигли большого охвата детей школой: в 1927 г. - 81% , в 1934 г. - 96%. За это время выросло число зданий школ с 33 до 40. В 1934 году грамотность населения от 16 до 50 лет составила 95%, т.е. темпы роста грамотности выросли почти в два раза. За этот период (1930 – 34 г.г.) обучено взрослого населения от 26 до 50 лет 4500 человек. Из года в год значительно растёт бюджет на просвещение. Вот несколько цифр: (22, 129).</w:t>
      </w:r>
    </w:p>
    <w:p>
      <w:pPr>
        <w:pStyle w:val="Normal"/>
        <w:shd w:fill="FFFFFF" w:val="clear"/>
        <w:ind w:firstLine="709"/>
        <w:rPr>
          <w:sz w:val="28"/>
          <w:szCs w:val="28"/>
        </w:rPr>
      </w:pPr>
      <w:r>
        <w:rPr>
          <w:sz w:val="28"/>
          <w:szCs w:val="28"/>
        </w:rPr>
      </w:r>
    </w:p>
    <w:tbl>
      <w:tblPr>
        <w:tblW w:w="6314" w:type="dxa"/>
        <w:jc w:val="left"/>
        <w:tblInd w:w="279" w:type="dxa"/>
        <w:tblLayout w:type="fixed"/>
        <w:tblCellMar>
          <w:top w:w="0" w:type="dxa"/>
          <w:left w:w="108" w:type="dxa"/>
          <w:bottom w:w="0" w:type="dxa"/>
          <w:right w:w="108" w:type="dxa"/>
        </w:tblCellMar>
      </w:tblPr>
      <w:tblGrid>
        <w:gridCol w:w="3256"/>
        <w:gridCol w:w="1629"/>
        <w:gridCol w:w="142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0 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 го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На народное образование в целом,</w:t>
            </w:r>
          </w:p>
          <w:p>
            <w:pPr>
              <w:pStyle w:val="Normal"/>
              <w:rPr/>
            </w:pPr>
            <w:r>
              <w:rPr/>
              <w:t>В том числе на школы</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25,6 тыс. руб.</w:t>
            </w:r>
          </w:p>
          <w:p>
            <w:pPr>
              <w:pStyle w:val="Normal"/>
              <w:rPr/>
            </w:pPr>
            <w:r>
              <w:rPr/>
              <w:t>169, 5 тыс.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998 тыс. руб.</w:t>
            </w:r>
          </w:p>
          <w:p>
            <w:pPr>
              <w:pStyle w:val="Normal"/>
              <w:rPr/>
            </w:pPr>
            <w:r>
              <w:rPr/>
              <w:t>518 тыс. руб.</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Значительно выросла материальная помощь учащимся со стороны государства: с 13 тыс. руб. до 32.2 тыс. руб. в год. Улучшилось качество обучения, повысилась успеваемость, доходившая до 98 % (образцовая начальная, 2-я Советская, Домнинская школы), значительно укрепилась дисциплина и порядок в школе. Введены проверочные испытания знаний учащихся, которые являлись заключительным годовым учётом знаний, умений и навыков, а также нормой государственного и общественного контроля не только за работой учащихся, но и за качеством работы учителей и школы в целом.</w:t>
      </w:r>
    </w:p>
    <w:p>
      <w:pPr>
        <w:pStyle w:val="Normal"/>
        <w:shd w:fill="FFFFFF" w:val="clear"/>
        <w:ind w:firstLine="709"/>
        <w:rPr>
          <w:sz w:val="28"/>
          <w:szCs w:val="28"/>
        </w:rPr>
      </w:pPr>
      <w:r>
        <w:rPr>
          <w:sz w:val="28"/>
          <w:szCs w:val="28"/>
        </w:rPr>
        <w:t>В 1935 г. в Советске создана школа подготовки фельдшеров, в дальнейшем она была преобразована в медицинское училище. Сеть учебных заведений (средних и начальных школ) - 46, число учащихся в них - 7916, расходы на просвещение, с включением расходов на воспитание детей — 2 млн. 772 тыс. рублей. Кроме того, в этом году расходуется на содержание педучилища, лесотехникума, фельдшерской школы, областной школы колхозных кадров, школы комбайнёров – 2 млн. 296 тыс. 891 руб. А всего по району 5.069.478 руб. (12, 86).</w:t>
      </w:r>
    </w:p>
    <w:p>
      <w:pPr>
        <w:pStyle w:val="Normal"/>
        <w:shd w:fill="FFFFFF" w:val="clear"/>
        <w:ind w:firstLine="709"/>
        <w:rPr/>
      </w:pPr>
      <w:r>
        <w:rPr>
          <w:sz w:val="28"/>
          <w:szCs w:val="28"/>
        </w:rPr>
        <w:t>По переписи населения 1939 г. грамотное население в возрасте от 9 до 49 лет составляло 89,9%, в городе две семилетних и пять начальных школ, средняя вечерняя школа рабочей молодёжи, школа-интернат глухонемых детей, педагогическое училище, лесотехникум, профтехшкола кружевниц, школа механизации сельского хозяйства. Всеобщим начальным обучением охвачено в районе уже 99,8% детей.</w:t>
      </w:r>
    </w:p>
    <w:p>
      <w:pPr>
        <w:pStyle w:val="Normal"/>
        <w:shd w:fill="FFFFFF" w:val="clear"/>
        <w:ind w:firstLine="709"/>
        <w:rPr>
          <w:sz w:val="28"/>
          <w:szCs w:val="28"/>
        </w:rPr>
      </w:pPr>
      <w:r>
        <w:rPr>
          <w:sz w:val="28"/>
          <w:szCs w:val="28"/>
        </w:rPr>
        <w:t>Таким образом, создавались условия для введения обязательного семилетнего обучения и сельской местности. Но из-за нападения фашизма на нашу страну решить эту задачу удалось лишь в начале 50-х годов. Несмотря на войну и трудное положение в стране 8 января 1942 г. в Советске открывается детская музыкальная школа. В музыкальной школе было два класс: фортепиано и скрипка. Директором музыкальной школы была Завалишина М.С. (33).</w:t>
      </w:r>
    </w:p>
    <w:p>
      <w:pPr>
        <w:pStyle w:val="Normal"/>
        <w:shd w:fill="FFFFFF" w:val="clear"/>
        <w:ind w:firstLine="709"/>
        <w:rPr/>
      </w:pPr>
      <w:r>
        <w:rPr>
          <w:sz w:val="28"/>
          <w:szCs w:val="28"/>
        </w:rPr>
        <w:t>Осенью 1941 г. Петропавловская начальная школа была реорганизована в неполную среднюю школу, в это же время была закрыта начальная школа при детсанатории. Вообще по району было 30 начальных школ, 9 неполных средних школ и 5 средних. В период Великой Отечественной войны в Советске были размещены эвакуированные детские дома.</w:t>
      </w:r>
    </w:p>
    <w:p>
      <w:pPr>
        <w:pStyle w:val="Normal"/>
        <w:shd w:fill="FFFFFF" w:val="clear"/>
        <w:ind w:firstLine="709"/>
        <w:rPr/>
      </w:pPr>
      <w:r>
        <w:rPr>
          <w:sz w:val="28"/>
          <w:szCs w:val="28"/>
        </w:rPr>
        <w:t>В числе первоочередных задач, вставшими перед трудящимися области после окончания Великой Отечественной войны, было развитие народного образования: укрепление материально-технической базы школ, училищ, техникумов, вузов; обеспечение их квалифицированными кадрами, совершенствование учебно-воспитательного процесса. Перед педагогами стояла задача - осуществление закона о всеобщем, обязательном обучении. Решалась она с большим трудом. Отсев учащихся из школ был велик. Главной причиной этого была бедность семей, многие подростки вынуждены были каким-то образом помогать родителям материально. Так, в 1946 учебном году школами не было охвачено или выбыло из них, без уважительных причин, около шести тысяч детей.</w:t>
      </w:r>
    </w:p>
    <w:p>
      <w:pPr>
        <w:pStyle w:val="Normal"/>
        <w:shd w:fill="FFFFFF" w:val="clear"/>
        <w:ind w:firstLine="709"/>
        <w:rPr>
          <w:sz w:val="28"/>
          <w:szCs w:val="28"/>
        </w:rPr>
      </w:pPr>
      <w:r>
        <w:rPr>
          <w:sz w:val="28"/>
          <w:szCs w:val="28"/>
        </w:rPr>
        <w:t>После войны количество начальных классов стало уменьшаться, а количество неполных средних школ стало увеличиваться. В 1947 - 1948 г. в районе было 5 средних школ, неполные средние школы – школа №3, школа №4, Мокинская семилетняя, Зашижемская №7, Ситёмская №8, Борковская №6, Ильинская №5, Петропавовская, 33 начальные - базовая и др. (25).</w:t>
      </w:r>
    </w:p>
    <w:p>
      <w:pPr>
        <w:pStyle w:val="Normal"/>
        <w:shd w:fill="FFFFFF" w:val="clear"/>
        <w:ind w:firstLine="709"/>
        <w:rPr/>
      </w:pPr>
      <w:r>
        <w:rPr>
          <w:sz w:val="28"/>
          <w:szCs w:val="28"/>
        </w:rPr>
        <w:t>В 50-е годы все школы в сельской местности переводятся на семилетнее образование. В школах и техникумах района работала высококвалифицированная армия учителей: 161 человек с высшим образованием, 150 человек с незаконченным высшим, 247 со средним специальным образованием. С этого же года в стране стали вновь создаваться школы-интернаты, прообразы школ-коммун. В царской России для воспитания детей привилегированных классов существовали школы интернатного типа. При советской власти такие учреждения стали создаваться для детей рабочих и крестьян. Одной из первых в стране была Знаменская школа-коммуна Яранского уезда, открытая 16 октября 1918 г. В августе 1920 г. был получен циркуляр за подписью М.И.Калинина и А.В.Луначарского, в котором предлагалось в каждом уезде создавать школы-коммуны, школьные городки, детские дома. В циркуляре говорилось: «Отделы народного образования должны дать почувствовать нашим бойцам, что дружными усилиями пролетариата организуется забота об их детях». В Вятской губернии организовалось 16 школьных городков и школ – коммун.</w:t>
      </w:r>
    </w:p>
    <w:p>
      <w:pPr>
        <w:pStyle w:val="Normal"/>
        <w:shd w:fill="FFFFFF" w:val="clear"/>
        <w:ind w:firstLine="709"/>
        <w:rPr>
          <w:sz w:val="28"/>
          <w:szCs w:val="28"/>
        </w:rPr>
      </w:pPr>
      <w:r>
        <w:rPr>
          <w:sz w:val="28"/>
          <w:szCs w:val="28"/>
        </w:rPr>
        <w:t>Период перестройки системы школьного образования падает на начало 60-х годов. Выходит закон об укреплении связи школы с жизнью и о дальнейшем развитии народного образования в СССР. (26, 52). Основным организационным принципом стало соединение обучения с производственным трудом. Были утверждены новые учебные программы по всем предметам. Учащиеся старших классов стали проходить производственную практику на предприятиях; в школах возникали производственные бригады; вместе с аттестатом о среднем образовании выпускники получали свидетельства о трудовой специальности. К началу 1960 - 1961 учебного года был полностью осуществлён переход на всеобщее восьмилетнее образование. (51). К этому году число неполных средних школ выросло до 35, но теперь они были не семилетними, а восьмилетними. Открылись Пижанская и Мокинская средние школы (Приложение 3). (50).</w:t>
      </w:r>
    </w:p>
    <w:p>
      <w:pPr>
        <w:pStyle w:val="Normal"/>
        <w:shd w:fill="FFFFFF" w:val="clear"/>
        <w:ind w:firstLine="709"/>
        <w:rPr/>
      </w:pPr>
      <w:r>
        <w:rPr>
          <w:sz w:val="28"/>
          <w:szCs w:val="28"/>
        </w:rPr>
        <w:t>В 1966 году на месте старой восьмилетней школы №3 была заложена новая большая (964 места) средняя школа, она была построена и пущена в строй в 1972 г., это стала средняя школа №1, а старое здание первой школы было отдано школе №2, которая стала занимать два старых каменных здания, одно из которых до революции принадлежало купцу Сайфуллину, а в другом размещалась женская гимназия.</w:t>
      </w:r>
    </w:p>
    <w:p>
      <w:pPr>
        <w:pStyle w:val="Normal"/>
        <w:shd w:fill="FFFFFF" w:val="clear"/>
        <w:ind w:firstLine="709"/>
        <w:rPr>
          <w:sz w:val="28"/>
          <w:szCs w:val="28"/>
        </w:rPr>
      </w:pPr>
      <w:r>
        <w:rPr>
          <w:sz w:val="28"/>
          <w:szCs w:val="28"/>
        </w:rPr>
        <w:t>В эти же годы происходит переход к всеобщему десятилетнему образованию. В Советском районе 6 средних школ, 33 восьмилетние школы, 40 начальных школ (во всех в них училось 2800 человек). При школах было 29 интернатов, детских садов - 13, педучилище, медучилище, лесотехникум, 2 детских дома. (24).</w:t>
      </w:r>
    </w:p>
    <w:p>
      <w:pPr>
        <w:pStyle w:val="Normal"/>
        <w:shd w:fill="FFFFFF" w:val="clear"/>
        <w:ind w:firstLine="709"/>
        <w:rPr/>
      </w:pPr>
      <w:r>
        <w:rPr>
          <w:sz w:val="28"/>
          <w:szCs w:val="28"/>
        </w:rPr>
        <w:t>Количество начальных школ сильно сократилось к концу 60-х годов, а также стало сокращаться количество восьмилетних школ. В 1974 г. средних школ оставалось столько же, начальных школ стало 23, а восьмилетних 20. В 1975 г. начальных школ уже только 12, а в этом же году открывается ещё одна средняя школа в Колянуре.</w:t>
      </w:r>
    </w:p>
    <w:p>
      <w:pPr>
        <w:pStyle w:val="Normal"/>
        <w:shd w:fill="FFFFFF" w:val="clear"/>
        <w:ind w:firstLine="709"/>
        <w:rPr>
          <w:sz w:val="28"/>
          <w:szCs w:val="28"/>
        </w:rPr>
      </w:pPr>
      <w:r>
        <w:rPr>
          <w:sz w:val="28"/>
          <w:szCs w:val="28"/>
        </w:rPr>
        <w:t>В здании вечерней школы в 1979 г. было выделено два кабинета под художественную школу, которая в этом же году и была открыта. Первым преподавателем был Гончаров А.В. Количество начальных школ продолжает уменьшаться, в 1983 г. их осталось лишь 6. По статистике районного отдела образования в Советском районе на 1983 г. существовали учреждения народного образования и культурно - просветительные: 31 школа, из них 6 начальных, 16 восьмилетних, 8 средних, очно-заочная школа, СПТУ, педучилище, медучилище, лесотехникум, школа-интернат для слабослышащих детей, 2 детских дома, 12 интернатов, центральная библиотечная система, которая имеет 32 библиотечных филиала, музыкальная школа, художественная и спортивная школа, музей. (24).</w:t>
      </w:r>
    </w:p>
    <w:p>
      <w:pPr>
        <w:pStyle w:val="Normal"/>
        <w:shd w:fill="FFFFFF" w:val="clear"/>
        <w:ind w:firstLine="709"/>
        <w:rPr/>
      </w:pPr>
      <w:r>
        <w:rPr>
          <w:sz w:val="28"/>
          <w:szCs w:val="28"/>
        </w:rPr>
        <w:t>В 1990 — 1991 г. открыты школы: Фокинская средняя школа, Родыгинская начальная школа, Решетниковская начальная, Чёльская начальная была преобразована в восьмилетнюю. В период с 1989 по 1991 г. были в Советске открыты 3 новых детских сада: «Малышок», «Полянка» и «Василёк».</w:t>
      </w:r>
    </w:p>
    <w:p>
      <w:pPr>
        <w:pStyle w:val="Normal"/>
        <w:shd w:fill="FFFFFF" w:val="clear"/>
        <w:ind w:firstLine="709"/>
        <w:rPr>
          <w:sz w:val="28"/>
          <w:szCs w:val="28"/>
        </w:rPr>
      </w:pPr>
      <w:r>
        <w:rPr>
          <w:sz w:val="28"/>
          <w:szCs w:val="28"/>
        </w:rPr>
        <w:t>На сегодняшний день в Советском районе по сведениям РУО: 16 основных школ, начальных школ 5, средних 9, из них 2 школы с углублённым изучением отдельных предметов; школа-интернат слабослышащих детей; лицей; 2 детских дома (дошкольный и санаторный); 3 интерната; 12 детских садов (7 в городе и 5 на селе); 7 школ — садов; 2 ПУЗ (ПУ — 28, ПУ — 39); медучилище; педучилище; лесотехникум; школа искусств; спортивная школа, дом детского творчества. (24).</w:t>
      </w:r>
    </w:p>
    <w:p>
      <w:pPr>
        <w:pStyle w:val="Normal"/>
        <w:shd w:fill="FFFFFF" w:val="clear"/>
        <w:ind w:firstLine="709"/>
        <w:rPr/>
      </w:pPr>
      <w:r>
        <w:rPr>
          <w:sz w:val="28"/>
          <w:szCs w:val="28"/>
        </w:rPr>
        <w:t>Образование традиционно делится на общее и специализированное (профессиональное), причем на более низких уровнях образование доминирует решение задач общего образования (просвещения), а по мере повышения уровня начинают преобладать функции специализированного обучения. (30, 159). Основным центрами общего классического образования являются две наиболее крупные школы с углублённым изучением отдельных предметов. Это средняя школа №1 и средняя школа №2.</w:t>
      </w:r>
    </w:p>
    <w:p>
      <w:pPr>
        <w:pStyle w:val="Normal"/>
        <w:shd w:fill="FFFFFF" w:val="clear"/>
        <w:ind w:firstLine="709"/>
        <w:rPr>
          <w:b/>
          <w:b/>
          <w:sz w:val="28"/>
          <w:szCs w:val="28"/>
        </w:rPr>
      </w:pPr>
      <w:r>
        <w:rPr>
          <w:b/>
          <w:sz w:val="28"/>
          <w:szCs w:val="28"/>
        </w:rPr>
      </w:r>
    </w:p>
    <w:p>
      <w:pPr>
        <w:pStyle w:val="Normal"/>
        <w:shd w:fill="FFFFFF" w:val="clear"/>
        <w:ind w:firstLine="709"/>
        <w:jc w:val="center"/>
        <w:rPr>
          <w:b/>
          <w:b/>
          <w:sz w:val="28"/>
          <w:szCs w:val="28"/>
        </w:rPr>
      </w:pPr>
      <w:r>
        <w:rPr>
          <w:b/>
          <w:sz w:val="28"/>
          <w:szCs w:val="28"/>
        </w:rPr>
        <w:t>2.2 Основные центры современного общего классического образования</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Средняя школа №1 города Советска - одна из старейших в области. За стасорокалетнюю историю своего существования она несколько раз меняла своё название и облик. Но традиции сохранялись, наполнялись новым содержанием...</w:t>
      </w:r>
    </w:p>
    <w:p>
      <w:pPr>
        <w:pStyle w:val="Normal"/>
        <w:shd w:fill="FFFFFF" w:val="clear"/>
        <w:ind w:firstLine="709"/>
        <w:rPr/>
      </w:pPr>
      <w:r>
        <w:rPr>
          <w:sz w:val="28"/>
          <w:szCs w:val="28"/>
        </w:rPr>
        <w:t>Прародительницей школы считается женское училище, открытое в удельной слободе Кукарке Яранского уезда 3 декабря 1859 года. Тогда в нем было от 25 до 35 учащихся, законоучитель из местного духовенства, учитель, особая надзирательница за детьми и служанка. Предметы преподавания: чтение по церковной и гражданской печати, закон Божий, чистописание и арифметика. Существовал класс рукоделия.</w:t>
      </w:r>
    </w:p>
    <w:p>
      <w:pPr>
        <w:pStyle w:val="Normal"/>
        <w:shd w:fill="FFFFFF" w:val="clear"/>
        <w:ind w:firstLine="709"/>
        <w:rPr/>
      </w:pPr>
      <w:r>
        <w:rPr>
          <w:sz w:val="28"/>
          <w:szCs w:val="28"/>
        </w:rPr>
        <w:t>Начальное женское училище было преобразовано в 1879 году в двухклассное училище, в этом особая заслуга заведующей - Шубиной Юлии Александровны. Она преподавала русский язык и пение, заботилась о воспитании девочек, старалась подарить им яркие, счастливые минуты детства, помочь нуждающимся.</w:t>
      </w:r>
    </w:p>
    <w:p>
      <w:pPr>
        <w:pStyle w:val="Normal"/>
        <w:shd w:fill="FFFFFF" w:val="clear"/>
        <w:ind w:firstLine="709"/>
        <w:rPr/>
      </w:pPr>
      <w:r>
        <w:rPr>
          <w:sz w:val="28"/>
          <w:szCs w:val="28"/>
        </w:rPr>
        <w:t>Еще в 1877 году жители Кукарки обратились с просьбой к уездному исправнику о преобразовании училища в женскую прогимназию, но строительство затянулось на долгие годы. Только в 1905 году с разрешения министерства просвещения России Кукарское женское двухклассное училище было преобразовано в прогимназию с 4 летним курсом обучения. 1 июля 1909 год - день рождения Кукарской женской гимназии с 7 лет курсом обучения.</w:t>
      </w:r>
    </w:p>
    <w:p>
      <w:pPr>
        <w:pStyle w:val="Normal"/>
        <w:shd w:fill="FFFFFF" w:val="clear"/>
        <w:ind w:firstLine="709"/>
        <w:rPr/>
      </w:pPr>
      <w:r>
        <w:rPr>
          <w:sz w:val="28"/>
          <w:szCs w:val="28"/>
        </w:rPr>
        <w:t>Годом позже в гимназии открыт восьмой (педагогический) класс. Всего учащихся в гимназии 25 лиц. Председатель педагогического совета - кандидат богословия, законоучитель С.А.Правдолюбов. Начальница гимназии - А.А.Мальцева. Всех учащихся 366 человек. Преподавались: закон Божий, словесность, русский язык, педагогика, арифметика, алгебра, геометрия, география, история, физика, естествознание, космография, французский язык. Учебный год начинался с 15 августа. До начала занятий ходили в зал читать молитву. С 1 по 7 класс гимназистки носили форму. Длина коричневого платья от пола была у всех одинаковая. В волосы вплетали черные или коричневые ленты. На голове шапочки «татарочки», с левой стороны приколот значок с буквами КЖГ (Кукарская женская гимназия). Здоровались девочки реверансом. В кино ходили только организовано, а на улице разрешалось быть лишь до 7 часов вечера. За 7 классов ученицы получали аттестат, 8 классов - свидетельство о присвоении квалификации учителя.</w:t>
      </w:r>
    </w:p>
    <w:p>
      <w:pPr>
        <w:pStyle w:val="Normal"/>
        <w:shd w:fill="FFFFFF" w:val="clear"/>
        <w:ind w:firstLine="709"/>
        <w:rPr/>
      </w:pPr>
      <w:r>
        <w:rPr>
          <w:sz w:val="28"/>
          <w:szCs w:val="28"/>
        </w:rPr>
        <w:t>На основании декрета ВЦИК от 16 октября 1918 года «О единой трудовой школе РСФСР» (32, 137) гимназия преобразована в первую единую трудовую школу второй ступени. Обучение стало бесплатным и совместным для мальчиков и девочек. В списке школ города Советска на 1923 год значится «1-я школа 2-й ступени» (в собственном здании, бывшая женская гимназия). Обучается в группах 184 человека. Предполагается обучение в 8 группах - 240 человек.</w:t>
      </w:r>
    </w:p>
    <w:p>
      <w:pPr>
        <w:pStyle w:val="Normal"/>
        <w:shd w:fill="FFFFFF" w:val="clear"/>
        <w:ind w:firstLine="709"/>
        <w:rPr/>
      </w:pPr>
      <w:r>
        <w:rPr>
          <w:sz w:val="28"/>
          <w:szCs w:val="28"/>
        </w:rPr>
        <w:t>Работа Советской образцовой неполной средней школы в 1933 - 34 г. была направлена на осуществление исторических постановлений ЦК ВКП(б) в начальной и средней школе, чтобы добиться внесения школы в титульный список образцовых школ РСФСР и оправдать это звание на деле. По ходатайству РК ВЛКСМ и постановлению горсовета от 1 сентября 1934 г. образцовой средней школе присвоено имя «КИМ».</w:t>
      </w:r>
    </w:p>
    <w:p>
      <w:pPr>
        <w:pStyle w:val="Normal"/>
        <w:shd w:fill="FFFFFF" w:val="clear"/>
        <w:ind w:firstLine="709"/>
        <w:rPr>
          <w:sz w:val="28"/>
          <w:szCs w:val="28"/>
        </w:rPr>
      </w:pPr>
      <w:r>
        <w:rPr>
          <w:sz w:val="28"/>
          <w:szCs w:val="28"/>
        </w:rPr>
        <w:t>А годы летели, летели как птицы. Сменялись за школьными партами ученики, и верилось, что всё трудное, тяжёлое осталось позади, а впереди счастье огромное, как солнце. Но впереди была война. На начало войны в Советске всеобщим начальным обучением было охвачено 99,8% детей. Создавались условия для обязательного семилетнего обучения. Но из-за вероломного нападения фашистской Германии на нашу страну решить эту задачу удалось лишь в 50-е годах. (28, 13).</w:t>
      </w:r>
    </w:p>
    <w:p>
      <w:pPr>
        <w:pStyle w:val="Normal"/>
        <w:shd w:fill="FFFFFF" w:val="clear"/>
        <w:ind w:firstLine="709"/>
        <w:rPr>
          <w:sz w:val="28"/>
          <w:szCs w:val="28"/>
        </w:rPr>
      </w:pPr>
      <w:r>
        <w:rPr>
          <w:sz w:val="28"/>
          <w:szCs w:val="28"/>
        </w:rPr>
        <w:t>С начала войны в школах введён укороченный учебный год. Вместе с местными ребятами за парты сели дети, эвакуированные из других городов. В связи с уходом директоров и завучей на фронт администрации школ часто менялись. «Учитель и на фронте оставался, верен своей профессии — личным примером учил, как воевать», - такую высокую оценку дал учителям Маршал Советского Союза Васильевский. (28, 11).</w:t>
      </w:r>
    </w:p>
    <w:p>
      <w:pPr>
        <w:pStyle w:val="Normal"/>
        <w:shd w:fill="FFFFFF" w:val="clear"/>
        <w:ind w:firstLine="709"/>
        <w:rPr/>
      </w:pPr>
      <w:r>
        <w:rPr>
          <w:sz w:val="28"/>
          <w:szCs w:val="28"/>
        </w:rPr>
        <w:t>Страна ещё находилась в разрухе, но Советское правительство принимает меры к дальнейшему повышению образования. Был открыт интернат для детей погибших воинов, рядом комната для подготовки домашних заданий, спортзал. С особой теплотой и благодарностью вспоминают учителей той поры: Бизяеву С.И. (учитель географии), Вахонину Е.П. и Куклину Т.Г. - русский язык и литература, Дьякову Е.А. - стоявшую у источников клуба «Книголюб», который и сейчас работает в школе (Приложение 4).</w:t>
      </w:r>
    </w:p>
    <w:p>
      <w:pPr>
        <w:pStyle w:val="Normal"/>
        <w:shd w:fill="FFFFFF" w:val="clear"/>
        <w:ind w:firstLine="709"/>
        <w:rPr>
          <w:sz w:val="28"/>
          <w:szCs w:val="28"/>
        </w:rPr>
      </w:pPr>
      <w:r>
        <w:rPr>
          <w:sz w:val="28"/>
          <w:szCs w:val="28"/>
        </w:rPr>
        <w:t>В послевоенные годы учителей в районе не хватает, особенно в сельских школах. Райком партии совместно с РОНО принимает решение открыть при средней школе №1 специальный класс, одиннадцатый, который назывался педклассом. Дело новое, ответственное - за десять месяцев подготовить учителей. Но педагогический коллектив взялся за осуществление поставленной задачи. Подобрали самых лучших преподавателей. Как вспоминают выпускники Г.Коноплёва и Мельницев: «Очень доброжелательно встречали нас А.Н.Кошкина, В.В Таныгина, Е.А.Шустова, Т.С.Мотовилова, помогали готовить и проводить наши первые самостоятельные уроки. Сколько было волнения и радости, когда за урок получали высокую оценку. С тех пор прошло много лет, но воспоминания живы в памяти. Ведь всё хорошее помниться долго». (12, 76). С 1964 по 1970 годы школа имела следующие названия: Советская общеобразовательная трудовая политехническая средняя школа №1; Советская средняя школа №1; общеобразовательная средняя школа №1 (Приложение 5). (52).</w:t>
      </w:r>
    </w:p>
    <w:p>
      <w:pPr>
        <w:pStyle w:val="Normal"/>
        <w:shd w:fill="FFFFFF" w:val="clear"/>
        <w:ind w:firstLine="709"/>
        <w:rPr/>
      </w:pPr>
      <w:r>
        <w:rPr>
          <w:sz w:val="28"/>
          <w:szCs w:val="28"/>
        </w:rPr>
        <w:t>До 1972 г. школа размешалась в старом здании гимназии с пристроями, построенном на улице Казанской, ныне ул. Ленина. С 11 января 1972 года дни школьной жизни потекли в современном здании. Жизнь в школе кипит, учащиеся занимаются поисковой работой, участвуют в районных и областных олимпиадах. Традиционными в 80-х годах стали праздники первого и последнего звонка, уроки знаний и уроки мужества, конкурсы «Защиты профессий», «А, ну-ка, мальчики», «А, ну-ка, девушки», игры «Зарницы», туристические слёты, походы, встречи разных поколений.</w:t>
      </w:r>
    </w:p>
    <w:p>
      <w:pPr>
        <w:pStyle w:val="Normal"/>
        <w:shd w:fill="FFFFFF" w:val="clear"/>
        <w:ind w:firstLine="709"/>
        <w:rPr/>
      </w:pPr>
      <w:r>
        <w:rPr>
          <w:sz w:val="28"/>
          <w:szCs w:val="28"/>
        </w:rPr>
        <w:t>Какова же школа в современности? Коллектив школы всеми усилиями старался добиться успехов, и результат на лицо. Благодаря их работе не только увеличилась результативность обучения, но и также возросло и качество знаний. Реальным показателем деятельности учителей является успеваемость учащихся. Ежегодно выпускники оканчивают школу с медалями.</w:t>
      </w:r>
    </w:p>
    <w:p>
      <w:pPr>
        <w:pStyle w:val="Normal"/>
        <w:shd w:fill="FFFFFF" w:val="clear"/>
        <w:ind w:firstLine="709"/>
        <w:rPr/>
      </w:pPr>
      <w:r>
        <w:rPr>
          <w:sz w:val="28"/>
          <w:szCs w:val="28"/>
        </w:rPr>
        <w:t>Сейчас в школе 51 класс комплект, в них обучается 1290 учащихся (среди них 564 мальчика и 726 девочек). В начальных классах обучается 384 человека, в школе работает 60 учителей и воспитателей. Среди них 12 отличников просвещения РСФСР, один заслуженный учитель. (25). Многие учителя награждены грамотами Министерства просвещения, управлением народного образования, региональными представителями дополнительного образования (Приложение 6).</w:t>
      </w:r>
    </w:p>
    <w:p>
      <w:pPr>
        <w:pStyle w:val="Normal"/>
        <w:shd w:fill="FFFFFF" w:val="clear"/>
        <w:ind w:firstLine="709"/>
        <w:rPr/>
      </w:pPr>
      <w:r>
        <w:rPr>
          <w:sz w:val="28"/>
          <w:szCs w:val="28"/>
        </w:rPr>
        <w:t>Большой и работоспособный коллектив постоянно в поиске. Социальный запрос образования на хорошие знания требует большой ответственности педколлектива за качественную работу по обучению учащихся. Поэтому школа сегодня ежегодно экспериментирует, вводит что-то новое, используя опыт передовых школ области. Сегодня в школе осуществляются инновационные процессы с учётом возможности школы, интересов учащихся и пожеланий родителей. С сентября 1993 г. педколлектив стал работать по новому базисному плану. Используя возможности базисного плана, введены новые предметы. Этот план позволяет учесть особенности и возможности школы, желания учащихся и их родителей изучать предметы по выбору в 10 - 11 кл., создавать индивидуальные учебные планы для одарённых детей, вводить различные курсы для их развития, в творческой деятельности многие педагоги используют современные педагогические технологии. Два класса начальной школы занимаются по методике Занкова, учащиеся 5 класса - по пробным экспериментальным учебникам русского языка. Группа ребят второго класса начала изучение английского языка. Для способных учащихся 3, 8 и 9-х классов в дисплейном кабинете организованы занятия по новой программе «Основы информатики и вычислительной техники».</w:t>
      </w:r>
    </w:p>
    <w:p>
      <w:pPr>
        <w:pStyle w:val="Normal"/>
        <w:shd w:fill="FFFFFF" w:val="clear"/>
        <w:ind w:firstLine="709"/>
        <w:rPr/>
      </w:pPr>
      <w:r>
        <w:rPr>
          <w:sz w:val="28"/>
          <w:szCs w:val="28"/>
        </w:rPr>
        <w:t>В школе кабинетная система, оформлено 14 кабинетов. Создан методический кабинет, учителя могут подобрать необходимую литературу. Библиотека школы насчитывает 40268 книг. Многие годы в библиотеки работали поэтесса Дьяконова Е.А. и заслуженный работник культуры Чернышёва А.П.</w:t>
      </w:r>
    </w:p>
    <w:p>
      <w:pPr>
        <w:pStyle w:val="Normal"/>
        <w:shd w:fill="FFFFFF" w:val="clear"/>
        <w:ind w:firstLine="709"/>
        <w:rPr/>
      </w:pPr>
      <w:r>
        <w:rPr>
          <w:sz w:val="28"/>
          <w:szCs w:val="28"/>
        </w:rPr>
        <w:t>Учащиеся ежегодно занимают передовые места в районных и областных конкурсах и олимпиадах. За последние 10 лет 32 человека окончили школу с золотыми и серебряными медалями. Выпускники, в т.ч. и медалисты, ежегодно подтверждают свои знания на вступительных экзаменах в вузы. Школа растит будущие педагогические кадры для района, ежегодно выпускники поступают в пединститут и педучилище. Только в средней школе №1 работает более 30% учителей - бывших её выпускников.</w:t>
      </w:r>
    </w:p>
    <w:p>
      <w:pPr>
        <w:pStyle w:val="Normal"/>
        <w:shd w:fill="FFFFFF" w:val="clear"/>
        <w:ind w:firstLine="709"/>
        <w:rPr/>
      </w:pPr>
      <w:r>
        <w:rPr>
          <w:sz w:val="28"/>
          <w:szCs w:val="28"/>
        </w:rPr>
        <w:t>За годы существования школы из её стен вышло много замечательных людей, которые трудятся в разных районах нашей Родины и за рубежом. Среди них: Ожиганов Юрий - старший научный сотрудник в научно-производственном объединении им. Ползунова (кандидат наук, имеет 8 изобретений, 30 научных работ), Гелий Чураков - учёный - физик, лауреат государственной премии, Фадеева Лидия - профессор - вирусолог, почётный гражданин г. Праги, Соснина Маргарита - научный сотрудник Пулковской обсерватории, Меньшиков Валерий - работавший главным инженером Байконура, участвовавший в запуске космических кораблей.</w:t>
      </w:r>
    </w:p>
    <w:p>
      <w:pPr>
        <w:pStyle w:val="Normal"/>
        <w:shd w:fill="FFFFFF" w:val="clear"/>
        <w:ind w:firstLine="709"/>
        <w:rPr/>
      </w:pPr>
      <w:r>
        <w:rPr>
          <w:sz w:val="28"/>
          <w:szCs w:val="28"/>
        </w:rPr>
        <w:t>Второй центр современного общего классического образования – средняя школа № 2. До революции здание школы принадлежало купцу Сайфуллину. С 1918 года на верхних этажах находился исполком, а внизу - народный театр «Красная лира» в 20-х годах это здание было передано под школу второй ступени, реорганизованную в последствии в школу колхозной молодежи. Позже школа колхозной молодёжи была разукрупнена: 7 групп были выделены в образцовую школу, а остальные группы учащихся - в массовую школу. Директором образцовой школы был И.А.Арбузов, массовой -С.И.Ежова.</w:t>
      </w:r>
    </w:p>
    <w:p>
      <w:pPr>
        <w:pStyle w:val="Normal"/>
        <w:shd w:fill="FFFFFF" w:val="clear"/>
        <w:ind w:firstLine="709"/>
        <w:rPr>
          <w:sz w:val="28"/>
          <w:szCs w:val="28"/>
        </w:rPr>
      </w:pPr>
      <w:r>
        <w:rPr>
          <w:sz w:val="28"/>
          <w:szCs w:val="28"/>
        </w:rPr>
        <w:t>В 1934 г. эти школы стали называться средней школой №1 и средней школой №2. С 1964 по 1966 года школа имеет следующие названия: Восьмилетняя школа №2; средняя школа №2 города Советска (Приложение 7). (53). С 1972 г., в связи с переездом первой средней в специально построенное здание, вторая средняя расположилась в двух зданиях. (22, 159).</w:t>
      </w:r>
    </w:p>
    <w:p>
      <w:pPr>
        <w:pStyle w:val="Normal"/>
        <w:shd w:fill="FFFFFF" w:val="clear"/>
        <w:ind w:firstLine="709"/>
        <w:rPr/>
      </w:pPr>
      <w:r>
        <w:rPr>
          <w:sz w:val="28"/>
          <w:szCs w:val="28"/>
        </w:rPr>
        <w:t>Через год был создан поисковый клуб «Росинка» под руководством преподавателя русского языка и литературы Л.А.Поляковой, награжденной орденом Октябрьской революции. Ребята под её руководством собрали богатый материал по истории школы и о выпускниках, что позволило в 1975 г. открыть школьный музей. Этот музей существует и по сей день (Приложение 8).</w:t>
      </w:r>
    </w:p>
    <w:p>
      <w:pPr>
        <w:pStyle w:val="Normal"/>
        <w:shd w:fill="FFFFFF" w:val="clear"/>
        <w:ind w:firstLine="709"/>
        <w:rPr/>
      </w:pPr>
      <w:r>
        <w:rPr>
          <w:sz w:val="28"/>
          <w:szCs w:val="28"/>
        </w:rPr>
        <w:t>Здесь работали: заслуженная учительница школы РСФСР М.И.Лебедева, Е.И. Крутовских и И.И. Оносова, награждённые орденами Ленина, О.А. Оносова, награждённая орденом «Знак Почёта», поэтесса Е.А. Дьяконова... В школе учились: писатели Н.Ф. Васенев, В.Г. Корнилов, инженер-конструктор, автор многих научных работ Г.Л.Новиков, доктор юридических наук, преподаватель МГУ В.П. Балезин, кандидаты наук К.М. Бурханова и Ю.П.Путятин, заслуженные учителя школы РСФСР К.Ф. Красилова и Т.А. Красилова.</w:t>
      </w:r>
    </w:p>
    <w:p>
      <w:pPr>
        <w:pStyle w:val="Normal"/>
        <w:widowControl w:val="false"/>
        <w:ind w:firstLine="709"/>
        <w:rPr/>
      </w:pPr>
      <w:r>
        <w:rPr>
          <w:sz w:val="28"/>
          <w:szCs w:val="28"/>
        </w:rPr>
        <w:t>В настоящее время Муниципальная средняя общеобразовательная школа с углубленным изучением отдельных предметов №2 г. Советска Кировской области является массовой, территориально и социально доступной, обеспечивающей реализацию конституционного права граждан на бесплатное образование на уровне государственных и региональных образовательных стандартов (Приложение 9).</w:t>
      </w:r>
    </w:p>
    <w:p>
      <w:pPr>
        <w:pStyle w:val="Normal"/>
        <w:widowControl w:val="false"/>
        <w:ind w:firstLine="709"/>
        <w:rPr/>
      </w:pPr>
      <w:r>
        <w:rPr>
          <w:sz w:val="28"/>
          <w:szCs w:val="28"/>
        </w:rPr>
        <w:t>Образовательной целью школы является создание условий для обеспечения качественного образования, для интеллектуального, эстетического, физического и нравственного развития, формирования самостоятельно, гармонично развитой личности, способной адаптироваться к изменяющимся условиям социума. В обучении, развитии и воспитании учащихся школа опирается на принципы природосообразности, "всеобщей талантливости" и "неизбежности перемен", культуросообразности, системности. Содержание учебного материала становится личностно значимым, обучающийся - не сторонний наблюдатель, а личность, изучающая мир изнутри и осознающая себя его частью.</w:t>
      </w:r>
    </w:p>
    <w:p>
      <w:pPr>
        <w:pStyle w:val="Normal"/>
        <w:widowControl w:val="false"/>
        <w:ind w:firstLine="709"/>
        <w:rPr/>
      </w:pPr>
      <w:r>
        <w:rPr>
          <w:sz w:val="28"/>
          <w:szCs w:val="28"/>
        </w:rPr>
        <w:t>На образовательную ситуацию оказывают влияние удаленность школы от центра города, от учреждений дополнительного образования (школа искусств, ДДТ, спортивной школы, краеведческого музея, библиотеки).</w:t>
      </w:r>
    </w:p>
    <w:p>
      <w:pPr>
        <w:pStyle w:val="Normal"/>
        <w:shd w:fill="FFFFFF" w:val="clear"/>
        <w:ind w:firstLine="709"/>
        <w:rPr/>
      </w:pPr>
      <w:r>
        <w:rPr>
          <w:sz w:val="28"/>
          <w:szCs w:val="28"/>
        </w:rPr>
        <w:t>В последние годы произошел резкий рост детей из неполных семей и малообеспеченных, что является следствием социально – экономических процессов, происходящих в обществе, и отражается в работе школы. Большинство родителей ограничивают свое сотрудничество со школой контролем за выполнением домашних заданий детей. Более 70% обучающихся и родителей относятся к школе положительно. Несмотря на это, коллектив школы за педагогическое мастерство, творческий поиск, успешность обучения и воспитания, в 1997 году был награжден дипломом «Школа года – 97» (Приложение 10).</w:t>
      </w:r>
    </w:p>
    <w:p>
      <w:pPr>
        <w:pStyle w:val="Normal"/>
        <w:shd w:fill="FFFFFF" w:val="clear"/>
        <w:ind w:firstLine="709"/>
        <w:rPr/>
      </w:pPr>
      <w:r>
        <w:rPr>
          <w:sz w:val="28"/>
          <w:szCs w:val="28"/>
        </w:rPr>
        <w:t>На 2005 - 2006 учебный год в школе образовано 29 классов-комплектов, в них 530 учащихся, из них: 1 - 4 - 6 классов, 104 учащихся; 5 – 9 - 14 классов, 273 учащихся; 10 - 11 - 9 классов, 153 ученика.</w:t>
      </w:r>
    </w:p>
    <w:p>
      <w:pPr>
        <w:pStyle w:val="Normal"/>
        <w:shd w:fill="FFFFFF" w:val="clear"/>
        <w:ind w:firstLine="709"/>
        <w:rPr/>
      </w:pPr>
      <w:r>
        <w:rPr>
          <w:sz w:val="28"/>
          <w:szCs w:val="28"/>
        </w:rPr>
        <w:t>Классы с углублённым изучением предметов: 3«а» класс (английский язык) - 20 человек; 5 «а» класс (русский язык) – 23 человека; 6 «а» класс (русский язык) - 21 человек; 8 «а» класс (русский язык) - 21 человек; 9 «в» класс (физкультура) - 24 человека;</w:t>
      </w:r>
    </w:p>
    <w:p>
      <w:pPr>
        <w:pStyle w:val="Normal"/>
        <w:shd w:fill="FFFFFF" w:val="clear"/>
        <w:ind w:firstLine="709"/>
        <w:rPr/>
      </w:pPr>
      <w:r>
        <w:rPr>
          <w:sz w:val="28"/>
          <w:szCs w:val="28"/>
        </w:rPr>
        <w:t>Класс предпрофильной подготовки 9 «а» - предметы биолого-географического цикла – 20 человек.</w:t>
      </w:r>
    </w:p>
    <w:p>
      <w:pPr>
        <w:pStyle w:val="Normal"/>
        <w:shd w:fill="FFFFFF" w:val="clear"/>
        <w:ind w:firstLine="709"/>
        <w:rPr>
          <w:sz w:val="28"/>
          <w:szCs w:val="28"/>
        </w:rPr>
      </w:pPr>
      <w:r>
        <w:rPr>
          <w:sz w:val="28"/>
          <w:szCs w:val="28"/>
        </w:rPr>
        <w:t>Классы компенсирующего обучения - 6 классов: 5б, 6б, 7б, 8б, 8в, 9б, всего 76 учащихся. (25).</w:t>
      </w:r>
    </w:p>
    <w:p>
      <w:pPr>
        <w:pStyle w:val="Normal"/>
        <w:shd w:fill="FFFFFF" w:val="clear"/>
        <w:ind w:firstLine="709"/>
        <w:rPr/>
      </w:pPr>
      <w:r>
        <w:rPr>
          <w:sz w:val="28"/>
          <w:szCs w:val="28"/>
        </w:rPr>
        <w:t>Классы очно - заочной формы обучения - 5, в них 61 учащийся. На современном этапе школа работает на основе базисного учебного плана. Педагогический коллектив школы использует новые педагогические технологии, осуществляет инновационные процессы.</w:t>
      </w:r>
    </w:p>
    <w:p>
      <w:pPr>
        <w:pStyle w:val="Normal"/>
        <w:ind w:firstLine="709"/>
        <w:rPr/>
      </w:pPr>
      <w:r>
        <w:rPr>
          <w:sz w:val="28"/>
          <w:szCs w:val="28"/>
        </w:rPr>
        <w:t>В связи с изменяющимися задачами и изменяющейся системой взглядов на конечный продукт деятельности – выпускника школы, характеризующегося высокой степенью самостоятельности, высоким уровнем культуры, разносторонним интеллектом, готового к осознанному выбору и освоению профессиональных программ отдельных областей знаний с учетом склонностей, способного осуществлять поисковую и исследовательскую деятельность и способного к саморазвитию, - перед школой встаёт необходимость открытия классов с углублённым изучением отдельных предметов. Это предполагает следующие изменения в личностно-ориентированной модели школы (15, 78):</w:t>
      </w:r>
    </w:p>
    <w:p>
      <w:pPr>
        <w:pStyle w:val="Normal"/>
        <w:widowControl w:val="false"/>
        <w:shd w:fill="FFFFFF" w:val="clear"/>
        <w:ind w:firstLine="709"/>
        <w:rPr/>
      </w:pPr>
      <w:r>
        <w:rPr>
          <w:sz w:val="28"/>
          <w:szCs w:val="28"/>
        </w:rPr>
        <w:t xml:space="preserve">• </w:t>
      </w:r>
      <w:r>
        <w:rPr>
          <w:sz w:val="28"/>
          <w:szCs w:val="28"/>
        </w:rPr>
        <w:t>построение образовательного пространства, в котором каждый ученик школы сможет самоопределиться и самореализоваться, прожить в школе «ситуацию успеха» в режиме учебных проблем и проблемных ситуаций;</w:t>
      </w:r>
    </w:p>
    <w:p>
      <w:pPr>
        <w:pStyle w:val="Normal"/>
        <w:widowControl w:val="false"/>
        <w:shd w:fill="FFFFFF" w:val="clear"/>
        <w:ind w:firstLine="709"/>
        <w:rPr/>
      </w:pPr>
      <w:r>
        <w:rPr>
          <w:sz w:val="28"/>
          <w:szCs w:val="28"/>
        </w:rPr>
        <w:t xml:space="preserve">• </w:t>
      </w:r>
      <w:r>
        <w:rPr>
          <w:sz w:val="28"/>
          <w:szCs w:val="28"/>
        </w:rPr>
        <w:t>систему отношений «учитель - ученик», построенной на взаимном уважении, соучастии, сопереживании, сотрудничестве, сотворчестве;</w:t>
      </w:r>
    </w:p>
    <w:p>
      <w:pPr>
        <w:pStyle w:val="Normal"/>
        <w:widowControl w:val="false"/>
        <w:shd w:fill="FFFFFF" w:val="clear"/>
        <w:ind w:firstLine="709"/>
        <w:rPr/>
      </w:pPr>
      <w:r>
        <w:rPr>
          <w:sz w:val="28"/>
          <w:szCs w:val="28"/>
        </w:rPr>
        <w:t xml:space="preserve">• </w:t>
      </w:r>
      <w:r>
        <w:rPr>
          <w:sz w:val="28"/>
          <w:szCs w:val="28"/>
        </w:rPr>
        <w:t>дальнейшую дифференциацию и индивидуализацию обучения, достигаемую путём организации нетрадиционных уроков: модельных, эвристических, проблемных, дискуссионных, рефлексивных, а также практикумов, экскурсии, коллективной работы на уроке и т.п..</w:t>
      </w:r>
    </w:p>
    <w:p>
      <w:pPr>
        <w:pStyle w:val="Normal"/>
        <w:widowControl w:val="false"/>
        <w:shd w:fill="FFFFFF" w:val="clear"/>
        <w:ind w:firstLine="709"/>
        <w:rPr>
          <w:sz w:val="28"/>
          <w:szCs w:val="28"/>
        </w:rPr>
      </w:pPr>
      <w:r>
        <w:rPr>
          <w:sz w:val="28"/>
          <w:szCs w:val="28"/>
        </w:rPr>
        <w:t xml:space="preserve">• </w:t>
      </w:r>
      <w:r>
        <w:rPr>
          <w:sz w:val="28"/>
          <w:szCs w:val="28"/>
        </w:rPr>
        <w:t>изменения в кадровом направлении деятельности школы через:</w:t>
      </w:r>
    </w:p>
    <w:p>
      <w:pPr>
        <w:pStyle w:val="Normal"/>
        <w:widowControl w:val="false"/>
        <w:shd w:fill="FFFFFF" w:val="clear"/>
        <w:ind w:firstLine="709"/>
        <w:rPr/>
      </w:pPr>
      <w:r>
        <w:rPr>
          <w:sz w:val="28"/>
          <w:szCs w:val="28"/>
        </w:rPr>
        <w:t>а) осознание, рефлексию, анализ имеющегося педагогического опыта, выявление развивающего опыта;</w:t>
      </w:r>
    </w:p>
    <w:p>
      <w:pPr>
        <w:pStyle w:val="Normal"/>
        <w:widowControl w:val="false"/>
        <w:shd w:fill="FFFFFF" w:val="clear"/>
        <w:ind w:firstLine="709"/>
        <w:rPr/>
      </w:pPr>
      <w:r>
        <w:rPr>
          <w:sz w:val="28"/>
          <w:szCs w:val="28"/>
        </w:rPr>
        <w:t>б) технологическое оформление инновационного педагогического опыта, согласующегося с образовательной программой школы;</w:t>
      </w:r>
    </w:p>
    <w:p>
      <w:pPr>
        <w:pStyle w:val="Normal"/>
        <w:widowControl w:val="false"/>
        <w:shd w:fill="FFFFFF" w:val="clear"/>
        <w:ind w:firstLine="709"/>
        <w:rPr/>
      </w:pPr>
      <w:r>
        <w:rPr>
          <w:sz w:val="28"/>
          <w:szCs w:val="28"/>
        </w:rPr>
        <w:t>в) освоение новых норм и образцов педагогической деятельности, адекватных концептуальным идеям образовательной политики школы;</w:t>
      </w:r>
    </w:p>
    <w:p>
      <w:pPr>
        <w:pStyle w:val="Normal"/>
        <w:shd w:fill="FFFFFF" w:val="clear"/>
        <w:ind w:firstLine="709"/>
        <w:rPr/>
      </w:pPr>
      <w:r>
        <w:rPr>
          <w:sz w:val="28"/>
          <w:szCs w:val="28"/>
        </w:rPr>
        <w:t>г) экспериментальной апробации педагогических инноваций и системы мониторинга - является звеном системы непрерывного образования;</w:t>
      </w:r>
    </w:p>
    <w:p>
      <w:pPr>
        <w:pStyle w:val="Normal"/>
        <w:shd w:fill="FFFFFF" w:val="clear"/>
        <w:ind w:firstLine="709"/>
        <w:rPr/>
      </w:pPr>
      <w:r>
        <w:rPr>
          <w:sz w:val="28"/>
          <w:szCs w:val="28"/>
        </w:rPr>
        <w:t>Образовательная школа с углублённым изучением отдельных предметов - вид государственного, муниципального учреждения, реализующего общеобразовательную программу, направленную на углубленное изучение одного или нескольких учебных предметов независимо от профиля. Цели и задачи деятельности школы углублённым изучением отдельных предметов.</w:t>
      </w:r>
    </w:p>
    <w:p>
      <w:pPr>
        <w:pStyle w:val="Normal"/>
        <w:shd w:fill="FFFFFF" w:val="clear"/>
        <w:ind w:firstLine="709"/>
        <w:rPr>
          <w:sz w:val="28"/>
          <w:szCs w:val="28"/>
        </w:rPr>
      </w:pPr>
      <w:r>
        <w:rPr>
          <w:sz w:val="28"/>
          <w:szCs w:val="28"/>
        </w:rPr>
        <w:t>В частности, школа:</w:t>
      </w:r>
    </w:p>
    <w:p>
      <w:pPr>
        <w:pStyle w:val="Normal"/>
        <w:numPr>
          <w:ilvl w:val="0"/>
          <w:numId w:val="11"/>
        </w:numPr>
        <w:shd w:fill="FFFFFF" w:val="clear"/>
        <w:tabs>
          <w:tab w:val="clear" w:pos="709"/>
        </w:tabs>
        <w:ind w:left="0" w:firstLine="709"/>
        <w:rPr/>
      </w:pPr>
      <w:r>
        <w:rPr>
          <w:sz w:val="28"/>
          <w:szCs w:val="28"/>
        </w:rPr>
        <w:t>представляет каждому ученику возможность получения знаний на уровне государственных образовательных стандартов, установленных для общеобразовательных учреждений;</w:t>
      </w:r>
    </w:p>
    <w:p>
      <w:pPr>
        <w:pStyle w:val="Normal"/>
        <w:numPr>
          <w:ilvl w:val="0"/>
          <w:numId w:val="11"/>
        </w:numPr>
        <w:shd w:fill="FFFFFF" w:val="clear"/>
        <w:tabs>
          <w:tab w:val="clear" w:pos="709"/>
        </w:tabs>
        <w:ind w:left="0" w:firstLine="709"/>
        <w:rPr/>
      </w:pPr>
      <w:r>
        <w:rPr>
          <w:sz w:val="28"/>
          <w:szCs w:val="28"/>
        </w:rPr>
        <w:t>даёт углублённое образование по отдельным предметам и профилям (биолого - географический) с учётом интересов учащихся;</w:t>
      </w:r>
    </w:p>
    <w:p>
      <w:pPr>
        <w:pStyle w:val="Normal"/>
        <w:numPr>
          <w:ilvl w:val="0"/>
          <w:numId w:val="11"/>
        </w:numPr>
        <w:shd w:fill="FFFFFF" w:val="clear"/>
        <w:tabs>
          <w:tab w:val="clear" w:pos="709"/>
        </w:tabs>
        <w:ind w:left="0" w:firstLine="709"/>
        <w:rPr>
          <w:sz w:val="28"/>
          <w:szCs w:val="28"/>
        </w:rPr>
      </w:pPr>
      <w:r>
        <w:rPr>
          <w:sz w:val="28"/>
          <w:szCs w:val="28"/>
        </w:rPr>
        <w:t>осуществляет раннюю профилизацию в соответствующей области знаний;</w:t>
      </w:r>
    </w:p>
    <w:p>
      <w:pPr>
        <w:pStyle w:val="Normal"/>
        <w:numPr>
          <w:ilvl w:val="0"/>
          <w:numId w:val="11"/>
        </w:numPr>
        <w:shd w:fill="FFFFFF" w:val="clear"/>
        <w:tabs>
          <w:tab w:val="clear" w:pos="709"/>
        </w:tabs>
        <w:ind w:left="0" w:firstLine="709"/>
        <w:rPr/>
      </w:pPr>
      <w:r>
        <w:rPr>
          <w:sz w:val="28"/>
          <w:szCs w:val="28"/>
        </w:rPr>
        <w:t>создаёт условия для реализации творческих способностей учащихся через включение их в исследовательскую деятельность по профильному предмету).</w:t>
      </w:r>
    </w:p>
    <w:p>
      <w:pPr>
        <w:pStyle w:val="Normal"/>
        <w:shd w:fill="FFFFFF" w:val="clear"/>
        <w:ind w:firstLine="709"/>
        <w:rPr/>
      </w:pPr>
      <w:r>
        <w:rPr>
          <w:sz w:val="28"/>
          <w:szCs w:val="28"/>
        </w:rPr>
        <w:t>Классы с углублённым изучением предметов обеспечивают обучение на повышенном уровне сложности. Образовательный процесс осуществляется на принципах уровневой дифференциации и личностно - ориентированного подхода в обучении. Классы с углублённым изучением предметов содействуют:</w:t>
      </w:r>
    </w:p>
    <w:p>
      <w:pPr>
        <w:pStyle w:val="Normal"/>
        <w:numPr>
          <w:ilvl w:val="0"/>
          <w:numId w:val="10"/>
        </w:numPr>
        <w:shd w:fill="FFFFFF" w:val="clear"/>
        <w:tabs>
          <w:tab w:val="clear" w:pos="709"/>
        </w:tabs>
        <w:ind w:left="0" w:firstLine="709"/>
        <w:rPr/>
      </w:pPr>
      <w:r>
        <w:rPr>
          <w:sz w:val="28"/>
          <w:szCs w:val="28"/>
        </w:rPr>
        <w:t>удовлетворению образовательных потребностей, разделению природных задатков творческих способностей личности, готовой к деятельности в различных областях фундаментальных наук, повышению общей культуры учащихся;</w:t>
      </w:r>
    </w:p>
    <w:p>
      <w:pPr>
        <w:pStyle w:val="Normal"/>
        <w:numPr>
          <w:ilvl w:val="0"/>
          <w:numId w:val="10"/>
        </w:numPr>
        <w:shd w:fill="FFFFFF" w:val="clear"/>
        <w:tabs>
          <w:tab w:val="clear" w:pos="709"/>
        </w:tabs>
        <w:ind w:left="0" w:firstLine="709"/>
        <w:rPr>
          <w:sz w:val="28"/>
          <w:szCs w:val="28"/>
        </w:rPr>
      </w:pPr>
      <w:r>
        <w:rPr>
          <w:sz w:val="28"/>
          <w:szCs w:val="28"/>
        </w:rPr>
        <w:t>обеспечению выпускнику школы среднего (полного) образования и одновременно углублённое овладение знаниями, умениями и навыками по одному из учебных предметов образовательной области, по выбору самих учащихся и их родителей за счёт повышенного уровня содержания реализуемых программ. (21, 45).</w:t>
      </w:r>
    </w:p>
    <w:p>
      <w:pPr>
        <w:pStyle w:val="Normal"/>
        <w:shd w:fill="FFFFFF" w:val="clear"/>
        <w:ind w:firstLine="709"/>
        <w:rPr/>
      </w:pPr>
      <w:r>
        <w:rPr>
          <w:sz w:val="28"/>
          <w:szCs w:val="28"/>
        </w:rPr>
        <w:t>Классы с углублённым изучением предметов открылись по решению педсовета школы, по согласованию с учредителем, на основании изучения заказа родителей при условии кадрового, программного, учебно-методического обеспечения школы. Они работают параллельно с общеобразовательными классами, осуществляющими обучение по типовым государственным программам, на основании Закона РФ «Об образовании», Закона Кировской области «Об образовании», действующего положения о школе с углублённым изучением отдельных предметов.</w:t>
      </w:r>
    </w:p>
    <w:p>
      <w:pPr>
        <w:pStyle w:val="Normal"/>
        <w:shd w:fill="FFFFFF" w:val="clear"/>
        <w:ind w:firstLine="709"/>
        <w:rPr>
          <w:sz w:val="28"/>
          <w:szCs w:val="28"/>
        </w:rPr>
      </w:pPr>
      <w:r>
        <w:rPr>
          <w:sz w:val="28"/>
          <w:szCs w:val="28"/>
        </w:rPr>
        <w:t>В настоящее время в литературе достаточно актуальна проблема проектирования образовательных систем и технологий на основе учёта интересов и индивидуальных особенностей учащихся, построения модели разнопрофильного обучения, с разной глубиной усвоения изучаемого материала, так, чтобы цели обучения соответствовали возможностям, способностям и желаниям обучающихся, социальному заказу общества и возможностям школы. (4, 12).</w:t>
      </w:r>
    </w:p>
    <w:p>
      <w:pPr>
        <w:pStyle w:val="Normal"/>
        <w:shd w:fill="FFFFFF" w:val="clear"/>
        <w:ind w:firstLine="709"/>
        <w:rPr>
          <w:sz w:val="28"/>
          <w:szCs w:val="28"/>
        </w:rPr>
      </w:pPr>
      <w:r>
        <w:rPr>
          <w:sz w:val="28"/>
          <w:szCs w:val="28"/>
        </w:rPr>
        <w:t>Процессуально различие целей образования и планируемых результатов обучения для различных категорий обучающихся реализуется в существующих образовательных концепциях через дифференциацию и индивидуализацию обучения, основная идея обновления содержания образования которых состоит в том, что образование должно стать более индивидуализированным, функциональным и эффективным. (4, 19).</w:t>
      </w:r>
    </w:p>
    <w:p>
      <w:pPr>
        <w:pStyle w:val="Normal"/>
        <w:shd w:fill="FFFFFF" w:val="clear"/>
        <w:ind w:firstLine="709"/>
        <w:rPr/>
      </w:pPr>
      <w:r>
        <w:rPr>
          <w:sz w:val="28"/>
          <w:szCs w:val="28"/>
        </w:rPr>
        <w:t>Реализация данной идеи способствует организация профильного обучения на старшей ступени обучения как, средства осуществления дифференцированного подхода к обучающимся, который предполагает личностное разделение учащихся, формирование устойчивой мотивации к образовательному процессу, способности к профессиональной самореализации и социальной адаптации.</w:t>
      </w:r>
    </w:p>
    <w:p>
      <w:pPr>
        <w:pStyle w:val="Normal"/>
        <w:shd w:fill="FFFFFF" w:val="clear"/>
        <w:ind w:firstLine="709"/>
        <w:rPr>
          <w:sz w:val="28"/>
          <w:szCs w:val="28"/>
        </w:rPr>
      </w:pPr>
      <w:r>
        <w:rPr>
          <w:sz w:val="28"/>
          <w:szCs w:val="28"/>
        </w:rPr>
        <w:t>Таким образом, переход к профильному обучению преследует следующие основные цели:</w:t>
      </w:r>
    </w:p>
    <w:p>
      <w:pPr>
        <w:pStyle w:val="Normal"/>
        <w:numPr>
          <w:ilvl w:val="0"/>
          <w:numId w:val="5"/>
        </w:numPr>
        <w:shd w:fill="FFFFFF" w:val="clear"/>
        <w:tabs>
          <w:tab w:val="clear" w:pos="709"/>
        </w:tabs>
        <w:ind w:left="0" w:firstLine="709"/>
        <w:rPr/>
      </w:pPr>
      <w:r>
        <w:rPr>
          <w:sz w:val="28"/>
          <w:szCs w:val="28"/>
        </w:rPr>
        <w:t>обеспечение углублённого изучения отдельных дисциплин программы полного общего образования;</w:t>
      </w:r>
    </w:p>
    <w:p>
      <w:pPr>
        <w:pStyle w:val="Normal"/>
        <w:numPr>
          <w:ilvl w:val="0"/>
          <w:numId w:val="5"/>
        </w:numPr>
        <w:shd w:fill="FFFFFF" w:val="clear"/>
        <w:tabs>
          <w:tab w:val="clear" w:pos="709"/>
        </w:tabs>
        <w:ind w:left="0" w:firstLine="709"/>
        <w:rPr/>
      </w:pPr>
      <w:r>
        <w:rPr>
          <w:sz w:val="28"/>
          <w:szCs w:val="28"/>
        </w:rPr>
        <w:t>создание условий для дифференцированного обучения старших школьников;</w:t>
      </w:r>
    </w:p>
    <w:p>
      <w:pPr>
        <w:pStyle w:val="Normal"/>
        <w:numPr>
          <w:ilvl w:val="0"/>
          <w:numId w:val="5"/>
        </w:numPr>
        <w:shd w:fill="FFFFFF" w:val="clear"/>
        <w:tabs>
          <w:tab w:val="clear" w:pos="709"/>
        </w:tabs>
        <w:ind w:left="0" w:firstLine="709"/>
        <w:rPr/>
      </w:pPr>
      <w:r>
        <w:rPr>
          <w:sz w:val="28"/>
          <w:szCs w:val="28"/>
        </w:rPr>
        <w:t>создание условий для равного доступа к полноценному образованию разным категориям обучающихся в соответствии с их индивидуальными склонностями и потребностями;</w:t>
      </w:r>
    </w:p>
    <w:p>
      <w:pPr>
        <w:pStyle w:val="Normal"/>
        <w:numPr>
          <w:ilvl w:val="0"/>
          <w:numId w:val="5"/>
        </w:numPr>
        <w:shd w:fill="FFFFFF" w:val="clear"/>
        <w:tabs>
          <w:tab w:val="clear" w:pos="709"/>
        </w:tabs>
        <w:ind w:left="0" w:firstLine="709"/>
        <w:rPr/>
      </w:pPr>
      <w:r>
        <w:rPr>
          <w:sz w:val="28"/>
          <w:szCs w:val="28"/>
        </w:rPr>
        <w:t>расширение возможностей социализации учащихся, эффективной подготовки выпускников для продолжения образования по выбранной программе профессионального обучения.</w:t>
      </w:r>
    </w:p>
    <w:p>
      <w:pPr>
        <w:pStyle w:val="Normal"/>
        <w:shd w:fill="FFFFFF" w:val="clear"/>
        <w:ind w:firstLine="709"/>
        <w:rPr/>
      </w:pPr>
      <w:r>
        <w:rPr>
          <w:sz w:val="28"/>
          <w:szCs w:val="28"/>
        </w:rPr>
        <w:t>Для реализации данных целей необходима организация системной вариативной, образовательной среды на старшей ступени обучения с привлечением всех участников общеобразовательного процесса, в соответствии с возможностями школы.</w:t>
      </w:r>
    </w:p>
    <w:p>
      <w:pPr>
        <w:pStyle w:val="Normal"/>
        <w:shd w:fill="FFFFFF" w:val="clear"/>
        <w:ind w:firstLine="709"/>
        <w:rPr/>
      </w:pPr>
      <w:r>
        <w:rPr>
          <w:sz w:val="28"/>
          <w:szCs w:val="28"/>
        </w:rPr>
        <w:t>В настоящее время в школе №2 за последние годы наблюдается положительная динамика, способствующая повышению качества обучения и предполагающая возможность создания классов (групп) с профильной подготовкой обучающихся по отдельным образовательным циклам:</w:t>
      </w:r>
    </w:p>
    <w:p>
      <w:pPr>
        <w:pStyle w:val="Normal"/>
        <w:numPr>
          <w:ilvl w:val="0"/>
          <w:numId w:val="7"/>
        </w:numPr>
        <w:shd w:fill="FFFFFF" w:val="clear"/>
        <w:tabs>
          <w:tab w:val="clear" w:pos="709"/>
        </w:tabs>
        <w:ind w:left="0" w:firstLine="709"/>
        <w:rPr>
          <w:sz w:val="28"/>
          <w:szCs w:val="28"/>
        </w:rPr>
      </w:pPr>
      <w:r>
        <w:rPr>
          <w:sz w:val="28"/>
          <w:szCs w:val="28"/>
        </w:rPr>
        <w:t>достаточно высокий уровень профессиональной компетентности педагогов, категорию имеют 71,1% педагогов (в 2000 - 2001 уч. г. -63%), из них высшую 7% педагогов, 1 квалификационную категорию 47%, вторую - 18% педагогов; (25).</w:t>
      </w:r>
    </w:p>
    <w:p>
      <w:pPr>
        <w:pStyle w:val="Normal"/>
        <w:numPr>
          <w:ilvl w:val="0"/>
          <w:numId w:val="7"/>
        </w:numPr>
        <w:shd w:fill="FFFFFF" w:val="clear"/>
        <w:tabs>
          <w:tab w:val="clear" w:pos="709"/>
        </w:tabs>
        <w:ind w:left="0" w:firstLine="709"/>
        <w:rPr>
          <w:sz w:val="28"/>
          <w:szCs w:val="28"/>
        </w:rPr>
      </w:pPr>
      <w:r>
        <w:rPr>
          <w:sz w:val="28"/>
          <w:szCs w:val="28"/>
        </w:rPr>
        <w:t>увеличение количества призовых мест в районных олимпиадах с 14 до 17 (2001-2003 учебный год); (25).</w:t>
      </w:r>
    </w:p>
    <w:p>
      <w:pPr>
        <w:pStyle w:val="Normal"/>
        <w:numPr>
          <w:ilvl w:val="0"/>
          <w:numId w:val="7"/>
        </w:numPr>
        <w:shd w:fill="FFFFFF" w:val="clear"/>
        <w:tabs>
          <w:tab w:val="clear" w:pos="709"/>
        </w:tabs>
        <w:ind w:left="0" w:firstLine="709"/>
        <w:rPr>
          <w:sz w:val="28"/>
          <w:szCs w:val="28"/>
        </w:rPr>
      </w:pPr>
      <w:r>
        <w:rPr>
          <w:sz w:val="28"/>
          <w:szCs w:val="28"/>
        </w:rPr>
        <w:t>увеличение количества учащихся, продолжающих образование в ВУЗах и ССУЗах после окончания школы от 83,9% учащихся до 88,6% учащихся (2001-2003 учебный год); (25).</w:t>
      </w:r>
    </w:p>
    <w:p>
      <w:pPr>
        <w:pStyle w:val="Normal"/>
        <w:numPr>
          <w:ilvl w:val="0"/>
          <w:numId w:val="7"/>
        </w:numPr>
        <w:shd w:fill="FFFFFF" w:val="clear"/>
        <w:tabs>
          <w:tab w:val="clear" w:pos="709"/>
        </w:tabs>
        <w:ind w:left="0" w:firstLine="709"/>
        <w:rPr>
          <w:sz w:val="28"/>
          <w:szCs w:val="28"/>
        </w:rPr>
      </w:pPr>
      <w:r>
        <w:rPr>
          <w:sz w:val="28"/>
          <w:szCs w:val="28"/>
        </w:rPr>
        <w:t>результативность обучения учащихся в классах с углублённым изучением предметов от 58% до 100% (по предмету углублённого изучения); (25).</w:t>
      </w:r>
    </w:p>
    <w:p>
      <w:pPr>
        <w:pStyle w:val="Normal"/>
        <w:numPr>
          <w:ilvl w:val="0"/>
          <w:numId w:val="7"/>
        </w:numPr>
        <w:shd w:fill="FFFFFF" w:val="clear"/>
        <w:tabs>
          <w:tab w:val="clear" w:pos="709"/>
        </w:tabs>
        <w:ind w:left="0" w:firstLine="709"/>
        <w:rPr/>
      </w:pPr>
      <w:r>
        <w:rPr>
          <w:sz w:val="28"/>
          <w:szCs w:val="28"/>
        </w:rPr>
        <w:t>увеличение количества учащихся, сдающих выпускные экзамены по истории, обществознанию, географии, биологии. Таким образом, в настоящее время школа имеет возможности для создания системы профильного обучения в старших классах, ориентированной на индивидуализацию обучения и социализацию обучения в соответствии с социальным образовательным запросом общества.</w:t>
      </w:r>
    </w:p>
    <w:p>
      <w:pPr>
        <w:pStyle w:val="Normal"/>
        <w:shd w:fill="FFFFFF" w:val="clear"/>
        <w:ind w:firstLine="709"/>
        <w:rPr/>
      </w:pPr>
      <w:r>
        <w:rPr>
          <w:sz w:val="28"/>
          <w:szCs w:val="28"/>
        </w:rPr>
        <w:t>Своего рода отправной точкой профилизации отечественного образования стала реформа 1864 г., когда были созданы семиклассные гимназии 2-х типов:</w:t>
      </w:r>
    </w:p>
    <w:p>
      <w:pPr>
        <w:pStyle w:val="Normal"/>
        <w:numPr>
          <w:ilvl w:val="0"/>
          <w:numId w:val="7"/>
        </w:numPr>
        <w:shd w:fill="FFFFFF" w:val="clear"/>
        <w:tabs>
          <w:tab w:val="clear" w:pos="709"/>
        </w:tabs>
        <w:ind w:left="0" w:firstLine="709"/>
        <w:rPr>
          <w:sz w:val="28"/>
          <w:szCs w:val="28"/>
        </w:rPr>
      </w:pPr>
      <w:r>
        <w:rPr>
          <w:sz w:val="28"/>
          <w:szCs w:val="28"/>
        </w:rPr>
        <w:t>классические (цель - подготовка в университет);</w:t>
      </w:r>
    </w:p>
    <w:p>
      <w:pPr>
        <w:pStyle w:val="Normal"/>
        <w:numPr>
          <w:ilvl w:val="0"/>
          <w:numId w:val="7"/>
        </w:numPr>
        <w:shd w:fill="FFFFFF" w:val="clear"/>
        <w:tabs>
          <w:tab w:val="clear" w:pos="709"/>
        </w:tabs>
        <w:ind w:left="0" w:firstLine="709"/>
        <w:rPr>
          <w:sz w:val="28"/>
          <w:szCs w:val="28"/>
        </w:rPr>
      </w:pPr>
      <w:r>
        <w:rPr>
          <w:sz w:val="28"/>
          <w:szCs w:val="28"/>
        </w:rPr>
        <w:t>реальные (цель - подготовка к практической деятельности и к поступлению в специализированные учебные заведения). (11, 31).</w:t>
      </w:r>
    </w:p>
    <w:p>
      <w:pPr>
        <w:pStyle w:val="Normal"/>
        <w:shd w:fill="FFFFFF" w:val="clear"/>
        <w:ind w:firstLine="709"/>
        <w:rPr/>
      </w:pPr>
      <w:r>
        <w:rPr>
          <w:sz w:val="28"/>
          <w:szCs w:val="28"/>
        </w:rPr>
        <w:t xml:space="preserve">К началу </w:t>
      </w:r>
      <w:r>
        <w:rPr>
          <w:sz w:val="28"/>
          <w:szCs w:val="28"/>
          <w:lang w:val="en-US"/>
        </w:rPr>
        <w:t>XX</w:t>
      </w:r>
      <w:r>
        <w:rPr>
          <w:sz w:val="28"/>
          <w:szCs w:val="28"/>
        </w:rPr>
        <w:t xml:space="preserve"> века в России сложилась система основных видов полных общеобразовательных учреждений: гимназии реальные и коммерческие училища. В тоже же самое время сам подход, согласно которому профилировалось учебные заведения, а не образовательные программы, встретил оппозицию в лице профессоров Московского университета. В их письме, адресованном в Совещание при Московском округе (1899 г.) предполагалось объединить различные типы школ с целью сообщения всем ученикам известного минимума общего образования и одновременно организовать преподавание по 2-3 расходящимся направлениям (гуманитарному, натуралистическому и древнеклассическому), с сохранением всех общеобразовательных предметов, но с оттенками в обстоятельности и интенсивности их изучения.</w:t>
      </w:r>
    </w:p>
    <w:p>
      <w:pPr>
        <w:pStyle w:val="Normal"/>
        <w:shd w:fill="FFFFFF" w:val="clear"/>
        <w:ind w:firstLine="709"/>
        <w:rPr>
          <w:sz w:val="28"/>
          <w:szCs w:val="28"/>
        </w:rPr>
      </w:pPr>
      <w:r>
        <w:rPr>
          <w:sz w:val="28"/>
          <w:szCs w:val="28"/>
        </w:rPr>
        <w:t>Профилизация сохранялась до 1934 г., тогда в старших классах выделялись гуманитарные, естественно - математическое и техническое направления, затем на основании постановления ЦК ВКП(б) и СНК СССР для всех школ страны был введен единый учебный план и единые программы для всех школ страны. (18, 56).</w:t>
      </w:r>
    </w:p>
    <w:p>
      <w:pPr>
        <w:pStyle w:val="Normal"/>
        <w:shd w:fill="FFFFFF" w:val="clear"/>
        <w:ind w:firstLine="709"/>
        <w:rPr/>
      </w:pPr>
      <w:r>
        <w:rPr>
          <w:sz w:val="28"/>
          <w:szCs w:val="28"/>
        </w:rPr>
        <w:t>Общепринято считать, что настоящая дифференциация образования в нашей стране началась в конце 80-х - начале 90-х г.г. прошлого столетия. Именно тогда педагогические коллективы общеобразовательных школ и профессорско-преподавательский состав отдельных вузов страны одновременно пришли к мысли о необходимости такого введения и начали поиск путей его реализации. В стране появились в это время новые виды общеобразовательных учреждений (лицеи, гимназии), ориентированные на углублённое обучение школьников по избираемым ими образовательным областям с целью дальнейшего обучения в вузе. Этому процессу способствовал закон РФ «Об образовании» 1992 г., закрепивший вариативность и многообразие типов и видов образовательных учреждений и образовательных программ.</w:t>
      </w:r>
    </w:p>
    <w:p>
      <w:pPr>
        <w:pStyle w:val="Normal"/>
        <w:shd w:fill="FFFFFF" w:val="clear"/>
        <w:ind w:firstLine="709"/>
        <w:rPr>
          <w:sz w:val="28"/>
          <w:szCs w:val="28"/>
        </w:rPr>
      </w:pPr>
      <w:r>
        <w:rPr>
          <w:sz w:val="28"/>
          <w:szCs w:val="28"/>
        </w:rPr>
        <w:t>Таким образом, направления развития профильного обучения в российской школе в основном соответствует мировым тенденциям развития образования. В соответствии с распоряжением Правительства РФ от 29. 12. 2001г. №1756-р об одобрении Концепции модернизации российского образования на период до 2010 г. на старшей ступени общеобразовательной школы предусматривает профильное обучение.(40,2).</w:t>
      </w:r>
    </w:p>
    <w:p>
      <w:pPr>
        <w:pStyle w:val="Normal"/>
        <w:shd w:fill="FFFFFF" w:val="clear"/>
        <w:ind w:firstLine="709"/>
        <w:rPr/>
      </w:pPr>
      <w:r>
        <w:rPr>
          <w:sz w:val="28"/>
          <w:szCs w:val="28"/>
        </w:rPr>
        <w:t>Согласно концепции введения профильного обучения наиболее целесообразно в старших классах школы. На основании периодизации возрастного развития юношеский возраст - период в развитии человека, на который приходится переход к самостоятельной взрослой жизни, зрелости. Основным компонентом социальной ситуации развития юности является потребность и необходимость определить своё место в жизни. Новая и центральная духовная потребность юношеского возраста - в своём жизненном самоопределении.</w:t>
      </w:r>
    </w:p>
    <w:p>
      <w:pPr>
        <w:pStyle w:val="Normal"/>
        <w:shd w:fill="FFFFFF" w:val="clear"/>
        <w:ind w:firstLine="709"/>
        <w:rPr/>
      </w:pPr>
      <w:r>
        <w:rPr>
          <w:sz w:val="28"/>
          <w:szCs w:val="28"/>
        </w:rPr>
        <w:t>Познакомившись с состоянием проблемы «Профильное повышение качества обучения», сформулировать следующую цель работы по этому направлению: разработать систему профильного обучения на старшей ступени обучения как средства осуществления дифференцированного подхода к обучающимся и одного из условий повышения качества обучения на основе учёта особенностей личностного развития учащихся, формирования устойчивой мотивации к образовательному процессу, способности обучающихся к профессиональной самореализации и социальной адаптации.</w:t>
      </w:r>
    </w:p>
    <w:p>
      <w:pPr>
        <w:pStyle w:val="Normal"/>
        <w:shd w:fill="FFFFFF" w:val="clear"/>
        <w:ind w:firstLine="709"/>
        <w:rPr/>
      </w:pPr>
      <w:r>
        <w:rPr>
          <w:sz w:val="28"/>
          <w:szCs w:val="28"/>
        </w:rPr>
        <w:t>Опираясь на принципы личностно – ориентированного обучения в школе организованы классы компенсирующего обучения (ККО). ККО в начальном звене (продолжают функционировать в среднем звене) создаются в соответствии с Законом РФ «Об образовании» и «Примерным положением о классах компенсирующего обучения в общеобразовательных учреждениях» (приложение к приказу Министерства образования РФ от 09. 09. 92 г. №333), принципами гуманизации образовательного процесса, дифференциации и индивидуализации обучения.</w:t>
      </w:r>
    </w:p>
    <w:p>
      <w:pPr>
        <w:pStyle w:val="Normal"/>
        <w:shd w:fill="FFFFFF" w:val="clear"/>
        <w:ind w:firstLine="709"/>
        <w:rPr/>
      </w:pPr>
      <w:r>
        <w:rPr>
          <w:sz w:val="28"/>
          <w:szCs w:val="28"/>
        </w:rPr>
        <w:t>Цель организации компенсирующих классов - создание для детей, испытывающих затруднения в освоении общеобразовательных программ, оптимальных психолого — педагогических условий в соответствии с их возрастными и индивидуально - психологическими особенностями, состоянием соматического и нервно - психического здоровья, позволяющих предупредить дезадаптацию.</w:t>
      </w:r>
    </w:p>
    <w:p>
      <w:pPr>
        <w:pStyle w:val="Normal"/>
        <w:shd w:fill="FFFFFF" w:val="clear"/>
        <w:ind w:firstLine="709"/>
        <w:rPr/>
      </w:pPr>
      <w:r>
        <w:rPr>
          <w:sz w:val="28"/>
          <w:szCs w:val="28"/>
        </w:rPr>
        <w:t>В ККО зачисляют дети с недостаточной степенью готовности к обучению в общеобразовательном учреждении, с признаками социально - педагогической запущенностью, слабо выраженной органической недостаточностью (повышенная утомляемость, несформированностью произвольных форм деятельности, негрубыми нарушениями внимания и направленности).</w:t>
      </w:r>
    </w:p>
    <w:p>
      <w:pPr>
        <w:pStyle w:val="Normal"/>
        <w:ind w:firstLine="709"/>
        <w:rPr/>
      </w:pPr>
      <w:r>
        <w:rPr>
          <w:sz w:val="28"/>
          <w:szCs w:val="28"/>
        </w:rPr>
        <w:t>Кроме этого в школе открыты классы очно – заочного обучения. Эти классы позволяют желающим молодым людям получить общее (полное) образование. 40% обучающихся очно – заочного обучения составляют учащиеся ПУ-28 и ПУ-39, 68% обучающихся – молодежь допризывного возраста.</w:t>
      </w:r>
    </w:p>
    <w:p>
      <w:pPr>
        <w:pStyle w:val="Normal"/>
        <w:ind w:firstLine="709"/>
        <w:rPr>
          <w:sz w:val="28"/>
          <w:szCs w:val="28"/>
        </w:rPr>
      </w:pPr>
      <w:r>
        <w:rPr>
          <w:sz w:val="28"/>
          <w:szCs w:val="28"/>
        </w:rPr>
        <w:t>В связи с внешними условиями функционирования адаптивная модель школы неизбежно претерпевает изменение. Испытывает потребность в обновлении содержания образования, в совершенствовании технологий и методик преподавания. Необходимо рационально использовать влияние образования на процесс формирования гражданина. Воспитание духовности невозможно без отражения российской культуры и местных традиций. (35,6).</w:t>
      </w:r>
    </w:p>
    <w:p>
      <w:pPr>
        <w:pStyle w:val="Normal"/>
        <w:ind w:firstLine="709"/>
        <w:rPr/>
      </w:pPr>
      <w:r>
        <w:rPr>
          <w:sz w:val="28"/>
          <w:szCs w:val="28"/>
        </w:rPr>
        <w:t>Исходя из основной стратегической идеи – реализация личностно – ориентированного образования, необходимо обеспечить обучающимся достижение:</w:t>
      </w:r>
    </w:p>
    <w:p>
      <w:pPr>
        <w:pStyle w:val="Normal"/>
        <w:numPr>
          <w:ilvl w:val="0"/>
          <w:numId w:val="6"/>
        </w:numPr>
        <w:tabs>
          <w:tab w:val="clear" w:pos="709"/>
        </w:tabs>
        <w:ind w:left="0" w:firstLine="709"/>
        <w:rPr/>
      </w:pPr>
      <w:r>
        <w:rPr>
          <w:sz w:val="28"/>
          <w:szCs w:val="28"/>
        </w:rPr>
        <w:t>Уровня образованности, характеризующего решать задачи познавательной, ценностно – ориентационной, коммуникативной и преобразовательной деятельности, опираясь на социальный опыт;</w:t>
      </w:r>
    </w:p>
    <w:p>
      <w:pPr>
        <w:pStyle w:val="Normal"/>
        <w:numPr>
          <w:ilvl w:val="0"/>
          <w:numId w:val="6"/>
        </w:numPr>
        <w:tabs>
          <w:tab w:val="clear" w:pos="709"/>
        </w:tabs>
        <w:ind w:left="0" w:firstLine="709"/>
        <w:rPr/>
      </w:pPr>
      <w:r>
        <w:rPr>
          <w:sz w:val="28"/>
          <w:szCs w:val="28"/>
        </w:rPr>
        <w:t>Уровня сформированности и функциональной грамотности;</w:t>
      </w:r>
    </w:p>
    <w:p>
      <w:pPr>
        <w:pStyle w:val="Normal"/>
        <w:numPr>
          <w:ilvl w:val="0"/>
          <w:numId w:val="6"/>
        </w:numPr>
        <w:tabs>
          <w:tab w:val="clear" w:pos="709"/>
        </w:tabs>
        <w:ind w:left="0" w:firstLine="709"/>
        <w:rPr/>
      </w:pPr>
      <w:r>
        <w:rPr>
          <w:sz w:val="28"/>
          <w:szCs w:val="28"/>
        </w:rPr>
        <w:t>Уровня компетентности ( обеспечивается профилизацией обучения и складывается из показателей общекультурной, допрофессициальной и методологической компетентности).</w:t>
      </w:r>
    </w:p>
    <w:p>
      <w:pPr>
        <w:pStyle w:val="Normal"/>
        <w:ind w:firstLine="709"/>
        <w:rPr/>
      </w:pPr>
      <w:r>
        <w:rPr>
          <w:sz w:val="28"/>
          <w:szCs w:val="28"/>
        </w:rPr>
        <w:t>Таким образом, задачами, которые ставит школа на новом этапе развития для достижения целей, являются следующие:</w:t>
      </w:r>
    </w:p>
    <w:p>
      <w:pPr>
        <w:pStyle w:val="Normal"/>
        <w:numPr>
          <w:ilvl w:val="1"/>
          <w:numId w:val="6"/>
        </w:numPr>
        <w:tabs>
          <w:tab w:val="clear" w:pos="709"/>
        </w:tabs>
        <w:ind w:left="0" w:firstLine="709"/>
        <w:rPr/>
      </w:pPr>
      <w:r>
        <w:rPr>
          <w:sz w:val="28"/>
          <w:szCs w:val="28"/>
        </w:rPr>
        <w:t>обеспечение овладения учащимися содержания образования на повышенном уровне знаний, требуемом для профессиональной ориентации и поступления в ВУЗы и ССУЗы;</w:t>
      </w:r>
    </w:p>
    <w:p>
      <w:pPr>
        <w:pStyle w:val="Normal"/>
        <w:numPr>
          <w:ilvl w:val="1"/>
          <w:numId w:val="6"/>
        </w:numPr>
        <w:tabs>
          <w:tab w:val="clear" w:pos="709"/>
        </w:tabs>
        <w:ind w:left="0" w:firstLine="709"/>
        <w:rPr/>
      </w:pPr>
      <w:r>
        <w:rPr>
          <w:sz w:val="28"/>
          <w:szCs w:val="28"/>
        </w:rPr>
        <w:t>создание условий для творческой деятельности в области профильных дисциплин;</w:t>
      </w:r>
    </w:p>
    <w:p>
      <w:pPr>
        <w:pStyle w:val="Normal"/>
        <w:numPr>
          <w:ilvl w:val="1"/>
          <w:numId w:val="6"/>
        </w:numPr>
        <w:tabs>
          <w:tab w:val="clear" w:pos="709"/>
        </w:tabs>
        <w:ind w:left="0" w:firstLine="709"/>
        <w:rPr/>
      </w:pPr>
      <w:r>
        <w:rPr>
          <w:sz w:val="28"/>
          <w:szCs w:val="28"/>
        </w:rPr>
        <w:t>максимальное использование возможностей гуманитарных дисциплин для формирования духовной сферы личности.</w:t>
      </w:r>
    </w:p>
    <w:p>
      <w:pPr>
        <w:pStyle w:val="Normal"/>
        <w:widowControl w:val="false"/>
        <w:shd w:fill="FFFFFF" w:val="clear"/>
        <w:ind w:firstLine="709"/>
        <w:rPr/>
      </w:pPr>
      <w:r>
        <w:rPr>
          <w:sz w:val="28"/>
          <w:szCs w:val="28"/>
        </w:rPr>
        <w:t>Выпускник школы должен быть сориентирован на следующие ценностные ориентиры:</w:t>
      </w:r>
    </w:p>
    <w:p>
      <w:pPr>
        <w:pStyle w:val="Normal"/>
        <w:widowControl w:val="false"/>
        <w:shd w:fill="FFFFFF" w:val="clear"/>
        <w:ind w:firstLine="709"/>
        <w:rPr>
          <w:sz w:val="28"/>
          <w:szCs w:val="28"/>
        </w:rPr>
      </w:pPr>
      <w:r>
        <w:rPr>
          <w:sz w:val="28"/>
          <w:szCs w:val="28"/>
        </w:rPr>
        <w:t>Здоровье - физическое и психическое - как основа жизни и развития, освоения других культурных и нравственных ценностей, основа счастливой жизни;</w:t>
      </w:r>
    </w:p>
    <w:p>
      <w:pPr>
        <w:pStyle w:val="Normal"/>
        <w:widowControl w:val="false"/>
        <w:shd w:fill="FFFFFF" w:val="clear"/>
        <w:ind w:firstLine="709"/>
        <w:rPr>
          <w:sz w:val="28"/>
          <w:szCs w:val="28"/>
        </w:rPr>
      </w:pPr>
      <w:r>
        <w:rPr>
          <w:sz w:val="28"/>
          <w:szCs w:val="28"/>
        </w:rPr>
        <w:t>Культура - усвоение национальных и общечеловеческих культурных ценностей;</w:t>
      </w:r>
    </w:p>
    <w:p>
      <w:pPr>
        <w:pStyle w:val="Normal"/>
        <w:widowControl w:val="false"/>
        <w:shd w:fill="FFFFFF" w:val="clear"/>
        <w:ind w:firstLine="709"/>
        <w:rPr/>
      </w:pPr>
      <w:r>
        <w:rPr>
          <w:sz w:val="28"/>
          <w:szCs w:val="28"/>
        </w:rPr>
        <w:t>Отчизна - воспитание на основе духовно-нравственных ценностей отечественной культуры и исторических традиций вятского края, объединение воспитательных возможностей учебных курсов исторического, литературного, географического краеведения с воспитательными возможностями школьного музея, библиотеки;</w:t>
      </w:r>
    </w:p>
    <w:p>
      <w:pPr>
        <w:pStyle w:val="Normal"/>
        <w:widowControl w:val="false"/>
        <w:shd w:fill="FFFFFF" w:val="clear"/>
        <w:ind w:firstLine="709"/>
        <w:rPr/>
      </w:pPr>
      <w:r>
        <w:rPr>
          <w:sz w:val="28"/>
          <w:szCs w:val="28"/>
        </w:rPr>
        <w:t>Труд - умственный и физический как основа цивилизации и источник всех ценностей на земле, основа социализации;</w:t>
      </w:r>
    </w:p>
    <w:p>
      <w:pPr>
        <w:pStyle w:val="Normal"/>
        <w:widowControl w:val="false"/>
        <w:shd w:fill="FFFFFF" w:val="clear"/>
        <w:ind w:firstLine="709"/>
        <w:rPr/>
      </w:pPr>
      <w:r>
        <w:rPr>
          <w:sz w:val="28"/>
          <w:szCs w:val="28"/>
        </w:rPr>
        <w:t xml:space="preserve">Семья • подготовка </w:t>
      </w:r>
      <w:r>
        <w:rPr>
          <w:iCs/>
          <w:sz w:val="28"/>
          <w:szCs w:val="28"/>
        </w:rPr>
        <w:t xml:space="preserve">к </w:t>
      </w:r>
      <w:r>
        <w:rPr>
          <w:sz w:val="28"/>
          <w:szCs w:val="28"/>
        </w:rPr>
        <w:t>семейной жизни, осознание семьи как условия развития личности. Организация взаимодействия педколлектива с семьями обучающихся.</w:t>
      </w:r>
    </w:p>
    <w:p>
      <w:pPr>
        <w:pStyle w:val="Normal"/>
        <w:widowControl w:val="false"/>
        <w:shd w:fill="FFFFFF" w:val="clear"/>
        <w:ind w:firstLine="709"/>
        <w:rPr>
          <w:sz w:val="28"/>
          <w:szCs w:val="28"/>
        </w:rPr>
      </w:pPr>
      <w:r>
        <w:rPr>
          <w:sz w:val="28"/>
          <w:szCs w:val="28"/>
        </w:rPr>
        <w:t>Дополнительное образование в рамках образовательной программы школы решает задачи:</w:t>
      </w:r>
    </w:p>
    <w:p>
      <w:pPr>
        <w:pStyle w:val="Normal"/>
        <w:widowControl w:val="false"/>
        <w:numPr>
          <w:ilvl w:val="0"/>
          <w:numId w:val="9"/>
        </w:numPr>
        <w:shd w:fill="FFFFFF" w:val="clear"/>
        <w:tabs>
          <w:tab w:val="clear" w:pos="709"/>
        </w:tabs>
        <w:ind w:left="0" w:firstLine="709"/>
        <w:rPr/>
      </w:pPr>
      <w:r>
        <w:rPr>
          <w:sz w:val="28"/>
          <w:szCs w:val="28"/>
        </w:rPr>
        <w:t>адаптации школьников к жизни в социуме, допрофессиональную подготовку;</w:t>
      </w:r>
    </w:p>
    <w:p>
      <w:pPr>
        <w:pStyle w:val="Normal"/>
        <w:widowControl w:val="false"/>
        <w:numPr>
          <w:ilvl w:val="0"/>
          <w:numId w:val="2"/>
        </w:numPr>
        <w:shd w:fill="FFFFFF" w:val="clear"/>
        <w:tabs>
          <w:tab w:val="clear" w:pos="709"/>
        </w:tabs>
        <w:ind w:left="0" w:firstLine="709"/>
        <w:rPr/>
      </w:pPr>
      <w:r>
        <w:rPr>
          <w:sz w:val="28"/>
          <w:szCs w:val="28"/>
        </w:rPr>
        <w:t>выбора программ дополнительного образования, взаимосвязанных с образовательными и вариативными учебными программами. Работа осуществляется по двум направлениям: в не учебной и культурологической. Программа в не учебной деятельности включает:</w:t>
      </w:r>
    </w:p>
    <w:p>
      <w:pPr>
        <w:pStyle w:val="Normal"/>
        <w:widowControl w:val="false"/>
        <w:numPr>
          <w:ilvl w:val="0"/>
          <w:numId w:val="2"/>
        </w:numPr>
        <w:shd w:fill="FFFFFF" w:val="clear"/>
        <w:tabs>
          <w:tab w:val="clear" w:pos="709"/>
        </w:tabs>
        <w:ind w:left="0" w:firstLine="709"/>
        <w:rPr/>
      </w:pPr>
      <w:r>
        <w:rPr>
          <w:sz w:val="28"/>
          <w:szCs w:val="28"/>
        </w:rPr>
        <w:t>предметные семинары, интеллектуальные марафоны, научно-практические конференции;</w:t>
      </w:r>
    </w:p>
    <w:p>
      <w:pPr>
        <w:pStyle w:val="Normal"/>
        <w:widowControl w:val="false"/>
        <w:numPr>
          <w:ilvl w:val="0"/>
          <w:numId w:val="2"/>
        </w:numPr>
        <w:shd w:fill="FFFFFF" w:val="clear"/>
        <w:tabs>
          <w:tab w:val="clear" w:pos="709"/>
        </w:tabs>
        <w:ind w:left="0" w:firstLine="709"/>
        <w:rPr>
          <w:sz w:val="28"/>
          <w:szCs w:val="28"/>
        </w:rPr>
      </w:pPr>
      <w:r>
        <w:rPr>
          <w:sz w:val="28"/>
          <w:szCs w:val="28"/>
        </w:rPr>
        <w:t>программу подготовки учащихся к олимпиадам разного уровня;</w:t>
      </w:r>
    </w:p>
    <w:p>
      <w:pPr>
        <w:pStyle w:val="Normal"/>
        <w:widowControl w:val="false"/>
        <w:numPr>
          <w:ilvl w:val="0"/>
          <w:numId w:val="2"/>
        </w:numPr>
        <w:shd w:fill="FFFFFF" w:val="clear"/>
        <w:tabs>
          <w:tab w:val="clear" w:pos="709"/>
        </w:tabs>
        <w:ind w:left="0" w:firstLine="709"/>
        <w:rPr>
          <w:sz w:val="28"/>
          <w:szCs w:val="28"/>
        </w:rPr>
      </w:pPr>
      <w:r>
        <w:rPr>
          <w:sz w:val="28"/>
          <w:szCs w:val="28"/>
        </w:rPr>
        <w:t>программы творческой и исследовательской деятельности по профильным дисциплинам. (45, 26).</w:t>
      </w:r>
    </w:p>
    <w:p>
      <w:pPr>
        <w:pStyle w:val="Normal"/>
        <w:widowControl w:val="false"/>
        <w:shd w:fill="FFFFFF" w:val="clear"/>
        <w:ind w:firstLine="709"/>
        <w:rPr/>
      </w:pPr>
      <w:r>
        <w:rPr>
          <w:sz w:val="28"/>
          <w:szCs w:val="28"/>
        </w:rPr>
        <w:t>Культурологическая ориентация включает занятия в театральной студии, драмкружке, спортивных секциях, музыкальных и художественных студиях и т. д. учащиеся и преподаватели школы являются ежегодными участниками районных и областных соревнований (Приложение 11).</w:t>
      </w:r>
    </w:p>
    <w:p>
      <w:pPr>
        <w:pStyle w:val="Normal"/>
        <w:ind w:firstLine="709"/>
        <w:rPr/>
      </w:pPr>
      <w:r>
        <w:rPr>
          <w:sz w:val="28"/>
          <w:szCs w:val="28"/>
        </w:rPr>
        <w:t>Сейчас школа носит название – «Муниципальное образовательное учреждение средняя общеобразовательная школа с углубленным изучением отдельных предметов» (МОУ СОШ с УИОП №2). Этапы создания модели школы с углубленным изучением отдельных предметов:</w:t>
      </w:r>
    </w:p>
    <w:p>
      <w:pPr>
        <w:pStyle w:val="Normal"/>
        <w:ind w:firstLine="709"/>
        <w:rPr/>
      </w:pPr>
      <w:r>
        <w:rPr>
          <w:sz w:val="28"/>
          <w:szCs w:val="28"/>
          <w:lang w:val="en-US"/>
        </w:rPr>
        <w:t>I</w:t>
      </w:r>
      <w:r>
        <w:rPr>
          <w:sz w:val="28"/>
          <w:szCs w:val="28"/>
        </w:rPr>
        <w:t xml:space="preserve"> этап: 2001 – 2002 учебный год – подготовительный. Определяется направленность. Выбираются предметы для углубленного изучения, идеи, принципы образовательной политики. Разрабатывается образовательная программа школы, программа школы, программа развития, программа эксперимента и другая документация, регламентирующая деятельность школы в новых условиях.</w:t>
      </w:r>
    </w:p>
    <w:p>
      <w:pPr>
        <w:pStyle w:val="Normal"/>
        <w:ind w:firstLine="709"/>
        <w:rPr/>
      </w:pPr>
      <w:r>
        <w:rPr>
          <w:sz w:val="28"/>
          <w:szCs w:val="28"/>
          <w:lang w:val="en-US"/>
        </w:rPr>
        <w:t>II</w:t>
      </w:r>
      <w:r>
        <w:rPr>
          <w:sz w:val="28"/>
          <w:szCs w:val="28"/>
        </w:rPr>
        <w:t xml:space="preserve"> этап: 2002 – 2003 учебный год – этап апробации. Характеризуется развертыванием поисковой педагогической деятельности, апробацией научно – методических разработок инновационного типа.</w:t>
      </w:r>
    </w:p>
    <w:p>
      <w:pPr>
        <w:pStyle w:val="Normal"/>
        <w:ind w:firstLine="709"/>
        <w:rPr/>
      </w:pPr>
      <w:r>
        <w:rPr>
          <w:sz w:val="28"/>
          <w:szCs w:val="28"/>
          <w:lang w:val="en-US"/>
        </w:rPr>
        <w:t>III</w:t>
      </w:r>
      <w:r>
        <w:rPr>
          <w:sz w:val="28"/>
          <w:szCs w:val="28"/>
        </w:rPr>
        <w:t xml:space="preserve"> этап: 2003 – 2004 учебный год – этап становления и развития. Характеризуется развертыванием в школе эксперимента.</w:t>
      </w:r>
    </w:p>
    <w:p>
      <w:pPr>
        <w:pStyle w:val="Normal"/>
        <w:ind w:firstLine="709"/>
        <w:rPr/>
      </w:pPr>
      <w:r>
        <w:rPr>
          <w:sz w:val="28"/>
          <w:szCs w:val="28"/>
          <w:lang w:val="en-US"/>
        </w:rPr>
        <w:t>IV</w:t>
      </w:r>
      <w:r>
        <w:rPr>
          <w:sz w:val="28"/>
          <w:szCs w:val="28"/>
        </w:rPr>
        <w:t xml:space="preserve"> этап: 2004 – 2005 учебный год – этап функционирования. Характеризуется существованием инновационных процессов.</w:t>
      </w:r>
    </w:p>
    <w:p>
      <w:pPr>
        <w:pStyle w:val="Normal"/>
        <w:ind w:firstLine="709"/>
        <w:rPr/>
      </w:pPr>
      <w:r>
        <w:rPr>
          <w:sz w:val="28"/>
          <w:szCs w:val="28"/>
          <w:lang w:val="en-US"/>
        </w:rPr>
        <w:t>V</w:t>
      </w:r>
      <w:r>
        <w:rPr>
          <w:sz w:val="28"/>
          <w:szCs w:val="28"/>
        </w:rPr>
        <w:t xml:space="preserve"> этап: 2005 – 2006 учебный год – этап социализации результатов. (25). Характеризуется отлаженностью рефлексивных и технологических процесс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3 Особенности развития школы слабослышащих детей</w:t>
      </w:r>
    </w:p>
    <w:p>
      <w:pPr>
        <w:pStyle w:val="Normal"/>
        <w:ind w:firstLine="709"/>
        <w:rPr>
          <w:b/>
          <w:b/>
          <w:sz w:val="28"/>
          <w:szCs w:val="28"/>
        </w:rPr>
      </w:pPr>
      <w:r>
        <w:rPr>
          <w:b/>
          <w:sz w:val="28"/>
          <w:szCs w:val="28"/>
        </w:rPr>
      </w:r>
    </w:p>
    <w:p>
      <w:pPr>
        <w:pStyle w:val="Normal"/>
        <w:ind w:firstLine="709"/>
        <w:rPr/>
      </w:pPr>
      <w:r>
        <w:rPr>
          <w:sz w:val="28"/>
          <w:szCs w:val="28"/>
        </w:rPr>
        <w:t>Педагогика – наука о воспитании. Одна из ее современных ветвей получила название коррекционной педагогики (от лат. с</w:t>
      </w:r>
      <w:r>
        <w:rPr>
          <w:sz w:val="28"/>
          <w:szCs w:val="28"/>
          <w:lang w:val="en-US"/>
        </w:rPr>
        <w:t>correction</w:t>
      </w:r>
      <w:r>
        <w:rPr>
          <w:sz w:val="28"/>
          <w:szCs w:val="28"/>
        </w:rPr>
        <w:t xml:space="preserve"> – исправляю). Это отрасль педагогической науки, которая изучает закономерности, причины возникновения отклоняющегося поведения у детей, разрабатывает пути и способы его исправления. Предмет коррекционной педагогики – отклоняющееся развитие и поведение. Коррекционная педагогика возникла в ответ на вызов жизни – угрожающее повышение детской и подростковой невоспитанности. Этой беде противопоставить новое воспитание, исходящее из глубоких современных знаний о растущем организме.</w:t>
      </w:r>
    </w:p>
    <w:p>
      <w:pPr>
        <w:pStyle w:val="Normal"/>
        <w:ind w:firstLine="709"/>
        <w:rPr/>
      </w:pPr>
      <w:r>
        <w:rPr>
          <w:sz w:val="28"/>
          <w:szCs w:val="28"/>
        </w:rPr>
        <w:t>Традиционно предметом коррекционной педагогики считалось обучение детей с ограниченными возможностями здоровья. Само понятие коррекционной работы связывалось с аномальными, т.е. неправильно развивающимися, детьми, причина которого есть органические нарушения. Но теперь мы видим, что у детей появляется все больше неорганических, т.е. приобретенных, отклонений, которые также приводят к искривлению их развития и поведения. Здоровых детей приходит в школу все меньше. Поэтому можно не оспаривать традиционное понимание предмета коррекционной педагогики, просто современная наука раздвигает границы, включая в сферу своего действия всех детей с нарушениями развития и поведения.</w:t>
      </w:r>
    </w:p>
    <w:p>
      <w:pPr>
        <w:pStyle w:val="Normal"/>
        <w:ind w:firstLine="709"/>
        <w:rPr/>
      </w:pPr>
      <w:r>
        <w:rPr>
          <w:sz w:val="28"/>
          <w:szCs w:val="28"/>
        </w:rPr>
        <w:t>Для обучающихся и воспитанников с отклонениями в развитии создаются следующие специальные (коррекционные) образовательные учреждения:</w:t>
      </w:r>
    </w:p>
    <w:p>
      <w:pPr>
        <w:pStyle w:val="Normal"/>
        <w:numPr>
          <w:ilvl w:val="0"/>
          <w:numId w:val="8"/>
        </w:numPr>
        <w:tabs>
          <w:tab w:val="clear" w:pos="709"/>
        </w:tabs>
        <w:overflowPunct w:val="true"/>
        <w:autoSpaceDE w:val="true"/>
        <w:ind w:left="0" w:firstLine="709"/>
        <w:textAlignment w:val="auto"/>
        <w:rPr/>
      </w:pPr>
      <w:r>
        <w:rPr>
          <w:sz w:val="28"/>
          <w:szCs w:val="28"/>
        </w:rPr>
        <w:t>Специальная (коррекционная) начальная школа - детский сад;</w:t>
      </w:r>
    </w:p>
    <w:p>
      <w:pPr>
        <w:pStyle w:val="Normal"/>
        <w:numPr>
          <w:ilvl w:val="0"/>
          <w:numId w:val="8"/>
        </w:numPr>
        <w:tabs>
          <w:tab w:val="clear" w:pos="709"/>
        </w:tabs>
        <w:overflowPunct w:val="true"/>
        <w:autoSpaceDE w:val="true"/>
        <w:ind w:left="0" w:firstLine="709"/>
        <w:textAlignment w:val="auto"/>
        <w:rPr/>
      </w:pPr>
      <w:r>
        <w:rPr>
          <w:sz w:val="28"/>
          <w:szCs w:val="28"/>
        </w:rPr>
        <w:t>Специальная (коррекционная) общеобразовательная школа;</w:t>
      </w:r>
    </w:p>
    <w:p>
      <w:pPr>
        <w:pStyle w:val="Normal"/>
        <w:numPr>
          <w:ilvl w:val="0"/>
          <w:numId w:val="8"/>
        </w:numPr>
        <w:tabs>
          <w:tab w:val="clear" w:pos="709"/>
        </w:tabs>
        <w:overflowPunct w:val="true"/>
        <w:autoSpaceDE w:val="true"/>
        <w:ind w:left="0" w:firstLine="709"/>
        <w:textAlignment w:val="auto"/>
        <w:rPr>
          <w:sz w:val="28"/>
          <w:szCs w:val="28"/>
        </w:rPr>
      </w:pPr>
      <w:r>
        <w:rPr>
          <w:sz w:val="28"/>
          <w:szCs w:val="28"/>
        </w:rPr>
        <w:t>Специальная (коррекционная) общеобразовательная школа - интернат. (12, 75).</w:t>
      </w:r>
    </w:p>
    <w:p>
      <w:pPr>
        <w:pStyle w:val="Normal"/>
        <w:ind w:firstLine="709"/>
        <w:rPr/>
      </w:pPr>
      <w:r>
        <w:rPr>
          <w:sz w:val="28"/>
          <w:szCs w:val="28"/>
        </w:rPr>
        <w:t>Специальные (коррекционные) образовательные учреждения создаютс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для умственно отсталых и других детей с отклонениями в развитии.</w:t>
      </w:r>
    </w:p>
    <w:p>
      <w:pPr>
        <w:pStyle w:val="Normal"/>
        <w:ind w:firstLine="709"/>
        <w:rPr>
          <w:sz w:val="28"/>
          <w:szCs w:val="28"/>
        </w:rPr>
      </w:pPr>
      <w:r>
        <w:rPr>
          <w:sz w:val="28"/>
          <w:szCs w:val="28"/>
        </w:rPr>
        <w:t>Специфика образовательного процесса, направление деятельности по реабилитации обучающихся воспитанников с отклонениями в развитии, а также уровень реализуемых образовательных программ определяются Министерством образования Российской Федерации по согласованию с Министерством здравоохранения РФ в зависимости от вида специального (коррекционного) учреждения. Коррекционное учреждение обеспечивает воспитанникам условия для обучения, воспитания, лечения, специальной адаптации и интеграции в общество. (27, 65).</w:t>
      </w:r>
    </w:p>
    <w:p>
      <w:pPr>
        <w:pStyle w:val="Normal"/>
        <w:ind w:firstLine="709"/>
        <w:rPr/>
      </w:pPr>
      <w:r>
        <w:rPr>
          <w:sz w:val="28"/>
          <w:szCs w:val="28"/>
        </w:rPr>
        <w:t xml:space="preserve">В городе Советске для детей с отклонениями в развитии создано специальное (коррекционное) образовательное учреждение </w:t>
      </w:r>
      <w:r>
        <w:rPr>
          <w:sz w:val="28"/>
          <w:szCs w:val="28"/>
          <w:lang w:val="en-US"/>
        </w:rPr>
        <w:t>II</w:t>
      </w:r>
      <w:r>
        <w:rPr>
          <w:sz w:val="28"/>
          <w:szCs w:val="28"/>
        </w:rPr>
        <w:t xml:space="preserve"> вида. Оно создано для обучения и воспитания слабослышащих детей (имеющих частичную потерю слуха и различную степень недоразвития речи) и позднооглохших детей (оглохших в дошкольном или школьном возрасте,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 Коррекционное учреждение </w:t>
      </w:r>
      <w:r>
        <w:rPr>
          <w:sz w:val="28"/>
          <w:szCs w:val="28"/>
          <w:lang w:val="en-US"/>
        </w:rPr>
        <w:t>II</w:t>
      </w:r>
      <w:r>
        <w:rPr>
          <w:sz w:val="28"/>
          <w:szCs w:val="28"/>
        </w:rPr>
        <w:t xml:space="preserve"> вида осуществляет образовательный процесс в соответствии с уровнями общеобразовательных программ трех ступеней образования:</w:t>
      </w:r>
    </w:p>
    <w:p>
      <w:pPr>
        <w:pStyle w:val="Normal"/>
        <w:ind w:firstLine="709"/>
        <w:rPr>
          <w:sz w:val="28"/>
          <w:szCs w:val="28"/>
        </w:rPr>
      </w:pPr>
      <w:r>
        <w:rPr>
          <w:sz w:val="28"/>
          <w:szCs w:val="28"/>
        </w:rPr>
        <w:t>1 ступень – начальное общее образование;</w:t>
      </w:r>
    </w:p>
    <w:p>
      <w:pPr>
        <w:pStyle w:val="Normal"/>
        <w:ind w:firstLine="709"/>
        <w:rPr>
          <w:sz w:val="28"/>
          <w:szCs w:val="28"/>
        </w:rPr>
      </w:pPr>
      <w:r>
        <w:rPr>
          <w:sz w:val="28"/>
          <w:szCs w:val="28"/>
        </w:rPr>
        <w:t>2 ступень – основное общее образование;</w:t>
      </w:r>
    </w:p>
    <w:p>
      <w:pPr>
        <w:pStyle w:val="Normal"/>
        <w:ind w:firstLine="709"/>
        <w:rPr>
          <w:sz w:val="28"/>
          <w:szCs w:val="28"/>
        </w:rPr>
      </w:pPr>
      <w:r>
        <w:rPr>
          <w:sz w:val="28"/>
          <w:szCs w:val="28"/>
        </w:rPr>
        <w:t>3 ступень – среднее (полное) общее образование.</w:t>
      </w:r>
    </w:p>
    <w:p>
      <w:pPr>
        <w:pStyle w:val="Normal"/>
        <w:ind w:firstLine="709"/>
        <w:rPr/>
      </w:pPr>
      <w:r>
        <w:rPr>
          <w:sz w:val="28"/>
          <w:szCs w:val="28"/>
        </w:rPr>
        <w:t>В первый класс зачисляются дети с 7-летнего возраста, наполняемость от 8 до 10 человек.</w:t>
      </w:r>
    </w:p>
    <w:p>
      <w:pPr>
        <w:pStyle w:val="Normal"/>
        <w:ind w:firstLine="709"/>
        <w:rPr/>
      </w:pPr>
      <w:r>
        <w:rPr>
          <w:sz w:val="28"/>
          <w:szCs w:val="28"/>
        </w:rPr>
        <w:t xml:space="preserve">Кроме слабослышащих детей в школе есть дети с умственной отсталостью, для них открыты классы </w:t>
      </w:r>
      <w:r>
        <w:rPr>
          <w:sz w:val="28"/>
          <w:szCs w:val="28"/>
          <w:lang w:val="en-US"/>
        </w:rPr>
        <w:t>VIII</w:t>
      </w:r>
      <w:r>
        <w:rPr>
          <w:sz w:val="28"/>
          <w:szCs w:val="28"/>
        </w:rPr>
        <w:t xml:space="preserve"> вида. Коррекционные классы </w:t>
      </w:r>
      <w:r>
        <w:rPr>
          <w:sz w:val="28"/>
          <w:szCs w:val="28"/>
          <w:lang w:val="en-US"/>
        </w:rPr>
        <w:t>VIII</w:t>
      </w:r>
      <w:r>
        <w:rPr>
          <w:sz w:val="28"/>
          <w:szCs w:val="28"/>
        </w:rPr>
        <w:t xml:space="preserve"> вида создаются для обучения и воспитания детей с умственной отсталостью с целью коррекции отклонений в их развитии средствами образования и трудовой подготовки, а также социально-психологической реабилитации для последующей интеграции в общество. Сроки обучения в классах </w:t>
      </w:r>
      <w:r>
        <w:rPr>
          <w:sz w:val="28"/>
          <w:szCs w:val="28"/>
          <w:lang w:val="en-US"/>
        </w:rPr>
        <w:t>VIII</w:t>
      </w:r>
      <w:r>
        <w:rPr>
          <w:sz w:val="28"/>
          <w:szCs w:val="28"/>
        </w:rPr>
        <w:t xml:space="preserve"> вида могут быть 9-11 лет. Трудовое обучение в 10 – 11 классах носит характер углубленной трудовой подготовки обучающихся.</w:t>
      </w:r>
    </w:p>
    <w:p>
      <w:pPr>
        <w:pStyle w:val="Normal"/>
        <w:ind w:firstLine="709"/>
        <w:rPr/>
      </w:pPr>
      <w:r>
        <w:rPr>
          <w:sz w:val="28"/>
          <w:szCs w:val="28"/>
        </w:rPr>
        <w:t>Обучение организуется по уровню сложности видам труда с учетом интересов воспитанников и в соответствии с их психофизическими возможностями, с учетом местных условий, потребности в рабочих кадрах, возможностей трудоустройства выпускников, продолжения их обучения в специальных группах учреждений начального профессионального образования. В первый класс принимаются дети в возрасте 7-8 лет. Количество воспитанников от 6 до 12 человек.</w:t>
      </w:r>
    </w:p>
    <w:p>
      <w:pPr>
        <w:pStyle w:val="Normal"/>
        <w:ind w:firstLine="709"/>
        <w:rPr>
          <w:sz w:val="28"/>
          <w:szCs w:val="28"/>
        </w:rPr>
      </w:pPr>
      <w:r>
        <w:rPr>
          <w:sz w:val="28"/>
          <w:szCs w:val="28"/>
        </w:rPr>
        <w:t>Школа ведет свое образование с 1938 года. 29 октября 1938 года приказом № 769 по Кировскому Областному отделу народного образования в г. Советске была открыта школа глухонемых детей. Тем же приказом первым директором школы был назначен Бердников Павел Сидорович, первой учительницей - Семакова Анна Петровна, а воспитателем Несмелов Василий Васильевич. 10 марта 1939 года прибыли в школу первые ученики. К концу марта в школе было 18 детей-переростков. (12, 76).</w:t>
      </w:r>
    </w:p>
    <w:p>
      <w:pPr>
        <w:pStyle w:val="Normal"/>
        <w:widowControl w:val="false"/>
        <w:shd w:fill="FFFFFF" w:val="clear"/>
        <w:ind w:firstLine="709"/>
        <w:rPr/>
      </w:pPr>
      <w:r>
        <w:rPr>
          <w:sz w:val="28"/>
          <w:szCs w:val="28"/>
        </w:rPr>
        <w:t>С осени того же года в здании школы №1 по ул.К.Маркса (ныне базовая школа) начались уроки с учащимися двух подростковых групп. А проживали учащиеся в здании нынешнего нарсуда. В этом же году распахнулись двери нового школьного здания по ул. Красноармейской.</w:t>
      </w:r>
    </w:p>
    <w:p>
      <w:pPr>
        <w:pStyle w:val="Normal"/>
        <w:widowControl w:val="false"/>
        <w:shd w:fill="FFFFFF" w:val="clear"/>
        <w:ind w:firstLine="709"/>
        <w:rPr/>
      </w:pPr>
      <w:r>
        <w:rPr>
          <w:sz w:val="28"/>
          <w:szCs w:val="28"/>
        </w:rPr>
        <w:t>Прибывают в школу учащиеся. К началу 1940 уч. года в школе обучалось 42 ученика. Работало 5 учителей. Создаётся 2 класса подготовительных и 3 класса для переростков. Назначаются в школу новые учителя. В летний период учителя обучались на курсах в городе Ленинграде при институте слуха и речи. Занятия проводились по программам и учебникам массовой школы. Все наглядные пособия учителя и воспитатели изготовляли сами.</w:t>
      </w:r>
    </w:p>
    <w:p>
      <w:pPr>
        <w:pStyle w:val="Normal"/>
        <w:widowControl w:val="false"/>
        <w:shd w:fill="FFFFFF" w:val="clear"/>
        <w:ind w:firstLine="709"/>
        <w:rPr/>
      </w:pPr>
      <w:r>
        <w:rPr>
          <w:sz w:val="28"/>
          <w:szCs w:val="28"/>
        </w:rPr>
        <w:t>В начале Великой Отечественной войны учащихся в школе было 100 человек, работали в 2 смены. (28, 12). Силами коллектива школы производится заготовка дров, оказывается помощь колхозам в уборке урожая, собираются тёплые вещи для отправки на фронт. Учащиеся связали 18 пар носков, на заработанные деньги купили табака и отправили на фронт. Коллектив сотрудников школы в помощь защитникам Ленинграда отчислил месячный оклад в сумме 9000 рублей.</w:t>
      </w:r>
    </w:p>
    <w:p>
      <w:pPr>
        <w:pStyle w:val="Normal"/>
        <w:widowControl w:val="false"/>
        <w:shd w:fill="FFFFFF" w:val="clear"/>
        <w:ind w:firstLine="709"/>
        <w:rPr/>
      </w:pPr>
      <w:r>
        <w:rPr>
          <w:sz w:val="28"/>
          <w:szCs w:val="28"/>
        </w:rPr>
        <w:t>В 1942 г. здание школы занимается под госпиталь. Классы и интернат разбросаны по городу, но занятия продолжаются, создаётся комсомольская организация. Комсомольцы школы помогали колхозам в уборке урожая, шефствовали над ранеными бойцами госпиталя. Ряд работников школы награждены медалью за «Доблестный труд в Великой Отечественной войне».</w:t>
      </w:r>
    </w:p>
    <w:p>
      <w:pPr>
        <w:pStyle w:val="Normal"/>
        <w:widowControl w:val="false"/>
        <w:shd w:fill="FFFFFF" w:val="clear"/>
        <w:ind w:firstLine="709"/>
        <w:rPr/>
      </w:pPr>
      <w:r>
        <w:rPr>
          <w:sz w:val="28"/>
          <w:szCs w:val="28"/>
        </w:rPr>
        <w:t>После войны увеличилось количество детей с недостатками слуха и речи: 1947 г. - 105 уч-ся, 1948 г. - 147 уч-ся, 1949 г. - 156 уч-ся. (24). Учащиеся школы под руководством педагогов участвуют в смотре художественной самодеятельности, в районной выставке детского творчества. Комсомольская организация школы растёт. Комсомольцы разбивают сквер во дворе школы, готовятся к 30-летию комсомола.</w:t>
      </w:r>
    </w:p>
    <w:p>
      <w:pPr>
        <w:pStyle w:val="Normal"/>
        <w:widowControl w:val="false"/>
        <w:shd w:fill="FFFFFF" w:val="clear"/>
        <w:ind w:firstLine="709"/>
        <w:rPr/>
      </w:pPr>
      <w:r>
        <w:rPr>
          <w:sz w:val="28"/>
          <w:szCs w:val="28"/>
        </w:rPr>
        <w:t>Завучем школы с 1 сентября 1951 г. назначается Куклина. А.Ф., а зав. воспитательной частью Шерстнёва А.А. В этом же году на базе школы организован областной пионерский лагерь (начальник В.С. Смехова).</w:t>
      </w:r>
    </w:p>
    <w:p>
      <w:pPr>
        <w:pStyle w:val="Normal"/>
        <w:widowControl w:val="false"/>
        <w:shd w:fill="FFFFFF" w:val="clear"/>
        <w:ind w:firstLine="709"/>
        <w:rPr/>
      </w:pPr>
      <w:r>
        <w:rPr>
          <w:sz w:val="28"/>
          <w:szCs w:val="28"/>
        </w:rPr>
        <w:t>Летом 1953 г. директором школы назначается Барышникова Александра Николаевна, руководившая школой более 20 лет; школа начинает работать по новым программам для глухонемых.</w:t>
      </w:r>
    </w:p>
    <w:p>
      <w:pPr>
        <w:pStyle w:val="Normal"/>
        <w:widowControl w:val="false"/>
        <w:shd w:fill="FFFFFF" w:val="clear"/>
        <w:ind w:firstLine="709"/>
        <w:rPr>
          <w:sz w:val="28"/>
          <w:szCs w:val="28"/>
        </w:rPr>
      </w:pPr>
      <w:r>
        <w:rPr>
          <w:sz w:val="28"/>
          <w:szCs w:val="28"/>
        </w:rPr>
        <w:t>В честь сорокалетия ВЛКСМ в «Книгу почёта» РК ВЛКСМ заносится пионерская дружина школы и получает наименование «Дружина имени 40-летия ВЛКСМ».</w:t>
      </w:r>
    </w:p>
    <w:p>
      <w:pPr>
        <w:pStyle w:val="Normal"/>
        <w:widowControl w:val="false"/>
        <w:shd w:fill="FFFFFF" w:val="clear"/>
        <w:ind w:firstLine="709"/>
        <w:rPr/>
      </w:pPr>
      <w:r>
        <w:rPr>
          <w:sz w:val="28"/>
          <w:szCs w:val="28"/>
        </w:rPr>
        <w:t>В январе 1957 г. за отличные успехи в учёбе и спорте председатель совета дружины Семёновских Н. Кировским ОБЛОНО премирован путёвкой на Кремлёвскую ёлку. С этого времени учительница Полушина В.М. начала работать по методу Зыкова С.А. В январе 1960 г. на базе школы был проведён областной семинар директоров и завучей спец. школ.</w:t>
      </w:r>
    </w:p>
    <w:p>
      <w:pPr>
        <w:pStyle w:val="Normal"/>
        <w:widowControl w:val="false"/>
        <w:shd w:fill="FFFFFF" w:val="clear"/>
        <w:ind w:firstLine="709"/>
        <w:rPr/>
      </w:pPr>
      <w:r>
        <w:rPr>
          <w:sz w:val="28"/>
          <w:szCs w:val="28"/>
        </w:rPr>
        <w:t>Первый класс слабослышащих детей (13 чел.) был набран 1960 - 1961 уч. году - учителем Софроновой А.В. В последующие годы в школу направляются только слабослышащие дети. Мальчики ремонтировали обувь, шили тапочки, делали этажерки и различные поделки в сапожной и столярной мастерских, а девочки в швейной мастерской ремонтировали школьную одежду, шили, вышивали салфетки и наволочки.</w:t>
      </w:r>
    </w:p>
    <w:p>
      <w:pPr>
        <w:pStyle w:val="Normal"/>
        <w:widowControl w:val="false"/>
        <w:shd w:fill="FFFFFF" w:val="clear"/>
        <w:ind w:firstLine="709"/>
        <w:rPr/>
      </w:pPr>
      <w:r>
        <w:rPr>
          <w:sz w:val="28"/>
          <w:szCs w:val="28"/>
        </w:rPr>
        <w:t>Учителя и воспитатели занимаются методической работой, что является подготовкой для педчтений в г.Горьком докладов: Попова Н.В. «Роль пионерской организации в учебно-воспитательном процессе», Смехова В.С. - «Художественная самодеятельность - средство воспитания». В 1966 - 1967 уч. году был первый выпуск 8 класса слабослышащих детей -16 чел. (25), они были направлены на учёбу или работу в г. Киров.</w:t>
      </w:r>
    </w:p>
    <w:p>
      <w:pPr>
        <w:pStyle w:val="Normal"/>
        <w:widowControl w:val="false"/>
        <w:shd w:fill="FFFFFF" w:val="clear"/>
        <w:ind w:firstLine="709"/>
        <w:rPr/>
      </w:pPr>
      <w:r>
        <w:rPr>
          <w:sz w:val="28"/>
          <w:szCs w:val="28"/>
        </w:rPr>
        <w:t xml:space="preserve">В 1970 г. школа глухонемых переименована в школу-интернат слабослышащих детей (8 классов - 98 чел.). Начальные классы работали по учебникам и программам школ глухих, а старшие по программам и учебникам массовых школ. В 1972 г. был первый выпуск 9 класса с экзаменами за восьмилетнюю школу с получением свидетельства об окончании восьми классов. (12, 77). Вышли новые программы для школ слабослышащих. Работоспособный творческий педагогический коллектив участвовал в районных соревнованиях и, как правило, занимали общекомандное </w:t>
      </w:r>
      <w:r>
        <w:rPr>
          <w:sz w:val="28"/>
          <w:szCs w:val="28"/>
          <w:lang w:val="en-US"/>
        </w:rPr>
        <w:t>I</w:t>
      </w:r>
      <w:r>
        <w:rPr>
          <w:sz w:val="28"/>
          <w:szCs w:val="28"/>
        </w:rPr>
        <w:t xml:space="preserve"> место.</w:t>
      </w:r>
    </w:p>
    <w:p>
      <w:pPr>
        <w:pStyle w:val="Normal"/>
        <w:widowControl w:val="false"/>
        <w:shd w:fill="FFFFFF" w:val="clear"/>
        <w:ind w:firstLine="709"/>
        <w:rPr/>
      </w:pPr>
      <w:r>
        <w:rPr>
          <w:sz w:val="28"/>
          <w:szCs w:val="28"/>
        </w:rPr>
        <w:t>В мае 1974 г., после выхода на заслуженный отдых Барышниковой А.Н. директором школы был назначен Мальков Г.А. Через четыре года приказом ОБЛОНО директором школы был назначен Толматов Николай Петрович, а завучем Бастракова Валентина Сергеевна. В этом году педколлектив школы существенно обновился.</w:t>
      </w:r>
    </w:p>
    <w:p>
      <w:pPr>
        <w:pStyle w:val="Normal"/>
        <w:widowControl w:val="false"/>
        <w:shd w:fill="FFFFFF" w:val="clear"/>
        <w:ind w:firstLine="709"/>
        <w:rPr/>
      </w:pPr>
      <w:r>
        <w:rPr>
          <w:sz w:val="28"/>
          <w:szCs w:val="28"/>
        </w:rPr>
        <w:t>По итогам аттестации Вохминцева Л.А. удостоена звания «старший учитель»; Дорофеева Г.А., Ковязина Г.С., Перминова Н.М. награждены значком «Отличник народного образования»; Долгушева Н.К. и Софронова В.Г. награждены почётной грамотой Министерства Просвещения РСФСР. Многие учителя и воспитатели награждены Почётными грамотами Облоно и РОНО. В эти годы получили высшее дефектологическое образование в ЛГПИ им. Герцена Бастракова В.С., Мамаева Н.С., Жукова Н.Д., Ковязина Г.С., Жданова О.В., Кошкина Т.Ф., Кошкина Т.А., Перминова Н.М., Софронова В.Г., Бастракова В.С., Анцигина А.М, Ренёва Г.А., Толматов Н.П., Домрачева А.А., Чеботаева В.К.</w:t>
      </w:r>
    </w:p>
    <w:p>
      <w:pPr>
        <w:pStyle w:val="Normal"/>
        <w:widowControl w:val="false"/>
        <w:shd w:fill="FFFFFF" w:val="clear"/>
        <w:ind w:firstLine="709"/>
        <w:rPr/>
      </w:pPr>
      <w:r>
        <w:rPr>
          <w:sz w:val="28"/>
          <w:szCs w:val="28"/>
        </w:rPr>
        <w:t>В эти годы коллектив школы активно участвовал в ежегодных выставках цветов, в изготовлении наглядных пособий, в концертах художественной самодеятельности; выступали на валяной фабрике, в ДОКе. Успешно прошли районные смотры детской художественной самодеятельности 1980 - 1981 г. под руководством Сушенцовой Г.В., Дорофеевой Г.А., Долгушева М.П., Кошкина И.Н. Укреплению взаимопонимания между учащимися и педколлективом послужил вечер встречи трёх поколений.</w:t>
      </w:r>
    </w:p>
    <w:p>
      <w:pPr>
        <w:pStyle w:val="Normal"/>
        <w:widowControl w:val="false"/>
        <w:shd w:fill="FFFFFF" w:val="clear"/>
        <w:ind w:firstLine="709"/>
        <w:rPr>
          <w:sz w:val="28"/>
          <w:szCs w:val="28"/>
        </w:rPr>
      </w:pPr>
      <w:r>
        <w:rPr>
          <w:sz w:val="28"/>
          <w:szCs w:val="28"/>
        </w:rPr>
        <w:t>В условиях печного отопления ученики, педколлектив каждую весну пилили, кололи, укладывали более 400 куб.м. дров. Во время трудового лагеря ремонтировали спальни, классы, мебель, одежду, благоустраивали территорию школы под руководством учителей труда Долгушева М.П. и Дорофеевой Г.А. Школа заслужила почётное право приветствовать делегатов 12 съезда ВОГ. Летом 1980 г. Ведерникова Таня награждена путёвкой во всесоюзный лагерь «Орлёнок». (25).</w:t>
      </w:r>
    </w:p>
    <w:p>
      <w:pPr>
        <w:pStyle w:val="Normal"/>
        <w:widowControl w:val="false"/>
        <w:shd w:fill="FFFFFF" w:val="clear"/>
        <w:ind w:firstLine="709"/>
        <w:rPr/>
      </w:pPr>
      <w:r>
        <w:rPr>
          <w:sz w:val="28"/>
          <w:szCs w:val="28"/>
        </w:rPr>
        <w:t>В 1983 г. на базе нашей школы проходило районное совещание председателей профкомов и культмассовых комиссий школ района, на нём в форме телепередачи «От всей души» прошло чествование ветеранов труда Дорофеевой Г.А. и Долгушева М.П. Через год началось строительство новой школы. Весь коллектив помогал быстрее закончить эту стройку. Разгружали и укладывали кирпич, убрали горы строительного мусора, промывали окна и полы, собирали и расставляли новую мебель. Новое здание школы было открыто 1 сентября 1987 г. при новом директоре Рябинине Ю.И. Улучшилась материальная база школы, пополнялась слуховая аппаратура, в мастерской установили скоростные электрические швейные машины, был оборудован зал ритмики, было передано здание бывшего дома ребёнка, где разместились мастерские и библиотека.</w:t>
      </w:r>
    </w:p>
    <w:p>
      <w:pPr>
        <w:pStyle w:val="Normal"/>
        <w:widowControl w:val="false"/>
        <w:shd w:fill="FFFFFF" w:val="clear"/>
        <w:ind w:firstLine="709"/>
        <w:rPr/>
      </w:pPr>
      <w:r>
        <w:rPr>
          <w:sz w:val="28"/>
          <w:szCs w:val="28"/>
        </w:rPr>
        <w:t>Зимой 1987 г. коллектив школы выбрал директором Куклина Виктора Анатольевича, который большое внимание уделял бытовым условиям воспитанников: спальные комнаты оклеили обоями, печное отопление заменили водяным, построили тёплый туалет и гигиеническую комнату для девочек, актовый зал и зал столовой обит изнутри деревянной декоративной рейкой, оборудована лыжная база и спортивная площадка и построен тёплый гараж для машины, началось оборудование новых учебных кабинетов истории, химии, математики, географии, русского языка и литературы. Под руководством Анцыгина В.Н. заложен фруктово-ягодный сад, в деревне Смоленцево разработан участок для выращивания овощей.</w:t>
      </w:r>
    </w:p>
    <w:p>
      <w:pPr>
        <w:pStyle w:val="Normal"/>
        <w:shd w:fill="FFFFFF" w:val="clear"/>
        <w:ind w:firstLine="709"/>
        <w:rPr>
          <w:sz w:val="28"/>
          <w:szCs w:val="28"/>
        </w:rPr>
      </w:pPr>
      <w:r>
        <w:rPr>
          <w:sz w:val="28"/>
          <w:szCs w:val="28"/>
        </w:rPr>
        <w:t>В эти годы учащиеся много путешествовали по туристическим маршрутам своего района и СССР. Были посещены памятные места природы Советского района: Зараменская пещера, Буржацкий утёс, Бересняцкий водопад, Камень. Туристические маршруты по стране: 1985г. по железной дороге по городам Ижевск - Пермь - Казань - Йошкар Ола под руководством Ковязиной Г.С., Дорофеевой Г.А.; 1986г. по Закавказью -Ковязина Г.С. и Куклин Г.А.; 1987г. - Волгоград - Ковязина Г.С., Анцыгина А.М.; 1989г. - Ленинград - Петрозаводск - Кошкина Т.Ф., Софронова В.Г.; 1991г. - Кунгур - Софронова В.Г., Кошкина Т.Ф. (25).</w:t>
      </w:r>
    </w:p>
    <w:p>
      <w:pPr>
        <w:pStyle w:val="Normal"/>
        <w:shd w:fill="FFFFFF" w:val="clear"/>
        <w:ind w:firstLine="709"/>
        <w:rPr/>
      </w:pPr>
      <w:r>
        <w:rPr>
          <w:sz w:val="28"/>
          <w:szCs w:val="28"/>
        </w:rPr>
        <w:t>В 1991 - 1992 уч. году с целью создания речевой среды в школу принимаются на ряду со слабослышащими детьми, дети с недостатками умственного развития из Советского района. В 1994 г. был открыт класс для детей с нарушенным интеллектом из города Советска.</w:t>
      </w:r>
    </w:p>
    <w:p>
      <w:pPr>
        <w:pStyle w:val="Normal"/>
        <w:shd w:fill="FFFFFF" w:val="clear"/>
        <w:ind w:firstLine="709"/>
        <w:rPr>
          <w:sz w:val="28"/>
          <w:szCs w:val="28"/>
        </w:rPr>
      </w:pPr>
      <w:r>
        <w:rPr>
          <w:sz w:val="28"/>
          <w:szCs w:val="28"/>
        </w:rPr>
        <w:t>Для детей с глубокой умственной отсталостью в 2001г. был открыт класс, открыта дошкольная группа, в которую поступают дети с 4-х летнего возраста. В школе стало традицией проведение школьных конкурсов «Учитель года», «Воспитатель года». Первый конкурс «Учитель года» проведён в 199 1г., победитель Перминова Н.М. (25).</w:t>
      </w:r>
    </w:p>
    <w:p>
      <w:pPr>
        <w:pStyle w:val="Normal"/>
        <w:shd w:fill="FFFFFF" w:val="clear"/>
        <w:ind w:firstLine="709"/>
        <w:rPr/>
      </w:pPr>
      <w:r>
        <w:rPr>
          <w:sz w:val="28"/>
          <w:szCs w:val="28"/>
        </w:rPr>
        <w:t xml:space="preserve">Открытые уроки во время второго конкурса «Учитель года - 1993» были проведены в Пижанской коррекционной школе </w:t>
      </w:r>
      <w:r>
        <w:rPr>
          <w:sz w:val="28"/>
          <w:szCs w:val="28"/>
          <w:lang w:val="en-US"/>
        </w:rPr>
        <w:t>VIII</w:t>
      </w:r>
      <w:r>
        <w:rPr>
          <w:sz w:val="28"/>
          <w:szCs w:val="28"/>
        </w:rPr>
        <w:t xml:space="preserve"> вида. В том же году Софронова В.Г., Козицына В.И., Куршакова Н.Ю. участвовали в районном конкурсе «Учитель года». Открытые уроки во время третьего конкурса «Учитель года - 1995» были проведены в Фокинской средней школе Советского района. Победитель конкурса - Иутинская Т. В. В трёх конкурсах «Воспитатель года» победителями стали: Олюнина Т.К., Михеева М.Н., Нечаева Е.И. в школе работает образцовый педагогический коллектив, который постоянно совершенствует свое педагогическое мастерство, всегда в творческом поиске (Приложение 12).</w:t>
      </w:r>
    </w:p>
    <w:p>
      <w:pPr>
        <w:pStyle w:val="Normal"/>
        <w:shd w:fill="FFFFFF" w:val="clear"/>
        <w:ind w:firstLine="709"/>
        <w:rPr/>
      </w:pPr>
      <w:r>
        <w:rPr>
          <w:sz w:val="28"/>
          <w:szCs w:val="28"/>
        </w:rPr>
        <w:t>Школьные спортивные команды являются постоянными участниками районных, зональных, областных и республиканских соревнований в Советске, Кирове, Сыктывкаре, Челябинске, Свердловске, часто занимая призовые места. Среди спортсменов школы есть мастера спорта по лыжам: Сивков А., Захарова О., Плотников Ю. На базе школы неоднократно проходили зональные соревнования среди коррекционных школ по лёгкой атлетике, лыжам, волейболу. Учащиеся школы постоянно участвуют в зональных конкурсах художественной самодеятельности, в фестивалях творчества детей - инвалидов, в конкурсах «Лучший по профессии» среди коррекционных школ Кировской области (Приложение 13).</w:t>
      </w:r>
    </w:p>
    <w:p>
      <w:pPr>
        <w:pStyle w:val="Normal"/>
        <w:shd w:fill="FFFFFF" w:val="clear"/>
        <w:ind w:firstLine="709"/>
        <w:rPr/>
      </w:pPr>
      <w:r>
        <w:rPr>
          <w:sz w:val="28"/>
          <w:szCs w:val="28"/>
        </w:rPr>
        <w:t>В 1993 г, 1999 г, 2003 г на базе школы проходил областной семинар для директоров коррекционных школ. В 60 - летний юбилей школы проведена межрегиональная научно-практическая конференция. На базе школы организовываются и проводятся дефектологами школы курсы для учителей района, работающих с детьми, имеющими отклонения в развитии на тему «Психолого-педагогические основы личностно-ориентированного обучения детей с проблемами в развитии».</w:t>
      </w:r>
    </w:p>
    <w:p>
      <w:pPr>
        <w:pStyle w:val="Normal"/>
        <w:shd w:fill="FFFFFF" w:val="clear"/>
        <w:ind w:firstLine="709"/>
        <w:rPr/>
      </w:pPr>
      <w:r>
        <w:rPr>
          <w:sz w:val="28"/>
          <w:szCs w:val="28"/>
        </w:rPr>
        <w:t>С 1997 г. школа является «Школой года» и «Школой века». В 2004 году присвоено звание «Школа высшей категории» и «Академическая школа» (Приложение 14). Директор школы Перминова Н.М. занесена в энциклопедию «Лучшие Люди России» за 2005 г.</w:t>
      </w:r>
    </w:p>
    <w:p>
      <w:pPr>
        <w:pStyle w:val="Normal"/>
        <w:ind w:firstLine="709"/>
        <w:rPr>
          <w:sz w:val="28"/>
          <w:szCs w:val="28"/>
        </w:rPr>
      </w:pPr>
      <w:r>
        <w:rPr>
          <w:sz w:val="28"/>
          <w:szCs w:val="28"/>
        </w:rPr>
        <w:t>Сегодня в школе 21 класс комплект, 173 человека, из них 55 девочек и 118 мальчиков (Приложение 15). (24).</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3. Центры дополнительного образования в системе культуры Советского района</w:t>
      </w:r>
    </w:p>
    <w:p>
      <w:pPr>
        <w:pStyle w:val="Normal"/>
        <w:ind w:firstLine="709"/>
        <w:rPr>
          <w:b/>
          <w:b/>
          <w:sz w:val="28"/>
          <w:szCs w:val="28"/>
        </w:rPr>
      </w:pPr>
      <w:r>
        <w:rPr>
          <w:b/>
          <w:sz w:val="28"/>
          <w:szCs w:val="28"/>
        </w:rPr>
      </w:r>
    </w:p>
    <w:p>
      <w:pPr>
        <w:pStyle w:val="Normal"/>
        <w:ind w:firstLine="709"/>
        <w:rPr>
          <w:sz w:val="28"/>
          <w:szCs w:val="28"/>
        </w:rPr>
      </w:pPr>
      <w:r>
        <w:rPr>
          <w:sz w:val="28"/>
          <w:szCs w:val="28"/>
        </w:rPr>
        <w:t>Демократизация и гуманизация системы образования создали условия для активного развития сферы дополнительного образования детей, объективно объединяющей в единый образовательный процесс воспитание, обучение и развитие. (20, 127). Основное предназначение УДО (учреждение дополнительного образования) – творческое развитие личности и реализация с этой целью дополнительных образовательных программ и услуг в интересах личности, общества государства. (20, 149).</w:t>
      </w:r>
    </w:p>
    <w:p>
      <w:pPr>
        <w:pStyle w:val="Normal"/>
        <w:ind w:firstLine="709"/>
        <w:rPr/>
      </w:pPr>
      <w:r>
        <w:rPr>
          <w:sz w:val="28"/>
          <w:szCs w:val="28"/>
        </w:rPr>
        <w:t>Дополнительное образование в многообразии своих видов, форм и организационно – педагогических подходов обладает особым потенциалом для личностного развития каждого ребенка, а его специфика – в создании мотивов к познанию, творчеству, самосовершенствованию.</w:t>
      </w:r>
    </w:p>
    <w:p>
      <w:pPr>
        <w:pStyle w:val="Normal"/>
        <w:ind w:firstLine="709"/>
        <w:rPr/>
      </w:pPr>
      <w:r>
        <w:rPr>
          <w:sz w:val="28"/>
          <w:szCs w:val="28"/>
        </w:rPr>
        <w:t>Современный этап развития УДО характеризуется повышением популярности учреждения и его конкурентоспособности, реализацией принципа справедливости, предоставление каждому ребенку возможности проводить свое время в соответствии с запросами, интересами, способностями и состоянием здоровья. В УДО дети чувствуют себя свободно, расковано. Посещают его добровольно, по убеждению.</w:t>
      </w:r>
    </w:p>
    <w:p>
      <w:pPr>
        <w:pStyle w:val="Normal"/>
        <w:ind w:firstLine="709"/>
        <w:rPr/>
      </w:pPr>
      <w:r>
        <w:rPr>
          <w:sz w:val="28"/>
          <w:szCs w:val="28"/>
        </w:rPr>
        <w:t>Любое профильное объединение ориентируется одновременно как на развитие и углубление у воспитанников определенных социальных знаний и умений в выбранной образовательной области, так и на общее развитие детей.</w:t>
      </w:r>
    </w:p>
    <w:p>
      <w:pPr>
        <w:pStyle w:val="Normal"/>
        <w:ind w:firstLine="709"/>
        <w:rPr>
          <w:sz w:val="28"/>
          <w:szCs w:val="28"/>
        </w:rPr>
      </w:pPr>
      <w:r>
        <w:rPr>
          <w:sz w:val="28"/>
          <w:szCs w:val="28"/>
        </w:rPr>
        <w:t>Педагоги руководствуются в работе:</w:t>
      </w:r>
    </w:p>
    <w:p>
      <w:pPr>
        <w:pStyle w:val="Normal"/>
        <w:widowControl w:val="false"/>
        <w:numPr>
          <w:ilvl w:val="0"/>
          <w:numId w:val="4"/>
        </w:numPr>
        <w:tabs>
          <w:tab w:val="clear" w:pos="709"/>
        </w:tabs>
        <w:overflowPunct w:val="true"/>
        <w:ind w:left="0" w:firstLine="709"/>
        <w:textAlignment w:val="auto"/>
        <w:rPr/>
      </w:pPr>
      <w:r>
        <w:rPr>
          <w:sz w:val="28"/>
          <w:szCs w:val="28"/>
        </w:rPr>
        <w:t>Идеями В. А. Сухомлинского о нравственной направленности учебно – воспитательного процесса;</w:t>
      </w:r>
    </w:p>
    <w:p>
      <w:pPr>
        <w:pStyle w:val="Normal"/>
        <w:widowControl w:val="false"/>
        <w:numPr>
          <w:ilvl w:val="0"/>
          <w:numId w:val="4"/>
        </w:numPr>
        <w:tabs>
          <w:tab w:val="clear" w:pos="709"/>
        </w:tabs>
        <w:overflowPunct w:val="true"/>
        <w:ind w:left="0" w:firstLine="709"/>
        <w:textAlignment w:val="auto"/>
        <w:rPr/>
      </w:pPr>
      <w:r>
        <w:rPr>
          <w:sz w:val="28"/>
          <w:szCs w:val="28"/>
        </w:rPr>
        <w:t>Идеями Б. Неменского «О художественном образовании как о фундаменте общего образования»;</w:t>
      </w:r>
    </w:p>
    <w:p>
      <w:pPr>
        <w:pStyle w:val="Normal"/>
        <w:widowControl w:val="false"/>
        <w:numPr>
          <w:ilvl w:val="0"/>
          <w:numId w:val="4"/>
        </w:numPr>
        <w:tabs>
          <w:tab w:val="clear" w:pos="709"/>
        </w:tabs>
        <w:overflowPunct w:val="true"/>
        <w:ind w:left="0" w:firstLine="709"/>
        <w:textAlignment w:val="auto"/>
        <w:rPr>
          <w:sz w:val="28"/>
          <w:szCs w:val="28"/>
        </w:rPr>
      </w:pPr>
      <w:r>
        <w:rPr>
          <w:sz w:val="28"/>
          <w:szCs w:val="28"/>
        </w:rPr>
        <w:t>Идеями возрождения русской культуры;</w:t>
      </w:r>
    </w:p>
    <w:p>
      <w:pPr>
        <w:pStyle w:val="Normal"/>
        <w:widowControl w:val="false"/>
        <w:numPr>
          <w:ilvl w:val="0"/>
          <w:numId w:val="4"/>
        </w:numPr>
        <w:tabs>
          <w:tab w:val="clear" w:pos="709"/>
        </w:tabs>
        <w:overflowPunct w:val="true"/>
        <w:ind w:left="0" w:firstLine="709"/>
        <w:textAlignment w:val="auto"/>
        <w:rPr/>
      </w:pPr>
      <w:r>
        <w:rPr>
          <w:sz w:val="28"/>
          <w:szCs w:val="28"/>
        </w:rPr>
        <w:t>Идеями «коммунарской» методики А. С. Макаренко (КТД).</w:t>
      </w:r>
    </w:p>
    <w:p>
      <w:pPr>
        <w:pStyle w:val="Normal"/>
        <w:ind w:firstLine="709"/>
        <w:rPr>
          <w:sz w:val="28"/>
          <w:szCs w:val="28"/>
        </w:rPr>
      </w:pPr>
      <w:r>
        <w:rPr>
          <w:sz w:val="28"/>
          <w:szCs w:val="28"/>
        </w:rPr>
        <w:t>Современным подходом к организации образовательного процесса в УДО является идея адаптации (приспособляемость к условиям внутренней среды; создание условий для развития). Переход УДО с адаптивной образовательной среды к адаптивному образовательному учреждению осуществляется постепенно. (45, 37).</w:t>
      </w:r>
    </w:p>
    <w:p>
      <w:pPr>
        <w:pStyle w:val="Normal"/>
        <w:ind w:firstLine="709"/>
        <w:rPr/>
      </w:pPr>
      <w:r>
        <w:rPr>
          <w:sz w:val="28"/>
          <w:szCs w:val="28"/>
        </w:rPr>
        <w:t>Таким образом, целью дополнительного образования детей является создание условий для максимальной самореализации каждой личности (воспитанника, педагога, родителя) в образовательном процессе.</w:t>
      </w:r>
    </w:p>
    <w:p>
      <w:pPr>
        <w:pStyle w:val="TextBody"/>
        <w:spacing w:before="0" w:after="0"/>
        <w:ind w:firstLine="709"/>
        <w:rPr/>
      </w:pPr>
      <w:r>
        <w:rPr>
          <w:sz w:val="28"/>
          <w:szCs w:val="28"/>
        </w:rPr>
        <w:t>Рассматривая вопрос о просвещении в целом, а в частности о просвещении в Советском районе как части провинциальных культур, нельзя не затронуть вопрос об учреждениях культуры, осуществляющих дополнительное образование в городе Советске. В городе такими центрами дополнительного образования являются – «Детская художественная школа», «Детская юношеская спортивная школа», «ДДТ». Но сначала об истории.</w:t>
      </w:r>
    </w:p>
    <w:p>
      <w:pPr>
        <w:pStyle w:val="TextBody"/>
        <w:spacing w:before="0" w:after="0"/>
        <w:ind w:firstLine="709"/>
        <w:rPr>
          <w:sz w:val="28"/>
          <w:szCs w:val="28"/>
        </w:rPr>
      </w:pPr>
      <w:r>
        <w:rPr>
          <w:sz w:val="28"/>
          <w:szCs w:val="28"/>
        </w:rPr>
        <w:t xml:space="preserve">В первой четверти XIX века в Кукарке не </w:t>
      </w:r>
      <w:r>
        <w:rPr>
          <w:kern w:val="2"/>
          <w:sz w:val="28"/>
          <w:szCs w:val="28"/>
        </w:rPr>
        <w:t>было</w:t>
      </w:r>
      <w:r>
        <w:rPr>
          <w:sz w:val="28"/>
          <w:szCs w:val="28"/>
        </w:rPr>
        <w:t xml:space="preserve"> ни школ, ни культурно-просветительских учреждений. Культурные мероприятия проводились в первую очередь для богатых слоёв населения, их детей. Так, ещё в мужском училище, открытом в слободе Кукарке в 1840 году, по временам устраивались литературные вечера, иногда бесплатные, иногда с благотворительной целью. Основные же массы населения не имели культурных развлечений, хотя среди народа было немало талантливых певцов, танцоров, которые с успехом “показывали” себя на городских площадях и деревенских улицах во время праздничных гуляний и ярмарок. Скоморохи (тогдашние актёры, певцы из народа) создавали обрядовые, хороводные, лирические и другие песни. (47).</w:t>
      </w:r>
    </w:p>
    <w:p>
      <w:pPr>
        <w:pStyle w:val="TextBody"/>
        <w:spacing w:before="0" w:after="0"/>
        <w:ind w:firstLine="709"/>
        <w:rPr/>
      </w:pPr>
      <w:r>
        <w:rPr>
          <w:sz w:val="28"/>
          <w:szCs w:val="28"/>
        </w:rPr>
        <w:t>В конце 19 века в Кукарке в доме купца Сайфуллина (бывшее здание средней школы №2) был открыт купеческий клуб, благами которого могло пользоваться лишь купечество, духовенство, интеллигенция. Лишь революция принесла трудящимся духовное раскрепощение.</w:t>
      </w:r>
    </w:p>
    <w:p>
      <w:pPr>
        <w:pStyle w:val="TextBody"/>
        <w:spacing w:before="0" w:after="0"/>
        <w:ind w:firstLine="709"/>
        <w:rPr/>
      </w:pPr>
      <w:r>
        <w:rPr>
          <w:sz w:val="28"/>
          <w:szCs w:val="28"/>
        </w:rPr>
        <w:t>В сентябре 1918 года в нашем городе был открыт общедоступный народный театр. В начале 30-х годов, после закрытия большинства церквей, здание Спасо-Преображенской церкви было несколько перестроено и оборудовано под Дом культуры.</w:t>
      </w:r>
    </w:p>
    <w:p>
      <w:pPr>
        <w:pStyle w:val="TextBody"/>
        <w:spacing w:before="0" w:after="0"/>
        <w:ind w:firstLine="709"/>
        <w:rPr/>
      </w:pPr>
      <w:r>
        <w:rPr>
          <w:sz w:val="28"/>
          <w:szCs w:val="28"/>
        </w:rPr>
        <w:t>Уже в 1937 году в районе было 19 изб-читален, 3 городских библиотеки, 2 музея и Дом культуры. Но не было учебного заведения, в котором могли бы раскрыться многие таланты детей (музыкальные, художественные и др.), а в то же время ещё и война приостановила всё культурное развитие района.</w:t>
      </w:r>
    </w:p>
    <w:p>
      <w:pPr>
        <w:pStyle w:val="TextBody"/>
        <w:spacing w:before="0" w:after="0"/>
        <w:ind w:firstLine="709"/>
        <w:rPr>
          <w:b/>
          <w:b/>
          <w:sz w:val="28"/>
          <w:szCs w:val="28"/>
        </w:rPr>
      </w:pPr>
      <w:r>
        <w:rPr>
          <w:b/>
          <w:sz w:val="28"/>
          <w:szCs w:val="28"/>
        </w:rPr>
      </w:r>
    </w:p>
    <w:p>
      <w:pPr>
        <w:pStyle w:val="TextBody"/>
        <w:spacing w:before="0" w:after="0"/>
        <w:ind w:firstLine="709"/>
        <w:jc w:val="center"/>
        <w:rPr>
          <w:b/>
          <w:b/>
          <w:sz w:val="28"/>
          <w:szCs w:val="28"/>
        </w:rPr>
      </w:pPr>
      <w:r>
        <w:rPr>
          <w:b/>
          <w:sz w:val="28"/>
          <w:szCs w:val="28"/>
        </w:rPr>
        <w:t>3.1 Формирование и развитие школы «Искусств» г. Советска</w:t>
      </w:r>
    </w:p>
    <w:p>
      <w:pPr>
        <w:pStyle w:val="Normal"/>
        <w:ind w:firstLine="709"/>
        <w:rPr>
          <w:b/>
          <w:b/>
          <w:sz w:val="28"/>
          <w:szCs w:val="28"/>
        </w:rPr>
      </w:pPr>
      <w:r>
        <w:rPr>
          <w:b/>
          <w:sz w:val="28"/>
          <w:szCs w:val="28"/>
        </w:rPr>
      </w:r>
    </w:p>
    <w:p>
      <w:pPr>
        <w:pStyle w:val="Normal"/>
        <w:ind w:firstLine="709"/>
        <w:rPr/>
      </w:pPr>
      <w:r>
        <w:rPr>
          <w:sz w:val="28"/>
          <w:szCs w:val="28"/>
        </w:rPr>
        <w:t>Война и музыка... как эти понятия безмерно далеки одно от другого! В дни самых страшных и горьких испытаний любовь к музыке не покинула русский народ, она жила в его душе, помогая ему переносить тяготы войны. В трудные месяцы начала Великой отечественной войны начинает свою историю Детская музыкальная школа в г. Советске. Инициатором создания школы был преподаватель музыки средней школы №1 Виталий Васильевич Соснин. Большой любитель хорового пения, опытный педагог, он весной 1941 г. добился разрешения Кировского управления культуры на открытие Детской музыкальной школы в нашем городе (Приложение 16). Но время продиктовало иначе, учителю музыки пришлось взять в руки винтовку и насмерть сразиться с фашизмом, защищая Родину. Осенью первого военного года в Советск эвакуируется киевский композитор Мария Семеновна Завалишина. Она назначается директором еще не существующей школы и ее первым преподавателем по классу фортепиано.</w:t>
      </w:r>
    </w:p>
    <w:p>
      <w:pPr>
        <w:pStyle w:val="Normal"/>
        <w:ind w:firstLine="709"/>
        <w:rPr>
          <w:sz w:val="28"/>
          <w:szCs w:val="28"/>
        </w:rPr>
      </w:pPr>
      <w:r>
        <w:rPr>
          <w:sz w:val="28"/>
          <w:szCs w:val="28"/>
        </w:rPr>
        <w:t>На тот момент для школы не было ни помещения, ни денег, ни инструментов, ни нот. Были одни энтузиазм и желание сделать полезное городу, который обогрел Марию Семеновну в те трудные годы. К тому времени в Советске уже было много эвакуированных детей, которые или хотели продолжить свое музыкальное образование, начатое на родине, или обучаться с самого начала. Постепенно набралось 35 человек, и в декабре 1941 г. школа была открыта. (33, 3).</w:t>
      </w:r>
    </w:p>
    <w:p>
      <w:pPr>
        <w:pStyle w:val="Normal"/>
        <w:ind w:firstLine="709"/>
        <w:rPr/>
      </w:pPr>
      <w:r>
        <w:rPr>
          <w:sz w:val="28"/>
          <w:szCs w:val="28"/>
        </w:rPr>
        <w:t>Занятия проходили в средней школе №1, в кабинете, где проходили уроки пения. До пяти часов в нем шли обычные уроки (дети занимались в 3 смены), а с пяти часов начинались занятия музыкальной школы. Рояль был только один, а готовить уроки дети спускались в полуподвал, где стояло разбитое пианино с содранной и поломанной клавиатурой.</w:t>
      </w:r>
    </w:p>
    <w:p>
      <w:pPr>
        <w:pStyle w:val="Normal"/>
        <w:ind w:firstLine="709"/>
        <w:rPr/>
      </w:pPr>
      <w:r>
        <w:rPr>
          <w:sz w:val="28"/>
          <w:szCs w:val="28"/>
        </w:rPr>
        <w:t>Для этих самостоятельных занятий тоже было составлено расписание, и дети очень аккуратно и с большой охотой использовали положенное им время. К тем немногим ученикам, у которых дома были инструменты, Мария Семеновна ходила на занятия сама. Вскоре из Кировской музыкальной школы прислали немного нот. Бумаги нотной не было, приходилось чертить линейкой на обычной бумаге. Осенью 1942 г. Марию Семеновну Завалишину отозвали на работу в Киров в музыкальное училище. После войны Мария Семёновна попыталась наладить связь со школой, но директора часто менялись, и настоящий контакт наступил с того времени, как директором стала Анна Дмитриевна Тутубалина, которая является им и сейчас.</w:t>
      </w:r>
    </w:p>
    <w:p>
      <w:pPr>
        <w:pStyle w:val="Normal"/>
        <w:ind w:firstLine="709"/>
        <w:rPr>
          <w:sz w:val="28"/>
          <w:szCs w:val="28"/>
        </w:rPr>
      </w:pPr>
      <w:r>
        <w:rPr>
          <w:sz w:val="28"/>
          <w:szCs w:val="28"/>
        </w:rPr>
        <w:t>Более шестидесяти лет нас отделяет от того военного времени. Около 700 детей получили за последние 10 лет музыкальное образование. Уже много лет разрешён кадровый вопрос, некогда так тормозивший развитие школы. сегодня работают 25 преподавателей, 19 из них бывшие ученики (Приложение 17). Школа располагает хорошей материальной базой. Там 22 фортепиано, 68 баянов, свыше 10 тысяч экземпляров нотной литературы. (25).</w:t>
      </w:r>
    </w:p>
    <w:p>
      <w:pPr>
        <w:pStyle w:val="Normal"/>
        <w:ind w:firstLine="709"/>
        <w:rPr>
          <w:sz w:val="28"/>
          <w:szCs w:val="28"/>
        </w:rPr>
      </w:pPr>
      <w:r>
        <w:rPr>
          <w:sz w:val="28"/>
          <w:szCs w:val="28"/>
        </w:rPr>
        <w:t>На данный момент (2005-2006 учебный год) в школе обучается 450 учащихся. Продолжают своё музыкальное образование более 20 студентов в различных учебных заведениях. Это «Училище Искусств», «Колледж Искусств», «Педагогическое училище».</w:t>
      </w:r>
    </w:p>
    <w:p>
      <w:pPr>
        <w:pStyle w:val="Normal"/>
        <w:ind w:firstLine="709"/>
        <w:rPr/>
      </w:pPr>
      <w:r>
        <w:rPr>
          <w:sz w:val="28"/>
          <w:szCs w:val="28"/>
        </w:rPr>
        <w:t>В настоящее время школа является центром музыкальной культуры и носит название «Муниципальное образовательное учреждение дополнительного образования детей «Советская детская школа искусств им. М. С. Завалишиной Кировской области» (Приложение 18), которое было присвоено по решению Советской районной Думы от 24.02.2004 года (Приложение 19). О её деятельности знают в каждом уголке района (Приложение 20).</w:t>
      </w:r>
    </w:p>
    <w:p>
      <w:pPr>
        <w:pStyle w:val="Normal"/>
        <w:ind w:firstLine="709"/>
        <w:rPr/>
      </w:pPr>
      <w:r>
        <w:rPr>
          <w:sz w:val="28"/>
          <w:szCs w:val="28"/>
        </w:rPr>
        <w:t>С сентября 1979 года открыта детская художественная школа в здании бывшей средней школы №2 (Приложение 16). Первый директор Гончаров Александр Васильевич (окончил Кировское художественное училище) попал сюда по распределению. Школы в то время открывались в местах традиционных народных промыслов (в г. Советске – кружевоплетение). На то время базы практически не было, что-то давало педагогическое училище, что-то дом творчества. Натурный фонд был собран этим же человеком (покупали в художественных салонах).</w:t>
      </w:r>
    </w:p>
    <w:p>
      <w:pPr>
        <w:pStyle w:val="Normal"/>
        <w:ind w:firstLine="709"/>
        <w:rPr/>
      </w:pPr>
      <w:r>
        <w:rPr>
          <w:sz w:val="28"/>
          <w:szCs w:val="28"/>
        </w:rPr>
        <w:t>Через два года состав преподавателей обновился и работает практически до сих пор. Директором школы стал Суслов Владимир Николаевич, Баруткина Ольга Николаевна – преподаватель, Гончарова Людмила Николаевна – преподаватель. Занятия проводятся по следующим дисциплинам: рисунок, живопись, композиция, скульптура, беседы по истории искусств, декоративное рисование (изучение шрифта, орнамента), что позволяет ближе осуществить связь с народным (прикладным) творчеством.</w:t>
      </w:r>
    </w:p>
    <w:p>
      <w:pPr>
        <w:pStyle w:val="Normal"/>
        <w:shd w:fill="FFFFFF" w:val="clear"/>
        <w:ind w:firstLine="709"/>
        <w:rPr/>
      </w:pPr>
      <w:r>
        <w:rPr>
          <w:sz w:val="28"/>
          <w:szCs w:val="28"/>
        </w:rPr>
        <w:t>С начала основания школы закончили 250 учащихся. Сейчас учащихся в школе на художественном отделении 100, из них продолжили обучение в художественном училище 9 человек, также обучаются и в педагогическом училище (отделение ИЗО), педуниверситете (факультет культурологии). В настоящее время школа испытывает проблемы, связанные с проблемами в образовании вообще, т.е. на рисунок смотрят как на прикладной, дополнительный вид искусства, а не как на образующее, воспитывающее значение, где учатся трудолюбию, умению доводить начатое дело до конца. Не смотря на это, учащиеся школы являются постоянными участниками и призерами районных и областных соревнований (Приложение 21).</w:t>
      </w:r>
    </w:p>
    <w:p>
      <w:pPr>
        <w:pStyle w:val="Normal"/>
        <w:shd w:fill="FFFFFF" w:val="clear"/>
        <w:ind w:firstLine="709"/>
        <w:rPr/>
      </w:pPr>
      <w:r>
        <w:rPr>
          <w:sz w:val="28"/>
          <w:szCs w:val="28"/>
        </w:rPr>
        <w:t>В настоящее время в школе работают Суслов Владимир Николаевич - заведующий художественным отделением; преподаватель рисунка, декоративной скульптуры, окончил художественное училище, имеет серию натюрмортов, серию живописных работ на историческую тему, в данный момент увлечён изготовлением скульптур из керамики. Владимир Николаевич имеет множество наград районного, областного и всероссийского значения (Приложение 22). Баруткина О.В. - окончила Слободскую художественную школу, затем Кировское художественное училище, работает с основания школы, преподаватель живописи и истории искусств, рисунок, декоративное искусство. Суслов Василий Владимирович - окончил художественное училище; преподаватель рисунка, композиции, скульптуры, увлечён скульптурой, дизайном.</w:t>
      </w:r>
    </w:p>
    <w:p>
      <w:pPr>
        <w:pStyle w:val="Normal"/>
        <w:shd w:fill="FFFFFF" w:val="clear"/>
        <w:ind w:firstLine="709"/>
        <w:rPr/>
      </w:pPr>
      <w:r>
        <w:rPr>
          <w:sz w:val="28"/>
          <w:szCs w:val="28"/>
        </w:rPr>
        <w:t>По словам Владимира Николаевича, рисунок — это чертёж, а чертёж - это техника, а без техники современный мир никогда не ступил бы на ту ступень развития, на которой находится сейчас. Поэтому, если каждый ребёнок (человек) освоит основы техники (рисунка) в раннем возрасте, то его можно будет отпускать в плавание по трудной, сложной, многообразной стране под названием жизнь, что и пытается воплотить своей работой.</w:t>
      </w:r>
    </w:p>
    <w:p>
      <w:pPr>
        <w:pStyle w:val="Normal"/>
        <w:shd w:fill="FFFFFF" w:val="clear"/>
        <w:ind w:firstLine="709"/>
        <w:rPr>
          <w:b/>
          <w:b/>
          <w:sz w:val="28"/>
          <w:szCs w:val="28"/>
        </w:rPr>
      </w:pPr>
      <w:r>
        <w:rPr>
          <w:b/>
          <w:sz w:val="28"/>
          <w:szCs w:val="28"/>
        </w:rPr>
      </w:r>
    </w:p>
    <w:p>
      <w:pPr>
        <w:pStyle w:val="Normal"/>
        <w:shd w:fill="FFFFFF" w:val="clear"/>
        <w:ind w:firstLine="709"/>
        <w:jc w:val="center"/>
        <w:rPr>
          <w:b/>
          <w:b/>
          <w:sz w:val="28"/>
          <w:szCs w:val="28"/>
        </w:rPr>
      </w:pPr>
      <w:r>
        <w:rPr>
          <w:b/>
          <w:sz w:val="28"/>
          <w:szCs w:val="28"/>
        </w:rPr>
        <w:t xml:space="preserve">3.2 Роль </w:t>
      </w:r>
      <w:r>
        <w:rPr>
          <w:b/>
          <w:bCs/>
          <w:sz w:val="28"/>
          <w:szCs w:val="28"/>
        </w:rPr>
        <w:t>ДЮСШ в развитии физической культуры района</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В настоящее время разработана концепция областной программы «Здоровье - </w:t>
      </w:r>
      <w:r>
        <w:rPr>
          <w:sz w:val="28"/>
          <w:szCs w:val="28"/>
          <w:lang w:val="en-US"/>
        </w:rPr>
        <w:t>XXI</w:t>
      </w:r>
      <w:r>
        <w:rPr>
          <w:sz w:val="28"/>
          <w:szCs w:val="28"/>
        </w:rPr>
        <w:t xml:space="preserve"> век». Программа рассчитана до 2005 года. В ней отражено то, что главная задача здорового образа жизни — не столько правильное питание, полноценный отдых, спорт и борьба со стрессами, сколько убеждение каждого человека, прежде всего подростков и молодёжи в том, что жить надо не ради пьяного угара или дозы наркотиков, а ради самореализации, к примеру, в профессии, ради своего будущего. (37). В своих посланиях к Федеральному Собранию президент России В.В.Путин отмечает не только необходимость экономических успехов в развитии страны, но и важность духовного и физического здоровья нации. (34, 4 - 5, 3 – 4). И кто, как не работники спортшколы, настраивают молодёжь на здоровый образ жизни. Увлекая в спортивные секции, с детства приучая к чёткому распорядку дня, дисциплинированности, ответственности и за себя, и за команду. А эти качества им очень пригодятся в будущем.</w:t>
      </w:r>
    </w:p>
    <w:p>
      <w:pPr>
        <w:pStyle w:val="Normal"/>
        <w:shd w:fill="FFFFFF" w:val="clear"/>
        <w:ind w:firstLine="709"/>
        <w:rPr/>
      </w:pPr>
      <w:r>
        <w:rPr>
          <w:sz w:val="28"/>
          <w:szCs w:val="28"/>
        </w:rPr>
        <w:t>ДЮСШ в 2006 г. исполнилось 49 лет. Она была основана приказом заведующего РОНО в самом конце 1957 г. Первым директором назначили Леонида Александровича Олюнина. На базе школы тогда открыли отделения лыжных гонок, баскетбола, волейбола. За весь период работы ДЮСШ по этим видам спорта было подготовлено несколько тысяч спортсменов-разрядников.</w:t>
      </w:r>
    </w:p>
    <w:p>
      <w:pPr>
        <w:pStyle w:val="Normal"/>
        <w:shd w:fill="FFFFFF" w:val="clear"/>
        <w:ind w:firstLine="709"/>
        <w:rPr/>
      </w:pPr>
      <w:r>
        <w:rPr>
          <w:sz w:val="28"/>
          <w:szCs w:val="28"/>
        </w:rPr>
        <w:t>Но наивысших результатов добились такие выпускники, как Надежда Метелева (Якимова). Надежда - выпускница 1987 г., отделение лыжных гонок. Сейчас она мастер спорта по скалолазанию, чемпионка России и мира по ледолазанию. Школа гордиться Эдуардом Переваловым — выпускник 1990 г., отделение баскетбола. Он - мастер спорта, играл в суперлиге и в высшей лиге. В данный момент второй тренер и игрок команды «Университет - Факел» г. Кирова. Вера Минина - выпуск 1995 г., отделение лыжных гонок. Призёр областных соревнований, член сборной Кировской области по биатлону. Игорь Михайлов - выпуск отделения лыжных гонок 1996г., также призёр областных соревнований по биатлону, член сборной Кировской области. Сергей Торопов - отделение баскетбола, выпуск 1997 г., мастер спорта, серебряный призёр Всемирных юношеских игр в Москве. Сейчас играет в суперлиге, в баскетбольном клубе «Самара».</w:t>
      </w:r>
    </w:p>
    <w:p>
      <w:pPr>
        <w:pStyle w:val="Normal"/>
        <w:shd w:fill="FFFFFF" w:val="clear"/>
        <w:ind w:firstLine="709"/>
        <w:rPr/>
      </w:pPr>
      <w:r>
        <w:rPr>
          <w:sz w:val="28"/>
          <w:szCs w:val="28"/>
        </w:rPr>
        <w:t>Но и на сегодняшний день есть учащиеся, которые подают большие надежды. За последние 2 года по итогам работы и соревнований в сборную Кировской области вошли наши баскетболисты Алексей Кудрявцев и Роман Галкин. Оба участвовали в финале России по баскетболу. Кандидатом в сборную области является Константин Кочев, 1988 г. рождения. Алексей, Роман и Костя - воспитанники тренера Д.М. Полевщикова.</w:t>
      </w:r>
    </w:p>
    <w:p>
      <w:pPr>
        <w:pStyle w:val="Normal"/>
        <w:shd w:fill="FFFFFF" w:val="clear"/>
        <w:ind w:firstLine="709"/>
        <w:rPr/>
      </w:pPr>
      <w:r>
        <w:rPr>
          <w:sz w:val="28"/>
          <w:szCs w:val="28"/>
        </w:rPr>
        <w:t>Кандидатами в сборную Кировской области являются и наши лыжники, воспитанники С.И.Полянина - Алексей Новосёлов (1986 г.р.) и Денис Полянин (1988 г.р.). Они призёры юго-западной зоны Кировской области. Немалые надежды подают и учащиеся отделения лыжных гонок, призёры юго-западной зоны Кировской области Татьяна Шильникова и Юлия Сушенцова.</w:t>
      </w:r>
    </w:p>
    <w:p>
      <w:pPr>
        <w:pStyle w:val="Normal"/>
        <w:shd w:fill="FFFFFF" w:val="clear"/>
        <w:ind w:firstLine="709"/>
        <w:rPr/>
      </w:pPr>
      <w:r>
        <w:rPr>
          <w:sz w:val="28"/>
          <w:szCs w:val="28"/>
        </w:rPr>
        <w:t>Сейчас в школе открыты отделения: лёгкая атлетика, лыжные гонки, футбол, баскетбол и бокс - занимается 860 человек. Работает 16 тренеров, из них 8 с высшим образованием, 4 с первой категорией. По просьбам родителей открыли группы по рукопашному бою, дзюдо, настольному теннису. (24). Желающих заниматься в спортшколе, особенно в последнее время очень много. Своих будущих учащихся школа присматривает ещё в детских садах, проводя спартакиады. А с 2003г. начала проводиться районная спартакиада среди начальных классов.</w:t>
      </w:r>
    </w:p>
    <w:p>
      <w:pPr>
        <w:pStyle w:val="Normal"/>
        <w:shd w:fill="FFFFFF" w:val="clear"/>
        <w:ind w:firstLine="709"/>
        <w:rPr/>
      </w:pPr>
      <w:r>
        <w:rPr>
          <w:sz w:val="28"/>
          <w:szCs w:val="28"/>
        </w:rPr>
        <w:t>Главная проблема спортивной школы - это положение с инвентарём. Если в середине 80-х все лыжники были экипированы, баскетболисты обеспечены новенькими мячами, то в последние годы жуткая нехватка спортинвентаря. Кто может - занимается на своём. Сейчас лыжи стоят от 2-х до 5 тысяч рублей, а самые хорошие – 10 тысяч, ботинки - 3 тысячи, плюс смазка, ускорители. Сейчас много перспективных детей, хотелось, чтобы они занимались на нормальном инвентаре.</w:t>
      </w:r>
    </w:p>
    <w:p>
      <w:pPr>
        <w:pStyle w:val="Normal"/>
        <w:shd w:fill="FFFFFF" w:val="clear"/>
        <w:ind w:firstLine="709"/>
        <w:rPr/>
      </w:pPr>
      <w:r>
        <w:rPr>
          <w:sz w:val="28"/>
          <w:szCs w:val="28"/>
        </w:rPr>
        <w:t>Побывать на сборах перед соревнованиями высокого уровня - большое дело. Лыжники занимаются на соответствующих трассах, баскетболисты - в хороших залах. В последние годы такой возможности нет. Благо, что администрация района, РУО находят возможность отправлять наших спортсменов на соревнования. В 2006 уч. г. лыжники участвовали в 3-х этапах кубка юго-западной зоны, в первенстве области по лыжам, ездили и на первенство области по баскетболу, по настольному теннису. Каждая такая поездка - шаг вперёд. Без выездов не будет дальнейших успехов (Приложение 23).</w:t>
      </w:r>
    </w:p>
    <w:p>
      <w:pPr>
        <w:pStyle w:val="Normal"/>
        <w:shd w:fill="FFFFFF" w:val="clear"/>
        <w:ind w:firstLine="709"/>
        <w:rPr/>
      </w:pPr>
      <w:r>
        <w:rPr>
          <w:sz w:val="28"/>
          <w:szCs w:val="28"/>
        </w:rPr>
        <w:t>А на сегодня ДЮСШ - центр проведения и организации спартакиад среди основных и средних школ. Первый этап - выявление лучших в школах, потом - на районном уровне. Да и вообще, надо делать всё возможное, чтобы борьба за здоровый образ жизни была не просто разовой акцией, а стала установкой для многих поколений.</w:t>
      </w:r>
    </w:p>
    <w:p>
      <w:pPr>
        <w:pStyle w:val="Normal"/>
        <w:ind w:firstLine="709"/>
        <w:rPr>
          <w:b/>
          <w:b/>
          <w:sz w:val="28"/>
          <w:szCs w:val="28"/>
        </w:rPr>
      </w:pPr>
      <w:r>
        <w:rPr>
          <w:b/>
          <w:sz w:val="28"/>
          <w:szCs w:val="28"/>
        </w:rPr>
      </w:r>
    </w:p>
    <w:p>
      <w:pPr>
        <w:pStyle w:val="Normal"/>
        <w:ind w:firstLine="709"/>
        <w:jc w:val="center"/>
        <w:rPr>
          <w:sz w:val="28"/>
          <w:szCs w:val="28"/>
        </w:rPr>
      </w:pPr>
      <w:r>
        <w:rPr>
          <w:b/>
          <w:sz w:val="28"/>
          <w:szCs w:val="28"/>
        </w:rPr>
        <w:t>3.3 ДДТ в организации культурного досуга детства</w:t>
      </w:r>
    </w:p>
    <w:p>
      <w:pPr>
        <w:pStyle w:val="Normal"/>
        <w:ind w:firstLine="709"/>
        <w:rPr>
          <w:sz w:val="28"/>
          <w:szCs w:val="28"/>
        </w:rPr>
      </w:pPr>
      <w:r>
        <w:rPr>
          <w:sz w:val="28"/>
          <w:szCs w:val="28"/>
        </w:rPr>
      </w:r>
    </w:p>
    <w:p>
      <w:pPr>
        <w:pStyle w:val="Normal"/>
        <w:ind w:firstLine="709"/>
        <w:rPr>
          <w:sz w:val="28"/>
          <w:szCs w:val="28"/>
        </w:rPr>
      </w:pPr>
      <w:r>
        <w:rPr>
          <w:sz w:val="28"/>
          <w:szCs w:val="28"/>
        </w:rPr>
        <w:t>В городе Советске, расположенном в 140 км. от г. Кирова, кроме учреждений культуры, учреждений образования, предприятий, имеется центр дополнительного образования - Муниципальное образовательное учреждение дополнительного образования детей Дом детского творчества (МОУ ДОД ДДТ)</w:t>
      </w:r>
      <w:r>
        <w:rPr>
          <w:b/>
          <w:sz w:val="28"/>
          <w:szCs w:val="28"/>
        </w:rPr>
        <w:t>.</w:t>
      </w:r>
    </w:p>
    <w:p>
      <w:pPr>
        <w:pStyle w:val="Normal"/>
        <w:ind w:firstLine="709"/>
        <w:rPr>
          <w:sz w:val="28"/>
          <w:szCs w:val="28"/>
        </w:rPr>
      </w:pPr>
      <w:r>
        <w:rPr>
          <w:sz w:val="28"/>
          <w:szCs w:val="28"/>
        </w:rPr>
        <w:t>История этого учреждения ведет отсчет с 1936 года.</w:t>
      </w:r>
    </w:p>
    <w:p>
      <w:pPr>
        <w:pStyle w:val="Normal"/>
        <w:ind w:firstLine="709"/>
        <w:rPr>
          <w:sz w:val="28"/>
          <w:szCs w:val="28"/>
        </w:rPr>
      </w:pPr>
      <w:r>
        <w:rPr>
          <w:sz w:val="28"/>
          <w:szCs w:val="28"/>
        </w:rPr>
      </w:r>
    </w:p>
    <w:p>
      <w:pPr>
        <w:pStyle w:val="Normal"/>
        <w:ind w:firstLine="709"/>
        <w:rPr/>
      </w:pPr>
      <w:r>
        <w:rPr/>
        <w:t>Таблица – История МОУ ДОД ДДТ</w:t>
      </w:r>
    </w:p>
    <w:tbl>
      <w:tblPr>
        <w:tblW w:w="9214" w:type="dxa"/>
        <w:jc w:val="left"/>
        <w:tblInd w:w="137" w:type="dxa"/>
        <w:tblLayout w:type="fixed"/>
        <w:tblCellMar>
          <w:top w:w="0" w:type="dxa"/>
          <w:left w:w="108" w:type="dxa"/>
          <w:bottom w:w="0" w:type="dxa"/>
          <w:right w:w="108" w:type="dxa"/>
        </w:tblCellMar>
      </w:tblPr>
      <w:tblGrid>
        <w:gridCol w:w="1765"/>
        <w:gridCol w:w="2197"/>
        <w:gridCol w:w="702"/>
        <w:gridCol w:w="1905"/>
        <w:gridCol w:w="2645"/>
      </w:tblGrid>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учреждения, юридический адре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ущие</w:t>
            </w:r>
          </w:p>
          <w:p>
            <w:pPr>
              <w:pStyle w:val="Normal"/>
              <w:rPr/>
            </w:pPr>
            <w:r>
              <w:rPr/>
              <w:t>функции</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До 1936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Сведений в документах архива не обнаружено</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20.02.1936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Пионерский клуб г.Советск, площадь Революции</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лубн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938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Дом пионеров и школьников г.Советск ул.Ленина 34 - 9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лубн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Кружковая работа: хоровой, танцевальный, рукодельный (шитье), фортепиано, ТСО, драматический, струнны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На 1.10.40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Клуб пионеров г.Советск</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лубн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На 1.08.44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Пионерский клуб г.Советск</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лубн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Дом пионеров и школьников г.Советск</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Кружковая работа (61 ребенок), массовые мероприяти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На 01.01.51</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Районный дом пионеров г.Советск</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Внешкольное детск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Кружковая работ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95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Районный дом пионеров и школьников ул. Ленина 3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Детское внешкольное 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Кружковая работа: авиа- и судомодельный, изучения сельхозмашин, умелые руки, ИЗО, пение, художественной вышивки, танцевальный, фотодела, столярное дело, горнист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95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Советский районный Дом пионеров и школьников г. Советск ул.Ленина 4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Детское внешкольное</w:t>
            </w:r>
          </w:p>
          <w:p>
            <w:pPr>
              <w:pStyle w:val="Normal"/>
              <w:rPr/>
            </w:pPr>
            <w:r>
              <w:rPr/>
              <w:t>учрежд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Кружковая работа: кукольный театр, драматический, пения, танцы, художественная вышивка, столярный, фотодело, конструирования моделей машин, авиамодельный, юный натуралист, стрелок.</w:t>
            </w:r>
          </w:p>
        </w:tc>
      </w:tr>
      <w:tr>
        <w:trPr>
          <w:trHeight w:val="1138" w:hRule="atLeast"/>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1958-1968</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Сведения в документах архива не обнаружен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Из книги приказов:</w:t>
            </w:r>
          </w:p>
        </w:tc>
        <w:tc>
          <w:tcPr>
            <w:tcW w:w="7449" w:type="dxa"/>
            <w:gridSpan w:val="4"/>
            <w:tcBorders/>
            <w:tcMar>
              <w:left w:w="0" w:type="dxa"/>
              <w:right w:w="0" w:type="dxa"/>
            </w:tcMar>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С 1958г</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Советский Дом пионеров и школьников г.Советск ул.Ленина 52</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Внешкольное учреждение</w:t>
            </w:r>
          </w:p>
        </w:tc>
        <w:tc>
          <w:tcPr>
            <w:tcW w:w="2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Кружковая и массовая работа</w:t>
            </w:r>
          </w:p>
          <w:p>
            <w:pPr>
              <w:pStyle w:val="Normal"/>
              <w:rPr/>
            </w:pPr>
            <w:r>
              <w:rPr/>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1965</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Советский Дом пионеров и школьников г.Советск ул.Ленина 52</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Внешкольное учреждение</w:t>
            </w:r>
          </w:p>
        </w:tc>
        <w:tc>
          <w:tcPr>
            <w:tcW w:w="2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Кружковая и массовая и инструктивно-методическая работа</w:t>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1971</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Советский Дом пионеров и школьников г.Советск ул.К.Либкнехта 41</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Внешкольное учреждение</w:t>
            </w:r>
          </w:p>
        </w:tc>
        <w:tc>
          <w:tcPr>
            <w:tcW w:w="2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Кружковая, массовая и инструктивно-методическая работа</w:t>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1991</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 детского творчества ул.К.Либкнехта 41</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Внешкольное учреждение</w:t>
            </w:r>
          </w:p>
        </w:tc>
        <w:tc>
          <w:tcPr>
            <w:tcW w:w="2645"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Кружковая, учебно-методическая, досуговая деятельность, допрофессиональная подготовка, помощь и поддержка детским общественным организациям, социальный опыт</w:t>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01.12.92</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 детского творчества ул.К.Либкнехта 41</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Учреждение дополнительного образования</w:t>
            </w:r>
          </w:p>
        </w:tc>
        <w:tc>
          <w:tcPr>
            <w:tcW w:w="2645"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2001 г.</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Муниципальный Дом детского творчества Советского района ул. К. Либкнехта 41</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Учреждение дополнительного образования</w:t>
            </w:r>
          </w:p>
        </w:tc>
        <w:tc>
          <w:tcPr>
            <w:tcW w:w="2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Образовательная, учебно-методическая, досуговая, оздоровительная, диагностическая функции.</w:t>
            </w:r>
          </w:p>
        </w:tc>
      </w:tr>
      <w:tr>
        <w:trPr/>
        <w:tc>
          <w:tcPr>
            <w:tcW w:w="176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2003, 2006 г.</w:t>
            </w:r>
          </w:p>
        </w:tc>
        <w:tc>
          <w:tcPr>
            <w:tcW w:w="219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Муниципальное образовательное учреждение дополнительного образования детей Дом детского творчества ул. К. Либкнехта 41</w:t>
            </w:r>
          </w:p>
        </w:tc>
        <w:tc>
          <w:tcPr>
            <w:tcW w:w="7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Дом</w:t>
            </w:r>
          </w:p>
        </w:tc>
        <w:tc>
          <w:tcPr>
            <w:tcW w:w="190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Учреждение дополнительного образования</w:t>
            </w:r>
          </w:p>
        </w:tc>
        <w:tc>
          <w:tcPr>
            <w:tcW w:w="2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t>Помощь и поддержка детским общественным организациям, до профессиональная и профессиональная подготовка</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МОУ дополнительного образования детей Дом детского творчества расположен в одном здании. Здание приспособленное (бывшая начальная школа), двухэтажное, кирпичное, застройки </w:t>
      </w:r>
      <w:r>
        <w:rPr>
          <w:sz w:val="28"/>
          <w:szCs w:val="28"/>
          <w:lang w:val="en-US"/>
        </w:rPr>
        <w:t>XIX</w:t>
      </w:r>
      <w:r>
        <w:rPr>
          <w:sz w:val="28"/>
          <w:szCs w:val="28"/>
        </w:rPr>
        <w:t xml:space="preserve"> века. На 1 этаже здания работают объединения "Умелые руки", "Мастерилка", "Лозоплетение". На втором этаже - Актовый зал, швейная мастерская, методический кабинет, кабинет объединения "Флористика". Организации отдыха, восстановлению физических и духовных сил способствуют программы: "Досуг", "Образ жизни", "Общение и культура", "Каникулы", "Светофор". Педагогами широко используются психосберегающие технологии (индивидуальный подход, обучение в группах, подгруппах). Сегодня в ДДТ имеет место сложившаяся система воспитательной работы, которая находится в стадии совершенствования и обновления.</w:t>
      </w:r>
    </w:p>
    <w:p>
      <w:pPr>
        <w:pStyle w:val="Normal"/>
        <w:widowControl w:val="false"/>
        <w:shd w:fill="FFFFFF" w:val="clear"/>
        <w:ind w:firstLine="709"/>
        <w:rPr/>
      </w:pPr>
      <w:r>
        <w:rPr>
          <w:bCs/>
          <w:sz w:val="28"/>
          <w:szCs w:val="28"/>
        </w:rPr>
        <w:t xml:space="preserve">Цель </w:t>
      </w:r>
      <w:r>
        <w:rPr>
          <w:sz w:val="28"/>
          <w:szCs w:val="28"/>
        </w:rPr>
        <w:t xml:space="preserve">воспитательной работы - создание условий для развития мотивации личности ребенка к познанию, творчеству, самосовершенствованию, адаптации к жизни в обществе. </w:t>
      </w:r>
      <w:r>
        <w:rPr>
          <w:bCs/>
          <w:sz w:val="28"/>
          <w:szCs w:val="28"/>
        </w:rPr>
        <w:t xml:space="preserve">Основная задача: </w:t>
      </w:r>
      <w:r>
        <w:rPr>
          <w:sz w:val="28"/>
          <w:szCs w:val="28"/>
        </w:rPr>
        <w:t>развитие творческих способностей детей, подготовка обучающихся к самостоятельной жизни. Цель и задача воспитания реализуется через основные технологии воспитательной работы: КТД, игровые, формирование и развитие традиций ДДТ.</w:t>
      </w:r>
    </w:p>
    <w:p>
      <w:pPr>
        <w:pStyle w:val="Normal"/>
        <w:widowControl w:val="false"/>
        <w:shd w:fill="FFFFFF" w:val="clear"/>
        <w:ind w:firstLine="709"/>
        <w:rPr/>
      </w:pPr>
      <w:r>
        <w:rPr>
          <w:sz w:val="28"/>
          <w:szCs w:val="28"/>
        </w:rPr>
        <w:t xml:space="preserve">Воспитательный процесс строится в соответствии с программами ДДТ: "Досуг", "Каникулы", "Светофор", "Общение", районными программами детской общественной организации. А также программ объединений по интересам и военно-патриотического клуба "Воин </w:t>
      </w:r>
      <w:r>
        <w:rPr>
          <w:sz w:val="28"/>
          <w:szCs w:val="28"/>
          <w:lang w:val="en-US"/>
        </w:rPr>
        <w:t>XXI</w:t>
      </w:r>
      <w:r>
        <w:rPr>
          <w:sz w:val="28"/>
          <w:szCs w:val="28"/>
        </w:rPr>
        <w:t xml:space="preserve"> века". Направление воспитательной работы: гражданско-патриотическое, художественно-эстетическое, физкультурно-оздоровительное, нравственное, экологическое. Приоритет отдается разновозрастному коллективу.</w:t>
      </w:r>
    </w:p>
    <w:p>
      <w:pPr>
        <w:pStyle w:val="Normal"/>
        <w:widowControl w:val="false"/>
        <w:shd w:fill="FFFFFF" w:val="clear"/>
        <w:ind w:firstLine="709"/>
        <w:rPr/>
      </w:pPr>
      <w:r>
        <w:rPr>
          <w:sz w:val="28"/>
          <w:szCs w:val="28"/>
        </w:rPr>
        <w:t>Площадь кабинетов составляет 365,5 м</w:t>
      </w:r>
      <w:r>
        <w:rPr>
          <w:sz w:val="28"/>
          <w:szCs w:val="28"/>
          <w:vertAlign w:val="superscript"/>
        </w:rPr>
        <w:t>2</w:t>
      </w:r>
      <w:r>
        <w:rPr>
          <w:sz w:val="28"/>
          <w:szCs w:val="28"/>
        </w:rPr>
        <w:t>. Работают объединения на базе средней школы №2, школы №4, начальной школы №1, детского дома, на базе трех сельских школ. Ежегодно в ДДТ занимается 700-800 воспитанников. Это 57-60 учебных групп по 6-7 направлениям. Для занятий учащихся в объединениях имеется необходимая материально-техническая база. Большинство объединений работает на продуктивно – творческом уровне, участвуют и имеют награды на районных и областных уровнях (Приложение 24, 25).</w:t>
      </w:r>
    </w:p>
    <w:p>
      <w:pPr>
        <w:pStyle w:val="Normal"/>
        <w:widowControl w:val="false"/>
        <w:shd w:fill="FFFFFF" w:val="clear"/>
        <w:ind w:firstLine="709"/>
        <w:rPr/>
      </w:pPr>
      <w:r>
        <w:rPr>
          <w:sz w:val="28"/>
          <w:szCs w:val="28"/>
        </w:rPr>
        <w:t>Двигательный режим в процесс занятий в ДДТ обеспечивается физкультурными паузами с комплексами упражнений для глаз, на различные группы мышц (в зависимости от профиля объединения). В перерывах между занятиями для детей - двигательные перемены. В каникулы организуются оздоровительные мероприятия: прогулки и походы в лес, спортивные игры и соревнования, эстафеты и праздники. Стало традицией проводить на базе ДДТ оздоровительные лагеря, туристические слеты.</w:t>
      </w:r>
    </w:p>
    <w:p>
      <w:pPr>
        <w:pStyle w:val="Normal"/>
        <w:widowControl w:val="false"/>
        <w:shd w:fill="FFFFFF" w:val="clear"/>
        <w:ind w:firstLine="709"/>
        <w:rPr/>
      </w:pPr>
      <w:r>
        <w:rPr>
          <w:sz w:val="28"/>
          <w:szCs w:val="28"/>
        </w:rPr>
        <w:t>Ведущими педагогическими идеями воспитания являются идеи гуманизации и демократизации, сотрудничества, творчества и сотворчества, профессионального самоопределения личности, открытости, приобщение к общечеловеческим ценностям.</w:t>
      </w:r>
    </w:p>
    <w:p>
      <w:pPr>
        <w:pStyle w:val="Normal"/>
        <w:widowControl w:val="false"/>
        <w:shd w:fill="FFFFFF" w:val="clear"/>
        <w:ind w:firstLine="709"/>
        <w:rPr>
          <w:sz w:val="28"/>
          <w:szCs w:val="28"/>
        </w:rPr>
      </w:pPr>
      <w:r>
        <w:rPr>
          <w:sz w:val="28"/>
          <w:szCs w:val="28"/>
        </w:rPr>
        <w:t>Место проживания - это та среда, которая существенно влияет на такие социальные роли человека, как гражданин, товарищ, сосед, семьянин. В то же время улица, двор были всегда предметом социальной опасности: свободная среда может заполняться либо добрыми делами, либо дурными, приводящими к противоправному поведению. (45, 76).</w:t>
      </w:r>
    </w:p>
    <w:p>
      <w:pPr>
        <w:pStyle w:val="Normal"/>
        <w:widowControl w:val="false"/>
        <w:shd w:fill="FFFFFF" w:val="clear"/>
        <w:ind w:firstLine="709"/>
        <w:rPr/>
      </w:pPr>
      <w:r>
        <w:rPr>
          <w:sz w:val="28"/>
          <w:szCs w:val="28"/>
        </w:rPr>
        <w:t>Проблема воспитания нового поколения, которому суждено построить новую Россию, стоит сегодня особенно остро. В результате фундаментальных преобразований изменились общественно-политический строй и экономический уклад. Однако эти перемены произошли "сверху" и провозглашены в основном пока на законодательном уровне, а изменения в сознании людей, в их отношениях происходит довольно медленно. Для достижения поставленных государством целей необходимо правильное воспитание молодежи (адекватное новым законам). (45, 77). Молодежи присущи инфантильность, недостаточная самостоятельность. Средства массовой информации, реклама, индустрия массовой культуры обезличивают людей, отчуждают их друг от друга. Современное общество испытывает острый социально-духовный кризис.</w:t>
      </w:r>
    </w:p>
    <w:p>
      <w:pPr>
        <w:pStyle w:val="Normal"/>
        <w:widowControl w:val="false"/>
        <w:shd w:fill="FFFFFF" w:val="clear"/>
        <w:ind w:firstLine="709"/>
        <w:rPr/>
      </w:pPr>
      <w:r>
        <w:rPr>
          <w:sz w:val="28"/>
          <w:szCs w:val="28"/>
        </w:rPr>
        <w:t>По данным инспекции по делам несовершеннолетних за последние три года наблюдается рост преступности в детской среде. Возрастает число несовершеннолетних употребляющих алкоголь, курение, психотропные вещества, увеличилось количество неработающих и необучающихся подростков. В результате, согласно социологическим исследованиям, детям не хватает домашнего тепла, удовлетворительного общения с взрослыми и сверстниками; часто дети испытывают чувство незащищенности и обиды. Кроме того, по статистическим данным ЦРБ, состояние здоровья детей ухудшается по всем параметрам.</w:t>
      </w:r>
    </w:p>
    <w:p>
      <w:pPr>
        <w:pStyle w:val="Normal"/>
        <w:widowControl w:val="false"/>
        <w:shd w:fill="FFFFFF" w:val="clear"/>
        <w:ind w:firstLine="709"/>
        <w:rPr/>
      </w:pPr>
      <w:r>
        <w:rPr>
          <w:sz w:val="28"/>
          <w:szCs w:val="28"/>
        </w:rPr>
        <w:t>Все это определяется основной задачей учреждения: выявление социально-проблемных детей, поиск и реализация новых нетрадиционных методов формирования у них здорового образа жизни. Дом детского творчества дополняет работу школ, учреждений культуры и, по возможности, заполняет пространство взаимодействия детей и подростков с социальным окружением.</w:t>
      </w:r>
    </w:p>
    <w:p>
      <w:pPr>
        <w:pStyle w:val="Normal"/>
        <w:widowControl w:val="false"/>
        <w:shd w:fill="FFFFFF" w:val="clear"/>
        <w:ind w:firstLine="709"/>
        <w:rPr>
          <w:bCs/>
          <w:sz w:val="28"/>
          <w:szCs w:val="28"/>
        </w:rPr>
      </w:pPr>
      <w:r>
        <w:rPr>
          <w:sz w:val="28"/>
          <w:szCs w:val="28"/>
        </w:rPr>
        <w:t>Одной из важных особенностей организации практической деятельности Дома детского творчества является то, что весь спектр образовательных, спортивно-оздоровительных, досуговых, социально-педагогических услуг, оказываемых детям, проводится на бесплатной основе, что делает их доступными, прежде всего, для малообеспеченных слоев населения.</w:t>
      </w:r>
    </w:p>
    <w:p>
      <w:pPr>
        <w:pStyle w:val="Normal"/>
        <w:widowControl w:val="false"/>
        <w:shd w:fill="FFFFFF" w:val="clear"/>
        <w:ind w:firstLine="709"/>
        <w:rPr/>
      </w:pPr>
      <w:r>
        <w:rPr>
          <w:sz w:val="28"/>
          <w:szCs w:val="28"/>
        </w:rPr>
        <w:t>Исходя из вышесказанного, Дом детского творчества ставит своей целью обеспечить развитие каждому ребенку, подростку, пытающемуся найти свое место в нашем образовательном пространстве. Социально-педагогическая поддержка детства строится с учетом местной специфики не только социальных проблем детей и молодежи, но и экономических, организационных, культурных и других возможностей. Для расширения единого образовательного пространства Дом детского творчества осуществляет взаимодействие с образовательными учреждениями, общественными организациями, предприятиями и предпринимателями,</w:t>
      </w:r>
    </w:p>
    <w:p>
      <w:pPr>
        <w:pStyle w:val="Normal"/>
        <w:widowControl w:val="false"/>
        <w:shd w:fill="FFFFFF" w:val="clear"/>
        <w:ind w:firstLine="709"/>
        <w:rPr/>
      </w:pPr>
      <w:r>
        <w:rPr>
          <w:sz w:val="28"/>
          <w:szCs w:val="28"/>
        </w:rPr>
        <w:t>Постоянно совершенствующаяся деятельность образовательно-воспитательного пространства позволяет организовать работу, направленную на социальную защиту и поддержку детей, удовлетворять меняющиеся образовательные и социально-культурные потребности, создавать условия для их творческой самореализации и определенным образом решать проблемы передачи новому поколению социальных навыков, позволяющих ему адаптироваться в изменяющемся социуме.</w:t>
      </w:r>
    </w:p>
    <w:p>
      <w:pPr>
        <w:pStyle w:val="Normal"/>
        <w:ind w:firstLine="709"/>
        <w:rPr/>
      </w:pPr>
      <w:r>
        <w:rPr>
          <w:sz w:val="28"/>
          <w:szCs w:val="28"/>
        </w:rPr>
        <w:t>В результате обучения и воспитания, ученик становится интеллектуально развит, ведет здоровый образ жизни, знает основные гражданские права и обязанности и соблюдает их, обладает общечеловеческими ценностями, способен адаптироваться в условиях рыночной экономики. Умеет реализовать свой творческий потенциал.</w:t>
      </w:r>
    </w:p>
    <w:p>
      <w:pPr>
        <w:pStyle w:val="Normal"/>
        <w:shd w:fill="FFFFFF" w:val="clear"/>
        <w:ind w:firstLine="709"/>
        <w:rPr>
          <w:b/>
          <w:b/>
          <w:sz w:val="28"/>
          <w:szCs w:val="28"/>
        </w:rPr>
      </w:pPr>
      <w:r>
        <w:rPr>
          <w:b/>
          <w:sz w:val="28"/>
          <w:szCs w:val="28"/>
        </w:rPr>
      </w:r>
      <w:r>
        <w:br w:type="page"/>
      </w:r>
    </w:p>
    <w:p>
      <w:pPr>
        <w:pStyle w:val="Normal"/>
        <w:shd w:fill="FFFFFF" w:val="clear"/>
        <w:ind w:firstLine="709"/>
        <w:jc w:val="center"/>
        <w:rPr>
          <w:b/>
          <w:b/>
          <w:sz w:val="28"/>
          <w:szCs w:val="28"/>
        </w:rPr>
      </w:pPr>
      <w:r>
        <w:rPr>
          <w:b/>
          <w:sz w:val="28"/>
          <w:szCs w:val="28"/>
        </w:rPr>
        <w:t xml:space="preserve">Глава 4. </w:t>
      </w:r>
      <w:r>
        <w:rPr>
          <w:b/>
          <w:bCs/>
          <w:sz w:val="28"/>
          <w:szCs w:val="28"/>
        </w:rPr>
        <w:t>Основные тенденции развития специализированного профессионального образования Советского район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собого внимания требует вопрос о тенденциях развития специализированного профессионального образования. Это связано с тем, что школы в настоящее время работают над проектом «Профильное обучение», одной из целей которого является: расширение возможностей социализации учащихся, эффективной подготовки выпускников для продолжения образования по выбранной программе профессионального обучения. (16, 23).</w:t>
      </w:r>
    </w:p>
    <w:p>
      <w:pPr>
        <w:pStyle w:val="Normal"/>
        <w:shd w:fill="FFFFFF" w:val="clear"/>
        <w:ind w:firstLine="709"/>
        <w:rPr/>
      </w:pPr>
      <w:r>
        <w:rPr>
          <w:sz w:val="28"/>
          <w:szCs w:val="28"/>
        </w:rPr>
        <w:t>В городе Советске специализированное профессиональное образование можно получить по двум направлениям. Это гуманитарное профессиональное образование (педагогическое училище и медицинское училище), а также профессионально — техническое образование (ПУЗ-28, ПУЗ-39, лесхоз-техникум).</w:t>
      </w:r>
    </w:p>
    <w:p>
      <w:pPr>
        <w:pStyle w:val="Normal"/>
        <w:shd w:fill="FFFFFF" w:val="clear"/>
        <w:ind w:firstLine="709"/>
        <w:rPr>
          <w:b/>
          <w:b/>
          <w:sz w:val="28"/>
          <w:szCs w:val="28"/>
        </w:rPr>
      </w:pPr>
      <w:r>
        <w:rPr>
          <w:b/>
          <w:sz w:val="28"/>
          <w:szCs w:val="28"/>
        </w:rPr>
      </w:r>
    </w:p>
    <w:p>
      <w:pPr>
        <w:pStyle w:val="Normal"/>
        <w:shd w:fill="FFFFFF" w:val="clear"/>
        <w:ind w:firstLine="709"/>
        <w:jc w:val="center"/>
        <w:rPr>
          <w:b/>
          <w:b/>
          <w:sz w:val="28"/>
          <w:szCs w:val="28"/>
        </w:rPr>
      </w:pPr>
      <w:r>
        <w:rPr>
          <w:b/>
          <w:sz w:val="28"/>
          <w:szCs w:val="28"/>
        </w:rPr>
        <w:t>4.1 Специфика гуманитарного специализированного образования</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Педагогическое училище.</w:t>
      </w:r>
    </w:p>
    <w:p>
      <w:pPr>
        <w:pStyle w:val="Normal"/>
        <w:shd w:fill="FFFFFF" w:val="clear"/>
        <w:ind w:firstLine="709"/>
        <w:rPr>
          <w:sz w:val="28"/>
          <w:szCs w:val="28"/>
        </w:rPr>
      </w:pPr>
      <w:r>
        <w:rPr>
          <w:sz w:val="28"/>
          <w:szCs w:val="28"/>
        </w:rPr>
        <w:t>1903 г. ознаменован большим событием в культурной жизни слободы Кукарки: открылась первая в Вятской губернии учительская семинария, о чём «Вятские ведомости» и «Приложения к Вятским губернским ведомостям» от 14 января 1903 г. писали: «Для Вятской губернии открыта с 1 июля 1903 г. учительская семинария. Местом учреждения её избрана слобода Кукарка Яранского уезда с прекрасными санитарными условиями и удобными путями сообщения. На расходы по устройству семинарии местное губернское земство отпустило единовременно 10 тысяч рублей». В «Вятских ведомостях» от 8 ноября 1903 г. в 3132 читаем: «С 1 сентября началась деятельность нового рассадника образования - учительской семинарии, которая привлекает к себе лучшие силы, приготовляя из них тип специального народного учителя для провинции». (11, 54).</w:t>
      </w:r>
    </w:p>
    <w:p>
      <w:pPr>
        <w:pStyle w:val="Normal"/>
        <w:shd w:fill="FFFFFF" w:val="clear"/>
        <w:ind w:firstLine="709"/>
        <w:rPr>
          <w:sz w:val="28"/>
          <w:szCs w:val="28"/>
        </w:rPr>
      </w:pPr>
      <w:r>
        <w:rPr>
          <w:sz w:val="28"/>
          <w:szCs w:val="28"/>
        </w:rPr>
        <w:t xml:space="preserve">Инициатором открытия семинарии было Вятское земство, уделявшее много внимания делу народного образования. На рубеже и </w:t>
      </w:r>
      <w:r>
        <w:rPr>
          <w:sz w:val="28"/>
          <w:szCs w:val="28"/>
          <w:lang w:val="en-US"/>
        </w:rPr>
        <w:t>XIX</w:t>
      </w:r>
      <w:r>
        <w:rPr>
          <w:sz w:val="28"/>
          <w:szCs w:val="28"/>
        </w:rPr>
        <w:t xml:space="preserve"> и </w:t>
      </w:r>
      <w:r>
        <w:rPr>
          <w:sz w:val="28"/>
          <w:szCs w:val="28"/>
          <w:lang w:val="en-US"/>
        </w:rPr>
        <w:t>XX</w:t>
      </w:r>
      <w:r>
        <w:rPr>
          <w:sz w:val="28"/>
          <w:szCs w:val="28"/>
        </w:rPr>
        <w:t xml:space="preserve"> веков открылись сотни земских школ. Возникли большие трудности в обеспечении их учительскими кадрами. Вятское губернское земское собрание 24 января 1900 г. постановило открыть учительскую семинарию в слободе Кукарке. (11, 42).</w:t>
      </w:r>
    </w:p>
    <w:p>
      <w:pPr>
        <w:pStyle w:val="Normal"/>
        <w:shd w:fill="FFFFFF" w:val="clear"/>
        <w:ind w:firstLine="709"/>
        <w:rPr/>
      </w:pPr>
      <w:r>
        <w:rPr>
          <w:sz w:val="28"/>
          <w:szCs w:val="28"/>
        </w:rPr>
        <w:t>В августе 1903 г. состоялись экзамены, по итогам которых в первый класс были приняты 40 человек. Первым директором семинарии стал статский советник Гурий Матвеевич Вишневский, кавалер орденов Анны второй степени и Станислава второй степени.</w:t>
      </w:r>
    </w:p>
    <w:p>
      <w:pPr>
        <w:pStyle w:val="Normal"/>
        <w:shd w:fill="FFFFFF" w:val="clear"/>
        <w:ind w:firstLine="709"/>
        <w:rPr/>
      </w:pPr>
      <w:r>
        <w:rPr>
          <w:sz w:val="28"/>
          <w:szCs w:val="28"/>
        </w:rPr>
        <w:t>Войны, революции докатилась и до глубинки. Читали нелегальную литературу, посещали кружки. В 1907 г. директором семинарии был назначен А.Д. Сильницкий. Он учил воспитанников работать упорно и много, чтобы стать достойными звания народного учителя. Осенью 1909 г. директором семинарии назначается А.Г.Бессонов. Период его работы семинаристы называли «бессоновщиной». Без письменного разрешения семинаристы не имели права отлучиться из общежития, запрещались причёски, все семинаристы должны были носить простые сапоги. В актовом зале во весь рост висели портреты царя и царицы. Установлен иконостас с небольшой колокольней над актовым залом. Каждое утро произносили краткую молитву, пели гимн «Боже, царя храни».</w:t>
      </w:r>
    </w:p>
    <w:p>
      <w:pPr>
        <w:pStyle w:val="Normal"/>
        <w:shd w:fill="FFFFFF" w:val="clear"/>
        <w:ind w:firstLine="709"/>
        <w:rPr/>
      </w:pPr>
      <w:r>
        <w:rPr>
          <w:sz w:val="28"/>
          <w:szCs w:val="28"/>
        </w:rPr>
        <w:t>Недолго оставалось висеть иконостасу, близился 1917 год. Преобразования коснулись и учительской семинарии. Директор пытался не замечать новых порядков вокруг, продолжал старую линию. Монархист, он уклонялся от введения нового распорядка. Учителя, настроенные прогрессивно, принудили Бессонова отказаться от занимаемой должности. Директором был избран И.М. Дурнев. Было отменено преподавание закона Божия, а с ним ушли в прошлое и религиозное воспитание, и порядки, связанные с ним.</w:t>
      </w:r>
    </w:p>
    <w:p>
      <w:pPr>
        <w:pStyle w:val="Normal"/>
        <w:shd w:fill="FFFFFF" w:val="clear"/>
        <w:ind w:firstLine="709"/>
        <w:rPr>
          <w:sz w:val="28"/>
          <w:szCs w:val="28"/>
        </w:rPr>
      </w:pPr>
      <w:r>
        <w:rPr>
          <w:sz w:val="28"/>
          <w:szCs w:val="28"/>
        </w:rPr>
        <w:t>Учительская семинария перестала существовать в 1919 году. Её реформировали сначала в педагогические курсы, потом, с 1 октября 1921 г. -в педагогический техникум, а в 1937 г. - в педагогическое училище. В эти годы число учащихся достигает 480 человек. (12, 66).</w:t>
      </w:r>
    </w:p>
    <w:p>
      <w:pPr>
        <w:pStyle w:val="Normal"/>
        <w:shd w:fill="FFFFFF" w:val="clear"/>
        <w:ind w:firstLine="709"/>
        <w:rPr/>
      </w:pPr>
      <w:r>
        <w:rPr>
          <w:sz w:val="28"/>
          <w:szCs w:val="28"/>
        </w:rPr>
        <w:t>В годы войны коллектив училища внёс достойный вклад в победу над фашизмом. 11 мужчин-преподавателей и большинство учащихся-юношей ушли на фронт. В годы войны здания училища были заняты под эвакогоспиталь. Но, несмотря на все трудности, учащиеся и преподаватели не только успешно выполняли учебную программу (занятия продолжались во второй средней школе по вечерам), но и делали вклад в дело победы над врагом: работали в госпитале, грузили на пристани зерно, помогали колхозам в уборке урожая, готовили для отправки на фронт телогрейки, шапки, варежки. Руководил училищем в годы войны Шубин И.И.</w:t>
      </w:r>
    </w:p>
    <w:p>
      <w:pPr>
        <w:pStyle w:val="Normal"/>
        <w:shd w:fill="FFFFFF" w:val="clear"/>
        <w:ind w:firstLine="709"/>
        <w:rPr>
          <w:sz w:val="28"/>
          <w:szCs w:val="28"/>
        </w:rPr>
      </w:pPr>
      <w:r>
        <w:rPr>
          <w:sz w:val="28"/>
          <w:szCs w:val="28"/>
        </w:rPr>
        <w:t>В разные годы в училище работали пять заслуженных учителей России, три заслуженных работника культуры. Среди них отличники народного просвещения В.Н. Завадская, А.П. Чернышева, И.А. Зубарева, Е.А .Панкова, К.Ф. Красилова, И.И.Шубин и др. Сейчас в училище работают 18 преподавателей, награждённых значком «Отличник просвещения». (24).</w:t>
      </w:r>
    </w:p>
    <w:p>
      <w:pPr>
        <w:pStyle w:val="Normal"/>
        <w:shd w:fill="FFFFFF" w:val="clear"/>
        <w:ind w:firstLine="709"/>
        <w:rPr/>
      </w:pPr>
      <w:r>
        <w:rPr>
          <w:sz w:val="28"/>
          <w:szCs w:val="28"/>
        </w:rPr>
        <w:t>Помимо основной специальности — учитель начальных классов, студенты имеют возможность получить специальности: учитель иностранного языка, учитель русского языка и литературы для неполной средней школы, учитель математики для неполной средней школы, учитель музыки, учитель рисования. Отделение учителей физического воспитания, открытое в 1967 г., готовит учителей физкультуры, учителей труда неполной средней школы, воспитателей для работы с детьми с отклонениями в развитии.</w:t>
      </w:r>
    </w:p>
    <w:p>
      <w:pPr>
        <w:pStyle w:val="Normal"/>
        <w:shd w:fill="FFFFFF" w:val="clear"/>
        <w:ind w:firstLine="709"/>
        <w:rPr/>
      </w:pPr>
      <w:r>
        <w:rPr>
          <w:sz w:val="28"/>
          <w:szCs w:val="28"/>
        </w:rPr>
        <w:t>Сотрудничая с педуниверситетом, училище получило возможность направлять лучших выпускников на 3-й курс факультетов начального обучения и физического воспитания. За время своего существования педагогическое училище подготовило около 10 тысяч учителей. Они работают во всех уголках нашей страны.</w:t>
      </w:r>
    </w:p>
    <w:p>
      <w:pPr>
        <w:pStyle w:val="Normal"/>
        <w:shd w:fill="FFFFFF" w:val="clear"/>
        <w:ind w:firstLine="709"/>
        <w:rPr>
          <w:b/>
          <w:b/>
          <w:sz w:val="28"/>
          <w:szCs w:val="28"/>
        </w:rPr>
      </w:pPr>
      <w:r>
        <w:rPr>
          <w:b/>
          <w:sz w:val="28"/>
          <w:szCs w:val="28"/>
        </w:rPr>
        <w:t>Медучилище</w:t>
      </w:r>
    </w:p>
    <w:p>
      <w:pPr>
        <w:pStyle w:val="Normal"/>
        <w:shd w:fill="FFFFFF" w:val="clear"/>
        <w:ind w:firstLine="709"/>
        <w:rPr/>
      </w:pPr>
      <w:r>
        <w:rPr>
          <w:sz w:val="28"/>
          <w:szCs w:val="28"/>
        </w:rPr>
        <w:t>Двухгодичная школа медицинских сестёр была открыта на основании приказа Кировского крайздравотдела от 25 сентября 1935 г. Первые занятия для двух групп начались 20 октября 1935 г. Затем, кроме медсестёр, готовили ротных фельдшеров, фельдшеров-акушеров, акушерок и фельдшеров.</w:t>
      </w:r>
    </w:p>
    <w:p>
      <w:pPr>
        <w:pStyle w:val="Normal"/>
        <w:shd w:fill="FFFFFF" w:val="clear"/>
        <w:ind w:firstLine="709"/>
        <w:rPr>
          <w:sz w:val="28"/>
          <w:szCs w:val="28"/>
        </w:rPr>
      </w:pPr>
      <w:r>
        <w:rPr>
          <w:sz w:val="28"/>
          <w:szCs w:val="28"/>
        </w:rPr>
        <w:t>В школе медсестёр было лишь три штатных преподавателя. Первым директором был заведующий райздравотделом фельдшер Плавинский Николай Владимирович, которого сменил врач Краев Алексей Георгиевич, проработавший директором 13 лет. Затем заведовали Новак-Дейнецкий М.Д., Заработкин Е.И., Грассман Р.А., Донсков П.В., Башлыков Н.А., 18 лет проработал директором Перевозчиков М.А. (14, 19).</w:t>
      </w:r>
    </w:p>
    <w:p>
      <w:pPr>
        <w:pStyle w:val="Normal"/>
        <w:shd w:fill="FFFFFF" w:val="clear"/>
        <w:ind w:firstLine="709"/>
        <w:rPr/>
      </w:pPr>
      <w:r>
        <w:rPr>
          <w:sz w:val="28"/>
          <w:szCs w:val="28"/>
        </w:rPr>
        <w:t>Постепенно складывается коллектив преподавателей. Появились настоящие энтузиасты педагогического труда: Долгушев М.А. 35 лет преподавал физкультуру, подготовил немало спортсменов, успешно защищавших честь училища на областных и республиканских соревнованиях; Шибанова А.Ф. создала школу молодого лектора, слушатели которой завоевали звание лауреатов по общественно-политической тематике.</w:t>
      </w:r>
    </w:p>
    <w:p>
      <w:pPr>
        <w:pStyle w:val="Normal"/>
        <w:shd w:fill="FFFFFF" w:val="clear"/>
        <w:ind w:firstLine="709"/>
        <w:rPr>
          <w:sz w:val="28"/>
          <w:szCs w:val="28"/>
        </w:rPr>
      </w:pPr>
      <w:r>
        <w:rPr>
          <w:sz w:val="28"/>
          <w:szCs w:val="28"/>
        </w:rPr>
        <w:t>Более четверти века проработала в училище преподавателем анатомии и физиологии отличник здравоохранения Кошурникова М.И. Многие годы трудились Сорокина Е.С., Северфи В.И., Шевнина Л.А. и др. В первые годы существования училища была организована комсомольская организация, одним из первых её секретарей был Иван Мартынов. Комсомольцы училища явились организаторами строительных отрядов - настоящей школы трудового воспитания. Они работали на строительстве железной дороги Табашино - Яранск в Омутнинском районе, на стройках в Даровском и г. Кирове. Студентка училища комиссар отряда Работинская Надежда была награждена медалью «За трудовую доблесть» и занесена в Книгу Почёта областного студенческого отряда.(12, 48).</w:t>
      </w:r>
    </w:p>
    <w:p>
      <w:pPr>
        <w:pStyle w:val="Normal"/>
        <w:shd w:fill="FFFFFF" w:val="clear"/>
        <w:ind w:firstLine="709"/>
        <w:rPr/>
      </w:pPr>
      <w:r>
        <w:rPr>
          <w:sz w:val="28"/>
          <w:szCs w:val="28"/>
        </w:rPr>
        <w:t>Многие после окончания училища продолжали своё образование в высших учебных заведениях. Они стали организаторами здравоохранения, научными работниками, врачами и преподавателями, высококвалифицированными специалистами. Среди них доктор медицинских наук профессор Пермского медицинского института А.В.Туев, доктор мед. наук профессор Донецкого мед. института В.Д. Ванханян, доктор мед. наук профессор военно-медицинской академии им С.М. Кирова Г.Р. Горяев, кандидат военных наук доцент высшего военного училища Г.Н. Баранов, кандидат философских наук доцент Кировского сельхозинститута Г.И. Полушин, кандидат экономических наук В.В. Пестерников и др.</w:t>
      </w:r>
    </w:p>
    <w:p>
      <w:pPr>
        <w:pStyle w:val="Normal"/>
        <w:shd w:fill="FFFFFF" w:val="clear"/>
        <w:ind w:firstLine="709"/>
        <w:rPr>
          <w:sz w:val="28"/>
          <w:szCs w:val="28"/>
        </w:rPr>
      </w:pPr>
      <w:r>
        <w:rPr>
          <w:sz w:val="28"/>
          <w:szCs w:val="28"/>
        </w:rPr>
        <w:t>В 70-е годы проведена реконструкция училища. В результате площадь его увеличилась вдвое, в 1991 г. была построена столовая. Сейчас в училище работает 31 преподаватель, ведётся подготовка по трём специальностям: медсестра, акушерка и фельдшер. За годы существования медучилища подготовлено свыше 5000 специалистов. (24).</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4.2 Специфика специализированного технического образования</w:t>
      </w:r>
    </w:p>
    <w:p>
      <w:pPr>
        <w:pStyle w:val="Normal"/>
        <w:shd w:fill="FFFFFF" w:val="clear"/>
        <w:ind w:firstLine="709"/>
        <w:rPr>
          <w:b/>
          <w:b/>
          <w:bCs/>
          <w:sz w:val="28"/>
          <w:szCs w:val="28"/>
        </w:rPr>
      </w:pPr>
      <w:r>
        <w:rPr>
          <w:b/>
          <w:bCs/>
          <w:sz w:val="28"/>
          <w:szCs w:val="28"/>
        </w:rPr>
      </w:r>
    </w:p>
    <w:p>
      <w:pPr>
        <w:pStyle w:val="Normal"/>
        <w:shd w:fill="FFFFFF" w:val="clear"/>
        <w:ind w:firstLine="709"/>
        <w:rPr>
          <w:b/>
          <w:b/>
          <w:sz w:val="28"/>
          <w:szCs w:val="28"/>
        </w:rPr>
      </w:pPr>
      <w:r>
        <w:rPr>
          <w:b/>
          <w:sz w:val="28"/>
          <w:szCs w:val="28"/>
        </w:rPr>
        <w:t>ПУЗ-28.</w:t>
      </w:r>
    </w:p>
    <w:p>
      <w:pPr>
        <w:pStyle w:val="Normal"/>
        <w:shd w:fill="FFFFFF" w:val="clear"/>
        <w:ind w:firstLine="709"/>
        <w:rPr>
          <w:sz w:val="28"/>
          <w:szCs w:val="28"/>
        </w:rPr>
      </w:pPr>
      <w:r>
        <w:rPr>
          <w:sz w:val="28"/>
          <w:szCs w:val="28"/>
        </w:rPr>
        <w:t xml:space="preserve">С древних времён Россия славилась своими кружевами. Первое упоминание о них относится к </w:t>
      </w:r>
      <w:r>
        <w:rPr>
          <w:sz w:val="28"/>
          <w:szCs w:val="28"/>
          <w:lang w:val="en-US"/>
        </w:rPr>
        <w:t>XIII</w:t>
      </w:r>
      <w:r>
        <w:rPr>
          <w:sz w:val="28"/>
          <w:szCs w:val="28"/>
        </w:rPr>
        <w:t xml:space="preserve"> веку. Старинные образцы русских кружев сплетены из крученных золотых и серебряных ниток и цветного шёлка. Ими отделывались церковные и светские одежды. (1, 2).</w:t>
      </w:r>
    </w:p>
    <w:p>
      <w:pPr>
        <w:pStyle w:val="Normal"/>
        <w:shd w:fill="FFFFFF" w:val="clear"/>
        <w:ind w:firstLine="709"/>
        <w:rPr>
          <w:sz w:val="28"/>
          <w:szCs w:val="28"/>
        </w:rPr>
      </w:pPr>
      <w:r>
        <w:rPr>
          <w:sz w:val="28"/>
          <w:szCs w:val="28"/>
        </w:rPr>
        <w:t xml:space="preserve">В Кукарке кружевное дело зародилось в </w:t>
      </w:r>
      <w:r>
        <w:rPr>
          <w:sz w:val="28"/>
          <w:szCs w:val="28"/>
          <w:lang w:val="en-US"/>
        </w:rPr>
        <w:t>XVIII</w:t>
      </w:r>
      <w:r>
        <w:rPr>
          <w:sz w:val="28"/>
          <w:szCs w:val="28"/>
        </w:rPr>
        <w:t xml:space="preserve"> веке. Существует предание, что завезла его к нам жена плотника, изучавшего плотницкое дело в Голландии. Вот что пишет об этом М.Н. Шатров в книге «Кировские кустари»: «В начале </w:t>
      </w:r>
      <w:r>
        <w:rPr>
          <w:sz w:val="28"/>
          <w:szCs w:val="28"/>
          <w:lang w:val="en-US"/>
        </w:rPr>
        <w:t>XVIII</w:t>
      </w:r>
      <w:r>
        <w:rPr>
          <w:sz w:val="28"/>
          <w:szCs w:val="28"/>
        </w:rPr>
        <w:t xml:space="preserve"> века какой-то знатный плотник, изучавший плотницкое дело в Голландии, женатый на голландке, по возвращении в Россию указом Петра </w:t>
      </w:r>
      <w:r>
        <w:rPr>
          <w:sz w:val="28"/>
          <w:szCs w:val="28"/>
          <w:lang w:val="en-US"/>
        </w:rPr>
        <w:t>I</w:t>
      </w:r>
      <w:r>
        <w:rPr>
          <w:sz w:val="28"/>
          <w:szCs w:val="28"/>
        </w:rPr>
        <w:t xml:space="preserve"> был назначен мастером по кораблестроению в Воронеж. Здесь за какую-то провинность попал в немилость и, чтобы избежать казни, бежал из Воронежа в вятские леса, обосновавшись в Кукарке. Здесь он работал по плотницкой части и многих местных жителей обучил плотницкому делу. А жена его занималась плетением кружев и обучала этому ремеслу женщин Кукарки. Постепенно кружевоплетение превращается в доходный промысел». (41, 13).</w:t>
      </w:r>
    </w:p>
    <w:p>
      <w:pPr>
        <w:pStyle w:val="Normal"/>
        <w:shd w:fill="FFFFFF" w:val="clear"/>
        <w:ind w:firstLine="709"/>
        <w:rPr/>
      </w:pPr>
      <w:r>
        <w:rPr>
          <w:sz w:val="28"/>
          <w:szCs w:val="28"/>
        </w:rPr>
        <w:t>Вятское земство 1 августа 1893 г. открыло в слободе Кукарке школу, которая готовила кружевниц, сравнительно высокой квалификации. Принимались девочки 6-7 лет. Школа находилась на Казанской улице, в здании, где сейчас расположена аптека №12. после окончания курса обучения выпускницам выдавалось свидетельство об окончании школы.</w:t>
      </w:r>
    </w:p>
    <w:p>
      <w:pPr>
        <w:pStyle w:val="Normal"/>
        <w:shd w:fill="FFFFFF" w:val="clear"/>
        <w:ind w:firstLine="709"/>
        <w:rPr/>
      </w:pPr>
      <w:r>
        <w:rPr>
          <w:sz w:val="28"/>
          <w:szCs w:val="28"/>
        </w:rPr>
        <w:t>На какие же средства она существовала? В основном такие школы открывались за счёт уездных земств, но их субсидирования были невелики. Лучше шли дела там, где были Добровольные покровители. В слободе Кукарке такой покровительницей стала жена местного земского врача А.Г.Афанасьева, она предложила свои бесплатные услуги в организации школы и взяла на себя заведование ею. (13, 46). Десять лет отдала эта женщина Кукарской кружевной школе, тратя на нее немалые средства. Для улучшения техники плетения в Кукарку из Мариинской кружевной школы (г. Санкт-Петербург) пригласили опытную кружевницу Бердникову, уроженку Вятской губернии.</w:t>
      </w:r>
    </w:p>
    <w:p>
      <w:pPr>
        <w:pStyle w:val="Normal"/>
        <w:shd w:fill="FFFFFF" w:val="clear"/>
        <w:ind w:firstLine="709"/>
        <w:rPr>
          <w:sz w:val="28"/>
          <w:szCs w:val="28"/>
        </w:rPr>
      </w:pPr>
      <w:r>
        <w:rPr>
          <w:sz w:val="28"/>
          <w:szCs w:val="28"/>
        </w:rPr>
        <w:t>Черчение и рисование вел педагог из местного двухклассного училища Волкович. Для учениц выписывались из столицы альбомы с образцами кружев и рисунками сколков. Немало денег тратилось на бытовые нужды учащихся. Для учениц из окрестных сел и деревень был открыт интернат, для неграмотных организованы вечерние занятия (с 1901 г. открыта начальная школа). (19, 65).</w:t>
      </w:r>
    </w:p>
    <w:p>
      <w:pPr>
        <w:pStyle w:val="Normal"/>
        <w:shd w:fill="FFFFFF" w:val="clear"/>
        <w:ind w:firstLine="709"/>
        <w:rPr>
          <w:sz w:val="28"/>
          <w:szCs w:val="28"/>
        </w:rPr>
      </w:pPr>
      <w:r>
        <w:rPr>
          <w:sz w:val="28"/>
          <w:szCs w:val="28"/>
        </w:rPr>
        <w:t>Уже в 1895 г. кукарская школа получила высокую оценку на выставке в США: ей присуждена золотая медаль. Такие высокие награды присуждались школе не раз. Лучшие выпускницы направлялись обучать женщин во вновь открываемых школах и мастерских. В 1908 г. кружева выплетались в 92 селах. В 1912 г. в Вятской губернии насчитывалось до 3 тысяч кружевниц. Первая мировая война и последовавшая за ней разруха тяжело отразились на местных промыслах, спрос на кружева упал. (47).</w:t>
      </w:r>
    </w:p>
    <w:p>
      <w:pPr>
        <w:pStyle w:val="Normal"/>
        <w:shd w:fill="FFFFFF" w:val="clear"/>
        <w:ind w:firstLine="709"/>
        <w:rPr>
          <w:sz w:val="28"/>
          <w:szCs w:val="28"/>
        </w:rPr>
      </w:pPr>
      <w:r>
        <w:rPr>
          <w:sz w:val="28"/>
          <w:szCs w:val="28"/>
        </w:rPr>
        <w:t xml:space="preserve">В Советске на базе бывшей земской школы в 1919 году организуется школа кружевниц с двухгодичным сроком обучения. В 1920 г. создаётся первая трудовая артель кружевниц. </w:t>
      </w:r>
      <w:r>
        <w:rPr>
          <w:iCs/>
          <w:sz w:val="28"/>
          <w:szCs w:val="28"/>
        </w:rPr>
        <w:t xml:space="preserve">В </w:t>
      </w:r>
      <w:r>
        <w:rPr>
          <w:sz w:val="28"/>
          <w:szCs w:val="28"/>
        </w:rPr>
        <w:t>ней объединилось 255 человек. В 1926 г. число работающих в артели увеличилось в 4 раза. Кружево получается широко распространенным среди населения. Женщины украшают им одежду. Во многих домах появляются салфетки, дорожки, покрывала. Внутренний рынок страны требует большого количества кружевных изделий. Идут они и на экспорт. До 1925 года кружева вывозились в Америку, до 1943 г. – в Германию, до 1937 г. – в Швецию. (25).</w:t>
      </w:r>
    </w:p>
    <w:p>
      <w:pPr>
        <w:pStyle w:val="Normal"/>
        <w:shd w:fill="FFFFFF" w:val="clear"/>
        <w:ind w:firstLine="709"/>
        <w:rPr/>
      </w:pPr>
      <w:r>
        <w:rPr>
          <w:sz w:val="28"/>
          <w:szCs w:val="28"/>
        </w:rPr>
        <w:t>2 октября 1940 г. Указом Президиума Верховного Совета СССР «О государственных трудовых резервах» было положено начало современной системе профтехобразования. Но война оборвала налаженную жизнь и производство, свертывался промысел. В послевоенном 1946 г. в Советске была открыта школа кружевниц, которая готовила кадры по специальности «кружевница» на базе 7 классов. Затем школа была переименована в ГПТУ – 28. Девушки обучались только кружевоплетению. С 1925 года училище стало готовить портных с умением раскроя легкого женского и детского платья, швей – мотористок, вышивальщиц тамбурной вышивки, вязальщиц перчаточных изделий. С 1962 года кружевные изделия училища ежегодно экспонировались на ВДНХ. По решению главного комитета ВДНХ за участие в выставке и высокое качество училище награждено 17 дипломами 2 и 3 степени, 12 серебряными медалями, 41 бронзовой медалью, 134 значками «Юный участник ВДНХ». (25). В последние годы училище неоднократно награждалось дипломами и Почетными грамотами за участие во всероссийской ярмарке изделий, изготовленных учащимися. Промысел, которому на Кукарской земле более ста лет, живет и процветает.</w:t>
      </w:r>
    </w:p>
    <w:p>
      <w:pPr>
        <w:pStyle w:val="Normal"/>
        <w:shd w:fill="FFFFFF" w:val="clear"/>
        <w:ind w:firstLine="709"/>
        <w:rPr/>
      </w:pPr>
      <w:r>
        <w:rPr>
          <w:sz w:val="28"/>
          <w:szCs w:val="28"/>
        </w:rPr>
        <w:t>За годы существования менялись названия заведения: школа – ГПТУ – СПТУ – ТУ – ПУЗ. Уходили и приходили мастера, разлетались по всей стране ученицы, а кружево осталось именно вятским – легкое, ажурное, порой замысловатое, оно радует нас своей прелестью.</w:t>
      </w:r>
    </w:p>
    <w:p>
      <w:pPr>
        <w:pStyle w:val="Normal"/>
        <w:shd w:fill="FFFFFF" w:val="clear"/>
        <w:ind w:firstLine="709"/>
        <w:rPr>
          <w:sz w:val="28"/>
          <w:szCs w:val="28"/>
        </w:rPr>
      </w:pPr>
      <w:r>
        <w:rPr>
          <w:sz w:val="28"/>
          <w:szCs w:val="28"/>
        </w:rPr>
        <w:t>Сегодня ПУЗ-28 ведёт обучение по профессиям: кружевница, портной легкого женского и детского платья с умением производить ремонт и раскрой, вышивальщица-портной, кружевница-портной. Училище укомплектовано квалифицированными кадрами, коллектив мастеров и преподавателей успешно решает свою основную задачу: обеспечить высокое качество знаний учащихся по предметам профтехцикла. Качество знаний в 2004 – 2005 уч. г. составляло 89%, более половины выпускников получили повышенные разряды. (24).</w:t>
      </w:r>
    </w:p>
    <w:p>
      <w:pPr>
        <w:pStyle w:val="Normal"/>
        <w:shd w:fill="FFFFFF" w:val="clear"/>
        <w:ind w:firstLine="709"/>
        <w:rPr>
          <w:b/>
          <w:b/>
          <w:sz w:val="28"/>
          <w:szCs w:val="28"/>
        </w:rPr>
      </w:pPr>
      <w:r>
        <w:rPr>
          <w:b/>
          <w:sz w:val="28"/>
          <w:szCs w:val="28"/>
        </w:rPr>
        <w:t>ПТУ-39</w:t>
      </w:r>
    </w:p>
    <w:p>
      <w:pPr>
        <w:pStyle w:val="Normal"/>
        <w:shd w:fill="FFFFFF" w:val="clear"/>
        <w:ind w:firstLine="709"/>
        <w:rPr/>
      </w:pPr>
      <w:r>
        <w:rPr>
          <w:sz w:val="28"/>
          <w:szCs w:val="28"/>
        </w:rPr>
        <w:t>Советское среднее профессионально-техническое училище №39 - одно из старейших в области. Более полувека готовит оно рабочие кадры для села. Славный и почетный путь пройден педагогическим коллективом за эти годы от школы комбайнеров 1936 г. до среднего профтехучилища по подготовке квалифицированных кадров широкого профиля - путь становления училища. За годы своего существования СПТУ дало стране 37 тысяч механизаторов.</w:t>
      </w:r>
    </w:p>
    <w:p>
      <w:pPr>
        <w:pStyle w:val="Normal"/>
        <w:shd w:fill="FFFFFF" w:val="clear"/>
        <w:ind w:firstLine="709"/>
        <w:rPr>
          <w:sz w:val="28"/>
          <w:szCs w:val="28"/>
        </w:rPr>
      </w:pPr>
      <w:r>
        <w:rPr>
          <w:sz w:val="28"/>
          <w:szCs w:val="28"/>
        </w:rPr>
        <w:t>Нелегким был путь становления. По решению Советского райисполкома в 1936 г. под будущее училища передали помещение промартели «Котобувь», где оно до сих пор размещается. Не имея достаточного количества техники, учебно-наглядных пособий, преподавательских кадров, уже 1937 г. училище обучало 332 человека.(12,80).</w:t>
      </w:r>
    </w:p>
    <w:p>
      <w:pPr>
        <w:pStyle w:val="Normal"/>
        <w:shd w:fill="FFFFFF" w:val="clear"/>
        <w:ind w:firstLine="709"/>
        <w:rPr/>
      </w:pPr>
      <w:r>
        <w:rPr>
          <w:sz w:val="28"/>
          <w:szCs w:val="28"/>
        </w:rPr>
        <w:t>Суровым испытанием явилась Великая Отечественная война. В тяжелых условиях глубокого тыла школа продолжала свою работу, становясь кузницей механизаторских кадров для с/х. В эти годы в основном учились девушки и женщины. Подготовка велась для 22 районов области, 52 МТС.</w:t>
      </w:r>
    </w:p>
    <w:p>
      <w:pPr>
        <w:pStyle w:val="Normal"/>
        <w:shd w:fill="FFFFFF" w:val="clear"/>
        <w:ind w:firstLine="709"/>
        <w:rPr/>
      </w:pPr>
      <w:r>
        <w:rPr>
          <w:sz w:val="28"/>
          <w:szCs w:val="28"/>
        </w:rPr>
        <w:t>По решению советского правительства в 1953 г. школа механизации реорганизована в училище механизации с/х. (12,82). Перестраивалась материально-техническая база, совершенствовался учебно-воспитательный процесс. В 60-е годы из стен училища выходило свыше 1000 выпускников с профессией с/х. профиля. Велась подготовка специальных групп, которые направлялись на целину.</w:t>
      </w:r>
    </w:p>
    <w:p>
      <w:pPr>
        <w:pStyle w:val="Normal"/>
        <w:shd w:fill="FFFFFF" w:val="clear"/>
        <w:ind w:firstLine="709"/>
        <w:rPr/>
      </w:pPr>
      <w:r>
        <w:rPr>
          <w:sz w:val="28"/>
          <w:szCs w:val="28"/>
        </w:rPr>
        <w:t>С осени 1970 г. училище вторым в области переведено на подготовку кадров со средним образованием и получило свое название ПТУ-9, серьёзным и качественно новым этапом в системе подготовки квалифицированных кадров явилась реформа общеобразовательной и профессиональной школы. Учебное заведение не только сменило свое название, но и успешно реализует поставленные задачи. Открывается подготовка специалистов по новым профессиям: портной - плодоовощевод, бухгалтер с/х производства, водитель-электрик и др. В соответствии с требованиями времени с 1992 г. начата подготовка учащихся по новой профессии - фермер-арендатор. Выпускники этого курса должны знать не только машины, но и экономику.</w:t>
      </w:r>
    </w:p>
    <w:p>
      <w:pPr>
        <w:pStyle w:val="Normal"/>
        <w:shd w:fill="FFFFFF" w:val="clear"/>
        <w:ind w:firstLine="709"/>
        <w:rPr/>
      </w:pPr>
      <w:r>
        <w:rPr>
          <w:sz w:val="28"/>
          <w:szCs w:val="28"/>
        </w:rPr>
        <w:t>В училище есть все необходимое для овладения профессией: 17 специализированных кабинетов и в каждом - технические средства обучения. Оборудован тренажерный класс для получения первоначальных навыков вождения автомобиля и трактора, три лаборатории по регулировкам тракторов, автомобилей и комбайнов, в которых установлена самая современная действующая техника, 5 лабораторий для проведения сборки и разборки узлов агрегатов, 3 мастерские: по пошиву женской одежды, слесарная и ремонтная для техухода за машинами и тракторами. В кабинете информатики и вычислительной техники установлены компьютеры.</w:t>
      </w:r>
    </w:p>
    <w:p>
      <w:pPr>
        <w:pStyle w:val="Normal"/>
        <w:shd w:fill="FFFFFF" w:val="clear"/>
        <w:ind w:firstLine="709"/>
        <w:rPr/>
      </w:pPr>
      <w:r>
        <w:rPr>
          <w:sz w:val="28"/>
          <w:szCs w:val="28"/>
        </w:rPr>
        <w:t>Тракторный парк училища имеет 45 тракторов различных марок, 19 автомобилей, 11 зерноуборочных комбайнов, более 100 единиц сельхозтехники, есть автобус, легковые автомобили. (25). Одним словом, все, о чем только могли мечтать преподаватели и учащиеся на заре создания училища.</w:t>
      </w:r>
    </w:p>
    <w:p>
      <w:pPr>
        <w:pStyle w:val="Normal"/>
        <w:shd w:fill="FFFFFF" w:val="clear"/>
        <w:ind w:firstLine="709"/>
        <w:rPr>
          <w:b/>
          <w:b/>
          <w:sz w:val="28"/>
          <w:szCs w:val="28"/>
        </w:rPr>
      </w:pPr>
      <w:r>
        <w:rPr>
          <w:b/>
          <w:sz w:val="28"/>
          <w:szCs w:val="28"/>
        </w:rPr>
        <w:t>Суводский лесхоз – техникум.</w:t>
      </w:r>
    </w:p>
    <w:p>
      <w:pPr>
        <w:pStyle w:val="Normal"/>
        <w:shd w:fill="FFFFFF" w:val="clear"/>
        <w:ind w:firstLine="709"/>
        <w:rPr/>
      </w:pPr>
      <w:r>
        <w:rPr>
          <w:sz w:val="28"/>
          <w:szCs w:val="28"/>
        </w:rPr>
        <w:t xml:space="preserve">Впервые потребность России в лесных специалистах возникла при Петре </w:t>
      </w:r>
      <w:r>
        <w:rPr>
          <w:sz w:val="28"/>
          <w:szCs w:val="28"/>
          <w:lang w:val="en-US"/>
        </w:rPr>
        <w:t>I</w:t>
      </w:r>
      <w:r>
        <w:rPr>
          <w:sz w:val="28"/>
          <w:szCs w:val="28"/>
        </w:rPr>
        <w:t xml:space="preserve">, в начале </w:t>
      </w:r>
      <w:r>
        <w:rPr>
          <w:sz w:val="28"/>
          <w:szCs w:val="28"/>
          <w:lang w:val="en-US"/>
        </w:rPr>
        <w:t>XVIII</w:t>
      </w:r>
      <w:r>
        <w:rPr>
          <w:sz w:val="28"/>
          <w:szCs w:val="28"/>
        </w:rPr>
        <w:t xml:space="preserve"> века, для выделений и описаний корабельных лесов. (41, 15). Для этого привлекались просто образованные люди, мастера кораблестроения, дворяне, а также приглашенные из Западной Европы знающие леса люди. Экономические условия России к концу </w:t>
      </w:r>
      <w:r>
        <w:rPr>
          <w:sz w:val="28"/>
          <w:szCs w:val="28"/>
          <w:lang w:val="en-US"/>
        </w:rPr>
        <w:t>XIX</w:t>
      </w:r>
      <w:r>
        <w:rPr>
          <w:sz w:val="28"/>
          <w:szCs w:val="28"/>
        </w:rPr>
        <w:t xml:space="preserve"> века выдвигают постоянную потребность в специалистах, обладающих достаточной подготовкой в области лесных наук и практического лесоводства, для управления казёнными лесами.</w:t>
      </w:r>
    </w:p>
    <w:p>
      <w:pPr>
        <w:pStyle w:val="Normal"/>
        <w:shd w:fill="FFFFFF" w:val="clear"/>
        <w:ind w:firstLine="709"/>
        <w:rPr>
          <w:sz w:val="28"/>
          <w:szCs w:val="28"/>
        </w:rPr>
      </w:pPr>
      <w:r>
        <w:rPr>
          <w:sz w:val="28"/>
          <w:szCs w:val="28"/>
        </w:rPr>
        <w:t>В 1802 г. утверждается «Устав о лесах», в котором предусматривается «учреждение в надлежащих местах школ для образования людей, сведущих в лесоводстве». (14, 15). В 1880 г. в Вятской губернии было образовано 32 лесничества, которые осуществляли работу по охране и воспроизводству лесов. Площадь лесов Яранского уезда, куда в тот период относились кукарские леса, на 1884 г. составляла 705819 десятин. Решается вопрос об открытии лесной школы. В документе лесного департамента Вятской губернии об открытии низшей лесной школы сказано: «Господин Министр земледелия и государственных имуществ, по докладу лесного департамента от 23 февраля 1896 г. за № 714, изволил приказать открыть с 1 апреля текущего года при Суводском лесничестве вятской губернии низшую лесную школу, на основании высочайше утвержденного 19 апреля 1888 г. положения о низших школах». (54).</w:t>
      </w:r>
    </w:p>
    <w:p>
      <w:pPr>
        <w:pStyle w:val="Normal"/>
        <w:shd w:fill="FFFFFF" w:val="clear"/>
        <w:ind w:firstLine="709"/>
        <w:rPr/>
      </w:pPr>
      <w:r>
        <w:rPr>
          <w:sz w:val="28"/>
          <w:szCs w:val="28"/>
        </w:rPr>
        <w:t>Заведующим Суводской низшей школой назначен лесничий Суводского лесничества надворный советник В.Ф. Холевинский. Преподавателями лесной школы были определены помощники лесничего. Законоучителем был приглашен священник села Жерновогорья А.Н.Афанасьев.</w:t>
      </w:r>
    </w:p>
    <w:p>
      <w:pPr>
        <w:pStyle w:val="Normal"/>
        <w:shd w:fill="FFFFFF" w:val="clear"/>
        <w:ind w:firstLine="709"/>
        <w:rPr>
          <w:sz w:val="28"/>
          <w:szCs w:val="28"/>
        </w:rPr>
      </w:pPr>
      <w:r>
        <w:rPr>
          <w:sz w:val="28"/>
          <w:szCs w:val="28"/>
        </w:rPr>
        <w:t>Официальное открытие школы относится к дате проведения приёмных экзаменов и зачисления воспитанников — 25 июня 1896 г. В связи с назначением в 1897 г. В.Ф. Холевинского лесным ревизором лесного департамента Вятской губернии, лесничим Суводского лесничества и одновременно заведующим лесной школой был назначен надворный советник П.Я.Никитин. (14, 20).</w:t>
      </w:r>
    </w:p>
    <w:p>
      <w:pPr>
        <w:pStyle w:val="Normal"/>
        <w:shd w:fill="FFFFFF" w:val="clear"/>
        <w:ind w:firstLine="709"/>
        <w:rPr/>
      </w:pPr>
      <w:r>
        <w:rPr>
          <w:sz w:val="28"/>
          <w:szCs w:val="28"/>
        </w:rPr>
        <w:t>Учащиеся лесной школы назывались воспитанниками. Срок обучения был два года. Возраст при приёме не учитывался. Принимались лица, имеющие 7 классов городского или уездного училищ. Ежегодный приём составлял 10 человек. Обучение было в основном платное, с оплатой 144 рубля в год. Каждому воспитаннику выдавалась черного цвета шинель, шапка и башлык. Второкурсникам же - из хорошего зеленого сукна гимнастерка и брюки. Лесничий и два помощника лесничего обеспечивали преподавание, как специальных предметов, так и общеобразовательных.</w:t>
      </w:r>
    </w:p>
    <w:p>
      <w:pPr>
        <w:pStyle w:val="Normal"/>
        <w:shd w:fill="FFFFFF" w:val="clear"/>
        <w:ind w:firstLine="709"/>
        <w:rPr/>
      </w:pPr>
      <w:r>
        <w:rPr>
          <w:sz w:val="28"/>
          <w:szCs w:val="28"/>
        </w:rPr>
        <w:t>Учеба воспитанников состояла из теоретических знаний до 1 апреля и практических - с 1 апреля до 1 октября. Особое внимание уделялось закону Божию. Каждое воскресенье воспитанники ходили к обедне в с. Жерновогорье. В церкви уроки закона Божия проводил священник А.Н.Афанасьев. После окончания лесной школы воспитанники получали звание «Лесной кондуктор». За период существования школы подготовлено 274 выпускника.</w:t>
      </w:r>
    </w:p>
    <w:p>
      <w:pPr>
        <w:pStyle w:val="Normal"/>
        <w:shd w:fill="FFFFFF" w:val="clear"/>
        <w:ind w:firstLine="709"/>
        <w:rPr/>
      </w:pPr>
      <w:r>
        <w:rPr>
          <w:sz w:val="28"/>
          <w:szCs w:val="28"/>
        </w:rPr>
        <w:t>В связи с возрастающими потребностями в специалистах лесного хозяйства более широкого профиля, в 1922 г. Суводская лесная школа была преобразована в Суводский лесной техникум. Срок обучения возрос сначала до 3, а затем до 4 лет. (12, 36). В 1931 г. были построены новый учебный корпус техникума, два общежития, столовая и квартиры для преподавателей; увеличился приём учащихся.</w:t>
      </w:r>
    </w:p>
    <w:p>
      <w:pPr>
        <w:pStyle w:val="Normal"/>
        <w:shd w:fill="FFFFFF" w:val="clear"/>
        <w:ind w:firstLine="709"/>
        <w:rPr/>
      </w:pPr>
      <w:r>
        <w:rPr>
          <w:sz w:val="28"/>
          <w:szCs w:val="28"/>
        </w:rPr>
        <w:t>В период Великой Отечественной войны в техникуме располагался Брянский лесохозяйственный институт. С 1954 г. техникум стал принимать лиц со средним образованием и сроком обучения 2,5 года. Учебную практику учащиеся проходили в трёх лесничествах учебно-опытного лесхоза.</w:t>
      </w:r>
    </w:p>
    <w:p>
      <w:pPr>
        <w:pStyle w:val="Normal"/>
        <w:shd w:fill="FFFFFF" w:val="clear"/>
        <w:ind w:firstLine="709"/>
        <w:rPr>
          <w:sz w:val="28"/>
          <w:szCs w:val="28"/>
        </w:rPr>
      </w:pPr>
      <w:r>
        <w:rPr>
          <w:sz w:val="28"/>
          <w:szCs w:val="28"/>
        </w:rPr>
        <w:t>После окончания техникума выпускникам присваивается звание «Техник лесного хозяйства». За годы своего существования техникум выпустил специалистов, которые трудятся во всех уголках нашей страны, среди них С. Д. Новоселов - директор Кировского НИИ лесной промышленности, кандидат с/х наук, А.И.Безруков — главный лесничий Иркутского управления лесами, А.А.Истомин - доцент Поволжского лесотехнического института, кандидат с/х наук, А.И. Зевахин, Д.Ф. Криницын - бывшие работники Министерства лесного хозяйства РСФСР. Семь выпускников являются заслуженными лесоводами РСФСР, в их числе бывший директор Советского лесхоза Рябинин В.П. (14, 76).</w:t>
      </w:r>
    </w:p>
    <w:p>
      <w:pPr>
        <w:pStyle w:val="Normal"/>
        <w:shd w:fill="FFFFFF" w:val="clear"/>
        <w:ind w:firstLine="709"/>
        <w:rPr>
          <w:sz w:val="28"/>
          <w:szCs w:val="28"/>
        </w:rPr>
      </w:pPr>
      <w:r>
        <w:rPr>
          <w:sz w:val="28"/>
          <w:szCs w:val="28"/>
        </w:rPr>
        <w:t>С 1953 г. открыто заочное отделение, его организатором был Г.Д. Реус. за 30 лет существования заочного отделения подготовлено 1608 специалистов. В 1971 г. Суводский лесной техникум и Суводский учебно-опытный лесхоз реорганизованы в Суводский лесхоз-техникум. В этом же году построено 4-х этажное студенческое общежитие на 300 мест. В 1986 г. - спортивный корпус, в 1989 г. - новый учебный корпус. Педагогический коллектив состоит из 35 преподавателей, среди них ветераны труда И.В. Елькин, М.П. Кузякин, М.А.Соснин, Н.В.Соснина, Н.В. Реус, Г.Д. Реус, В.В.Бушуев и др. (25).</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Normal"/>
        <w:shd w:fill="FFFFFF" w:val="clear"/>
        <w:ind w:firstLine="709"/>
        <w:rPr/>
      </w:pPr>
      <w:r>
        <w:rPr>
          <w:sz w:val="28"/>
          <w:szCs w:val="28"/>
        </w:rPr>
        <w:t>Изучая и анализируя деятельность образовательных учреждений, можно сделать вывод, что пути развития русского просвещения в культуре Советского района, как части провинциальных культур, тесно связаны с развитием общества. Каждый этап (средневековый, дореволюционный, послереволюционный и современный) по-своему влиял на развитие системы образования. Этап развития общего образования в средневековой Вятке обозначает основные пути становления письменности, счёта. Прослеживается взаимосвязь происхождения Вятской школы и отечественной культуры и истории в целом. Также указываются тормозящие факторы развития культуры Вятского края, что является особенностью провинциальных культур. Выделяются кардинальные преобразования в образовании - просветительские реформы Петра 1, которые определили дальнейшее развитие образования в Вятском крае, в том числе и в городе Советске.</w:t>
      </w:r>
    </w:p>
    <w:p>
      <w:pPr>
        <w:pStyle w:val="Normal"/>
        <w:shd w:fill="FFFFFF" w:val="clear"/>
        <w:ind w:firstLine="709"/>
        <w:rPr/>
      </w:pPr>
      <w:r>
        <w:rPr>
          <w:sz w:val="28"/>
          <w:szCs w:val="28"/>
        </w:rPr>
        <w:t>Послереволюционная система общего образования рассказала и выделила особенности культурной революции в народном образовании. Одна из таких особенностей (задач)-это ликвидация безграмотности. Осуществляя эту задачу, школы прошли несколько этапов системы образования. Это-7, 8, 10, 11-летнее образование. Совершенствуя учебно-воспитательный процесс перед педагогами, стояла задача осуществления закона о всеобщем обязательном обучении. Осуществление этого закона предопределило развитие и перестройку системы школьного образования и в последующие годы (50-60-е годы - закон об укреплении связи школы с жизнью и о дальнейшем развитии народного образования), что отразилось на современной системе образования.</w:t>
      </w:r>
    </w:p>
    <w:p>
      <w:pPr>
        <w:pStyle w:val="Normal"/>
        <w:shd w:fill="FFFFFF" w:val="clear"/>
        <w:ind w:firstLine="709"/>
        <w:rPr>
          <w:sz w:val="28"/>
          <w:szCs w:val="28"/>
        </w:rPr>
      </w:pPr>
      <w:r>
        <w:rPr>
          <w:sz w:val="28"/>
          <w:szCs w:val="28"/>
        </w:rPr>
        <w:t>На современном этапе набирает силу тенденция обновления школы, качественного изменения содержания образования. Инкультурация индивида в процессе воспитания и общего образования формирует его в качестве продукта культуры данного сообщества, закладывает в его сознание и память, оценочные и поведенческие стереотипы и навыки, культурные образцы в уже готовом к «употреблению» виде, а также воспитывает в нем «потребителя» культуры, обученного получать, использовать и интерпретировать эти культурные образцы в русле норм, правил, традиций культуры сообщества, т. е. формирует личность социально адекватную актуальным потребностям этого сообщества. (46, 429).</w:t>
      </w:r>
    </w:p>
    <w:p>
      <w:pPr>
        <w:pStyle w:val="Normal"/>
        <w:shd w:fill="FFFFFF" w:val="clear"/>
        <w:ind w:firstLine="709"/>
        <w:rPr>
          <w:sz w:val="28"/>
          <w:szCs w:val="28"/>
        </w:rPr>
      </w:pPr>
      <w:r>
        <w:rPr>
          <w:sz w:val="28"/>
          <w:szCs w:val="28"/>
        </w:rPr>
        <w:t>Работа педагогов направлена на обеспечение гарантий прав граждан на получение образования, его гуманизации, переход на образование по выбору в соответствии со склонностями, способностями, интересами и состоянием здоровья учащихся. Поэтому многие школы области (в т. ч. и школы г. Советска) изменили свой статус, стали школы с углублённым изучением отдельных предметов; есть профильные и предпрофильные классы. На селе разработана система дифференцированного обучения. Теоретической основой стала концепция личностно-ориентированного образования, обеспечивающего развитие и саморазвитие личности ученика, исходя из его индивидуальных особенностей, интересов, потребностей, а также реальных условий сельской школы. (38, 5).</w:t>
      </w:r>
    </w:p>
    <w:p>
      <w:pPr>
        <w:pStyle w:val="Normal"/>
        <w:shd w:fill="FFFFFF" w:val="clear"/>
        <w:ind w:firstLine="709"/>
        <w:rPr/>
      </w:pPr>
      <w:r>
        <w:rPr>
          <w:sz w:val="28"/>
          <w:szCs w:val="28"/>
        </w:rPr>
        <w:t>Одним из центров образовательной и воспитательной системы являются учреждения дополнительного образования (школа искусств, ДЮСШ, ДДТ). В данной работе обобщены сведения об истории этих учреждений, их основных направлениях, целях. Цели и задачи обеспечивают условия для самоопределения личности, создания условий для самореализации,формирование современного уровня знаний и представлений о мире, соответствующих уровню общей и национальной культуры.</w:t>
      </w:r>
    </w:p>
    <w:p>
      <w:pPr>
        <w:pStyle w:val="Normal"/>
        <w:shd w:fill="FFFFFF" w:val="clear"/>
        <w:ind w:firstLine="709"/>
        <w:rPr>
          <w:sz w:val="28"/>
          <w:szCs w:val="28"/>
        </w:rPr>
      </w:pPr>
      <w:r>
        <w:rPr>
          <w:sz w:val="28"/>
          <w:szCs w:val="28"/>
        </w:rPr>
        <w:t>Большую роль в системе образования играет специализированное образование. Оно готовит не «продукта» и «потребителя» культуры, а ее «исполнителя» (профильного воспроизводителя–интерпретатора актуальных культурных форм) и «творца» (разработчика новых форм). Востребованность начального профессионального образования объективно побуждает коллективы училищ повышать уровень общеобразовательной подготовки, следить за рынком труда, оперативно перестраивать профессиональную подготовку на специальности, наиболее необходимые производству. (42, 3).</w:t>
      </w:r>
    </w:p>
    <w:p>
      <w:pPr>
        <w:pStyle w:val="Normal"/>
        <w:shd w:fill="FFFFFF" w:val="clear"/>
        <w:ind w:firstLine="709"/>
        <w:rPr/>
      </w:pPr>
      <w:r>
        <w:rPr>
          <w:sz w:val="28"/>
          <w:szCs w:val="28"/>
        </w:rPr>
        <w:t>Таким образом, данная работа затронула одну из важных составляющих культур – образование, которое является значимым средством социокультурного развития. Современная система образования находится на пересечении двух миров – мира науки и мира жизни, через которые проходит каждый и, не совпадая ни с одним, продолжает искать «золотую середину» между наукой и ее практическим воплощением в жизни. (43, 13).</w:t>
      </w:r>
    </w:p>
    <w:p>
      <w:pPr>
        <w:pStyle w:val="Normal"/>
        <w:shd w:fill="FFFFFF" w:val="clear"/>
        <w:ind w:firstLine="709"/>
        <w:rPr>
          <w:sz w:val="28"/>
          <w:szCs w:val="28"/>
        </w:rPr>
      </w:pPr>
      <w:r>
        <w:rPr>
          <w:sz w:val="28"/>
          <w:szCs w:val="28"/>
        </w:rPr>
        <w:t>В условиях преобразования жизни общества, когда изменяется система ценностей, нравственные идеалы, особенно в сельской школе, на мой взгляд, возрастает, усложняется роль учителя и системы образования в целом. Время требует нового содержания, новых форм и методов работы, поиска эффективных путей обучения и воспитания, реализации гуманистической парадигмы, одним словом инноваций в образовании. Тенденции реформирования образования содержат интегративную основу. Это позволяет наметить педагогические и управленческие механизмы преодоления ведомственной разобщенности в решении образовательно – культурных проблем территориального сообщества.(39,8). Таким интегративным началом является гуманизация регионального образования в его историко – философском, социально – культурном и глобально – общечеловеческом понимании.</w:t>
      </w:r>
    </w:p>
    <w:p>
      <w:pPr>
        <w:pStyle w:val="Normal"/>
        <w:shd w:fill="FFFFFF" w:val="clear"/>
        <w:ind w:firstLine="709"/>
        <w:rPr>
          <w:sz w:val="28"/>
          <w:szCs w:val="28"/>
        </w:rPr>
      </w:pPr>
      <w:r>
        <w:rPr>
          <w:sz w:val="28"/>
          <w:szCs w:val="28"/>
        </w:rPr>
        <w:t>Весь окружающий нас мир — это мир культуры, в том числе образование. Культура исторически определяет уровень развития общества, творческих сил, создающих материальные и духовные ценности. Школа и книга - всему голова в культурном продвижении общества. Главное назначение культуры состоит в том, чтобы постоянно содействовать духовному развитию человека, всемерному раскрытию талантов, дарований и способностей. От уровня культуры (образования) существенно зависит успешная реализация социальных проектов и реформ обновления общества, совершенствование качества жизни людей.</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bCs/>
          <w:sz w:val="28"/>
          <w:szCs w:val="28"/>
        </w:rPr>
      </w:pPr>
      <w:r>
        <w:rPr>
          <w:b/>
          <w:bCs/>
          <w:sz w:val="28"/>
          <w:szCs w:val="28"/>
        </w:rPr>
        <w:t>Список литературы</w:t>
      </w:r>
    </w:p>
    <w:p>
      <w:pPr>
        <w:pStyle w:val="Normal"/>
        <w:shd w:fill="FFFFFF" w:val="clear"/>
        <w:ind w:firstLine="709"/>
        <w:rPr>
          <w:b/>
          <w:b/>
          <w:bCs/>
          <w:sz w:val="28"/>
          <w:szCs w:val="28"/>
        </w:rPr>
      </w:pPr>
      <w:r>
        <w:rPr>
          <w:b/>
          <w:bCs/>
          <w:sz w:val="28"/>
          <w:szCs w:val="28"/>
        </w:rPr>
      </w:r>
    </w:p>
    <w:p>
      <w:pPr>
        <w:pStyle w:val="Normal"/>
        <w:shd w:fill="FFFFFF" w:val="clear"/>
        <w:rPr>
          <w:bCs/>
          <w:sz w:val="28"/>
          <w:szCs w:val="28"/>
        </w:rPr>
      </w:pPr>
      <w:r>
        <w:rPr>
          <w:bCs/>
          <w:sz w:val="28"/>
          <w:szCs w:val="28"/>
        </w:rPr>
        <w:t>1. Багер, Х. Реформы Петра Великого. Обзор исследований [Текст]. – М., 1971</w:t>
      </w:r>
    </w:p>
    <w:p>
      <w:pPr>
        <w:pStyle w:val="Normal"/>
        <w:shd w:fill="FFFFFF" w:val="clear"/>
        <w:rPr/>
      </w:pPr>
      <w:r>
        <w:rPr>
          <w:bCs/>
          <w:sz w:val="28"/>
          <w:szCs w:val="28"/>
        </w:rPr>
        <w:t>2. Бердяев, Н. А. Истоки и смысл русского коммунизма [Текст]. – М., 1990. – 9 с.</w:t>
      </w:r>
    </w:p>
    <w:p>
      <w:pPr>
        <w:pStyle w:val="Normal"/>
        <w:shd w:fill="FFFFFF" w:val="clear"/>
        <w:rPr>
          <w:sz w:val="28"/>
          <w:szCs w:val="28"/>
        </w:rPr>
      </w:pPr>
      <w:r>
        <w:rPr>
          <w:bCs/>
          <w:sz w:val="28"/>
          <w:szCs w:val="28"/>
        </w:rPr>
        <w:t>3. Блинов, Н. Н. Народное образование в Вятской губернии за последние десять лет (1864 – 1874) [ Текст]. – Вятка., 1875. – 351 с.</w:t>
      </w:r>
    </w:p>
    <w:p>
      <w:pPr>
        <w:pStyle w:val="Normal"/>
        <w:shd w:fill="FFFFFF" w:val="clear"/>
        <w:rPr/>
      </w:pPr>
      <w:r>
        <w:rPr>
          <w:sz w:val="28"/>
          <w:szCs w:val="28"/>
        </w:rPr>
        <w:t>4. Броневищук, С.Г. Профильная дифференциация обучения в сельской школе [Текст]. – М., 2002.</w:t>
      </w:r>
    </w:p>
    <w:p>
      <w:pPr>
        <w:pStyle w:val="Normal"/>
        <w:shd w:fill="FFFFFF" w:val="clear"/>
        <w:rPr/>
      </w:pPr>
      <w:r>
        <w:rPr>
          <w:sz w:val="28"/>
          <w:szCs w:val="28"/>
        </w:rPr>
        <w:t xml:space="preserve">5. Верещагин, А. С. Вятский временник. Памятник вятской письменности конца </w:t>
      </w:r>
      <w:r>
        <w:rPr>
          <w:sz w:val="28"/>
          <w:szCs w:val="28"/>
          <w:lang w:val="en-US"/>
        </w:rPr>
        <w:t>XVII</w:t>
      </w:r>
      <w:r>
        <w:rPr>
          <w:sz w:val="28"/>
          <w:szCs w:val="28"/>
        </w:rPr>
        <w:t xml:space="preserve"> века [Текст]. – Вятка., 1905. – 98 с.</w:t>
      </w:r>
    </w:p>
    <w:p>
      <w:pPr>
        <w:pStyle w:val="Normal"/>
        <w:shd w:fill="FFFFFF" w:val="clear"/>
        <w:rPr/>
      </w:pPr>
      <w:r>
        <w:rPr>
          <w:sz w:val="28"/>
          <w:szCs w:val="28"/>
        </w:rPr>
        <w:t>6. Верещагин, А. С. Повесть о стране Вятской [Текст]: Вятский летописец. Памятник вятской письменности [Текст]. – Вятка., 1905. – 97 с.</w:t>
      </w:r>
    </w:p>
    <w:p>
      <w:pPr>
        <w:pStyle w:val="Normal"/>
        <w:shd w:fill="FFFFFF" w:val="clear"/>
        <w:rPr>
          <w:sz w:val="28"/>
          <w:szCs w:val="28"/>
        </w:rPr>
      </w:pPr>
      <w:r>
        <w:rPr>
          <w:sz w:val="28"/>
          <w:szCs w:val="28"/>
        </w:rPr>
        <w:t>7. Ионин, Л. Г. Основание социокультурного анализа [Текст]. – М., 1995.</w:t>
      </w:r>
    </w:p>
    <w:p>
      <w:pPr>
        <w:pStyle w:val="Normal"/>
        <w:shd w:fill="FFFFFF" w:val="clear"/>
        <w:rPr>
          <w:sz w:val="28"/>
          <w:szCs w:val="28"/>
        </w:rPr>
      </w:pPr>
      <w:r>
        <w:rPr>
          <w:sz w:val="28"/>
          <w:szCs w:val="28"/>
        </w:rPr>
        <w:t>8. Ионин, Л. Г. Понимающая социология. Историко – критический анализ [Текст]. – М., 1979.</w:t>
      </w:r>
    </w:p>
    <w:p>
      <w:pPr>
        <w:pStyle w:val="Normal"/>
        <w:shd w:fill="FFFFFF" w:val="clear"/>
        <w:rPr/>
      </w:pPr>
      <w:r>
        <w:rPr>
          <w:sz w:val="28"/>
          <w:szCs w:val="28"/>
        </w:rPr>
        <w:t>9. Кондаков, И. В. Введение в историю русской культуры [Текст]: учебное пособие. – М.: Аспект Пресс, 1997. – 687 с.</w:t>
      </w:r>
    </w:p>
    <w:p>
      <w:pPr>
        <w:pStyle w:val="Normal"/>
        <w:shd w:fill="FFFFFF" w:val="clear"/>
        <w:rPr>
          <w:sz w:val="28"/>
          <w:szCs w:val="28"/>
        </w:rPr>
      </w:pPr>
      <w:r>
        <w:rPr>
          <w:sz w:val="28"/>
          <w:szCs w:val="28"/>
        </w:rPr>
        <w:t>10. Луппов, П. Н. Народное образование среди вотяков со времени первых исторических известий о них до 1840-х годов [Текст]. – Вятка., 1898. – 53 с.</w:t>
      </w:r>
    </w:p>
    <w:p>
      <w:pPr>
        <w:pStyle w:val="Normal"/>
        <w:shd w:fill="FFFFFF" w:val="clear"/>
        <w:rPr>
          <w:sz w:val="28"/>
          <w:szCs w:val="28"/>
        </w:rPr>
      </w:pPr>
      <w:r>
        <w:rPr>
          <w:sz w:val="28"/>
          <w:szCs w:val="28"/>
        </w:rPr>
        <w:t>11. Осокин, И. М. Исторический очерк Кукарского двухклассного сельского училища [Текст]. – Казань., 1890. – 63с.</w:t>
      </w:r>
    </w:p>
    <w:p>
      <w:pPr>
        <w:pStyle w:val="Normal"/>
        <w:shd w:fill="FFFFFF" w:val="clear"/>
        <w:rPr>
          <w:sz w:val="28"/>
          <w:szCs w:val="28"/>
        </w:rPr>
      </w:pPr>
      <w:r>
        <w:rPr>
          <w:sz w:val="28"/>
          <w:szCs w:val="28"/>
        </w:rPr>
        <w:t>12. Осташёв, П.Ф. Очерк о слободе Кукарке ныне город Советск [Текст]. — Советск., 1994.</w:t>
      </w:r>
    </w:p>
    <w:p>
      <w:pPr>
        <w:pStyle w:val="Normal"/>
        <w:shd w:fill="FFFFFF" w:val="clear"/>
        <w:rPr/>
      </w:pPr>
      <w:r>
        <w:rPr>
          <w:sz w:val="28"/>
          <w:szCs w:val="28"/>
        </w:rPr>
        <w:t>13. Пересторонина, Н. Вятские кружева [Текст]. – Горький: Волго – Вят. кн. изд – во, – 1992. – 125 с.</w:t>
      </w:r>
    </w:p>
    <w:p>
      <w:pPr>
        <w:pStyle w:val="Normal"/>
        <w:shd w:fill="FFFFFF" w:val="clear"/>
        <w:rPr/>
      </w:pPr>
      <w:r>
        <w:rPr>
          <w:sz w:val="28"/>
          <w:szCs w:val="28"/>
        </w:rPr>
        <w:t>14. Помелов, В. Б. Педагоги и психологи Вятского края [Текст]. – Киров., 1993. – 81 с.: ил.</w:t>
      </w:r>
    </w:p>
    <w:p>
      <w:pPr>
        <w:pStyle w:val="Normal"/>
        <w:shd w:fill="FFFFFF" w:val="clear"/>
        <w:rPr>
          <w:sz w:val="28"/>
          <w:szCs w:val="28"/>
        </w:rPr>
      </w:pPr>
      <w:r>
        <w:rPr>
          <w:sz w:val="28"/>
          <w:szCs w:val="28"/>
        </w:rPr>
        <w:t>15. Поташник, М.Н. Управление качеством образования [Текст]. - М., 2002.</w:t>
      </w:r>
    </w:p>
    <w:p>
      <w:pPr>
        <w:pStyle w:val="Normal"/>
        <w:shd w:fill="FFFFFF" w:val="clear"/>
        <w:rPr/>
      </w:pPr>
      <w:r>
        <w:rPr>
          <w:sz w:val="28"/>
          <w:szCs w:val="28"/>
        </w:rPr>
        <w:t>16. Симонова, Г. И. Опыт социальной адаптации личности [Текст]: Сборник научно – методических материалов / Социальное самоопределение учащихся: - Вып. 1. – Киров: изд – во ВятГГУ, 2003. – 52 с.</w:t>
      </w:r>
    </w:p>
    <w:p>
      <w:pPr>
        <w:pStyle w:val="Normal"/>
        <w:shd w:fill="FFFFFF" w:val="clear"/>
        <w:rPr/>
      </w:pPr>
      <w:r>
        <w:rPr>
          <w:sz w:val="28"/>
          <w:szCs w:val="28"/>
        </w:rPr>
        <w:t>17. Соловьев, В. М. Русская культура с древнейших времен до наших дней [Текст]. – М.: Белый город, 2004. – 736 с.: ил.</w:t>
      </w:r>
    </w:p>
    <w:p>
      <w:pPr>
        <w:pStyle w:val="Normal"/>
        <w:shd w:fill="FFFFFF" w:val="clear"/>
        <w:rPr>
          <w:sz w:val="28"/>
          <w:szCs w:val="28"/>
        </w:rPr>
      </w:pPr>
      <w:r>
        <w:rPr>
          <w:sz w:val="28"/>
          <w:szCs w:val="28"/>
        </w:rPr>
        <w:t>18. Филиппов Ф. Р. Социология образования.[Текст]. –М., 1980</w:t>
      </w:r>
    </w:p>
    <w:p>
      <w:pPr>
        <w:pStyle w:val="Normal"/>
        <w:shd w:fill="FFFFFF" w:val="clear"/>
        <w:rPr/>
      </w:pPr>
      <w:r>
        <w:rPr>
          <w:sz w:val="28"/>
          <w:szCs w:val="28"/>
        </w:rPr>
        <w:t xml:space="preserve">19. Эммаусский, А.В. История Вятского края в </w:t>
      </w:r>
      <w:r>
        <w:rPr>
          <w:sz w:val="28"/>
          <w:szCs w:val="28"/>
          <w:lang w:val="en-US"/>
        </w:rPr>
        <w:t>XII</w:t>
      </w:r>
      <w:r>
        <w:rPr>
          <w:sz w:val="28"/>
          <w:szCs w:val="28"/>
        </w:rPr>
        <w:t xml:space="preserve"> - середины </w:t>
      </w:r>
      <w:r>
        <w:rPr>
          <w:sz w:val="28"/>
          <w:szCs w:val="28"/>
          <w:lang w:val="en-US"/>
        </w:rPr>
        <w:t>XIX</w:t>
      </w:r>
      <w:r>
        <w:rPr>
          <w:sz w:val="28"/>
          <w:szCs w:val="28"/>
        </w:rPr>
        <w:t xml:space="preserve"> века [Текст]. - К., 1996.</w:t>
      </w:r>
    </w:p>
    <w:p>
      <w:pPr>
        <w:pStyle w:val="Normal"/>
        <w:shd w:fill="FFFFFF" w:val="clear"/>
        <w:rPr/>
      </w:pPr>
      <w:r>
        <w:rPr>
          <w:sz w:val="28"/>
          <w:szCs w:val="28"/>
        </w:rPr>
        <w:t>20. Евладова, Е. Б., Логинова, Л. Г. . Михайлова, Н. Н. Дополнительное образование детей [Текст]: учеб. пособие для студ. учреждений сред. проф. образования. – М.: Гуманит. изд. центр ВЛАДОС, 2002. – 352 с.</w:t>
      </w:r>
    </w:p>
    <w:p>
      <w:pPr>
        <w:pStyle w:val="Normal"/>
        <w:shd w:fill="FFFFFF" w:val="clear"/>
        <w:rPr/>
      </w:pPr>
      <w:r>
        <w:rPr>
          <w:sz w:val="28"/>
          <w:szCs w:val="28"/>
        </w:rPr>
        <w:t>21. Мигаль, М. И. , Мигаль, Е. А. Управление современной школой [Текст]: Практическое пособие для руководителей школ. студентов пед. учеб. заведений, слушателей ИПК / Внутришкольный контроль и сетевое планирование: - Вып. 1. - издание второе, дополненное и переработанное. – Ростов – н/Д.: Учитель, 2003. – 64 с.</w:t>
      </w:r>
    </w:p>
    <w:p>
      <w:pPr>
        <w:pStyle w:val="Normal"/>
        <w:shd w:fill="FFFFFF" w:val="clear"/>
        <w:rPr/>
      </w:pPr>
      <w:r>
        <w:rPr>
          <w:sz w:val="28"/>
          <w:szCs w:val="28"/>
        </w:rPr>
        <w:t>22. Эммаусский, А. В. , Кирюхина, Е. И. История Кировской области [Текст]. – Киров., Волго – Вятское кн. изд. – во, 1975. – 184 с.</w:t>
      </w:r>
    </w:p>
    <w:p>
      <w:pPr>
        <w:pStyle w:val="Normal"/>
        <w:shd w:fill="FFFFFF" w:val="clear"/>
        <w:rPr/>
      </w:pPr>
      <w:r>
        <w:rPr>
          <w:sz w:val="28"/>
          <w:szCs w:val="28"/>
        </w:rPr>
        <w:t>23. Эммаусский, А. В. , Кирюхина, Е. И. Очерки истории Кировской области [Текст]. – Киров., 1972. – 455 с.: ил.</w:t>
      </w:r>
    </w:p>
    <w:p>
      <w:pPr>
        <w:pStyle w:val="Normal"/>
        <w:shd w:fill="FFFFFF" w:val="clear"/>
        <w:rPr/>
      </w:pPr>
      <w:r>
        <w:rPr>
          <w:sz w:val="28"/>
          <w:szCs w:val="28"/>
        </w:rPr>
        <w:t>24. Статистические данные Советского районного управления образования.</w:t>
      </w:r>
    </w:p>
    <w:p>
      <w:pPr>
        <w:pStyle w:val="Normal"/>
        <w:shd w:fill="FFFFFF" w:val="clear"/>
        <w:rPr>
          <w:sz w:val="28"/>
          <w:szCs w:val="28"/>
        </w:rPr>
      </w:pPr>
      <w:r>
        <w:rPr>
          <w:sz w:val="28"/>
          <w:szCs w:val="28"/>
        </w:rPr>
        <w:t>25. Сведения из сбора анкетных данных по состоянию современного образования.</w:t>
      </w:r>
    </w:p>
    <w:p>
      <w:pPr>
        <w:pStyle w:val="Normal"/>
        <w:shd w:fill="FFFFFF" w:val="clear"/>
        <w:rPr/>
      </w:pPr>
      <w:r>
        <w:rPr>
          <w:sz w:val="28"/>
          <w:szCs w:val="28"/>
        </w:rPr>
        <w:t>26. «Во имя большой и малой Родины», конференция интеллигенции Кировской области.(1998; Киров) [Текст]. – Киров: 1998. – 96 с.</w:t>
      </w:r>
    </w:p>
    <w:p>
      <w:pPr>
        <w:pStyle w:val="Normal"/>
        <w:shd w:fill="FFFFFF" w:val="clear"/>
        <w:rPr/>
      </w:pPr>
      <w:r>
        <w:rPr>
          <w:sz w:val="28"/>
          <w:szCs w:val="28"/>
        </w:rPr>
        <w:t>27. «История и культура Волго – Вятского края», межрегиональная научная конференция (1994; Киров). Тезисы докладов и сообщений к межрегиональной научной конференции [Текст] : [посвящ. 90-летию Вятской ученой архивной комиссии] / Киров. обл., науч. б-ка им. А. И. Герцена. – Киров., 1994. – 569 с.</w:t>
      </w:r>
    </w:p>
    <w:p>
      <w:pPr>
        <w:pStyle w:val="Normal"/>
        <w:shd w:fill="FFFFFF" w:val="clear"/>
        <w:rPr/>
      </w:pPr>
      <w:r>
        <w:rPr>
          <w:sz w:val="28"/>
          <w:szCs w:val="28"/>
        </w:rPr>
        <w:t>28. Храбрикова, Т. Б. Школы Кировской области в годы В.О войны [Текст]. Автореф. дис. на соискание учен. степ. канд. пед. наук. – М., 1953. – 20 с.</w:t>
      </w:r>
    </w:p>
    <w:p>
      <w:pPr>
        <w:pStyle w:val="Normal"/>
        <w:shd w:fill="FFFFFF" w:val="clear"/>
        <w:rPr>
          <w:sz w:val="28"/>
          <w:szCs w:val="28"/>
        </w:rPr>
      </w:pPr>
      <w:r>
        <w:rPr>
          <w:sz w:val="28"/>
          <w:szCs w:val="28"/>
        </w:rPr>
        <w:t>29. Анастасиев, А. И. Народная школа [Текст]: В 2т. СПб.: 1915.</w:t>
      </w:r>
    </w:p>
    <w:p>
      <w:pPr>
        <w:pStyle w:val="Normal"/>
        <w:shd w:fill="FFFFFF" w:val="clear"/>
        <w:rPr/>
      </w:pPr>
      <w:r>
        <w:rPr>
          <w:sz w:val="28"/>
          <w:szCs w:val="28"/>
        </w:rPr>
        <w:t>30. Лотман, Ю. М. Избранные статьи [Текст]: В 3т. – Таллинн., 1992. – 1993.</w:t>
      </w:r>
    </w:p>
    <w:p>
      <w:pPr>
        <w:pStyle w:val="Normal"/>
        <w:shd w:fill="FFFFFF" w:val="clear"/>
        <w:rPr>
          <w:sz w:val="28"/>
          <w:szCs w:val="28"/>
        </w:rPr>
      </w:pPr>
      <w:r>
        <w:rPr>
          <w:sz w:val="28"/>
          <w:szCs w:val="28"/>
        </w:rPr>
        <w:t>31. Ситников, В.А. Энциклопедия земли Вятской [Текст]: Т. 4: История. — 1995. – 528 с.</w:t>
      </w:r>
    </w:p>
    <w:p>
      <w:pPr>
        <w:pStyle w:val="Normal"/>
        <w:shd w:fill="FFFFFF" w:val="clear"/>
        <w:rPr>
          <w:sz w:val="28"/>
          <w:szCs w:val="28"/>
        </w:rPr>
      </w:pPr>
      <w:r>
        <w:rPr>
          <w:sz w:val="28"/>
          <w:szCs w:val="28"/>
        </w:rPr>
        <w:t>32. Ситников, В.А. Энциклопедия земли Вятской[Текст]: Т. 9: Культура. - 1999. – 640 с.</w:t>
      </w:r>
    </w:p>
    <w:p>
      <w:pPr>
        <w:pStyle w:val="Normal"/>
        <w:shd w:fill="FFFFFF" w:val="clear"/>
        <w:rPr/>
      </w:pPr>
      <w:r>
        <w:rPr>
          <w:sz w:val="28"/>
          <w:szCs w:val="28"/>
        </w:rPr>
        <w:t>33. Наймушина, Н. Музыка в жизни людей [Текст]: Война и музыка / Н. Наймушина // Ленинское знамя. - 1984. - № 76.</w:t>
      </w:r>
    </w:p>
    <w:p>
      <w:pPr>
        <w:pStyle w:val="Normal"/>
        <w:shd w:fill="FFFFFF" w:val="clear"/>
        <w:rPr/>
      </w:pPr>
      <w:r>
        <w:rPr>
          <w:sz w:val="28"/>
          <w:szCs w:val="28"/>
        </w:rPr>
        <w:t>34. Салтыкова, М.А. Стебелёк в заботливые руки [Текст]: На заре инновационных процессов / М. А. Салтыкова // Педагогические ведомости. – 1998. - №22 – 23.</w:t>
      </w:r>
    </w:p>
    <w:p>
      <w:pPr>
        <w:pStyle w:val="Normal"/>
        <w:shd w:fill="FFFFFF" w:val="clear"/>
        <w:rPr/>
      </w:pPr>
      <w:r>
        <w:rPr>
          <w:sz w:val="28"/>
          <w:szCs w:val="28"/>
        </w:rPr>
        <w:t>35. Фетищева, А.П. Проблемы сельской школы [Текст]: Проблемы сельской школы / А. П. Фетищева // Педагогические ведомости. -2000. - № 7.</w:t>
      </w:r>
    </w:p>
    <w:p>
      <w:pPr>
        <w:pStyle w:val="Normal"/>
        <w:shd w:fill="FFFFFF" w:val="clear"/>
        <w:rPr/>
      </w:pPr>
      <w:r>
        <w:rPr>
          <w:sz w:val="28"/>
          <w:szCs w:val="28"/>
        </w:rPr>
        <w:t>36. Чурин, А.М. Об основных направлениях образовательной политики в Кировской области в свете планов Правительства РФ по преобразованию социальной сферы и модернизации экономики [Текст]: Система образования чутко реагирует на изменения в обществе / А. М. Чурин // Педагогические ведомости. -2001.-№9.</w:t>
      </w:r>
    </w:p>
    <w:p>
      <w:pPr>
        <w:pStyle w:val="Normal"/>
        <w:shd w:fill="FFFFFF" w:val="clear"/>
        <w:rPr>
          <w:sz w:val="28"/>
          <w:szCs w:val="28"/>
        </w:rPr>
      </w:pPr>
      <w:r>
        <w:rPr>
          <w:sz w:val="28"/>
          <w:szCs w:val="28"/>
        </w:rPr>
        <w:t>37. Шилкина, И. Без хороших лыж далеко не уедешь [Текст]: В 140-летний юбилей / И. Шилкина // Вести Трёхречья. -2002. - № 6.</w:t>
      </w:r>
    </w:p>
    <w:p>
      <w:pPr>
        <w:pStyle w:val="Normal"/>
        <w:shd w:fill="FFFFFF" w:val="clear"/>
        <w:rPr/>
      </w:pPr>
      <w:r>
        <w:rPr>
          <w:sz w:val="28"/>
          <w:szCs w:val="28"/>
        </w:rPr>
        <w:t>38. Юсупов, В.З. Коршикский вариант дифференциации в сельской школе [Текст]: Проблемы дифференциации в сельской школе / В. З. Юсупов // Педагогические ведомости. - 1995. - 26 октября.</w:t>
      </w:r>
    </w:p>
    <w:p>
      <w:pPr>
        <w:pStyle w:val="Normal"/>
        <w:shd w:fill="FFFFFF" w:val="clear"/>
        <w:rPr/>
      </w:pPr>
      <w:r>
        <w:rPr>
          <w:sz w:val="28"/>
          <w:szCs w:val="28"/>
        </w:rPr>
        <w:t>39. Лисицын, Н. А. инновационные подходы к подготовке и переподготовке учителей и руководителей образовательных учреждений [Текст] / С. А. Лисицын // Методист / Научно – методический журнал. – 2006. - №3. – с. 8-9.</w:t>
      </w:r>
    </w:p>
    <w:p>
      <w:pPr>
        <w:pStyle w:val="Normal"/>
        <w:shd w:fill="FFFFFF" w:val="clear"/>
        <w:rPr/>
      </w:pPr>
      <w:r>
        <w:rPr>
          <w:sz w:val="28"/>
          <w:szCs w:val="28"/>
        </w:rPr>
        <w:t>40. Никитин, Э. М. Реформа российского образования [Текст] / Э. М. Никитин // Методист / Научно – методический. – 2006. - №2. – с. 2.</w:t>
      </w:r>
    </w:p>
    <w:p>
      <w:pPr>
        <w:pStyle w:val="Normal"/>
        <w:shd w:fill="FFFFFF" w:val="clear"/>
        <w:rPr/>
      </w:pPr>
      <w:r>
        <w:rPr>
          <w:sz w:val="28"/>
          <w:szCs w:val="28"/>
        </w:rPr>
        <w:t xml:space="preserve">41. Панченко, А. М. Церковная реформа и культура Петровской эпохи [Текст] // </w:t>
      </w:r>
      <w:r>
        <w:rPr>
          <w:sz w:val="28"/>
          <w:szCs w:val="28"/>
          <w:lang w:val="en-US"/>
        </w:rPr>
        <w:t>XVIII</w:t>
      </w:r>
      <w:r>
        <w:rPr>
          <w:sz w:val="28"/>
          <w:szCs w:val="28"/>
        </w:rPr>
        <w:t xml:space="preserve"> в. СПб. – 1991. – Сб. 17.- с. 11-16.</w:t>
      </w:r>
    </w:p>
    <w:p>
      <w:pPr>
        <w:pStyle w:val="Normal"/>
        <w:shd w:fill="FFFFFF" w:val="clear"/>
        <w:rPr>
          <w:sz w:val="28"/>
          <w:szCs w:val="28"/>
        </w:rPr>
      </w:pPr>
      <w:r>
        <w:rPr>
          <w:sz w:val="28"/>
          <w:szCs w:val="28"/>
        </w:rPr>
        <w:t>42. Флиер, А. Я. Культурология в системе образования [Текст] / А. Я. Флиер // Высшее образование в России. – 1996. - №4.</w:t>
      </w:r>
    </w:p>
    <w:p>
      <w:pPr>
        <w:pStyle w:val="Normal"/>
        <w:shd w:fill="FFFFFF" w:val="clear"/>
        <w:rPr/>
      </w:pPr>
      <w:r>
        <w:rPr>
          <w:sz w:val="28"/>
          <w:szCs w:val="28"/>
        </w:rPr>
        <w:t>43. Чуракова, Р. Г. О формировании способности использовать приобретенные знания и умения [Текст] / Р. Г. Чуракова // Методист / Научно - методический журнал. – 2006. - №3. – с. 13.</w:t>
      </w:r>
    </w:p>
    <w:p>
      <w:pPr>
        <w:pStyle w:val="Normal"/>
        <w:shd w:fill="FFFFFF" w:val="clear"/>
        <w:rPr/>
      </w:pPr>
      <w:r>
        <w:rPr>
          <w:sz w:val="28"/>
          <w:szCs w:val="28"/>
        </w:rPr>
        <w:t>44. Панченко, А. М. Русская культура в канун петровских реформ [Текст]. – Л., 1984. – с. 57</w:t>
      </w:r>
    </w:p>
    <w:p>
      <w:pPr>
        <w:pStyle w:val="Normal"/>
        <w:shd w:fill="FFFFFF" w:val="clear"/>
        <w:rPr/>
      </w:pPr>
      <w:r>
        <w:rPr>
          <w:sz w:val="28"/>
          <w:szCs w:val="28"/>
        </w:rPr>
        <w:t>45. Попова, Г. Н. . Юсупов, В. Г., Русанова, Л. В. Проектирование педагогического процесса учреждения дополнительного образования [Текст]: Учебно – методическое пособие / Из опыта работы Дома Творчества Юных «Вдохновение» г. Кирова. / Г. Н. Попова, В. Г. Юсупов, Л. В. Русанова; под общей редакцией Шаниной Н. Н.– Киров.: Изд – во ВГПУ, 1999. – с. 100.</w:t>
      </w:r>
    </w:p>
    <w:p>
      <w:pPr>
        <w:pStyle w:val="Normal"/>
        <w:shd w:fill="FFFFFF" w:val="clear"/>
        <w:rPr/>
      </w:pPr>
      <w:r>
        <w:rPr>
          <w:sz w:val="28"/>
          <w:szCs w:val="28"/>
        </w:rPr>
        <w:t>46. Сорокин, П. А. Человек. Цивилизация. Общество [Текст]. – М., 1992. – с. 429.</w:t>
      </w:r>
    </w:p>
    <w:p>
      <w:pPr>
        <w:pStyle w:val="Normal"/>
        <w:shd w:fill="FFFFFF" w:val="clear"/>
        <w:rPr/>
      </w:pPr>
      <w:r>
        <w:rPr>
          <w:sz w:val="28"/>
          <w:szCs w:val="28"/>
        </w:rPr>
        <w:t>47. Вопросы народного образования на первом губернском съезде мари, бывшем в слободе Кукарке Вятской губернии с 12 по 14 сентября 1917 года / Материалы архива Советского краеведческого музея. – Кукарка., 1917.</w:t>
      </w:r>
    </w:p>
    <w:p>
      <w:pPr>
        <w:pStyle w:val="Normal"/>
        <w:shd w:fill="FFFFFF" w:val="clear"/>
        <w:rPr/>
      </w:pPr>
      <w:r>
        <w:rPr>
          <w:sz w:val="28"/>
          <w:szCs w:val="28"/>
        </w:rPr>
        <w:t>48. Выписка из протокола №89 о преобразовании рабочего поселка Советск / Материалы архивной Районной плановой Комиссии исполнительного комитета Советского городского и районного Советов. – Советск., 2005.</w:t>
      </w:r>
    </w:p>
    <w:p>
      <w:pPr>
        <w:pStyle w:val="Normal"/>
        <w:shd w:fill="FFFFFF" w:val="clear"/>
        <w:rPr/>
      </w:pPr>
      <w:r>
        <w:rPr>
          <w:sz w:val="28"/>
          <w:szCs w:val="28"/>
        </w:rPr>
        <w:t>49. Отчет о деятельности «Кукарского образовательного общества» за 1911 год / Материалы архива Советского краеведческого музея. – Кукарка., 1911.</w:t>
      </w:r>
    </w:p>
    <w:p>
      <w:pPr>
        <w:pStyle w:val="Normal"/>
        <w:shd w:fill="FFFFFF" w:val="clear"/>
        <w:rPr/>
      </w:pPr>
      <w:r>
        <w:rPr>
          <w:sz w:val="28"/>
          <w:szCs w:val="28"/>
        </w:rPr>
        <w:t>50. Решение об утверждении сети школ и классов района на 1960 – 61 уч. год / материалы заседаний Советского районного Совета депутатов трудящихся. – Советск., 1960.</w:t>
      </w:r>
    </w:p>
    <w:p>
      <w:pPr>
        <w:pStyle w:val="Normal"/>
        <w:shd w:fill="FFFFFF" w:val="clear"/>
        <w:rPr/>
      </w:pPr>
      <w:r>
        <w:rPr>
          <w:sz w:val="28"/>
          <w:szCs w:val="28"/>
        </w:rPr>
        <w:t>51. Справка об осуществлении перевода семилетних школ на восьмилетний срок обучения №65 / Материалы архивного отдела администрации Советского района. – Советск., 2004.</w:t>
      </w:r>
    </w:p>
    <w:p>
      <w:pPr>
        <w:pStyle w:val="Normal"/>
        <w:shd w:fill="FFFFFF" w:val="clear"/>
        <w:rPr/>
      </w:pPr>
      <w:r>
        <w:rPr>
          <w:sz w:val="28"/>
          <w:szCs w:val="28"/>
        </w:rPr>
        <w:t>52. Справка о реорганизации и объединении школ города Советска №64 / / Материалы архивного отдела администрации Советского района. – Советск., 2004.</w:t>
      </w:r>
    </w:p>
    <w:p>
      <w:pPr>
        <w:pStyle w:val="Normal"/>
        <w:shd w:fill="FFFFFF" w:val="clear"/>
        <w:rPr/>
      </w:pPr>
      <w:r>
        <w:rPr>
          <w:sz w:val="28"/>
          <w:szCs w:val="28"/>
        </w:rPr>
        <w:t>53. Справка о реорганизации и объединении школ города Советска №102 / Материалы архивного отдела администрации Советского района. – Советск., 2004.</w:t>
      </w:r>
    </w:p>
    <w:p>
      <w:pPr>
        <w:pStyle w:val="Normal"/>
        <w:shd w:fill="FFFFFF" w:val="clear"/>
        <w:rPr/>
      </w:pPr>
      <w:r>
        <w:rPr>
          <w:sz w:val="28"/>
          <w:szCs w:val="28"/>
        </w:rPr>
        <w:t>54. Статистические сведения Кукарского удельного приказа / Материалы фонда Кукарского удельного приказа. – Кукарка., 182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3130"/>
        </w:tabs>
        <w:ind w:left="3130" w:hanging="360"/>
      </w:pPr>
      <w:rPr>
        <w:rFonts w:ascii="Symbol" w:hAnsi="Symbol" w:cs="Symbol" w:hint="default"/>
      </w:rPr>
    </w:lvl>
    <w:lvl w:ilvl="1">
      <w:start w:val="1"/>
      <w:numFmt w:val="decimal"/>
      <w:lvlText w:val="%2."/>
      <w:lvlJc w:val="left"/>
      <w:pPr>
        <w:tabs>
          <w:tab w:val="num" w:pos="3850"/>
        </w:tabs>
        <w:ind w:left="3850" w:hanging="360"/>
      </w:pPr>
      <w:rPr>
        <w:rFonts w:cs="Times New Roman"/>
      </w:rPr>
    </w:lvl>
    <w:lvl w:ilvl="2">
      <w:start w:val="1"/>
      <w:numFmt w:val="bullet"/>
      <w:lvlText w:val=""/>
      <w:lvlJc w:val="left"/>
      <w:pPr>
        <w:tabs>
          <w:tab w:val="num" w:pos="4570"/>
        </w:tabs>
        <w:ind w:left="4570" w:hanging="360"/>
      </w:pPr>
      <w:rPr>
        <w:rFonts w:ascii="Wingdings" w:hAnsi="Wingdings" w:cs="Wingdings" w:hint="default"/>
      </w:rPr>
    </w:lvl>
    <w:lvl w:ilvl="3">
      <w:start w:val="1"/>
      <w:numFmt w:val="bullet"/>
      <w:lvlText w:val=""/>
      <w:lvlJc w:val="left"/>
      <w:pPr>
        <w:tabs>
          <w:tab w:val="num" w:pos="5290"/>
        </w:tabs>
        <w:ind w:left="5290" w:hanging="360"/>
      </w:pPr>
      <w:rPr>
        <w:rFonts w:ascii="Symbol" w:hAnsi="Symbol" w:cs="Symbol" w:hint="default"/>
      </w:rPr>
    </w:lvl>
    <w:lvl w:ilvl="4">
      <w:start w:val="1"/>
      <w:numFmt w:val="bullet"/>
      <w:lvlText w:val="o"/>
      <w:lvlJc w:val="left"/>
      <w:pPr>
        <w:tabs>
          <w:tab w:val="num" w:pos="6010"/>
        </w:tabs>
        <w:ind w:left="6010" w:hanging="360"/>
      </w:pPr>
      <w:rPr>
        <w:rFonts w:ascii="Courier New" w:hAnsi="Courier New" w:cs="Courier New" w:hint="default"/>
      </w:rPr>
    </w:lvl>
    <w:lvl w:ilvl="5">
      <w:start w:val="1"/>
      <w:numFmt w:val="bullet"/>
      <w:lvlText w:val=""/>
      <w:lvlJc w:val="left"/>
      <w:pPr>
        <w:tabs>
          <w:tab w:val="num" w:pos="6730"/>
        </w:tabs>
        <w:ind w:left="6730" w:hanging="360"/>
      </w:pPr>
      <w:rPr>
        <w:rFonts w:ascii="Wingdings" w:hAnsi="Wingdings" w:cs="Wingdings" w:hint="default"/>
      </w:rPr>
    </w:lvl>
    <w:lvl w:ilvl="6">
      <w:start w:val="1"/>
      <w:numFmt w:val="bullet"/>
      <w:lvlText w:val=""/>
      <w:lvlJc w:val="left"/>
      <w:pPr>
        <w:tabs>
          <w:tab w:val="num" w:pos="7450"/>
        </w:tabs>
        <w:ind w:left="7450" w:hanging="360"/>
      </w:pPr>
      <w:rPr>
        <w:rFonts w:ascii="Symbol" w:hAnsi="Symbol" w:cs="Symbol" w:hint="default"/>
      </w:rPr>
    </w:lvl>
    <w:lvl w:ilvl="7">
      <w:start w:val="1"/>
      <w:numFmt w:val="bullet"/>
      <w:lvlText w:val="o"/>
      <w:lvlJc w:val="left"/>
      <w:pPr>
        <w:tabs>
          <w:tab w:val="num" w:pos="8170"/>
        </w:tabs>
        <w:ind w:left="8170" w:hanging="360"/>
      </w:pPr>
      <w:rPr>
        <w:rFonts w:ascii="Courier New" w:hAnsi="Courier New" w:cs="Courier New" w:hint="default"/>
      </w:rPr>
    </w:lvl>
    <w:lvl w:ilvl="8">
      <w:start w:val="1"/>
      <w:numFmt w:val="bullet"/>
      <w:lvlText w:val=""/>
      <w:lvlJc w:val="left"/>
      <w:pPr>
        <w:tabs>
          <w:tab w:val="num" w:pos="8890"/>
        </w:tabs>
        <w:ind w:left="8890"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2:00Z</dcterms:created>
  <dc:creator>Наташа</dc:creator>
  <dc:description/>
  <cp:keywords/>
  <dc:language>en-US</dc:language>
  <cp:lastModifiedBy>Mage</cp:lastModifiedBy>
  <dcterms:modified xsi:type="dcterms:W3CDTF">2011-10-02T13:52:00Z</dcterms:modified>
  <cp:revision>2</cp:revision>
  <dc:subject/>
  <dc:title>Оглавление</dc:title>
</cp:coreProperties>
</file>