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ми Государственный Педагогический Институ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 по педагогике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 теме: «Пути и средства развития творческих способностей у обучающихся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23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ФИЯ 434группы</w:t>
      </w:r>
    </w:p>
    <w:p>
      <w:pPr>
        <w:pStyle w:val="23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Липнина Анастасия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а Рачина С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ыктывкар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Введение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Сущность творчества и творческих способностей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Диагностика творческих способностей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Развитие творческих способностей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Системы развивающего обучения с направленностью на развитие творческих качеств личности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Заключение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bCs/>
          <w:sz w:val="28"/>
        </w:rPr>
      </w:pPr>
      <w:r>
        <w:rPr>
          <w:bCs/>
          <w:sz w:val="28"/>
        </w:rPr>
        <w:t>Библиографический список</w:t>
      </w:r>
      <w:r>
        <w:br w:type="page"/>
      </w:r>
    </w:p>
    <w:p>
      <w:pPr>
        <w:pStyle w:val="SDimonStyle31"/>
        <w:rPr/>
      </w:pPr>
      <w:r>
        <w:rPr/>
        <w:t>Введение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Как известно цель обучения ставится в соответствии с запросами общества. На данный момент целью обучения РФ является всестороннее гармоничное развитие подрастающего поколения, становление самостоятельной, свободной, культурной, нравственной личности, сознающей ответственность перед семьей, обществом, государством, уважающей права и свободы других граждан, конституцию и законы, способной к взаимопониманию и сотрудничеству между людьми, народами, различными расовыми, религиозными, этническими и социальными группами.(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учение поколения не сводиться лишь к даче знаний, умений и навыков. Современные социально-экономические условия побуждают систему образования уделять внимание проблемам творчества и формированию творческой личности в процессе обучения и воспитания.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ществе объективно возникает потребность в росте творческого потенциала личности. Необходимость формирования высокого уровня творческого потенциала учащегося в условиях средней общеобразовательной школы обусловлена не только общественной потребностью в творчески действующем профессионале всех уровней и во всех сферах общественного производства, но и новыми функциями и возможностями современного человека. А это полагает повышение социального статуса учителей и престижа школ, развивающих творческий потенциал и личностные качества школьника.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а развития творческих способностей школьников еще сравнительно молодая и существуют множество путей ее исследования. Актуальность проблемы не вызывает никаких сомнений, так как, действительно, современное общество нуждается в творческих личност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ю данной работы является рассмотрение самой сущности творческих способностей, их диагностики, путей их развития, а также рассмотрение некоторых систем развивающего обучения с направленностью на развитие творческих способностей личности учащего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реферате были использованы статьи Петрова К.В, Бушуевой Л.С, Леонтьева А.А, Селевко Г.К, книги Лихачева Б.Т, Штерн В, Дружинина , а также материалы лек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Сущность творчества и творческих способ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орчество отнюдь не сводится к деятельности по созданию новых материальных и духовных ценностей, как определяет его словарь «Психология». Такое понимание верно лишь с точки зрения «процессуального» подхода к творчеству. В.В. Давыдов определяет акт творчества как реальное преобразование предметной деятельности, культуры и самого себя.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 творчество относится к преобразующей форме воздействия. Иными словами субъект приспосабливается к объекту (окружающему миру), ассимилируя его качества, включая объект в систему своей активности и изменяя свои собственные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.С. Батищев относит деятельность и творчество к принципиально противоположным формам человеческой активности. В отличие от деятельности, для творческого акта характерно рассогласование цели и результата. Главное в творчестве не внешняя активность, а внутренняя – акт создания «идеала», образа мира. Выделяя признаки творческого акта, практически все исследователи творчества и сами творцы подчеркивали его бессознательность, спонтанность, неконтролируемость волей и разумом, а также измененность состояния сознания.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орчество как вид человеческой деятельности характеризуется рядом существенных признак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противоречия, проблемной ситуации или творческой задач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ая и личная значимость и прогрессивность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объективных (социальных, материальных) предпосылок для творчеств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ичие субъективных предпосылок для творчества (личностных качеств – знаний, умений, мотивации, творческих способностей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визна и оригинальность процесса и результ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ворческое мышление – высший уровень мышления. Дж. Гилфорд считал, что уровень развития креативности (творческого мышления) определяется доминированием в мышлении четырех особенностей. Во-первых, это </w:t>
      </w:r>
      <w:r>
        <w:rPr>
          <w:bCs/>
          <w:sz w:val="28"/>
        </w:rPr>
        <w:t>оригинальность и необычность высказанных идей</w:t>
      </w:r>
      <w:r>
        <w:rPr>
          <w:sz w:val="28"/>
        </w:rPr>
        <w:t xml:space="preserve">, стремление к интеллектуальной новизне. Человек, способный к творчеству, почти всегда и везде стремится найти свое собственное решение. Во-вторых, творческого человека отличает </w:t>
      </w:r>
      <w:r>
        <w:rPr>
          <w:bCs/>
          <w:sz w:val="28"/>
        </w:rPr>
        <w:t>семантическая гибкость</w:t>
      </w:r>
      <w:r>
        <w:rPr>
          <w:sz w:val="28"/>
        </w:rPr>
        <w:t xml:space="preserve">, т.е. способность видеть объект под разными углами зрения, способность обнаружить возможность нового использования данного объекта. В-третьих, творческому мышлению свойственна </w:t>
      </w:r>
      <w:r>
        <w:rPr>
          <w:bCs/>
          <w:sz w:val="28"/>
        </w:rPr>
        <w:t>образная адаптивная гибкость</w:t>
      </w:r>
      <w:r>
        <w:rPr>
          <w:sz w:val="28"/>
        </w:rPr>
        <w:t xml:space="preserve">, т.е. способность изменить восприятие объекта таким образом, чтобы видеть его новые или скрытые стороны. В-четвертых, человек с творческим мышлением отличается от других людей способностью продуцировать разнообразные идеи в неопределенной ситуации, в частности, в такой, которая, казалось бы, не содержит предпосылок к формированию новых идей. Такая способность мышления была названа Дж. Гилфордом </w:t>
      </w:r>
      <w:r>
        <w:rPr>
          <w:bCs/>
          <w:sz w:val="28"/>
        </w:rPr>
        <w:t xml:space="preserve">семантической спонтанной гибкостью. </w:t>
      </w:r>
      <w:r>
        <w:rPr>
          <w:sz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 общим названием творчества объединяются разные его виды: техническое, педагогическое, наконец, то, что В.В. Давыдов называет этическим творчеством; кроме того, еще Л.С. Выготский говорил о «творческих способностях к быстрой и умелой социальной ориентировке», о «творчестве социальных отношений». Они неравноценны психологически, например, техническое и художественное творчество по-разному соотнесены с теоретическим мышлением. Но кое-что их объединяет. Это способность человека действовать в определенных ситуациях. Условием такой способности является самореализация (самоопределение) личности. Во всех случаях мы имеем дело с самостоятельным «строительством» системы отношений между отдельной личностью и предметным, социальным миром. Новизна здесь не в объективно новом конечном продукте, а в самостоятельном созидании системы взаимоотношений с миром или, лучше сказать, в преобразовании мира через собственную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дагогическом плане, следовательно, главное в творчестве – это осознание ребенком себя как «нового открытия», как активного, преобразующего начала, как строителя мира, реализующего в процессе этого строительства свою личность и свои отдельные способности, знания, умения.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как минимум три основных подхода к проблеме творческих способностей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Как таковых творческих способностей нет. </w:t>
      </w:r>
      <w:r>
        <w:rPr>
          <w:sz w:val="28"/>
        </w:rPr>
        <w:t>Интеллектуальная одаренность выступает в качестве необходимого, но недостаточного условия творческой активности личности. Главную роль в детерминации творческого поведения играют мотивации, ценности, личностные черты (А. Танненбаум, А. Олох, Д.Б Богоявленская, А. Маслоу и другие). К числу основных черт творческой личности эти исследователи относят когнитивную одаренность, чувствительность к проблемам, независимость в неопределенных сложных ситуациях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Творческая способность (креативность) является самостоятельным фактором, независимым от интеллекта (Дж. Гилфорд, К. Тейлор, Г. Грубер, Я.А. Пономарев). </w:t>
      </w:r>
      <w:r>
        <w:rPr>
          <w:sz w:val="28"/>
        </w:rPr>
        <w:t xml:space="preserve">В более «мягком» варианте эта теория гласит, что между уровнем интеллекта и уровнем креативности есть незначительная корреляция. Наиболее развитой концепцией является теория интеллектуального порога Э.П. Торренса: если </w:t>
      </w:r>
      <w:r>
        <w:rPr>
          <w:sz w:val="28"/>
          <w:lang w:val="en-US"/>
        </w:rPr>
        <w:t>IQ</w:t>
      </w:r>
      <w:r>
        <w:rPr>
          <w:sz w:val="28"/>
        </w:rPr>
        <w:t xml:space="preserve"> ниже 115-120, интеллект и креативность образуют единый фактор, при </w:t>
      </w:r>
      <w:r>
        <w:rPr>
          <w:sz w:val="28"/>
          <w:lang w:val="en-US"/>
        </w:rPr>
        <w:t>IQ</w:t>
      </w:r>
      <w:r>
        <w:rPr>
          <w:sz w:val="28"/>
        </w:rPr>
        <w:t xml:space="preserve"> выше 120 творческая способность становится независимой величиной, то есть нет креативов с низким интеллектом, но есть интеллектуалы с низкой креативностью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Cs/>
          <w:sz w:val="28"/>
        </w:rPr>
        <w:t>Высокий уровень развития интеллекта предполагает высокий уровень творческих способностей и наоборот.</w:t>
      </w:r>
      <w:r>
        <w:rPr>
          <w:sz w:val="28"/>
        </w:rPr>
        <w:t xml:space="preserve"> Творческого процесса как специфической формы психической активности нет. Эту точку разделяли и разделяют практически все специалисты в области интеллекта (Д. Векслер, Р. Уайсберг, Г. Айзенк, Л. Термен, Р. Стенберг и другие).(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Диагностика творческих способностей (тест Торренса)</w:t>
      </w:r>
    </w:p>
    <w:p>
      <w:pPr>
        <w:pStyle w:val="Heading1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сты Торренса предназначены для использования в следующих целя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следование развития одаренности учащих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дивидуализация обучения в соответствии с потребностями одаренных детей и его организация в особых формах: экспериментировании, самостоятельных исследованиях, дискуссия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а коррекционных и психотерапевтических программ для одаренных детей, имеющих проблемы с обучени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ценка эффективности программ и способов обучения, учебных материалов и пособий: тесты позволяют следить за изменениями самих способностей, а не только за конечными результатами обуч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иск и выявление детей со скрытым творческим потенциалом, не обнаруживаемым другими мет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сты сгруппированы в вербальную (словесную), изобразительную (фигурную, рисуночную), звуковую и двигательную батареи, отражая различные проявления креативности в показателях беглости (скорости), гибкости, оригинальности и разработанности идей и предполагают использование в практике обследований таких батарей в це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задания предназначены для детей в возрасте от детского сада и до окончания шко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ТКИЙ ТЕСТ. ФИГУРНАЯ ФОР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«Закончи рисунок». Ответы на задания этих тестов испытуемые должны дать в виде рисунков и подписей к ним. Если дети не умеют писать или пишут очень медленно, экспериментатор или его ассистенты должны помочь им подписать рисунки. При этом необходимо в точности следовать замыслу ребе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следует проводить одновременно тестирование в больших группах учащихся. Оптимальный размер группы - это 15-35 человек, т.е. не более одного клас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ладших детей размер группы следует уменьшить до 5-10 человек, а для дошкольников предпочтительней проводить индивидуальное тестирование. При тестировании ребенок должен сидеть за столом один или с ассистентом эксперимент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мя выполнения теста 10 мину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жде чем раздавать листы с заданиями, экспериментатор должен объяснить детям, что они будут делать, вызвать у них интерес к заданиям и создать мотивацию к их выполнению. Для этого можно использовать следующий текс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Ребята! Мне кажется, что вы получите большое удовольствие от предстоящей вам работы. Эта работа поможет нам узнать, насколько хорошо вы умеете выдумывать новое и решать разные проблемы. Вам потребуется все ваше воображение и умение думать. Я надеюсь, что вы дадите простор своему воображению и вам это понравиться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фигурный тест требуется провести повторно, то объяснить это учащимся можно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«Мы хотим узнать, как изменились ваши способности придумывать новое, ваше воображение и умение решать проблемы. Вы знаете, что мы измеряем свой рост и вес через определенные промежутки времени, чтобы узнать, насколько мы выросли и поправились. То же самое мы делаем, чтобы узнать, как изменились ваши способности. Мы собираемся провести их измерение сегодня и через некоторое время. Очень важно, чтобы это было точное измерение, поэтому постарайтесь показать все, на что вы способны». </w:t>
      </w:r>
    </w:p>
    <w:p>
      <w:pPr>
        <w:pStyle w:val="Heading7"/>
        <w:ind w:firstLine="709"/>
        <w:jc w:val="both"/>
        <w:rPr>
          <w:b w:val="false"/>
          <w:b w:val="false"/>
        </w:rPr>
      </w:pPr>
      <w:r>
        <w:rPr>
          <w:b w:val="false"/>
        </w:rPr>
        <w:t>ПРОЦЕДУРЫ ИЗМЕРЕ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Прочитать руководство. Вы должны четко осознавать концепцию творческого мышления П. Торренса: содержание показателей беглости, гибкости, оригинальности и тщательности разработки идей как характеристика этого процесс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начала следует определить, стоит ли ответ засчитывать, т.е. релевантен ли он заданию. Те ответы, которые не соответствуют заданиям, не учитываются. Нерелевантными считаются ответы, в которых не выполнено основное условие задания - использовать исходный элемент. Это те ответы, в которых рисунок испытуемого никак не связан с незавершенными фигур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Обработка ответов. Каждую релевантную идею следует отнести к одной из категорий ответов. Списки категорий приведены ниже. Используя эти списки, определите номера категорий ответов и баллы за их ОРИГИНАЛЬНОСТЬ. Запишите их в соответствующих граф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тем определяются баллы за РАЗРАБОТАННОСТЬ каждого ответа, которые заносятся в графу, отведенную для этих показателей выполнения задания. Показатели категорий оригинальности и разработанности ответов записываются в бланке, на строке, соответствующей номеру рисунка. Там же записываются пропуски (отсутствие ответов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затель БЕГЛОСТИ для теста может быть получен прямо из номера последнего ответа, если не было пропусков или нерелевантных ответов. В противном случае следует сосчитать общее количество учтенных ответов и записать это число в соответствующей графе. Чтобы определить показатель ГИБКОСТИ, зачеркните повторяющиеся номера категорий ответов и сосчитайте оставшиеся. Суммарный балл за ОРИГИНАЛЬНОСТЬ определяется сложением всех без исключения баллов в этой колонке. Аналогичным образом определяется суммарный показатель РАЗРАБОТАННОСТИ отве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АЗАТЕЛЬ ОЦЕНКИ ТЕ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указатель включены данные ,полученные на 500 учащихся школ г. Москвы в 1994 г. Возраст испытуемых от 6 до 17 л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глость. Этот показатель определяется подсчетом числа завершенных фигур. Максимальный балл равен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бкость. Этот показатель определяется числом различных категорий ответов. Для определения категории могут использоваться как сами рисунки, так и их названия (что иногда не совпадает). Ниже приведен список №2, включающий 99 % ответов. Для тех ответов, которые не могут быть включены ни одну из категорий этого списка, следует применять новые категории с обозначением их «Х1», «Х2» и т.д. Однако это потребуется очень ред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тегории ответов, оцениваемых 0 или 1 баллом за оригинальность, значительно удобнее определять по списку №1 отдельно для каждой стимульной фиг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игинальность. Максимальная оценка равна 2 баллам для неочевидных ответов с частотой менее 2%, минимальная - 0 баллов для ответов с частотой 5% и более, а 1 балл засчитывается за ответы, встречающиеся в 2-4, 9% случаев. Данные об оценке категории и оригинальности ответа приведены в списке №1 для каждой фигуры в отдельности. Поэтому интерпретацию результатов целесообразно начинать, используя этот спи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миальные баллы за оригинальность ответа. Всегда встает вопрос об оценке оригинальности ответов, в которых испытуемый объединяет несколько исходных фигур в единый рисунок. П. Торренс считает это проявлением высокого уровня творческих способностей, поскольку такие ответы довольно редки. Они указывают на нестандартность мышления и отклонение от общепринятого. Инструкция к тесту и раздельность исходных фигур никоим образом не указывают на возможность такого решения, но вместе с тем и не запрещают его. П. Торренс считает необходимым присуждать дополнительные баллы по оригинальности за объединение в блоки исходных фигу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бъединение двух рисунков</w:t>
        <w:tab/>
        <w:t>........................................ 2 балл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бъединение трех-пяти рисунков ................................ 5 баллов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бъединение шести-десяти рисунков ............................. 10 бал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премиальные баллы добавляются к общей сумме баллов за оригинальность по всему зада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анность. При оценке тщательности разработки ответов баллы даются за каждую значительную деталь (идею), дополняющую исходную стимульную фигуру, как в границах ее контура, так и за ее пределами. При этом, однако, основной, простейший ответ должен быть значительным, иначе его разработанность не оценив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ин балл дается за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ждую существенную деталь общего ответа. При этом каждый класс деталей оценивается один раз и при повторении не учитывается. Каждая дополнительная деталь отмечается точкой или крестиком один раз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вет, если он дополняет основную идею ответ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ециальную штриховку (но не за каждую линию,, а за общую идею) - тени, объем, цвет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рашение если оно имеет смысл само по себ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ждую вариацию оформления (кроме чисто количественных повторений), значимую по отношению к основному ответу. Например, одинаковые предметы разного размера могут передавать идею пространств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орот рисунка на 90 градусов и более, необычность ракурса (вид изнутри, например), выход за рамки задания большей части рисунк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ждую подробность в названии сверх необходимого минимума. Если линия разделяет рисунок на две значимые части, подсчитывают баллы в обеих частях и суммируют их. Если линия обозначает определенный предмет - шов, пояс, шарф и т.д., то она оценивается одним бал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веденных ниже списках ответов сами ответы распложены в алфавитном порядке. В скобках уже указаны номера категор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ПРЕТАЦИЯ РЕЗУЛЬТАТОВ ТЕСТ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Беглость или продуктивность. Этот показатель не является специфическим для творческого мышления и полезен прежде всего тем, что позволяет понять другие показатели КТТМ. Данные показывают (см. таблицу 1), что большинство детей 1-8 классов выполняют от семи до десяти заданий, а старшеклассники - от восьми до десяти заданий. Минимальное количество выполненных заданий (менее 5-ти) встречается чаще всего у подростков (5 - 8 класс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Гибкость. Этот показатель оценивает разнообразие идей и стратегий, способность переходить от одного аспекта к другому. Иногда этот показатель полезно соотнести с показателем беглости или даже вычислить индекс путем деления показателя гибкости на показатель беглости и умножения на 100%. Напомним, что если испытуемый имеет низкий показатель гибкости, то это свидетельствует о ригидности его мышления, низком уровне информированности, ограниченности интеллектуального потенциала и (или) низкой моти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Оригинальность. Этот показатель характеризует способность выдвигать идеи, отличающиеся от очевидных, общеизвестных, общепринятых, банальных или твердо установленных. Те, кто получают высокие значения этого показателя обычно характеризуются высокой интеллектуальной активностью и неконформностью. Оригинальность решения предполагает способность избегать легких, очевидных и неинтересных ответов. Как и гибкость, оригинальность можно анализировать в соотношении с беглостью с помощью индекса, вычисляемого описанным выше способ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Разработанность. Высокие значения этого показателя характерны для учащихся с высокой успеваемостью, способных к изобретательской и конструктивной деятельности. Низкие - для отстающих, недисциплинированных и нерадивых учащихся. Показатель разработанности ответов отражает как бы другой тип беглости мышления и в определенных ситуациях может быть как преимуществом, так и ограничением, в зависимости от того, как это качество проявл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Общее число учащихся всех классов составило 500 человек, примерно по 100 человек в каждой возрастной группе. В скобках указаны показатели стандартного отклонени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1 Средние значения показателей КТТМ у учащихся разных классов</w:t>
      </w:r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64"/>
        <w:gridCol w:w="1965"/>
        <w:gridCol w:w="1964"/>
        <w:gridCol w:w="1965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лость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ост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ьность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ость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 (1,2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(1,7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 (2,9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 (8,8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 (1,6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 (1,6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 (3,6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 (15,2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2,2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 (2,2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 (4,1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 (16,5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 (1,9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 (1,9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 (3,6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 (17,4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 (1,2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 (1,2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 (3,3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 (13,6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 (1,6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 (1,6)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 (3,4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 (15,3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поставления показателей творческого мышления (оригинальности и разработанности) необходимо провести их преобразование в стандартную Т - шкалу. Это позволит сравнить результаты, полученные по КТТМ и фигурному тесту творческого мышления П. Торренса (см. табл. 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Преобразование «сырых» показателей в Т - шкалу</w:t>
      </w:r>
    </w:p>
    <w:tbl>
      <w:tblPr>
        <w:tblW w:w="89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79"/>
        <w:gridCol w:w="1280"/>
        <w:gridCol w:w="1279"/>
        <w:gridCol w:w="1279"/>
        <w:gridCol w:w="1280"/>
      </w:tblGrid>
      <w:tr>
        <w:trPr>
          <w:trHeight w:val="357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по оригинальности</w:t>
            </w:r>
          </w:p>
        </w:tc>
        <w:tc>
          <w:tcPr>
            <w:tcW w:w="3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по разработанности</w:t>
            </w:r>
          </w:p>
        </w:tc>
      </w:tr>
      <w:tr>
        <w:trPr>
          <w:trHeight w:val="702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шкал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</w:tr>
      <w:tr>
        <w:trPr>
          <w:trHeight w:val="259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3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16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36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99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32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9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68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29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92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44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65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по Т - шкале 50 + 10 соответствуют возрастной норме.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DimonStyle31"/>
        <w:numPr>
          <w:ilvl w:val="0"/>
          <w:numId w:val="5"/>
        </w:numPr>
        <w:rPr/>
      </w:pPr>
      <w:r>
        <w:rPr/>
        <w:t>Развитие творческих способностей</w:t>
      </w:r>
    </w:p>
    <w:p>
      <w:pPr>
        <w:pStyle w:val="32"/>
        <w:jc w:val="both"/>
        <w:rPr>
          <w:color w:val="000000"/>
        </w:rPr>
      </w:pPr>
      <w:r>
        <w:rPr>
          <w:color w:val="000000"/>
        </w:rPr>
      </w:r>
    </w:p>
    <w:p>
      <w:pPr>
        <w:pStyle w:val="32"/>
        <w:jc w:val="both"/>
        <w:rPr>
          <w:color w:val="000000"/>
        </w:rPr>
      </w:pPr>
      <w:r>
        <w:rPr>
          <w:color w:val="000000"/>
        </w:rPr>
        <w:t>Творчество стимулируется восприимчивостью к новым идеям, а не критическим отношением к ним, и творческие решения, по-видимому, чаще приходят в момент релаксации, рассеивания внимания, а не в момент сосредоточения над решением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ен пример со знаменитым химиком Дмитрием Менделеевым, который увидел периодическую таблицу химических элементов во сне. (Это не значит, что, чем больше спишь, тем больше шансов сделать открытие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ворческие способности можно развивать. Особенно эффективно это можно делать, организовывая специальные занятия с маленькими детьми, которые еще не выработали привычку к стереотипным решениям и поиску правильного, одобряемого взрослыми ответа. Но и взрослые люди вполне могут развивать в себе творческие способности, креат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удобно делать в группе, когда высказываются различные идеи — в виде «мозгового штурма». Кстати, на Западе этот метод успешно применяется крупными фирмами в ситуациях кризиса, когда прежние способы работы оказываются неэффективными. Собирается группа разработчиков, которые генерируют новые идеи. На первом этапе ничего не критикуется. На втором — отбираются наиболее интересные предложения. На третьем — проверяется возможность их применения.(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Особенность проведения «мозгового штурма» заключается в том, что дети сами по ходу обсуждения корректируют высказанные идеи, анализируют их (что в них хорошо и что плохо, какую идею можно быстро реализовать и т.д.) С целью активизации мышления младших школьников можно использовать следующие задани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 К. Чуковского в книге «Доктор Айболит» встречается Тянитолкай – фантастическое животное с двумя головами. Скажите, какие преимущества появились у него благодаря этому качеству?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днажды…Так начинаются многие сказки. Однажды жил-был повар, у которого была всего одна рыбка. Этой рыбкой он должен был накормить голодных. «Рыбка, удлинись!» - мысленно произнес он, и… Как ты думаешь, что было дальше?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я научных открытий изобилует примерами, когда, казалось бы, совершенно дикая идея оказывалась наиболее плодотворной и вела к открытиям новых фактов, изобретению более совершенных техноло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ниге М. Ариста «Жизнь изобретений» приводится такой пример. Инженер Шухов однажды после работы засиделся в своем кабинете. Он наблюдал, как уборщица, стирая пыль, сняла тяжелый горшок с цветком и переставила его на перевернутую вверх дном легкую мусорную корзинку, сплетенную из ивовых прутьев. Это привлекло внимание инженера. Он подумал: «Почему такая хрупкая корзина выдерживает такой большой груз?» И понял, что прутья образуют между собой гиперболоид вращения, криволинейная поверхность которого выполнена из прямоугольных элементов. Эта мысль воплотилась в изящную и чрезвычайно прочную строительную конструкцию — башню, поверх которой был установлен огромный бак для воды. Это изобретение оказалось чрезвычайно полезным для водоснабжения городов и железных дорог.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ще один метод, активизирующий мышление, называется «синектика». Автор этого метода – Уильям Дж. Гордон(США) – выделяет 2 вида процессов творчества: 1) неоперативные – интуиция, вдохновение и 2) операционные – использование различных видов аналогий. Если целенаправленно учить детей применять различные аналогии, то можно активизировать их творческое мышл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4 вида аналоги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</w:rPr>
        <w:t xml:space="preserve">Прямая аналогия. </w:t>
      </w:r>
      <w:r>
        <w:rPr>
          <w:sz w:val="28"/>
        </w:rPr>
        <w:t>Например: СОСУЛЬКА – карандаш, нож, перчатки, ручка, нос, клюв (прямая аналогия по форме). Для знакомства детей с прямой аналогией можно использовать художественные произведения. Например:</w:t>
      </w:r>
    </w:p>
    <w:p>
      <w:pPr>
        <w:pStyle w:val="TextBodyIndent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свете все</w:t>
      </w:r>
    </w:p>
    <w:p>
      <w:pPr>
        <w:pStyle w:val="TextBodyIndent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вс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хоже: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Змея –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 xml:space="preserve">На ремешок 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Из кожи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Луна –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На круглый глаз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Огромный;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Журавль –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На тощий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Кран подъемный;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 xml:space="preserve">Кот полосатый – 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На пижаму;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Я –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На тебя,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А ты –</w:t>
      </w:r>
    </w:p>
    <w:p>
      <w:pPr>
        <w:pStyle w:val="24"/>
        <w:spacing w:lineRule="auto" w:line="360"/>
        <w:ind w:left="0" w:firstLine="709"/>
        <w:jc w:val="both"/>
        <w:rPr/>
      </w:pPr>
      <w:r>
        <w:rPr/>
        <w:t>На маму (Роман Сеф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sz w:val="28"/>
        </w:rPr>
        <w:t>Фантастическая аналогия.</w:t>
      </w:r>
      <w:r>
        <w:rPr>
          <w:sz w:val="28"/>
        </w:rPr>
        <w:t xml:space="preserve"> Позволяет отказаться от стереотипов, снять психологическую инерцию, пойти неизвестным ранее путем. Предложите детям описать, как они представляют себе сказочную школу, сказочные уроки, экскурсии, фантастический праздник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Символическая аналогия. </w:t>
      </w:r>
      <w:r>
        <w:rPr>
          <w:sz w:val="28"/>
        </w:rPr>
        <w:t>Включает в себя обобщенный, абстрактный, словесный или графический образ объ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пражнения на развитие творческих способностей среди учеников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</w:t>
        <w:tab/>
        <w:t>Нестандартное использование предме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трех минут придумайте как можно больше нестандартных способов использования обычного предмета. Свои варианты нумеруйте и записывайте на листочке. Вслух никто ничего не говорит. Засекаю время. Итак, этот предмет — газета (кирпич, линейка, веревка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стечении времени ведущий останавливает учеников и спрашивает: кто придумал 20 вариантов? 15? 12? Предлагается зачитать свой список тому, у кого больше всего вариантов. При зачитывании списка ведущий одобряет, подбадривает, отмечает оригинальность, ничего не критикует и не выражает сомнения. Затем просит остальных участников дополнить список — предложить варианты, которые еще не звучали. Обязательны замечания типа: «Прекрасно, очень интересно, смотрите, как необычно!» и т. д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  <w:tab/>
        <w:t>Синони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двух минут придумайте как можно больше синонимов к слову «высоки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анализе ответов, который проводится аналогично первому упражнению, внимание учащихся обращается на такой параметр оригинальности, как «гибкость». Обычно слово «высокий» ассоциируется с величиной, размером, и типичными будут синонимы: длинный, каланча и т. п. Вырваться из стереотипных ассоциаций позволяет гибкость воображения: может быть, кто-то вспомнит, что «высокий» говорят еще о тоне голоса, и тогда ассоциативный ряд дополнится синонимами «тонкий», «звонкий» и т. д. Понятие «высокий» приложимо к нравственным качествам, устремлениям, и тогда возникнут ассоциации «благородный», «целеустремленный»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Непредсказуемые последств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ограниченного времени предлагается записать на своих листочках различные варианты последствий какого-либо фантастического события: например, что произойдет, если на Земле наступит вечная темнота? Какие последствия может иметь то, что на Земле исчезнут все кошк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Круги. На бланках, где начерчены 20 кругов, в течение 5— 10 минут изобразить как можно больше оригинальных рисунков, используя круги как основу.(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 xml:space="preserve">5. Системы развивающего обучения с направленностью на развитие творческих качеств личности </w:t>
      </w:r>
      <w:r>
        <w:rPr>
          <w:b/>
          <w:sz w:val="28"/>
        </w:rPr>
        <w:t>(И.П. Волков, Г.С. Альтшуллер, И.П. Иванов)</w:t>
      </w:r>
    </w:p>
    <w:p>
      <w:pPr>
        <w:pStyle w:val="Heading3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0" w:firstLine="709"/>
        <w:jc w:val="both"/>
        <w:rPr>
          <w:bCs/>
        </w:rPr>
      </w:pPr>
      <w:r>
        <w:rPr>
          <w:bCs/>
        </w:rPr>
        <w:t>Акценты цел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.П. Волкову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ить, учесть и развить творческие способност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ронтально приобщить школьников к многообразной творческой деятельности с выходом на конкретный проду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Г.С. Альтшуллеру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учить творческой деятельност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знакомить с приемами творческого воображени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шать изобретательские за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.П. Иванову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спитать общественно-активную творческую личность, способную приумножить общественную культуру, сделать вклад в построение правового демократического общества.</w:t>
      </w:r>
    </w:p>
    <w:p>
      <w:pPr>
        <w:pStyle w:val="Heading4"/>
        <w:ind w:left="0" w:firstLine="709"/>
        <w:jc w:val="both"/>
        <w:rPr>
          <w:b w:val="false"/>
          <w:b w:val="false"/>
        </w:rPr>
      </w:pPr>
      <w:r>
        <w:rPr>
          <w:b w:val="false"/>
        </w:rPr>
        <w:t>Концептуа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кола творчества И.П. Волко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ронтально приобщить школьников к многосторонней творческой деятельности с выходом на конкретный продук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ьютерный подход к обучению: детям даются алгоритмы решения конкретных задач, в первую очередь творческих; к ним прилагается информационное и исполнительское обеспеч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учать по двум равноценным направлениям: 1) единая базовая программа, 2) творческая деятельно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лочно-параллельная структура учебного материал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ить, учесть и развить индивидуальные творческие способности (творческие дневники, книжки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чальный период формирования талантливости в рамках массовой школ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ключить важнейшие для данной сферы типы и группы методов науки и обобщенный способ решения пробл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ия решения изобретательских задач (ТРИЗ) Г.С.Альтшуллер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ория – катализатор творческого решения проблем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нания – инструмент, основа творческой интуици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кими способностями наделен каждый (изобретать могут все)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ворчеству, как любой деятельности, можно учитьс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ключить основные и доступные школьникам типы проблем, характерные для данной сферы науки и практик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моциональные переживания, обращенные к личностному смыслу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лективное творческое воспитание И.П. Ивано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лог всех возникающих точек зр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ажение самости ребенка, его уникальной позиции в мир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ая направленность деятель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лективная деятельность как средство создать мощное творческое пол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уется феномен группового влияния на индивидуальные способности лич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здаются условия для проявления и формирования основных черт творческой деятельности.</w:t>
      </w:r>
    </w:p>
    <w:p>
      <w:pPr>
        <w:pStyle w:val="Heading5"/>
        <w:ind w:firstLine="709"/>
        <w:jc w:val="both"/>
        <w:rPr>
          <w:b w:val="false"/>
          <w:b w:val="false"/>
        </w:rPr>
      </w:pPr>
      <w:r>
        <w:rPr>
          <w:b w:val="false"/>
        </w:rPr>
        <w:t>Особенности содерж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.П. Волко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дактическая реконструкция учебного материала и блочно-параллельная система обучения основана на внутрипредметных и межпредметных связях. Вместо последовательности предметов, разделов и тем традиционно построенной программы предлагается объединить узловые вопросы, на которых основан раздел, предмет или несколько предметов. Эти вопросы вводятся в кратчайшие сроки после начала обучения и изучаются одновременно, параллельно и во взаимосвязи путем выполнения практических работ по всем разделам, входящим в блок. Таких блоков может быть несколь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Г.С. Альтшулле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поисковой, изобретательской деятельности представляет собой основное содержание об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понятием теории решения изобретательских задач является противоречие. При возникновении противоречия возможны два пути его решения: 1) компромисс и 2) выдвижение качественно новой идеи или принципиально иной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.С. Альтшуллер выделяет 40 типов принципов устранения технических противоречий: дробления, вытеснения, местного качества, асимметрии, объединения, универсальности, «матрешки», антивеса, предварительного напряжения, предварительного исполнения, «заранее предложенной подушки», эквипотенциальности, «наоборот», сфероидальности, динамичности, перехода в другое измерение, частичного или избыточного решения, использования механических колебаний, периодического дейстия, «обратить вред в пользу»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.П.Ивано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лективные творческие дела – это социальное творчество, направленное на служение людям, Родине, творческого самостроительства личности. Его содержание – забота о себе, о друге, о своем коллективе, о близких и далеких людях в конкретных практических социаль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вающее содержание характерно для технологии коллективных творческих д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2. Алгоритм организации и проведения КТ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 этап: поиск 2 этап: целеполагание, организ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8575</wp:posOffset>
                </wp:positionH>
                <wp:positionV relativeFrom="paragraph">
                  <wp:posOffset>260350</wp:posOffset>
                </wp:positionV>
                <wp:extent cx="1094740" cy="694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Подготовка сбора-ст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54.7pt;mso-wrap-distance-left:9.05pt;mso-wrap-distance-right:9.05pt;mso-wrap-distance-top:0pt;mso-wrap-distance-bottom:0pt;margin-top:20.5pt;mso-position-vertical-relative:text;margin-left:102.2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Подготовка сбора-ст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9740</wp:posOffset>
                </wp:positionH>
                <wp:positionV relativeFrom="paragraph">
                  <wp:posOffset>260350</wp:posOffset>
                </wp:positionV>
                <wp:extent cx="109474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ор-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54.7pt;mso-wrap-distance-left:9.05pt;mso-wrap-distance-right:9.05pt;mso-wrap-distance-top:0pt;mso-wrap-distance-bottom:0pt;margin-top:20.5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ор-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7540</wp:posOffset>
                </wp:positionH>
                <wp:positionV relativeFrom="paragraph">
                  <wp:posOffset>260350</wp:posOffset>
                </wp:positionV>
                <wp:extent cx="109474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Выборы совета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54.7pt;mso-wrap-distance-left:9.05pt;mso-wrap-distance-right:9.05pt;mso-wrap-distance-top:0pt;mso-wrap-distance-bottom:0pt;margin-top:20.5pt;mso-position-vertical-relative:text;margin-left:350.2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Выборы совета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2540</wp:posOffset>
                </wp:positionV>
                <wp:extent cx="1203325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Задачи, содержание,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4.7pt;mso-wrap-distance-left:9.05pt;mso-wrap-distance-right:9.05pt;mso-wrap-distance-top:0pt;mso-wrap-distance-bottom:0pt;margin-top:-0.2pt;mso-position-vertical-relative:text;margin-left:-6.0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Задачи, содержание,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2045</wp:posOffset>
                </wp:positionH>
                <wp:positionV relativeFrom="paragraph">
                  <wp:posOffset>38100</wp:posOffset>
                </wp:positionV>
                <wp:extent cx="21717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3pt" to="105.4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8870</wp:posOffset>
                </wp:positionH>
                <wp:positionV relativeFrom="paragraph">
                  <wp:posOffset>38100</wp:posOffset>
                </wp:positionV>
                <wp:extent cx="615315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pt" to="236.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0035</wp:posOffset>
                </wp:positionH>
                <wp:positionV relativeFrom="paragraph">
                  <wp:posOffset>38100</wp:posOffset>
                </wp:positionV>
                <wp:extent cx="3981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pt" to="353.3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 этап: мозговой штурм, планирование 4 этап: реализация ц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220345</wp:posOffset>
                </wp:positionV>
                <wp:extent cx="1203325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План 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4.7pt;mso-wrap-distance-left:9.05pt;mso-wrap-distance-right:9.05pt;mso-wrap-distance-top:0pt;mso-wrap-distance-bottom:0pt;margin-top:17.35pt;mso-position-vertical-relative:text;margin-left:-8.9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План 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220345</wp:posOffset>
                </wp:positionV>
                <wp:extent cx="1203325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Работа микроколле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4.7pt;mso-wrap-distance-left:9.05pt;mso-wrap-distance-right:9.05pt;mso-wrap-distance-top:0pt;mso-wrap-distance-bottom:0pt;margin-top:17.35pt;mso-position-vertical-relative:text;margin-left:99.4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Работа микроколле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2570</wp:posOffset>
                </wp:positionH>
                <wp:positionV relativeFrom="paragraph">
                  <wp:posOffset>220345</wp:posOffset>
                </wp:positionV>
                <wp:extent cx="1203325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Проверка 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4.7pt;mso-wrap-distance-left:9.05pt;mso-wrap-distance-right:9.05pt;mso-wrap-distance-top:0pt;mso-wrap-distance-bottom:0pt;margin-top:17.35pt;mso-position-vertical-relative:text;margin-left:219.1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Проверка 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8515</wp:posOffset>
                </wp:positionH>
                <wp:positionV relativeFrom="paragraph">
                  <wp:posOffset>220345</wp:posOffset>
                </wp:positionV>
                <wp:extent cx="1203325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Проведение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4.7pt;mso-wrap-distance-left:9.05pt;mso-wrap-distance-right:9.05pt;mso-wrap-distance-top:0pt;mso-wrap-distance-bottom:0pt;margin-top:17.35pt;mso-position-vertical-relative:text;margin-left:364.4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Проведение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5850</wp:posOffset>
                </wp:positionH>
                <wp:positionV relativeFrom="paragraph">
                  <wp:posOffset>41910</wp:posOffset>
                </wp:positionV>
                <wp:extent cx="21717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.3pt" to="102.5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1260</wp:posOffset>
                </wp:positionH>
                <wp:positionV relativeFrom="paragraph">
                  <wp:posOffset>41910</wp:posOffset>
                </wp:positionV>
                <wp:extent cx="32575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.3pt" to="219.4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1450</wp:posOffset>
                </wp:positionH>
                <wp:positionV relativeFrom="paragraph">
                  <wp:posOffset>41910</wp:posOffset>
                </wp:positionV>
                <wp:extent cx="68770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3.3pt" to="367.6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5 этап: анализ, рефлекс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5420</wp:posOffset>
                </wp:positionH>
                <wp:positionV relativeFrom="paragraph">
                  <wp:posOffset>197485</wp:posOffset>
                </wp:positionV>
                <wp:extent cx="1203325" cy="6946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Подготовка коллективного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4.7pt;mso-wrap-distance-left:9.05pt;mso-wrap-distance-right:9.05pt;mso-wrap-distance-top:0pt;mso-wrap-distance-bottom:0pt;margin-top:15.55pt;mso-position-vertical-relative:text;margin-left:-14.6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Подготовка коллективного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2380</wp:posOffset>
                </wp:positionH>
                <wp:positionV relativeFrom="paragraph">
                  <wp:posOffset>197485</wp:posOffset>
                </wp:positionV>
                <wp:extent cx="1203325" cy="6946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Сбор «огонек» (анали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4.7pt;mso-wrap-distance-left:9.05pt;mso-wrap-distance-right:9.05pt;mso-wrap-distance-top:0pt;mso-wrap-distance-bottom:0pt;margin-top:15.55pt;mso-position-vertical-relative:text;margin-left:99.4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Сбор «огонек» (анали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3985</wp:posOffset>
                </wp:positionH>
                <wp:positionV relativeFrom="paragraph">
                  <wp:posOffset>197485</wp:posOffset>
                </wp:positionV>
                <wp:extent cx="1203325" cy="694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Реализация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4.7pt;mso-wrap-distance-left:9.05pt;mso-wrap-distance-right:9.05pt;mso-wrap-distance-top:0pt;mso-wrap-distance-bottom:0pt;margin-top:15.55pt;mso-position-vertical-relative:text;margin-left:210.5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Реализац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3460</wp:posOffset>
                </wp:positionH>
                <wp:positionV relativeFrom="paragraph">
                  <wp:posOffset>19050</wp:posOffset>
                </wp:positionV>
                <wp:extent cx="2895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.5pt" to="102.5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1260</wp:posOffset>
                </wp:positionH>
                <wp:positionV relativeFrom="paragraph">
                  <wp:posOffset>19050</wp:posOffset>
                </wp:positionV>
                <wp:extent cx="21717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.5pt" to="210.85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709"/>
        <w:jc w:val="both"/>
        <w:rPr>
          <w:bCs/>
        </w:rPr>
      </w:pPr>
      <w:r>
        <w:rPr>
          <w:bCs/>
        </w:rPr>
        <w:t>Особенности метод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.П.Волко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ки творчества для младших школьников. Содержание материала и построения позволяет выявить целенаправленно, развивать задатки и способности детей, вырабатывать способность проявлять творчество в любом 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иобщении школьников к самостоятельной и творческой деятельности широко используют все формы внеклассной работы, но с одним условием – работа должна быть направлена на создание конкретного продукта, который можно было бы фиксировать в творческой книж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ополнение к существующим формам внеклассной работы предлагается новая: творческие комнаты, в которых ученики, независимо от возраста, получают начальную профессиональную подгот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Г.С. Альтшулле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етодике используются индивидуальные и коллективные при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ослед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эвристическая игр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мозговой штур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коллективный поис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.П. Иванов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тивом деятельности детей в КТД является стремление их к самоутверждению, самовыражению. Широко используется игра, состяз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местная деятельность детей и взрослых, при которой все члены группы участвуют в планировании и анализе, вносят вклад в создание социаль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й методической особенностью КТД является субъектная позиция личности.(6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творческий потенциал раскрывается как личностное образование, принадлежащее субъекту, полагающее комплекс внутренних потенций и ресурсов, проявляющихся в деятельности, направленной на получение новых (как для личности, так и для общества в целом) результатов, обеспечивающих возможности творческого роста-развития субъекта на протяжении его жизни.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данного реферата была достигнута, и было рассмотрено все то, что планировалось. Еще раз хочется отметить то, что данную тему действительно необходимо изучать в связи с новыми потребностями обще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ушуева Л.С. Активизация творческого мышления младших школьников // Начальная школа: плюс До и После – 2006 г. - №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ружинин В.Н. Психология общих способностей – СПб.: Питер Ком, 1999. – 368 с.: (Серия "Мастера психологии"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еонтьев А.А. «Научите человека фантазии…» (творчество и развивающее обучение)//Вопросы психологии – 1998г. - №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ихачев Б.Т. Педагогика. Курс лекций – М.: Прометей, 1992.-528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етров К.В. Формирование творческого потенциала учащегося как условие акмеологически задаваемого развития// Мир психологии – 2006-№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елевко Г.К. Технологии развивающего обучения// Школьные технологии – 1997г. - №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Штерн В. Умственная одаренность – С-П. –1997г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териалы лекц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b w:val="false"/>
        <w:rFonts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7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97"/>
      <w:outlineLvl w:val="6"/>
    </w:pPr>
    <w:rPr>
      <w:b/>
      <w:bCs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SDimonStyle31">
    <w:name w:val="SDimon Style 3.1"/>
    <w:basedOn w:val="Heading2"/>
    <w:qFormat/>
    <w:pPr>
      <w:numPr>
        <w:ilvl w:val="0"/>
        <w:numId w:val="0"/>
      </w:numPr>
      <w:spacing w:lineRule="auto" w:line="360" w:before="0" w:after="0"/>
      <w:ind w:firstLine="709"/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1069" w:hanging="0"/>
      <w:jc w:val="center"/>
    </w:pPr>
    <w:rPr>
      <w:b/>
      <w:bCs/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left="1069" w:hanging="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>
      <w:color w:val="000000"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52:00Z</dcterms:created>
  <dc:creator>Тоня</dc:creator>
  <dc:description/>
  <cp:keywords/>
  <dc:language>en-US</dc:language>
  <cp:lastModifiedBy>Mage</cp:lastModifiedBy>
  <cp:lastPrinted>2007-04-23T20:31:00Z</cp:lastPrinted>
  <dcterms:modified xsi:type="dcterms:W3CDTF">2011-10-02T13:52:00Z</dcterms:modified>
  <cp:revision>2</cp:revision>
  <dc:subject/>
  <dc:title>Введение</dc:title>
</cp:coreProperties>
</file>