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сихолого-Педагогический консилиум: проведение консилиума (разработать план-конспект консилиума в ДОУ)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психолого-педагогического консилиу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лан-конспект проведения консилиума в ДО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сихолого-педагогический консилиум</w:t>
      </w:r>
      <w:r>
        <w:rPr>
          <w:sz w:val="28"/>
          <w:szCs w:val="28"/>
        </w:rPr>
        <w:t xml:space="preserve"> – организационная форма, в рамках которой происходит разработка и планирование психолого-педагогического сопровождения учащегося, определенных ученических групп и параллелей. Консилиум объединяет информацию об отдельном ребенке, классе, параллели, которой владеют учителя, классные руководители, школьный медицинский работник, педагог-психолог, социальный педагог, дефектолог. На основе целостного видения проблемы он разрабатывает общую педагогическую стратегию работы с параллелью, классом или отдельным школьни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сихолого-педагогического консилиу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функция дошкольных учреждений – функция здоровьесбережения, развития здорового образа жизни, что прямо исходит из ст. ст. 32 и 51 «Закона об образовании». Для дошкольных учреждений наиболее приемлемой, на наш взгляд, формой выявления проблем развития и здоровья и разработки стратегии сопровождения ребёнка являются психолого-педагогические консили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такой службы сопровождения ребёнка в ДОУ и семье можно определить и как деятельность службы здоровья, так как она носит мультидисциплинарный характер, обеспечивает согласованность в деятельности медицинского персонала, педагогического коллектива, родителей, детей, обеспечивает системный подход к развитию здоровьесберегающей деятельности в целостном педагогическ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анная деятельность службы психолого-педагогического сопровождения ребёнка в ДОУ носит поэтапный характер. Основные этапы её деятельности – аналитический, конструктивный, проектировочный, организаторский, рефлексивный. Служба обеспечивает согласованную, системную деятельность различных специалистов, семьи в индивидуальном развитии и укреплении здоровья ребёнка. При этом специалисты МППК в первую очередь рассматривают состояние здоровья ребёнка как исходную позицию в решении проблем развития. В программах сопровождения особую значимость  приобретает формирование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комплексный индикатор образовательного пространства, отражает все связи ребёнка: биологические, материальные, духовные, культурные творческие. В свою очередь здоровье расценивается как позитивное состояние культуры, образования, качества жизни, благополучия и благосостояния живущих и будущих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консилиумов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 развития и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и сопровождения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о-педагогические консилиумы реализуют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ДОУ информационного фонда о физическом состоянии воспитанников, информирование субъектов образовательного процесса о результатах монитор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анализ причинно-следственных связей между физическим состоянием детей и воздействием факторов окружающего простра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, определение неотложных и долгосрочных мероприятий по предупреждению и устранению негативных воздействий на здоровье дошкольника;   психолого-педагогическое сопровождение ребёнка в ДОУ и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сихолого-педагогические консилиумы выполняют диагностико-прогностическую, коррекционную, информационно-просветительскую функцию и функцию научного обеспечения и координации процесса здоровьесбережения в образовательном простра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конспект проведения консилиума в ДО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: «Подготовка детей к школьному обучени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 и педагоги считают, что проблема подготовки к обучению в школе становится актуальной для детей только 5-6 лет. Однако данному вопросу необходимо уделять внимание значительно раньше, т.к. диагностика детей раннего возраста показывает наличие отставания в разви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Ведуща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педагогическа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идея</w:t>
      </w:r>
      <w:r>
        <w:rPr>
          <w:sz w:val="28"/>
          <w:szCs w:val="28"/>
        </w:rPr>
        <w:t xml:space="preserve">: Создание наиболее благоприятных условий для развития </w:t>
      </w:r>
      <w:r>
        <w:rPr>
          <w:sz w:val="28"/>
          <w:szCs w:val="28"/>
          <w:u w:val="single"/>
        </w:rPr>
        <w:t>каждого</w:t>
      </w:r>
      <w:r>
        <w:rPr>
          <w:sz w:val="28"/>
          <w:szCs w:val="28"/>
        </w:rPr>
        <w:t xml:space="preserve"> ребенка с учетом его индивидуальных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Целью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оздать психолого-педагогические условия, наиболее благоприятные для продуктивного, с точки зрения полноты и многогранности развития, проживания детьми своего дошкольного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этой цели возможно при решении следующих </w:t>
      </w:r>
      <w:r>
        <w:rPr>
          <w:iCs/>
          <w:sz w:val="28"/>
          <w:szCs w:val="28"/>
          <w:u w:val="single"/>
        </w:rPr>
        <w:t>задач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едагогам в создании психолого-педагогических условий для максимальной реализации возможностей детей каждого возраста и отдельного ребен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через консультативную и информационную поддерж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заимодействия и сотрудничества всех участников образовательного процесса в ДО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актуального психологического развития детей, начиная с самого раннего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психологических условий для оказания помощи детям, имеющим отклонения в развит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сихологического развития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была создана система работы, предусматривающая специальную деятельность, ориентированную на определенный возраст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вым этапом</w:t>
      </w:r>
      <w:r>
        <w:rPr>
          <w:sz w:val="28"/>
          <w:szCs w:val="28"/>
        </w:rPr>
        <w:t xml:space="preserve"> этой работы стала </w:t>
      </w:r>
      <w:r>
        <w:rPr>
          <w:b/>
          <w:bCs/>
          <w:sz w:val="28"/>
          <w:szCs w:val="28"/>
        </w:rPr>
        <w:t>школа матери</w:t>
      </w:r>
      <w:r>
        <w:rPr>
          <w:sz w:val="28"/>
          <w:szCs w:val="28"/>
        </w:rPr>
        <w:t>, основанная на пренатальной педагогике (занятия для беременных женщин) – «В ожидании малыш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 ребенок появится на свет - здоровым, крепким, сильным или слабеньким, болезненным - во многом зависит от поведения мамы, её настроения, самочувствия, от её знания, как разумно организовать свою жизни во время беременности. Поэтому цель деятельности на этом этапе - содействие формированию здорового развития ребенка на самых ранних этапах. Взаимодействие нескольких специалистов - врача-гинеколога, музыкального руководителя и психолога - позволяет просвещать будущи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атерей и формировать физиологическую, психологическую готовность к рождению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- психолого-педагогическое </w:t>
      </w:r>
      <w:r>
        <w:rPr>
          <w:b/>
          <w:bCs/>
          <w:sz w:val="28"/>
          <w:szCs w:val="28"/>
        </w:rPr>
        <w:t>сопровождение детей раннего возраста и их родителей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ля того чтобы потенциальные возмож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звития ребенка, заложенные природой, были реализованы, были созданы условия для взаимодействия семьи и ДОУ в воспитании и развитии ребенка раннего возраста через реализацию проекта «Первые шаги вмес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для становления человека важен не только год, но даже месяц, неделя, день. Однако, как показывает практика, большинство родителей не обладают необходимыми знаниями, более того, не подозревают о необходимости раннего воспитания ребенка и относятся к этому без должного внимания, а значит, теряется время. Потери в развитии в это время невосполнимы, они не компенсирую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полной мере в последующие периоды жизни. Реализуема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грамма включает в себя практическую и теоретическую части: занятия для детей с 1 года до 2 лет вместе с мамами и консультации для родителей с целью повыш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х психолого-педагогической грам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ервые два этапа позволяют организовать психолого- педагогическое сопровождение семьи и ребенка, начиная с пренатального возраста. Продолжается это сопровождение и с поступлением ребенка в детский с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это работа с </w:t>
      </w:r>
      <w:r>
        <w:rPr>
          <w:b/>
          <w:bCs/>
          <w:sz w:val="28"/>
          <w:szCs w:val="28"/>
        </w:rPr>
        <w:t>детьми от 2 до 6 лет</w:t>
      </w:r>
      <w:r>
        <w:rPr>
          <w:sz w:val="28"/>
          <w:szCs w:val="28"/>
        </w:rPr>
        <w:t>. Она строится по общему алгоритму, которы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зволяет сделать работу системной. Этот алгоритм включает в себя и традиционные направления работы психолога, однако использование новых форм позволяет добиваться более высоких результа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сихолого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педаго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нсилиума:</w:t>
      </w:r>
      <w:r>
        <w:rPr>
          <w:sz w:val="28"/>
          <w:szCs w:val="28"/>
        </w:rPr>
        <w:t xml:space="preserve"> позволяет объединить усилия всех педагогов для разработки и планирования единой стратегии сопровождения ребенка. При этом наиболее эффективной формой ППК педагог считает интерактивную, которая предполагает активное участие педагогов в анализе, оценке и обсуждении диагностических работ детей. Такая форма создает условия для принятия единого решения и взаимодействия все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, имеющие сложности в развитии, нуждаются в индивидуальной комплексной помощи всех специалистов ДОУ. Поэтому в детском саду организована работа психолого- педагогического консили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труднич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родител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росмотры для родителей, на которых они имеют возможность понаблюдать за своими детьми, используя диагностическую карту, разработанную по конкретному занятию и включающую критерии оценки развит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родителей в психологической диагностике. Для этого были разработаны диагностические карты для родителей, в которые включен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шкалы оценки развития ребенка, компоненты готовности на доступном для родителей уровне. По ним родители могут сами отслеживать предъявляемые ребенку требования и оценивать его результаты. Затем происходит обсуждение результатов на основе этой кар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родительские собр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ходят в интерактивной форме. Это помогает активизировать каждого родителя, создавать условия для того, чтобы они могли высказать свое мнение, проблемы и задать вопросы по теме. В результате не психолог учит родителей, а родители рассуждают, пытаются совместно искать ответы и решать проблемы. Родители активно участвуют в обсуждении тем, проблемных ситуаций, в анализе и оценке диагностических работ детей, проигрывании игр и упражнений на развитие ребен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встреч с родителями, предложенные психологом, охватывают все стороны развития и воспитания детей. Родителями отмечены как наиболее интересные, актуальные и практичные следующие темы: «Психологическая готовность к школьному обучению», «Родительское программирование», «Половое воспитание дошкольника», «Детская ложь. Профилактика и коррекция», «Бесконфликтная дисциплина», «Как развивать ребенка» (для каждого возраста), «Виртуальная агрессия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вещения родителей используются и такие формы, как памятки, папки-передвижки, где очень коротко даны рекомендации по развитию и воспитанию дет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родителей детей с 4 до 6 лет вызывают занятия по программе коррекции и развития детско-родительских отношений «Связующая нить» (совместные занятия ребенок-мама), потому что, по мнению родителей, эти встречи помогли им ощутить единение со своими детьми и получить положительный опыт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сихолого-педагогического консилиума проводятся следующие </w:t>
      </w:r>
      <w:r>
        <w:rPr>
          <w:sz w:val="28"/>
          <w:szCs w:val="28"/>
          <w:u w:val="single"/>
        </w:rPr>
        <w:t>диагнос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по профилактике социально-опасных заболеваний «Сказка – ложь, да в ней намек» для детей с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- в раннем возрасте, проводить раннюю скрытую профилактику социально обусловленных заболеваний, выявить возможные проблемы и подготовить детей к отреагированию негативных жизнен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ррекционно-развивающая программа «Азбука общения» для детей с 4 до 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нейропсихологического развития и коррекции детей с синдромом дефицита внимания и гиперакт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формирования и развития нейропсихологического пространства проблемного ребенка. Для детей с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является подведение итогов реализации программ; он включает в себя диагностику уровня развития детей к моменту окончания детского сада и обсуждени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психолого-педагогического консилиу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психологических коррекционно-развивающих программ для детей в ДОУ позволяет добиваться положительной динамики в развити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я комплексной работы по развитию детей позволила добить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вышения процентного числа детей с высоким уровнем и общего числа детей, готовых к школьному обучению (высокий и средний уров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личилась посещаемость родительских собраний  и обращаемость к психологу с запро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акая система позволяет создать психолого-педагогические условия, наиболее благоприятные для продуктивного проживания детьми своего дошкольного детства, а значит, и для повышения уровня психологической готовности к школьному обуч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етская практическая психология / Под ред. Т. Марцинсковской. – М., 20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етский практический психолог. – М., 2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алинина Р.Р. Психолого-педагогическая диагностика в детском саду. – СПб., 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ктикум для детского психолога / Г.А. Широкова. – Ростов н/Дону, 2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актическая психология образования. – СПб., 2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5:00Z</dcterms:created>
  <dc:creator>Аня</dc:creator>
  <dc:description/>
  <cp:keywords/>
  <dc:language>en-US</dc:language>
  <cp:lastModifiedBy>Mage</cp:lastModifiedBy>
  <dcterms:modified xsi:type="dcterms:W3CDTF">2011-10-02T13:55:00Z</dcterms:modified>
  <cp:revision>2</cp:revision>
  <dc:subject/>
  <dc:title> К О Н Т Р О Л Ь Н А Я    Р А Б О Т А</dc:title>
</cp:coreProperties>
</file>