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урсова робота на тему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„</w:t>
      </w:r>
      <w:r>
        <w:rPr>
          <w:lang w:val="uk-UA" w:eastAsia="en-US"/>
        </w:rPr>
        <w:t>ПСИХОЛОГО-ДИДАКТИЧНА СУТНІСТЬ ПРОЦЕСУ НАВЧАННЯ”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всіх етапах розвитку радянської педагогічної науки увага вчених зосереджувалася на осмисленні і обробці найважливіших педагогічних проблем - проблемі цілей</w:t>
      </w:r>
      <w:r>
        <w:rPr>
          <w:i/>
          <w:iCs/>
          <w:lang w:val="uk-UA"/>
        </w:rPr>
        <w:t xml:space="preserve"> навчання й змісту утворення,</w:t>
      </w:r>
      <w:r>
        <w:rPr>
          <w:lang w:val="uk-UA"/>
        </w:rPr>
        <w:t xml:space="preserve"> проблемі </w:t>
      </w:r>
      <w:r>
        <w:rPr>
          <w:i/>
          <w:iCs/>
          <w:lang w:val="uk-UA"/>
        </w:rPr>
        <w:t>змісту й класифікації принципів дидактики, методів навчання,</w:t>
      </w:r>
      <w:r>
        <w:rPr>
          <w:lang w:val="uk-UA"/>
        </w:rPr>
        <w:t xml:space="preserve"> проблемі </w:t>
      </w:r>
      <w:r>
        <w:rPr>
          <w:i/>
          <w:iCs/>
          <w:lang w:val="uk-UA"/>
        </w:rPr>
        <w:t>відповідності організаційних форм й методів навчання,</w:t>
      </w:r>
      <w:r>
        <w:rPr>
          <w:lang w:val="uk-UA"/>
        </w:rPr>
        <w:t xml:space="preserve"> розвитку різних </w:t>
      </w:r>
      <w:r>
        <w:rPr>
          <w:i/>
          <w:iCs/>
          <w:lang w:val="uk-UA"/>
        </w:rPr>
        <w:t>форм активізації й індивідуалізаціі самостійної роботи тих, що навчаються,</w:t>
      </w:r>
      <w:r>
        <w:rPr>
          <w:lang w:val="uk-UA"/>
        </w:rPr>
        <w:t xml:space="preserve"> проблемі </w:t>
      </w:r>
      <w:r>
        <w:rPr>
          <w:i/>
          <w:iCs/>
          <w:lang w:val="uk-UA"/>
        </w:rPr>
        <w:t>контролю й обліку знань</w:t>
      </w:r>
      <w:r>
        <w:rPr>
          <w:lang w:val="uk-UA"/>
        </w:rPr>
        <w:t xml:space="preserve"> й ін. Так, ще в "Декларації про єдину трудову школу" (жовтень 1918 р.) А.В. Луначарский сформулював основоположні принципи організації навчального процесу в радянській школі: розвиток активності й самостійності учнів, можливо повна індивідуалізація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же в 20-і роки радянські вчені висунули основні положення про раціональне організовування форм навчання. У виді рекомендацій учителям при організації навчання вказувалось на необхідність спонукання навчатися до розуміння мети своєї работи, на посилення уваги активізації й індивідуалізації работи навчаючихся в застосуванні різноманітних форм діяльності в навчальному процесі: організації всієї навчальної работи на свідомому до неї відношенні зі сторони тих, що навчаються. При цьому відзначалися як негативні явища-учні, що мовчать, й учитель, що говори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на також відзначити рекомендації й розпорядження, які розроблені всім ходом розвитку педагогіки в частині обліку знань (контролю ступеня досягнення поставленних цілей у навчальному процес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ормулювання в різні роки основних положень зводяться до наступног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основна увага викладачів й студентів повинна бути приділена не контролеві, а самоконтролеві - свідомій, активній, самостійній верифікації результатів навчання й поставленних перед навчанням ціле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організація контролю й обліку знань повинна створювати умови, при яких кажен що навчається, зміг би сам порівнювати й оцінювати отримані ним результати познавательної прац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організація контролю й обліку знань повинна виробляти у кожного що навчається привичку до самообліку, плануванню й раціональному розподілові часу в навчальному процес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рто особливо підкреслити, що радянська педагогіка завжди встановлювала тісний взаємозв'язок між удосконалюванням діяльності й формуванням особистості тих, що навчаються. Особистість може формуватися тільки за умови включення навчаючогося в самостійну, активну навчальну діяльність, адекватну змістові й цілям навчання й виховання. Обґрунтування психологічного принципу єдності розуміння й діяльності утримується у фундаментальних дослідах провідних вітчизняних та зарубіжних психологів (Л.С. Виготского, СЛ. Рубинштейна, А.Н. Леонтьева, А.А. Смирнова, Б.М. Теплова, П.Я. Гальперина, Н.Ф. Тальїзиной й ін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, С.Л. Рубинштейн, визначаючи взаємозв'язок свідомості й діяльності, писала: "Специфічна особливість людської діяльності полягає в тім, що свідома й білеспрямована діяльність. У ній й через неї людина регулює свої мети, активуючи свої замисли й ідеї в відповідній їм дійсності. Разом з тим обєктивне зтримання предметів якими він оперує, й громадське життя, у яке він свою діяльність включає, входить визначальним початком у психіку індивіда. Значення діяльності в тім й полягає, що в ній й через неї встановлюється двоїстий зв'язок між людиною й світом, завдяки якому буття виступає як реальна єдність й взаємопроникнення субєкта й обєкта"</w:t>
      </w:r>
      <w:r>
        <w:rPr>
          <w:vertAlign w:val="superscript"/>
          <w:lang w:val="uk-UA"/>
        </w:rPr>
        <w:t>1</w:t>
      </w:r>
      <w:r>
        <w:rPr>
          <w:lang w:val="uk-UA"/>
        </w:rPr>
        <w:t>. Викладені положення повинні самим тщательньїм образом враховуватися при розробці навчального проце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ключевою проблемою в рішенні задачі підвищення еффективності й якості навчального процесу є проблема активізації й керування пізнавальною діяльністю студента з опорою на розвиток єлементів самостійності, самоврядування й самоконтролю. Варто пам'ятати, що, як відзначали багато великих дидактиків й философів минулого (Платон, Аристотель, Я.А. Коменский, И.Г. Песталоцци, А. Дистервег, К.Д. Ушинский й ін), розвиток й утворення жодній людині не можуть бути дані або повідомлені. Усякий, хто бажає навчитися чому-небудь, повинен досягти цього власною діяльністю, власними силами, власною напругою. По цій причині всі досягнення педагогіки повинні бути направлені на те, чтоб навчити учитися, тобто самостійно й активно добувати нові знання, віддаючи собі звіт про результати своїх дій, проявляючи максимум ініціативи і сумлін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се вищесказане рівною мірою відноситься й до вищої школи, й цьому в даний час на первьій план висувається задача переорієнтації дидактичної системи вищої школи з переважно інформаційного типу навчання, що дозволяє виявляти й розвивати пізнавальні й творчі здібності студентів, керувати формуванням їхньої самостійної активності, а також виховувати у цьому процесі вольові й професійні властивості особистості, що забезпечують самостійну, активну, цілеспрямовану й результативну навчальну й професійну діяльність студентів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>Психолого-дидактичний аналіз змісту, умов й форм взаємодії викладачів й студентів у процесі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овідомо, що оволодіння знаннями й уміннями відбувається у результаті навчально-пізнавальної діяльності навчаючихся певш за все у рамках організованого навчального проце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езультаті досліджень багатьох педагогів, психологів й методистів створилосяпевне уявлення, положення, формулювання, що відображають сутність й взаємозв'язок основних понять теорії навчання. Розглянемо найбільш повне визначення й трактування, сформульоване різними автор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нтральним поняттям є поняття "навчання", "процес навчання". Різні автори дають трохи відрізняючісь й взаємодоповнюючі один одного визначення. Так, у короткому психологічному словнику хрестоматії ми знаходимо: "Навчання - процесе стимуляції й управління зовнішньою й внутрішньою активністю учня, у результаті якої в нього формуються певні знання, навики, уміння".К. К. Платонов визначає навчання як "формування знань, навиків, умінь й привичок... Воно опираеться на вправу, а отже, й на тренування, але у свою чергу не зводиться до них. Сутністю його є встановлення зв'язків засвоєного з вже засвоєн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"Навчальний процесе, - пише Т.И. Шамова, - являє собою складну динамічну систему, у якій в органічному поєднанні здійснюється взаємозалежна діяльність учителя (викладання) й учня (навчання). У цій системі під керівництвом учителя відбувається оволодіння учнем основами наук, способами діяльності, його розвиток. Кажен із субєктів (учитель й учень) має свої функції в цій взаємозалежній діяльності. Завдання вчителя полягає не тільки в тім, чтоб повідомити знання, але й у тім, чтоб керувати процесом засвоєння знань й способів діяльності. Задача учня - опанувати систему знань, способи їх отримання, переробки, збереження й застосування, виховуючи в собі необхідні якості особистості... Процес навчання завжди починається з постановки вчителем учбово-пізнавальної мети й організації її прийняття учнем... Навчальна діяльність учнів у широкому розумінні розглядається як один з видів пізнання, що протікає на основі діяльності, що відзеркалюючи перетворить субєкта</w:t>
      </w:r>
      <w:r>
        <w:rPr>
          <w:vertAlign w:val="superscript"/>
          <w:lang w:val="uk-UA"/>
        </w:rPr>
        <w:t>"</w:t>
      </w:r>
      <w:r>
        <w:rPr>
          <w:lang w:val="uk-UA"/>
        </w:rPr>
        <w:t>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ираючись на марксистсько-ленінське уявлення про те, що</w:t>
      </w:r>
      <w:r>
        <w:rPr>
          <w:b/>
          <w:bCs/>
          <w:lang w:val="uk-UA"/>
        </w:rPr>
        <w:t xml:space="preserve"> діяльність</w:t>
      </w:r>
      <w:r>
        <w:rPr>
          <w:lang w:val="uk-UA"/>
        </w:rPr>
        <w:t xml:space="preserve"> як форма взаємозв'язку людини із середовищем, у якій він здійснює свідомо поставлену мету, по своїй природі завжди історична, предметна й субєктивна, тому що є результатом активності особистості з її неповторними властивостями й якостями, можна констатувати, що </w:t>
      </w:r>
      <w:r>
        <w:rPr>
          <w:b/>
          <w:bCs/>
          <w:lang w:val="uk-UA"/>
        </w:rPr>
        <w:t>навчальна діяльність,</w:t>
      </w:r>
      <w:r>
        <w:rPr>
          <w:lang w:val="uk-UA"/>
        </w:rPr>
        <w:t xml:space="preserve"> будучи одним з видів людської діяльності, неодмінно повинна характеризуватися визначеним ступенем активності в оволодінні знаннями й уміннями, тобто результат навчання залежить від ступеня активності особистості в навчан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іншої сторони, оскільки будь-яка діяльність, а відповідно, й навчальна діяльність предмету, можна стверджувати, що будь-який зміст стає предметом вивчення лише тоді, коли вона приймає вид певної задачі, що навчається, направляючої й стимулюючої його навчальної дія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даний час вважається загальновідомим, що мислення як основа навчальної діяльності здійснюється як процес рішення задач-проблем. Основною закономірністю процесу навчання є задоволення виникаючої познавательної потреби. Завдання дидактики полягає в тім, чтоб визначити засоби, що забезпечують формування й підтримання цьої пізнавальної потреб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рто звернути увагу на те, що переклад змісту навчальних дисциплін на мову задач-проблем, побудова певної послідовності й системи цих задач-проблем для порушення пізнавального інтересу й для організації навчальної діяльності що навчаються здійснюється вчителем, викладачем, якому для цеї діяльності, мабуть, необхідні відповідні знання, уміння, кваліфікац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азкриваючи дидактичну специфіку діяльності викладачів й тих, що навчаються в процесі навчання, варто мати на увазі, що діяльність педагога прямо або побічно (наприклад, на основі використання навчального посібника) спрямована на організацію діяльності що навчається. Тому в дидактичному аспекті навчальна діяльність - це організована викладачем діяльність що навчається, спрямована на вирішення останнім різного класу навчальних задач, у результаті яких відбувається оволодіння знаннями, уміннями, навиками й розвиваються відповідні особистісні я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льш повне визначення процесу навчання (навчальної діяльності що навчаються) дає Т.И. Шамова: "Процес навчання з позицій дидактики являє собою організовану вчителем (або самим учнем) цілеспрямовану, самокеруючу, що відбивно перетворить діяльність по оволодінню знаннями, способами їхньої переробки й пошу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ушійною силою навчального процесу є потреба, мотивація, яка харчується протиріччям між ходом навчання, навчальними й практичними задачами, присутнім рівнем знань, умінь й розумового розвитку тих, що навча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носеологічно навчальна діяльність базується на вивченні ряду фактів, явищ, їхньому порівнянні, зіставленні, аналізу, співвіднесенні з раніше відомими. Тут відбувається виділення області невідомого, постановка пізнавальної проблеми. Свідоме й міцне оволодіння навчальним матеріалом - рішення пізнавальної задачі - можливе тільки на основі побудови узагальнень, тобто раскриття внутрішніх зв’зків й закономірност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іль навчальної діяльності - опанувати навчальний зміст до рівня уміння застосовувати отримані узагальнення до реальної дійсності. Свідоме співвіднесення абстрактного й конкретного необхідно на всіх етапах навчальної діяльності. Недотримання цеї вимоги приводить до того, що учні заучують навчальний матеріал без розуміння його значення для практики, завантажують пам'ять й увага, не виробляючи корисних умінь, не розвиваючи самосвідомість й пізнавальну потреб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позицій сучасної фізіології центральним моментом пізнавальної діяльності визнається процес відрахування - невідємна частина будь-якої діяльності людини. Шляхом звірення здійснюється регуляція діяльності, тобто співвідношення інформації, що надходить, з тим Досвідом (знаннями), яким уже володіє людина і з тим планом діяльності, який попередньо їм намічен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загальнюючи й конкретизуючи положення діяльності особистісного підходу сучасної психології, а також принципи дидактики, раскриваючі значення активності, самостійності й усвідомленості в навчальній діяльності кожного навчаючогося, ми повинні підкреслити, що стосовно вищої школи (а особливо вищої технічної школи) головним компонентом навчального процесу є активна, цілеспрямована, самокерована пізнавальна діяльність навчаючихся, тобто самостійне вивчення навчаючимися змісту кожної навчальної дисципліни: понять, теоретичних положень, методів рішення типових задач, методів оцінювання вірогідності й точності рішень, а також оволодіння технікою застосування цих знань у тій або іншій області навчальної й практичної дія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ряд з цим методичні дослідження й педагогічна практика показують, що навчальна діяльність студентів не може бути в достатньому ступені ефективна* якщо вона не забезпечується, не організується, не керується й не контролюється викладачем. Таким чином, процес навчання у вузі необхідно розглядати як багатогранну й взаємообумовлену діяльність студентів й викладачів, спрямовану 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обір, систематизацію й представлення навчальної інформації викладаче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сприйняття, усвідомлення, переробку й оволодіння цією інформацією студент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організацію викладачем самостійної, свідомої, раціональної, активної, цілеспрямованої й результативної діяльності кожного студента по оволодінню навчальною інформацією й її використанн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і сказаного випливає, що тільки комплексний, системний облік усіх сторін процесу навчання дозволить правильно поставити й намітити шляхи рішення головної задачі теорії й практики вищої школи - підвищення ефективності навчання й якості підготовки молодих фахівц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ут насамперед слід зазначити виняткове значення педагогічної й методичної кваліфікації викладача, що визначає правильне й всебічне розуміння викладачем сутності процесу навчання й дозволяє йому опанувати методи забезпечення й організації цього процесу. Радянська педагогіка виділяє у процесі педагогічної діяльності викладача четири ланки: конкретизацію викладачем цілей й задач навчання, планування й розробку засобів навчання, організацію діяльності навчаючихся й контроль якості досягнення поставлених ціл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раціональна організація пізнавальної діяльності тих, що навчаються вимагає насамперед виділити основну мету засвоєння даного навчального матеріалу, тобто кінцеву мету діяльності, до якої повинні прийти студен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шими словами, викладачеві необхідно вибрати й обґрунтувати мету навчання, врахувати дидактичні особливості різних видів навчальної діяльності студентів й вибрати адекватні методи викладання й методи навчальної работи студентів, визначити способи контролю ступеня (якості) досягнення цілей, організувати свою діяльність й діяльність студентів на разних видах навчальних заня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датність викладача виконати усі ці вимоги при підготовці, організації й контролі навчальної діяльності студентів визначає його педагогічну й методичну (ди-дакто-методичну) кваліфікацію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Відправною крапкою в педагогічних знаннях викладача, що визначають його дидакто-методичну кваліфікацію, являются уявлення про фундаментальні поняття педагогіки: </w:t>
      </w:r>
      <w:r>
        <w:rPr>
          <w:i/>
          <w:iCs/>
          <w:lang w:val="uk-UA"/>
        </w:rPr>
        <w:t>знань, умінь, рівні оволодіння знаннями й уміннями, навчальної діяльності, педагогічному процесі, дидактичної системи, ефективності процесу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лі ми будемо користуватися наступними визначеннями, що є узагальненням сучасних уявлень педагогіки й педагогічної психології про зміст й форми процесу навчання у вищій школі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Знання - </w:t>
      </w:r>
      <w:r>
        <w:rPr>
          <w:lang w:val="uk-UA"/>
        </w:rPr>
        <w:t>узагальнений й присвоєний особистості фрагмент колективного Досвіду, що включає інформацію про загальні й специфічні, значущі й другорядні властивості й речей й явищ про адекватні способи діяльності як у процесуальному, так й в оцінному аспект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свід (знання) може стосуватися різних сторін явищ дійсності й способів діяльності. Людина може засвоїти зміст тільки термінів й понять у тій або іншій навчальній дисципліні або ж опанувати теорії й методології певних видів діяльності в рамках цьої дисципліни. У цьому смислі виділяють знання наукових фактів, визначень, правил, законів, методів, пристроїв, способів провірки вірогідності й точності розрахунків і т.п. Окремо розглядають емоційний Досвід й оцінюючі знання. В будь-якому випадку знання людини служать їй орієнтирами при визначенні направлення своєї практичної або теоретичної діяльності й базою для формування свого відношення до навколишнього світу й до себе самого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З погляду підготовки - формування й виховання - сучасного інженера, знання, які він повинен опанувати у вищій школі, доцільно насамперед розглядати як засоби й умови, необхідні для здійснення майбутнім інженером професійної (практичної й теоретичної) діяльності відповідно до визначеної кваліфікаційної характеристики. У цьому смислі природньо оцінювати </w:t>
      </w:r>
      <w:r>
        <w:rPr>
          <w:i/>
          <w:iCs/>
          <w:lang w:val="uk-UA"/>
        </w:rPr>
        <w:t>ступінь,</w:t>
      </w:r>
      <w:r>
        <w:rPr>
          <w:lang w:val="uk-UA"/>
        </w:rPr>
        <w:t xml:space="preserve"> або </w:t>
      </w:r>
      <w:r>
        <w:rPr>
          <w:i/>
          <w:iCs/>
          <w:lang w:val="uk-UA"/>
        </w:rPr>
        <w:t>рівень оволодіння знаннями</w:t>
      </w:r>
      <w:r>
        <w:rPr>
          <w:lang w:val="uk-UA"/>
        </w:rPr>
        <w:t xml:space="preserve"> по результативній здатності студента користуватися ними у своїй навчальній діяльності й у процесі контрольно-залікових робіт. Маючи на увазі, що процес пізнання студентами даного навчального матеріалу обов'язково містить у собі сприйняття, усвідомлення, переробку, утримання (запам'ятовування) студентами інформації про явища, факти, закони, теорії, об‘єкти й способи діяльності, введемо наступні рівні результативних здатностей користуватися набутими знаннями - </w:t>
      </w:r>
      <w:r>
        <w:rPr>
          <w:i/>
          <w:iCs/>
          <w:lang w:val="uk-UA"/>
        </w:rPr>
        <w:t>рівні оволодіння знаннями:</w:t>
      </w:r>
    </w:p>
    <w:p>
      <w:pPr>
        <w:pStyle w:val="Normal"/>
        <w:ind w:firstLine="709"/>
        <w:rPr>
          <w:lang w:val="uk-UA"/>
        </w:rPr>
      </w:pPr>
      <w:r>
        <w:rPr/>
        <w:t>1)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датність дізнаватися, пам'ятати й відтворювати (расповсюджувати, відокремлювати) інформацію, необхідну для підготовки до рішення й при рішенні задач або для відповіді на пита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здатність самостійно виконувати певні осмислені дії, спрямовані на рішення певного кола варіацій типових задач, відповідно до раніше усвоєних зраз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здатність свідомо використовувати інформацію про об‘єкти й способи діяльності в ситуаціях, подібних з навчальними, або в нових ситуаціях, тобто творч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датність тих, що навчаються застосовувати знання ми будемо розглядати як </w:t>
      </w:r>
      <w:r>
        <w:rPr>
          <w:i/>
          <w:iCs/>
          <w:lang w:val="uk-UA"/>
        </w:rPr>
        <w:t xml:space="preserve">уміння. </w:t>
      </w:r>
      <w:r>
        <w:rPr>
          <w:lang w:val="uk-UA"/>
        </w:rPr>
        <w:t xml:space="preserve">Уміння характеризуються здатністю робити добір знань, необхідних для рішення задачі; виділяти орієнтири для побудови плану рішення, складати програму дій, перетворень, що ведуть до рішення задачі; успішно здійснювати самі перетворення; здійснювати контроль результатів відповідно до поставлених метою й коректувати на цій основі весь описаний процес. Усі зти дії в різному ступені виявляються в </w:t>
      </w:r>
      <w:r>
        <w:rPr>
          <w:i/>
          <w:iCs/>
          <w:lang w:val="uk-UA"/>
        </w:rPr>
        <w:t>навчальній діяльності</w:t>
      </w:r>
      <w:r>
        <w:rPr>
          <w:lang w:val="uk-UA"/>
        </w:rPr>
        <w:t xml:space="preserve"> студентів, сутність й характеристики якої мьі розглянемо нижч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днак діяльність студентів організується, направляється й забезпечується діяльністю викладача, що у свою чергу залежить від змісту, спрямованості й очікуваних результатів </w:t>
      </w:r>
      <w:r>
        <w:rPr>
          <w:i/>
          <w:iCs/>
          <w:lang w:val="uk-UA"/>
        </w:rPr>
        <w:t xml:space="preserve">педагогічного процесу. </w:t>
      </w:r>
      <w:r>
        <w:rPr>
          <w:lang w:val="uk-UA"/>
        </w:rPr>
        <w:t>Педагогічний процесе ми розглядаємо як процес взаємообумовленої й взаємозалежної діяльності викладача й студентів, направлений на забезпечення ефективного й результативного оволодіння студентами визначеною системою знань, умінь й навиків (автоматиззованих умінь) й на формування й розвиток таких властивостей й якості особистості кожного хто навчається, які сприялиб його становленню як громадянина свого суспіль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едагогічний процесе й, отже, процес навчання як складова частина педагогічного процесу, будується на базі </w:t>
      </w:r>
      <w:r>
        <w:rPr>
          <w:i/>
          <w:iCs/>
          <w:lang w:val="uk-UA"/>
        </w:rPr>
        <w:t>дидактичної системи, що</w:t>
      </w:r>
      <w:r>
        <w:rPr>
          <w:lang w:val="uk-UA"/>
        </w:rPr>
        <w:t xml:space="preserve"> є результатом дидакто-методичної діяльності викладач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Дидактична система</w:t>
      </w:r>
      <w:r>
        <w:rPr>
          <w:lang w:val="uk-UA"/>
        </w:rPr>
        <w:t xml:space="preserve"> тут розуміється як сукупність засобів й методів, що дозволяють викладачеві ціленаправлено здійснювати результативний навчальний проце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сихолого-педагогічні теорії й практика організації процесу навчання, як було відзначено вище, насамперед розглядають процес навчання як систему керування. У кібернетиці (див.: </w:t>
      </w:r>
      <w:r>
        <w:rPr>
          <w:i/>
          <w:iCs/>
          <w:lang w:val="uk-UA"/>
        </w:rPr>
        <w:t>Криницкий</w:t>
      </w:r>
      <w:r>
        <w:rPr>
          <w:lang w:val="uk-UA"/>
        </w:rPr>
        <w:t xml:space="preserve"> Я. А Алгоритми й роботи.М., 1983. С.15) розглядається структура системи керування, представлена на мал.1. Система змінює стан ближнього середовища за допомогою вихідних впливів, виробляючихся на основі інформації про стан ближнього середовища, що надходить на вхід даної системи. У системі мається пам'ять, що містить зведення про те, яке стан ближньої серед бажано реалізувати, яке стан характеризовало це середовище на попередньому етапі керування, які дії й з яким ефектом реалізують процес керування в сучасний момен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стосовуючи кібернетичний підхід до вивчення процесу навчання, ми можемо виділити в організації цього процесу три системи керування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) керування (або самоврядування) діяльністю викладача по створенню дидактичної системи, тобто системм засобів й методів мотивації, предіявле-ния навчальної інформації, організації, керування й контролю за навчально-пізнавальною діяльністю студентів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навчальна й контрольно-коригувальна діяльність викладача як система оперативного керування пізнавальною діяльністю студентів на базі створеної викладачем дидактичної системь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систем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амоврядування й самоконтролю студентів процесі навчально-пізнавальної діяльності в навчан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уже відзначалося, багаточисленні психолого-педагогічні дослідження визначають діяльність студентів як центральну ланка в процесі навчання. При цьому можна истол-ковать </w:t>
      </w:r>
      <w:r>
        <w:rPr>
          <w:i/>
          <w:iCs/>
          <w:lang w:val="uk-UA"/>
        </w:rPr>
        <w:t>ближнє середовище</w:t>
      </w:r>
      <w:r>
        <w:rPr>
          <w:lang w:val="uk-UA"/>
        </w:rPr>
        <w:t xml:space="preserve"> (див. мал.1) як знання студента й його уміння застосовувати ці знання в певнихнавчальних ситуаціях.</w:t>
      </w:r>
    </w:p>
    <w:p>
      <w:pPr>
        <w:pStyle w:val="Normal"/>
        <w:ind w:firstLine="709"/>
        <w:rPr/>
      </w:pPr>
      <w:r>
        <w:rPr>
          <w:lang w:val="uk-UA"/>
        </w:rPr>
        <w:t>Тоді, розглядаючи процес навчання за схемою мал.1, можна зробити висновок, що для ефективної работи необхідно: '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знати мету вивчення, тобто ті кінцеві знання й уміння, які вони повинні придбати в процесі вивчення даної дисципліни в заданий їм час (кінцевий стан "ближнього середовища"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знати форми й способи контролю, які дозволяють оцінити ступінь досягнення мети, а також знати, на які критерії варто спиратися при виборі стратегії й тактики своєї навчально-пізнавальної діяльності (забезпечення функ-ционирования рецепторів системи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мати повну програму (руководства), що організує усвідомлену пізнавальну діяльність кожного студента по оволодінню запланованими знаннями й уміннями, що надають в оптимальному об'ьеме всю необхідну інформацію про зміст й зразках навчанн-ний діяльності з обліком психолого-педагогічних особенно-стей сприйняття й усвідомлення зтой інформації данньїм контингентом студентів (забезпечення функціонування ефектів й системи перетворення інформації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мати певний мотивований настрій, інтерес й переконаність у значимості й необхідності придбання указанньїх знань й умінь, которьіе спонукували бьі кожного студента до активного й свідоме роботі (забезпечення рабо-тьі каналів зв'язк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ворення всіх необходимьіх елементів для ефективного функціонування цеї центральної підсистеми при організації навчання реалізується в процесі дидакто-методичної діяльності викладача. Структура й зміст комплекса дидактичних засобів, що забезпечують ефективну й результативну самостійну роботу студентів над вивченням загальінженерної дисциплиньї, є визначальними в цій роботі. У цей комплекс ми включаєм всі навчально-методичне забезпечення процесу навчання, тобто "інструмент" вчительської праці, за допомогою якого викладач буде вирішувати задачу керування навчанням кожного студента, задачу забезпечення заданого рівня підготовки фахівця, за рівня сформованості вольових й профессійних властивостей особистості що навч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одика використання цього "інструмента" праці в навчальному процесі складає третю підсистему керування в процесі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викликає сумнівів те положення, що чим краще структуровано й систематизована сукупність знань, що підлягають засвоєнню, чим у більшому ступені що навчається ясньї мети вивчення й значимість оволодіння даною системою знань й умінь, тим легше й прочнее зти знання й уміння засвоюються. Тому для ефективного й результативного навчального процесу необхідна попередня робота викладачів по доборі знань, по визначенню цілей й по збудку посібників, у яких для студентів структується й у систематичному виді предьявляются ті знання й методики, которьіми вони должньї опанувати в рамках вивчення даної дисциплиньї відповідно до возложенньїми на цю дисципліну функціями в загальній підготовці фахівц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розробці цих дидактичних засобів викладач повинен оцінити, які знання, з якою метою й у якому ступені він припускає сформувати в студентів у результаті вивчення ними даного матеріалу. Викладач повинен врахувати особливості окремих видів навчальних занять й визначити сукупність різних видів діяльності студентів, що забезпечить досягнення поставлених цілей й формування розумових й психічних якостей студентів. При цьому найважливішу роль грає </w:t>
      </w:r>
      <w:r>
        <w:rPr>
          <w:i/>
          <w:iCs/>
          <w:lang w:val="uk-UA"/>
        </w:rPr>
        <w:t>встановлення последовательно-сти дій що</w:t>
      </w:r>
      <w:r>
        <w:rPr>
          <w:lang w:val="uk-UA"/>
        </w:rPr>
        <w:t xml:space="preserve"> навчаються, відкриття </w:t>
      </w:r>
      <w:r>
        <w:rPr>
          <w:i/>
          <w:iCs/>
          <w:lang w:val="uk-UA"/>
        </w:rPr>
        <w:t>операційного складу дії</w:t>
      </w:r>
      <w:r>
        <w:rPr>
          <w:lang w:val="uk-UA"/>
        </w:rPr>
        <w:t xml:space="preserve"> (визначення исполнительньїх, оценочньїх й особен-но ориентировочньїх дій), перебування способів підняття мотивації пізнавальної діяльності, що навчаються до участі в процес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руга головна задача викладача відноситься до управління процесом навчання й полягає в </w:t>
      </w:r>
      <w:r>
        <w:rPr>
          <w:i/>
          <w:iCs/>
          <w:lang w:val="uk-UA"/>
        </w:rPr>
        <w:t>актуалізації принципа активності й самоврядування</w:t>
      </w:r>
      <w:r>
        <w:rPr>
          <w:lang w:val="uk-UA"/>
        </w:rPr>
        <w:t xml:space="preserve"> в пізнавальній діяльності студентів, тобто викладачеві необхідно застосувати таку організацію учебньїх занять, при якій каждьій студент утягував бьі в активну, цілеспрямовану, осмислену самостійну роботу з оволодіння основами теорії й методами її застосування в рамках даного навчального матеріалу. Якщо процесе навчання побудований вірно й, що направляється з по-міццю посібників (дидактичних засобів) цілеспрямована робота студентів приносить запланированньїй й ожидаемьій їм результат, якщо засвоювані знання перетворяться студентом в особисто для нього значиму систему, то з'являється інтерес, що сприяє ще більшому подьему ефективності процесу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бачимо, современньїе положення кібернетики, дидактики й педагогічної психології дають достатньо основ для того, щоб сформулювати науково основані умови й вимоги до організації ефективного процесу навчання як у частині діяльності викладача, так й діяльності студ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нак залишаються відкритими багато практичних питань, діяльностей викладачів по підготовці й керуванню самокерованої діяльності студентів у навчальному процесі, наприкла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як визначити й описати мету навчання, виділити ті умови й засоби, які варто довести до свідомості студентів й зробити їх внутрішніми орієнтирами в його навчальній роботі, чтобьі вони збудили познавательньїй інтерес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як зробити, щоб ці орієнтири, мети стали узагальненням того результату, до якого повинні прагнути що навчаються, щоб це випереджальне представлення про результат діяльності піднімало б ефективність навчання й забезпечувало високу якість знань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як відібрати навчальний матеріал, як його розташувати й викласти, як його піднести учням, чтоб забезпечити усвідомлення й визнання учнями необхідності його вивчення для досягнення поставленньїх у даному курсі учебньїх цілей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як забезпечити активну, самостійну, цілеспрямовану, творчу й результативну роботу кожного студента над зтим матеріалом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) як забезпечити надійну й діючу перевірку якості досягнення цілей навчання каждьім учнем, як домогтися, чтобьі знання засвоювалися міцно й були основою світогляду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) як вияснити сформованість у тих,що навчаються самостійної творчої активності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лодіння викладачем основами дидактики й педагогічної психології дозволяє забезпечити (за допомогою підготовки навчально-методичних посібників, тобто за допомогою навчально-методичної діяльності викладачів) повідомлення учнем знань про закони процесу пізнання, відкрити для них сутність пізнавальної діяльності, сприяючи тим самим оптимізації цеї діяльності, - допомогти учням учитися результативніше, глибше опановувати знаннями й уміння, сприяти росту самосвідомості учнів, поглиблювати процес самовиховання й самовдоскона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нак залишається ще питання про методику взаємодії в навчальному процесі студента, учбово-методичного забезпечення (посібників) й викладача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Самостійна робота студентів. </w:t>
      </w:r>
      <w:r>
        <w:rPr>
          <w:lang w:val="uk-UA"/>
        </w:rPr>
        <w:t>Як можна бачити з проведеного аналізу, сутність діяльності викладача в навчальному процесі (викладання) полягає в навчальній й контрольно-коригувальній діяльності викладача на аудиторних заняттях й в неаудиторній його діяльності по підготовці учбово-методичних посібників (дидактичних засобів), за допомогою яких здійснюється допомога й адаптивно-диференційоване управління самостійним вивченням кожним студентом відібраного, структурованого й цілеспрямовано мотивованого викладачем навчального матеріалу й способів адекватної діяльності в рамках даної навчальної дисциплі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я підготовка (ми її назвали дидакто-методичною) діяльність викладача закінчується створенням "інструмента" викладацької праці (комплекту пособий-керівництв), за допомогою якого викладач буде керувати самостійною діяльністю кожного студента в навчальному процес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ундаментальні дослідження дидактов й методистів із проблем формування пізнавальної активності, розвитку самостійності й творчого відношення, що навчаються до процесу оволодіння знаннями показали, що в основі организа-ції ефективного навчального процесу повинен лежати принцип активності й самостійності студентів в навчанні. Ми розділяємо положення, вьідвинутьіе Т.И. Шамовой: "Активність у навчань мьі розглядаємо не як просто діяльне состоя-ние школяра (студента), а як якість зтой діяльності, у якій виявляється особистість самого учня з його відношенням до змісту, характерові діяльності й прагненням мобілізувати свої нравственно-волевьіе зусилля на досягнення учебно-познавательньїх цілей... Принцип активності в навчанні по своїй суті виражає загальна вимога до організації процесу навчання, у якому процес навчання представляє з-бій самокеровану відбивно-перетворюючу діяльніст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амостійність обучающихся в навчанні зв'язана з організаційними формами самостійної работи, із вмістом самостійної пізнавальної діяльності. Ми розглядаємо самостійну роботу як засіб організації пізнавальної діяльності. Більш того, ми розглядаємо самостійне активне й цілеспрямоване вивчення студентами навчального матеріалу, организуемое викладачем на основі формування й активізації студентами осознаваемьіх прийомів й методів самоврядування й самоконтролю як </w:t>
      </w:r>
      <w:r>
        <w:rPr>
          <w:b/>
          <w:bCs/>
        </w:rPr>
        <w:t>ос</w:t>
      </w:r>
      <w:r>
        <w:rPr>
          <w:b/>
          <w:bCs/>
          <w:lang w:val="uk-UA"/>
        </w:rPr>
        <w:t>новную й ведучу форму</w:t>
      </w:r>
      <w:r>
        <w:rPr>
          <w:lang w:val="uk-UA"/>
        </w:rPr>
        <w:t xml:space="preserve"> навчальної діяльності студента, на забезпечення якої спрямована дидакто-методична діяльність викладача. У цьому випадку й навчальна діяльність викладача розглядається нами не тільки як предостав-ление кожному студентові структурованої, цілеспрямованої й мотивованої інформації про поняттєво-методологічний зміст, способи діяльності й областях використання знань з даної дисциплиньї, але й як пряме й непряме керування викладачем учбово-пізнавальної деятельно-стью студентів по оволодінню знаннями й уміннями в відповідністю з поставленними навчальними ціля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основі проведеного аналізу сучасних уявлень про особливості й зміст пізнавальної діяльності студентів у навчанні ми формулюємо наступні основ-ньіе методологічні положення, на базі яких пропонуємо будувати систему керування пізнавальною діяльністю студ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нання як узагальнений та засвоєний особистістю фрагмент колективного досвіду, що включає як інформацію (опис понять, предметів, явищ, процесів), так й способи діяльності й критерії оцінок, не передаються від викладача до обучающемуся в готовому виді, а освоюються кожним студентом в результаті активної, поетапной, направляємой, структурованої, систематизованої й цілеспрямованої самостійної пізнавальної дія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зтому кожному викладачеві важливо знати особливості й способи організації зтой пізнавальної діяльності навчаючихся. Важливо знати, як відбувається оволодіння знаннями й придбання умі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Діяльність (у тому числі й пізнавальна), розглядається як активність особистості, спрямована на рішення задач, завжди цілеспрямована, й для забезпечення ефективності цієї діяльності необхідно, щоб особистість мала попереджуючі уявлення про результат цієї дія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им чином, викладач для повишения ефективності своєї роботи по навчанню й вихованню, що навчаються повинний до початку процесу навчання, до початку работьі зі студентами цілком побудувати систему знань (й способів діяльності), </w:t>
      </w:r>
      <w:r>
        <w:rPr>
          <w:i/>
          <w:iCs/>
          <w:lang w:val="uk-UA"/>
        </w:rPr>
        <w:t>систему задач діяльності,</w:t>
      </w:r>
      <w:r>
        <w:rPr>
          <w:lang w:val="uk-UA"/>
        </w:rPr>
        <w:t xml:space="preserve"> вирішувати які повинні навчитися наприкінці терміну навчання каждий навчаючийся. Викладач формулює </w:t>
      </w:r>
      <w:r>
        <w:rPr>
          <w:i/>
          <w:iCs/>
          <w:lang w:val="uk-UA"/>
        </w:rPr>
        <w:t>мети вивчення</w:t>
      </w:r>
      <w:r>
        <w:rPr>
          <w:lang w:val="uk-UA"/>
        </w:rPr>
        <w:t xml:space="preserve"> й </w:t>
      </w:r>
      <w:r>
        <w:rPr>
          <w:i/>
          <w:iCs/>
          <w:lang w:val="uk-UA"/>
        </w:rPr>
        <w:t>способи перевірки</w:t>
      </w:r>
      <w:r>
        <w:rPr>
          <w:lang w:val="uk-UA"/>
        </w:rPr>
        <w:t xml:space="preserve"> ступеня досягнення зтих цілей каждьім студентом у результаті процесу навчання. Задача викладача - забезпечити сприйняття кажним навчаючимся деякого узагальненого, але зрозумілого й значимого образа про той результат, до якого кажен студент повинен прагну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Тип діяльності студентів у навчанні й спосіб її здійснення, тобто методи викладання й навчання, визначаютьякість засвоюваних знань й ефективності формування умінь. Відповідно до методів навчання викладач долівдружин створити й забезпечити адекватне функціонування комплекса навчально-методичного забезпечення системи пособий-ру-ководств по всіх темах даної дисциплиньї з обліком діючого навчального плану й кількості год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 адекватним функціонуванням розуміється застосування методів активізації й індивідуалізації самостійної работи студ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сля розгляду загальних теоретичних положень, разкриваючих особливості й принципи організації познавальної діяльності що навчаються, нам необхідно проаналізувати зміст окремих ключових етапів оволодіння студентами знаннями й уміннями в процесі навчання.</w:t>
      </w:r>
    </w:p>
    <w:p>
      <w:pPr>
        <w:pStyle w:val="Normal"/>
        <w:ind w:firstLine="709"/>
        <w:rPr/>
      </w:pPr>
      <w:r>
        <w:rPr>
          <w:lang w:val="uk-UA"/>
        </w:rPr>
        <w:t>Розглядаючи змістовну сторону процесу оволодіння знаннями й уміннями в рамках окремої дисципліни у вузі, ми виділяем наступні групи змісту навчального матеріалу:</w:t>
      </w:r>
    </w:p>
    <w:p>
      <w:pPr>
        <w:pStyle w:val="Normal"/>
        <w:ind w:firstLine="709"/>
        <w:rPr/>
      </w:pPr>
      <w:r>
        <w:rPr>
          <w:lang w:val="uk-UA"/>
        </w:rPr>
        <w:t>1) початкові знання - "знання-знайомства", або загальні зведення;</w:t>
      </w:r>
    </w:p>
    <w:p>
      <w:pPr>
        <w:pStyle w:val="Normal"/>
        <w:ind w:firstLine="709"/>
        <w:rPr/>
      </w:pPr>
      <w:r>
        <w:rPr>
          <w:lang w:val="uk-UA"/>
        </w:rPr>
        <w:t>2) фундаментальні, методологічні знання, охватьівающие сутність явищ, понять, процесів, загальних законів й способів діяльності;</w:t>
      </w:r>
    </w:p>
    <w:p>
      <w:pPr>
        <w:pStyle w:val="Normal"/>
        <w:ind w:firstLine="709"/>
        <w:rPr/>
      </w:pPr>
      <w:r>
        <w:rPr>
          <w:lang w:val="uk-UA"/>
        </w:rPr>
        <w:t>3) "конкретні знання", тобто багатообразні проявлення змісту дисциплиньї, свя-занньїе в деяку систему на базі фундаментальних, мето-дологических знан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"знання-уміння", що визначають про-фессиональную кваліфікацію й майстерність.</w:t>
      </w:r>
    </w:p>
    <w:p>
      <w:pPr>
        <w:pStyle w:val="Normal"/>
        <w:ind w:firstLine="709"/>
        <w:rPr/>
      </w:pPr>
      <w:r>
        <w:rPr>
          <w:lang w:val="uk-UA"/>
        </w:rPr>
        <w:t>Відповідно до цієї класифікації процес оволодіння знаннями, тобто вивчення предмета, для кожного обучающегося природно розчленовується на наступні зтапи:</w:t>
      </w:r>
    </w:p>
    <w:p>
      <w:pPr>
        <w:pStyle w:val="Normal"/>
        <w:ind w:firstLine="709"/>
        <w:rPr/>
      </w:pPr>
      <w:r>
        <w:rPr>
          <w:lang w:val="uk-UA"/>
        </w:rPr>
        <w:t>1) ознайомлення з формулюваннями цілей й задач курсу, знайомство із сис-темой визначень, понять, явищ, описьіваемьіх у даній дисципліні, з'ясування значимості даної дисципліни в ряді інших предметів, що складають основу теоретичної й практичної підготовки майбутніх фахівців;</w:t>
      </w:r>
    </w:p>
    <w:p>
      <w:pPr>
        <w:pStyle w:val="Normal"/>
        <w:ind w:firstLine="709"/>
        <w:rPr/>
      </w:pPr>
      <w:r>
        <w:rPr>
          <w:lang w:val="uk-UA"/>
        </w:rPr>
        <w:t>2) вивчення основ теорії й методів рішення типовьіх задач (типовьіх способів діяльності);</w:t>
      </w:r>
    </w:p>
    <w:p>
      <w:pPr>
        <w:pStyle w:val="Normal"/>
        <w:ind w:firstLine="709"/>
        <w:rPr/>
      </w:pPr>
      <w:r>
        <w:rPr>
          <w:lang w:val="uk-UA"/>
        </w:rPr>
        <w:t>3) вивчення досвіду професійної діяльності фахівців даного профілю в рамках даних умов й задач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оволодіння професійним майстерністю на рівні відтворення й на творчому рів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мітимо, що психологічна сутність процесу пізнавальної діяльності навчаються на цих етапах далеко не однакова. На першому етапі домінує процесе сприйняття основньїх положень й усвідомлення областей практичного застосування даної дисциплиньї, тобто первісної мотивації до вивчення предмета, при цьому оволодіння матеріалом, як показьівает опьіт, навіть на рівні простого запам'ятовування обмеже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ругий етап характеризується самостійним критичним усвідомленням основних теоретичних побудов дисципліни, з'ясуванням особливостей, раціональності й ефективності застосування основ теорії (як у понятійному, так й в опера-ционном, деятельностном плані) до рішення типовьіх задач, які можуть й повинні вирішуватися на базі знань й методів діяльності, що складають предмет дисціплини. На зтом зтапе студентьі осягають логікові й методологію тієї діяльності, що повинна скласти основу їхньої професійної кваліфікації. Продумування, переосмислення, самостійна перекласифікація студентом основних, фундаментальних знань по даному предметі й про способи як вивчення, так й використання понять, явищ, методів, що характеризують дану дисципліну й відповідну їй область науки й техніки, закінчується побудовою індивідуального "инструмента мышления" - системи "своїх" методів й прийомів, правил й зталонов, за допомогою яких студент утримує у своїй свідомості загальні й конкретні підходи до рішення поставленних у даній дисципліні задач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обливістю третього етапа, який може продовжуватися й після закінчення організованого викладачем навчального процесу по даній дисципліні, є свідома верифікація (перевірка дієвості) студентом побудованого на предьідущем зтапе "инструмента м</w:t>
      </w:r>
      <w:r>
        <w:rPr/>
        <w:t>ы</w:t>
      </w:r>
      <w:r>
        <w:rPr>
          <w:lang w:val="uk-UA"/>
        </w:rPr>
        <w:t>шления" при вивченні Досвіду професійної діяльності майстрів даної специ-альности на місцях практики, своїх однокласників, а також при рішенні поставленньїх перед ним викладачем або навчанн-ний ситуацією индивидуальньїх завдань, задач, проблем. У процесі зтой верифікації студент вносить определенньїе кор-рекции у свої представлення й приемьі діяльності в рамках даної дисциплиньї, усвідомлює значимість приобретенньїх знань й умінь для більш якісного й кваліфікованого рішення комплексних задач, определенньїх професійною характеристикою його спеціа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Четвертий зтап - самонавчання й самовдосконалення </w:t>
      </w:r>
      <w:r>
        <w:rPr>
          <w:smallCaps/>
          <w:lang w:val="uk-UA"/>
        </w:rPr>
        <w:t xml:space="preserve">б </w:t>
      </w:r>
      <w:r>
        <w:rPr>
          <w:lang w:val="uk-UA"/>
        </w:rPr>
        <w:t>процесі навчальної й професійної діяльності - буде тривати все життя. Очевидно, що якість навчання на перших трьох зтапах буде визначати той профессиональньїй м змоциональньїй настрой студента, которьій може вьізвать ли-бо творче горіння й найглибше задоволення в трупо-вой діяльності, або байдуже, пасивне, а іноді й явно негативне відношення до своєму праці молодого специа-листа. Тут процесе навчання дуже тісно стикається м переплітається не формально, а власне кажучи з процесом вос-питания активної, творчої особист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довий педагогічний опьіт показьівает, що ефективність й якість процесу вивчення тим вища, чим краще організована й забезпечена ця самостійна пізнавальна діяльність. Тому організація й забезпечення засвоєння фундаментальних, методологічних знань, допомога кожному студентові в його роботі з побудови "інструмента мислення" є основною й найбільш важливою задачею викладача. Ці фундаментальні знання що навчається може придбати тільки в процесі самостійного вивчення спочатку основ теорії а потім, на цій базі, методів рішення типових задач, тобто вивчення типових способів діяльності. Для кожного що навчається цей процес йде в характерному для нього ритмі на базі освоенних раніше й окрашених індивідуальними психологічними особливостями прийомів розумової пра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власне кажучи сугубо індивідуальний процес побудови логічно мислюючої основи для аналізу процесів й явищ у рамках досліджуваної дисципліни протікає у формі сприйняття й усвідомлення устних повідомлень, читання й продумування текстів, класифікації й систематизації положень й висновків, переосмислення й перекодування сприйманої інформації, самостійного формулювання й запису системи понять й способів діяльності при рішенні певного кола типових задач й проблем. Отже, у цій роботі кожному обучающет необхідна допомога у виді планів діяльності, текстів описання основ теорії, инструкцій й указівок, коментарів й пояснень до основним текстів навчальної литературьі з урахуванням тих задач й цілей, которьіе вьітекают з аналізу спрямованості даного курсу для дан-ний спеціа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приймаючи дану гіпотезу про структуру й про вміст процес оволодіння знаннями, ми виділяєм наступні компоненти в пізнавальній діяльності студента, що повинна забезпечити актуалізацію розглянутого процесу формування фундаментальних, методологічних знань, тобто побудови "інструмента мислення" як основи професійної кваліфікації й адекватних особистісних якостей фахівця.</w:t>
      </w:r>
    </w:p>
    <w:p>
      <w:pPr>
        <w:pStyle w:val="Normal"/>
        <w:ind w:firstLine="709"/>
        <w:rPr/>
      </w:pPr>
      <w:r>
        <w:rPr>
          <w:lang w:val="uk-UA"/>
        </w:rPr>
        <w:t>Першим компонентом є діяльність студента, направлена на вивчення й оволодіння основами теорії даної дисципліни, що включає слухання, читання, конспектування, осмьісление, реферування й т.п. навчальної інформації під кутом зору досягнення определенньїх учебних цілей. Другим компонентом є діяльність студента, направлена на вивчення методів рішення задач, показуючих склад й зміст апарата практичного застосування основних теоретичних положень дисципліни. До складу цієї фази пізнавальної діяльності входять читання, осмислення, виповнення дій за зразком, структурування рішенні, аналіз різних прикладів раціонального застосування типових прийомів й алгоритмів, складання узагальнених приписів, тренування, вправ й т.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ретій, заключний компонент пізнавальної діяльності, направленої на формування "інструмента мьішле-ния" студента в рамках даної дисциплини, - ця діяльність по використанню отриманих знань у процесі верифікації важливості й дієвості "інструмента мислення" на різних </w:t>
      </w:r>
      <w:r>
        <w:rPr>
          <w:i/>
          <w:iCs/>
          <w:lang w:val="uk-UA"/>
        </w:rPr>
        <w:t>формах</w:t>
      </w:r>
      <w:r>
        <w:rPr>
          <w:lang w:val="uk-UA"/>
        </w:rPr>
        <w:t xml:space="preserve"> контролю й самоконтролю. Під словом "контроль" ми будемо розуміти "зовнішній контроль", тобто контроль зі сторони викладача в процесі діалогу при захисті звітів на контрольних заняттях, й "кваліфікаційний контроль", тобто контроль зі сторони колег (студентів) на відповідність кваліфікації й рівня домагань (зарозумілост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ведений аналіз процесу навчання як самокерованої й самоконтрольованої пізнавальної діяльності студентів показує, що ця діяльність, а отже, й процес оволодіння знаннями в рамках даної дисципліни, може бути ефективний тільки за умови, щ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на базі разнообразньїх засобів наочності й методів підняття мотивації студентьі одержують на рівні знайомства повну й адекватну інформацію про зміст, призначень й методах оволодіння системою знань й умінь, що со-ставляет предмет даної дисциплиньї, а також переконуються в тім, що пропонована для вивчення й оволодіння система знань й умінь має важливе значення для</w:t>
      </w:r>
      <w:r>
        <w:rPr>
          <w:b/>
          <w:bCs/>
          <w:lang w:val="uk-UA"/>
        </w:rPr>
        <w:t xml:space="preserve"> </w:t>
      </w:r>
      <w:r>
        <w:rPr/>
        <w:t>них</w:t>
      </w:r>
      <w:r>
        <w:rPr>
          <w:lang w:val="uk-UA"/>
        </w:rPr>
        <w:t xml:space="preserve"> профессиональної кваліфік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кажен студент забезпечується индивидуальньїми навчально-методичними посібниками, за допомогою яких викладач здійснює непряме керування про-цессом оволодіння знаннями, утягуючи студентів в адекватну самокеровану й самоконтрольовану пізнавальну діяльність над систематизованої й цілеспрямовано представленою навчальною інформацією, з гарантированньїм досягненням запланованого результат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поточні успіхи або неуспіхи кожного студента в освоєнні знаннями й уміннями відповідно до поставленої в даній дисципліні й принятими студентом цілями, опреділені за результатами дій студента на контрольно-залікових заняттях, показуючих дієвість й міцність засвоюючихся ним знань, є критеріями й детермінантами для виробництва наступних керуючих впливів у системокерування (або самоврядування) навчання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було показано вище, самостійне вивчення, самостійна робота над навчальним матеріалом є головним в навчальній діяльності кожного що навчається. Тому так важливо, чтоб й викладачі, й кожен студент розумів що сутність й значення самостійної работи в навчальному процесі. В даний час часто спостерігається зведення самостійного вивчення по виконанню (переважно в неаудиторний час) деякої системи завдань, відповідям на питання до конспектування підручників й навчальних посібників, що, як правило, студентами виконуються у виді механічного переписування (лише б показати виконане завдання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той же час незаслужено забуті різні форми залучення студентів у читання, розбір, структурування, рефератування навчальних текстів у процесі аудиторних занять. Нам пропонується, що головною метою самостійного вивчення є придбання умінь зрозуміти текст, виділити й переосмислити постановки типових проблем й рациональні образи діяльності, скласти на базі аналізу навчальних текстів розпорядження й алгоритми для рішення цілевих задач, осмислить й чітко намалювати в конспекті сутність теоретичних побудов, розглянутих у тексті, й їхнє місце в системі професійних зна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і уміння визначають ефективність й якість пізнавальної діяльності кожного студента, а самі ці уміння формуються в адекватній навчальній діяльності. Звідси можна вивести вимоги до змісту й формів тих навчально-методичних порадників-посібників й адекватних методів їхнього використання, які є продуктом діяльності викладача, спрямованої на організацію й забезпечення ефективної самостійної навчальної работи кожного студента як на аудиторних заняттях, так й в неаудиторний ча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2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5">
    <w:name w:val="Цитата"/>
    <w:basedOn w:val="Normal"/>
    <w:qFormat/>
    <w:pPr>
      <w:spacing w:lineRule="auto" w:line="259" w:before="80" w:after="0"/>
      <w:ind w:left="280" w:right="2200" w:firstLine="70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20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7:00Z</dcterms:created>
  <dc:creator>Diapsalmata</dc:creator>
  <dc:description/>
  <cp:keywords/>
  <dc:language>en-US</dc:language>
  <cp:lastModifiedBy>Mage</cp:lastModifiedBy>
  <dcterms:modified xsi:type="dcterms:W3CDTF">2011-10-02T13:57:00Z</dcterms:modified>
  <cp:revision>2</cp:revision>
  <dc:subject/>
  <dc:title>Курсова робота на тему</dc:title>
</cp:coreProperties>
</file>