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доровительный лагерь «Волжанка», 3-я смена 2005 года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ие сведения о лагер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ДОЛ «Волжанка», расположенного вблизи с. Ундоры. Он находится в хвойном лесу. Рядом с главным входом располагается ДОЛ «Сузорье», дом отдыха «Волжанка». С другой стороны на расстоянии около 500 метров проходит шоссе, с другой стороны – любимое всеми озеро «Молочное» с пляжем, пирсом, катамаранами, а у другого входа на расстоянии 250 метров – кладбище и костел. 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летний период 2005 года проходило 2 смены продолжительностью 21 день и с той же продолжительностью, 3 смена для спортсменов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Всеми любимое место – столовая. Это кирпичное здание, рассчитанное на одновременное питание всего лагеря. Раздача находится в зале, которая производится поварами с помощью нескольких человек дежурного отряда по лагерю. Актового зала нет - все общелагерные мероприятия проводятся на площадке под открытым небом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Пионерская – небольшое деревянное здание, которое находится в центре пересечения дорог от всех корпусов. Внутри находится комната-рубка, откуда разрешается звонить детям с 17.00 до 20.00. В другое время звонят родственники, друзья, знакомые детей, о чем им сообщается по громкоговорителю. Дом завхоза – кирпичное здание, находящееся на окраине лагеря. Оттуда производится выдача инвентаря и белья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Туалет и умывальник расположились за столовой. Туалет – кирпичное здание с проведенной канализацией. Умывальник – двухстороннее крытое сооружение с проведенным водопроводом с холодной водой. По 6 умывальников с каждой стороны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У каждого отряда свой корпус с 3 входами: за первой дверью – комната девочек (до 15 человек), за второй – палата воспитателя, за третьей – палата для юношей (до 15 человек) и крыльцо. Корпус не отапливается, с высокой пожарной опасностью, с проведенным электричеством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На день заезда в ДОЛ было 185 детей, которые были распределены по шести отрядам. Самый старший – 1-й, (возраст 14-15 лет), далее по убыванию возрастов. 6-й отряд принимал самых маленьких за переполненностью отрядов оставшихся без места детей. Количество человек в 1-5 отрядах колебалось от 22 до 30 человек, а 6-й отряд был численностью в 40 человек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Общее количество педагогов на начало смены составляло 15 человек (по 2 воспитателя на каждый из 1-5 отрядов и 3 человека на 6 отряде, 1 подменный воспитатель, и 1 старший педагог). Возраст педагогического состава от 16 до 33 лет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Педагогический совет собирался помимо экстренных совещаний по 2-3 раза в неделю. На обычных собраниях объяснялись и разъяснялись обязанности воспитателя на время смены и на мероприятия ближайшие. Срочные педсоветы собирались по поводу отрядных нарушений дисциплины, устава лагеря и неверного поведения воспитателей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Моя работа продолжалась в период с 29.06.2005 по 19.07.2005 г. в качестве воспитателя 1-го отряда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Педагог-напарник – девушка 18-ти лет, но уже 3-й год работала в ДОЛ «Волжанка» и на старшем отряде впервые. Характер с детьми – жесткий и неприступный (в смысле не подступиться).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едения об отряде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На день заезда в отряде числилось 21 человек (13 девочек и 8 мальчиков). Через 3 дня прибыли еще 2 мальчика, а через неделю и 2 недели уехали 2 мальчика по семейным обстоятельствам. Общее количество детей на конец смены – 21 человек. Средний возраст – 14-15 лет. Все дети из семей служащих. 60% воспитанников занимаются в спортивных, музыкальных, изобразительных, танцевальных секциях, из них 75% обучаются в специализированных школах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В коллективе преобладали демократические основы отношений, т. е. мы старались организовать коллективную деятельность, при которой обеспечивали активное, равноправное участие всех членов отряда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Наш коллектив носил название «Кнопочки», наш девиз: «Мы кнопочки – кнопушки, мы девчонки - веселушки. Не садись на кнопочку, а то уколешь попочку». Командир отряда – Настя Л. (уже опытный командир отряда) – главный представитель отряда. По желанию детей проводим любое мероприятие, если это не противоречит общелагерному уставу. Любое нарушение дисциплины и порядка заканчивается звонком родителям, педсоветом, разговором с начальником и заместителем его. Так, в проводимом КВН, в игре-разминке: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опрос: Чем занимается ночью 1-й отряд?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Ответ: Не знаем, чем ночью…, но наутро идет к шефу!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Дружный, общительный, но очень эмоциональный и импульсивный коллектив. Из лидеров можно выделить одну девушку – Наташу В. – очень смелую и острую на язык, уже всем известную по предыдущим сменам героиню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Уже на 3-й день дети определились в своих симпатиях друг к другу. 4 девушки и 2 парня – уже годами сложившаяся компания. Им далеко не всегда интересно общелагерное и общеотрядное мероприятие. Их физическое и духовное развитие разнятся между собой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В течение первой недели ребята налаживали взаимоотношения, находили камни преткновения, узнавали друг о друге через игры, состязания. Особенно эффективна была наша первая игра – знакомство, где каждый рассказывал о себе с точки зрения, что я этим качеством не похож на других, этих умений нет ни у кого из присутствующих. Так сразу определились: самые застенчивые, как, например, Дима П. (он постоянно прятался за спинами ребят и даже не сел со всеми в беседке) – он любит «прятки», Вероника Т. перечисляла инструменты, на которых умеет играть, и, с когда после некоторой заминки ребят начали ее «доставать»: а что еще, она сказала: «А лучше всего у меня получается играть на нервах. Впоследствии так и оказалось: нельзя было играть с ней (обижать), ух очень быстро она садилась на «белого коня». 3 ребят учатся вместе в спецшколе, где глубже изучают математику и информатику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Так остальным ребятам и даже мне, было интересно кое-что узнать о компьютерах, ребята уже пообещали обращаться за помощью среди года по поводу математики, и не хотели соревноваться в викторинах с «всезнайками». Наташа М. – самая маленькая и по возрасту и по росту, оказалась очень интересным собеседником для всех. В школе она является для старшеклассников экскурсоводом. Она всем нам рассказала любопытные факты из жизни знаменитых людей, когда-либо живших в нашем городе. Очень яркие (раскрашенные экстремально) девочки всю смену строили глазки: как и при знакомстве. Впоследствии всю смену они и были заняты вопросом: любит – не любит по отношению ко всем мужчинам лагеря. А уж как с самого утра наводили макияж, делали прически, одевались… - готовились к вечерней дискотеке!!!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Смешно сказать, но они «забили» и без того немногочисленный мужской педсостав. Наверное, это описывать не в отчете, а в романе надо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силу того, что девочки жили в одной палате, первый кризис не заставил себя долго ждать. В день, когда мы знакомились друг с другом, Вика Х. Показалась очень общительной, но ее детский голос заставил многих начать посмеиваться над ней. А девочки-подростки – народ злой. В общем, в палате Вика Х. Уже не разговаривала со всеми. Девочки пытались с ней заговорить, Потом заметили и скоро сказали, что не мешало бы избавиться Вике от перхоти, но по незнанию, ведь у нее псориаз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Одна из моих «крутых» вроде и с пониманием и спокойствием подошла и сказала, что у ее сестры тоже самое и не стоит замыкаться и не общаться. Но Вика Х. вообще неординарная девочка, не от мира сего, как говорится: могла ходить в лесу собирать цветы, грибы и петь во весь голос песни, приносила мне в подарок шишки… Так Вика стала всеобщим объектом внимания на протяжении всей смены не только у отряда, но и у всего лагеря и воспитателей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Сейчас немного о совместной деятельности и групповой активности, в общем, о моих «пожарниках», как я их прозвала а как их знал весь лагерь. Моя напарница взяла выходной в начале смены – я была одна. Вечером собрали педсовет, чтобы определиться с дежурством, мероприятием и поведением нескольких вожатых. 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Когда педсовет завершился, все решили остаться у пионерской – все корпуса в поле зрения, время после отбоя (2-й воспитатель у всех остался на отряде, а 1-й пошел в пионерскую). Уже неделю, а может еще мы все работали - ну столько уж ситуаций смешных оказалось у всех. Во многих отрядах, по словам родителей, дети остались без ласки. И мы решили составить новый режим дня, т. е. утра: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8.00 Подъем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8.00-8.30 утренние процедуры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8.30-9.30 завтрак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9.00-11.00 – всеобщее обнимание… - шутка!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Я за своих деток вообще была спокойна: они самостоятельно выключили свет, сходили умылись и сделали свои «большие» и «малые» дела, я даже видела как гуськом мои мальчики вышли с этой целью. Ровно 5 минут я не беспокоилась и еще меньше это делала как они. Все тем же макаром вернулись. Они постучали в мою дверь, думаю: молодцы какие! Отметились, что пришли. А вот вслед за ними... Вижу Лидию Владимировну. Тут уж я и заволновалась и подбежала к корпусу. Наш ночной бдитель (Лидия Владимировна) говорит: Доставай всем листы и ручки – и за объянительные. Тут я заподозрила неладное. В порядке развития событий сначала привожу записки, а потом версию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Копии: 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Я Петруций Дмитрий в ночь с 3-4 июля за територией лагеря горел(1) костер и я подошол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Я. Прокопик Александр Иванович в ночь с 3 по 4 находился в лесу и отсутствовал в лагере. Мы(2) собрались в туалет и увидели костер и решили подайти. Думали пожар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Я Пагода Виталий в июнь с 3 на 4 отсутствовал в лагере. Мы собрались в (слово лес в оригинале зачеркнуто) (3) туалет и увидели огонь, решили туда сходить посмотреть вдруг там пожар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Я Григорьев Миша в ночь с 3 на 4 отсутствовал в лагере. Мы собрались в (в оригинале слово лес зачеркнуто) (4) туалет и увидели огонь, решили туда сходить посмотреть вдруг там пожар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Я Горбач В.И. (5) вышел в ночью (сверху вставлено с 3 по 4 число (слово число зачеркнуто) июля) (6) в туалет. С друзьями увидели костер и подумали(7) что там что там находятся наши однолагерники (8), решили подойти, оказалось, что там что (слово что зачеркнуто) кто-то, что-то подпалил. </w:t>
      </w:r>
    </w:p>
    <w:p>
      <w:pPr>
        <w:pStyle w:val="TextBody"/>
        <w:spacing w:lineRule="auto" w:line="360" w:before="0" w:after="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  <w:t>Записки не отредактированы:</w:t>
      </w:r>
    </w:p>
    <w:p>
      <w:pPr>
        <w:pStyle w:val="TextBody"/>
        <w:spacing w:lineRule="auto" w:line="360" w:before="0" w:after="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(1) Тяжко и невыносимо, наверное, гореть за территорией лагеря. </w:t>
      </w:r>
    </w:p>
    <w:p>
      <w:pPr>
        <w:pStyle w:val="TextBody"/>
        <w:spacing w:lineRule="auto" w:line="360" w:before="0" w:after="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  <w:t>(2) Мы, Николай 2…(т вообще, мы себя очень уважали)</w:t>
      </w:r>
    </w:p>
    <w:p>
      <w:pPr>
        <w:pStyle w:val="TextBody"/>
        <w:spacing w:lineRule="auto" w:line="360" w:before="0" w:after="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  <w:t>(3) А уж сколько в этом звуке для сердца русского слилось…</w:t>
      </w:r>
    </w:p>
    <w:p>
      <w:pPr>
        <w:pStyle w:val="TextBody"/>
        <w:spacing w:lineRule="auto" w:line="360" w:before="0" w:after="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(4) В общем и без записки было понятно об их намерениях </w:t>
      </w:r>
    </w:p>
    <w:p>
      <w:pPr>
        <w:pStyle w:val="TextBody"/>
        <w:spacing w:lineRule="auto" w:line="360" w:before="0" w:after="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  <w:t>(5) У нас все официально</w:t>
      </w:r>
    </w:p>
    <w:p>
      <w:pPr>
        <w:pStyle w:val="TextBody"/>
        <w:spacing w:lineRule="auto" w:line="360" w:before="0" w:after="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  <w:t>(6) По крайней мере стараемся</w:t>
      </w:r>
    </w:p>
    <w:p>
      <w:pPr>
        <w:pStyle w:val="TextBody"/>
        <w:spacing w:lineRule="auto" w:line="360" w:before="0" w:after="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  <w:t>(7) Волнуется…</w:t>
      </w:r>
    </w:p>
    <w:p>
      <w:pPr>
        <w:pStyle w:val="TextBody"/>
        <w:spacing w:lineRule="auto" w:line="360" w:before="0" w:after="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  <w:t>(8) Теперь понятно, где и с кем «отдыхают» летом дети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Любое спортивное мероприятие всеми воспринималось на ура. Дети всегда знали, кого надо выдвинуть на плавание, футбол, волейбол, эстафеты. Очень интересной и захватывающей оказалась игра в «Города». Она заключалась в том, чтобы на выданном месте каждому отряду, около названия каждого города стояла роспись одного из вожатых. Главная проблема заключалась в том, что каждый вожатый мог расписаться только лишь у одного заданного заранее города, и вожатых детям надо было найти на территории лагеря. Огромную радость испытали все: в крови детей адреналин, вожатым – 15 минут долгожданного отдыха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Общелагерная эстафета привела в восторг особенно 1-й отряд, т. к. все знали, что самый быстрый и ловкий – 1-й отряд. Мы действительно победили! Плавание: Очевидно, что призовые места снова наши (видимо, благодаря секциям). Футбол – вне сравнения первый отряд. Все это приносило много радости, чувство гордости и иногда даже слишком переполняющее чувство победы. Иногда вели себя, правда, вызывающе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Была проблема из-за побед и внутри отряда. Так, на конкурс «Самая, самая…» было 2 представительницы отряда: Вика Х. и Света Б. Последняя выбыла уже в первом конкурсе. Очень печально: Света была любимицей всего отряда, а Вика Х., как я уже говорила раньше, непонятна многим. Вику Х. из-за сожаления вытягивало жюри + злость девочек на воспитательницу второго отряда – ее мама воспитатель и жюри. К сожалению, в этот день меня не было там, я уже приехала день спустя – ровно этот день отряд был в напряжении. 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А вот самокритики нам не хватало. Юмор и шутки были везде, даже над собой смеялись, когда попадались к шефу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Как я уже говорила, девочки очень злые и нечуткие в этом возрасте. Абсолютно не понимали, когда младшие девчонки приходили из других отрядов: кого заплести, кто плохо себя чувствует – отвести в медпункт, у кого какие-то конфликты в отряде, на кого с потолка капает… У малышей не у всех сложились отношения в своих отрядах, а мои хотели, чтобы все внимание было им. Мои ругались с маленькими, заставляли уходить – причем, пока они меня ждали у корпуса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Не мало проблем было из-за Димы П., это тот самый, который «любит играть в прятки». Еще в начале смены о себе заявил его брат, бывший в самом младшем отряде. Ну и бандит же этот Сашка. В своем отряде кидал в детей камнями, если вожатые говорили – с точностью до наоборот делал он. Вот и пришли девчонки-воспитательницы ко мне – может его устрашат взрослые ребята!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Сашка как-то пришел к брату. Тут-то ребята и решили припугнуть -–взяли за ухо и было начали его стыдить «нельзя так делать..». И «мальчиш-кибальчиш» проявил себя: он перекинул через себя мальчика из моего отряда!!! Крепыш, не правда ли! Мои решили больше с ним не связываться – лишь очень злились на Диму. Тогда я Сашку решила брать с собой на дежурство в столовую – ему нравилось, т. к. младший отряд его не дежурит (а помощник из него неплохой, хоть ребята с ним и не «сдежуривались»), мы на волейбольную площадку – и его с собой, счет вести. Видимо, малыша побольше озадачивать надо было у себя в отряде, тогда бы он и разувался ложась спать, и свет выключал, и еще не сидел бы на подоконнике в 12 ночи… Ну, и конечно, я его не хотела брать к себе в отряд, как этого хотели Сашины воспитатели – спокойствие моих ребят мне дороже. А Сашу изменило мое напутствие ему: «Будь мужчиной!»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С Димой П. Еще не все. Как-то с дискотеки пара ребят пришли пораньше и услышали шум и шорох в палате – мыши, подумали. Включили свет – а Дима как-то замялся на своей кровати. Позже ребята просмотрели тумбочки и обнаружили, что Дима их просто-напросто объедал. Огромное желание у них появилось побить, и даже об этом сказали мне. Этого, конечно, не было, а вот разговор у них состоялся: поднаехали всей палатой и пристыдили не слабо (обещали рассказать всему лагерю о похождениях)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С Викой Х. моей тоже было не до скуки. Ужасно навязчива к взрослым и холодна, необщительна, даже замкнута к ребятам из отряда. Все воспитатели даже успели неоднажды принести соболезнования мне. Все основные конфликты в отряде – благодаря ей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Еще одна Вика, Вика Г. – это просто какое-то проклятье на мою голову на время июля. Эта девочка постоянно улыбалась. И смех, и грех, но это просто невыносимо: хвалишь или отчитываешь ее – она улыбается. Вот я ее в слезах однажды застала в лесу – за руку и на скамейку, выясняю. Все просто: кто-то из ребят в недавнем прошлом сделал ей комплимент, что у нее очень милая улыбка. Вот так к месту и не к месту она представала во всей своей красе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Ну что ж, порекомендовала умерить ей свой пыл, чтобы все эмоции были естественны, и тогда девочки ее больше уж точно не доведут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И теперь не такая уж и веселая история. Мальчишки очень злились на одного – Сашу Т. Он никогда не играл с ними в футбол, плавал ни как все много, часто сидел в палате один… Не такой как они – это плохо, так уж заведено. Тут уж с ребятами говорила как никогда серьезно: Саша аллергик, он не так уж здоров и это не повод так наезжать.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дагогическая деятельность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Администрация лагеря (начальник ДОЛ Александр Геннадьевич, его заместитель - Лидия Владимировна, старший педагог – Татьяна Валерьевна) ко всем относились дружески и с пониманием всех проблем. Всегда чувствовалось их плечо поддержки, что было приятно. Все педагоги между собой общительны, легко идут на помощь друг другу ( может, еще благодаря тому, что большая часть их – уже годами сложившийся коллектив). Между напарниками случались размолвки, но я думаю, что это из-за разного подхода к воспитанию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Я со своей напарницей Юлей просто никак не могли найти общего языка с воспитательницей 5-го отряда Катей. А уж про своих детей по отношению к ней лучше молчать. Мои дети дежурили на телефоне. Там висит сообщение, что звонить отдыхающие могут с 17.00 до 20.00, в остальное время могут звонить родители в лагерь. Девочка из 4-го отряда пришла до обеда. Мои мальчики ей спокойно сказали, что звонить не время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Эта смелая девочка выхватила телефон со стола и стала набирать номер. Ваня Б. Подошел и нажал на кнопку. Ну и нервной же оказалась и невоспитанной девочка – она уже так резко выхватила телефон и скинула и без того еле живущий аппарат со стола. Тогда ребята взяли ее с двух сторон и вывели из комнаты. Она же вся в слезах прибежала к Ире (воспитательнице), та бегом ко мне и с криком и претензиями, что мои мальчики бьют и не дают позвонить. Подошла я и к мальчишкам, они мне все рассказали – я им поверила. Направилась уж к этой героине. Она вся в слезах. Конечно, она мне не скажет правду, да и никому. Я пострадавшую предупредила, что если она будет действовать в наглую – мои ребята старше и всегда поставят ее на место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Еще история телефонная, за которую мои дети просто невзлюбили Катю. Она со своими малышами сидела на телефоне. Кому-то из ребят срочно надо было позвонить и пришли целым табором и, конечно, пришли в неурочное время. Катя сама разрешила им позвонить и сама же пропустила их всех вперед. А далее на педсовете так красноречиво рассказала о похождениях «этих наглых из первого отряда». Ужас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Ко всему этому добавилась история с Днем именинника. Это было общелагерное мероприятие, которое совпало с нашим отрядным. В этот день у моей девочки Наташи Н. Был День рождения, и ей родители привезли торт, который оставили у меня в комнате на столе. Меня в момент кульминации не было, там была напарница Юля. Именно к ней Катя зашла, и в процессе общения с ней соскребла и съела с боков торта крем. Дети это увидели и были в шоке. Поэтому они объявили ей бойкот. Она обращалась к мальчишкам на дискотеке, в столовой… - они ноль внимания, все пренебрегали ее мероприятиями, засвистывали их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Что касается формы общения в свободное время. Вечерами, когда дети отправлялись на дискотеку, мы с начальником, заведующим столовой, бухгалтером, шофером отправлялись на воллейбольную площадку. Так и разряжались за день, выплескивали гнев, сгоняли жиры. Это было так заразительно, что мои дети изъявили желание играть днем – этим мы и занимались с утра и до обеда не малую часть смены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С напарницей все было нормально 2 недели. Согласованно все выполняли, шли на помощь друг другу. Вот только в конце она решила, что я детей слишком близко допустила и даже перестала разговаривать. Все время пропадала в другом отряде. Да, видимо, с детьми ей не удалось наладить контакта, хоть это и странно – ей всего 18 лет и у нее больше общего с детьми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План мероприятий мы составили уже в 1-й день, обсудили с напарницей, какие мероприятия будем в лагере проводить и отчитались перед старшим педагогом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Гигиена… Первая неделя… девочек в неопрятности не обвинишь – на день по 2-3 раза брали ключи в душ. А вот по утрам ну так тяжко всем вставалось: мальчишки вставали к самому завтраку. Девочек было легче пристыдить за неопрятность: надо умываться до завтрака – стыдно появляться в столовой в таком виде почти перед 2 сотнями людей. Мальчиков это не волновало: до столовой посещали лишь туалет. А уж и к концу смены и мальчишки стали душ посещать. Так первый отряд мылся чаще и чище всех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В день, когда мальчиков застали у девочек, а часть девочек – у мальчиков в палате ночью, начальство лишило права участия во всех общелагерных мероприятиях. А мы в свою очередь в наказание поставили зарядку по утрам. Как в армии: встали и бегом вокруг территории лагеря. 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В общем, бывали дни, когда удавалось уложить всех к 4 утра, а в 8 уже подъем – так до 20 часов взаимодействия в сутки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Конечно, конечно, лучшими мероприятиями оказались «Самый, самый…» (Мистер «Волжанка») и «В джазе только девушки» (Мисс «Волжанка»). Это были наши мероприятия общелагерные. Самым веселым оказался «Самый, самый…». Кроме веселых конкурсов были очень юморные звания: «Мистер Волжанка 2005», «Мистер 2005», «Мистер Орлиное гнездо» (для создателя лучшей прически), «Мистер Орлиное яйцо» (для самого маленького), «Мистер тормоз (ручной)» (для самого смекалистого). А вот к «Мисс» девочки готовились сначала смены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День менеджера – день, когда все продается и покупается, даже можно жениться. Всем дали по 13$ вначале дня и цель: заработать как можно больше денег. Эти деньги в конце дня идут на выкуп лишнего часа на дискотеке. Как мои зарабатывали? Купили туалет и брали деньги за вход, пели там за дополнительную плату, из-за еще дополнительную плату – давали бумагу. Весь лагерь переженился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А в отряде полюбились викторины, игры и походы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Я с детьми не конфликтовала, поэтому, возможно, мы больше похожи были на друзей. Я единственно допустила ошибку: представилась как Христина. В 3-6 отрядах воспитателей называли по имени-отчеству и , соответственно, на «Вы». Я же поступила неправильно, когда не пресекла резко, когда один парень в отряде назвал на «ты». Так, первые 3 дня все называли на «Вы», а потом постепенно, где замнутся, перешли на «ты». Но парадокс: когда разговаривали один на один, я была «Вы…»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Так больше ставила на место напарница Юля: резко, на повышенных тонах, дети, оказывается, понимают быстрее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А вот неформальных отношений хватало. Девочки по одной любили пооткровенничать: кто нравится, что делать? Мальчишки тоже рассказывали о симпатиях, но не так охотно. С Наташей М. Интересная ситуация вышла. За несколько дней до ее дня Рождения все были на веранде, а я у себя в комнате. Девочки над чем-то смеялись, ругались с мальчишками. Одна девочка, Вероника Т., матюкнулась. А в это время проходила Лидия Владимировна и, не разобравшись, взяла Наташу М. За руку и пошла звонить ее маме. Пристыдила, выразила недовольство воспитанием… Наташа пришла вся в слезах – и к себе в палату. Она так громко плакала, т. е. всхлипывала, что даже я услышала. Взяла к себе в комнату, уложила к себе на кровать, накрыла покрывалом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Ее так трясло от того, что она перенервничала. А плакала-то от обиды: Вероника не сказала вовремя, что это она виновата, сообщили маме о том, чего она никогда не делала, мама сказала, что торта и ничего ей не видать на день Рожденья. Подождала я пока она подуспокоится и пошли вдвоем снова звонить маме. Тут уж я говорила с ней: сказала, что ошиблись в вине дочери, не разобрались, что она хорошая девочка – и не стоит портить праздника. Когда мама ее приехала, пришлось и ее успокаивать: она боялась, что дочь ее все же подвела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А с Вероникой Т. тоже откровенничали. С мамой она не очень дружила, та ее не понимала. А однажды она приехала и , хоть папа в день заезда предупреждал, что у них гром-мама, я не ожидала, она начала меня отчитывать. Недовольна была по поводу того, что мало мероприятий, не купаемся, и вообще, за что она заплатила 16 тысяч рублей. Я в ответ: «Во-первых, отряд наказан за ночные похождения, во-вторых – холод, а в-третьих – здесь кормят хорошо». Я не хотела обидеть Веронику, но она когда упала, плакала просто навзрыд, и ведь пришла ко мне, облокотилась на плечо ( она ниже ростом) и так извинялась. Позже я не отказывала в желании со мной пошушукаться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Это еще не все, но уж очень объемно. Может, из-за неформальных отношений в лагере, продолжают вот уж сентябрь звонить, мы даже не однажды уже встретиться успели. Приятно!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амооценка подготовленности к практике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Спецкурс и сбор оцениваю на 5 по пятибалльной системе. Для эффективности, думаю, следует увеличить и количество дней, и длительность каждого занятия. Эстафеты, игры, тематические дни, конкурсы, полученные на сборах – ничего не прошло даром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Конечно, не все сделала, что хотела, но удовольствие огромное: природа и веселье 21 день! Раньше как-то не придавала значения возрастным особенностям, а вот теперь знаю, вещь это немаловажная. Такая практика полезна не только как педагогу, но и как для будущей матери (для отцов тоже не лишне)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Лучше, наверное, минимум 2 смены отработать. Поначалу всегда много трудностей: приспособление к педсоставу, системе, лагерному устройству, узнавание детей, как поставить себя, опыт провождения мероприятий…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Предложение: сборы подлительнее, и чтобы студенты участвовали в них активней, например, как в последний день сборов, КВН. Очень весело и волнительно, и познавательно.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План мероприятий 1 отряда, 2 смена. 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29.06 Заезд. Игра «Узнай меня»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30.06 Знакомство с окрестностями лагеря. Операция «Чистюля»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икторина «Шляпная дискуссия». Подготовка к открытию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2.07 Открытие 2 лагерной смены. Дискотека. Родительский день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3.07 День наоборот. Поход в Поречье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4.07 День вежливости. Конкурс «Мисс Отряда»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5.07 Конкурс «Великолепная семерка». Банный день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6.07 Викторина «Быстрота мышления». Дискотека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7.07 Театр причесок. Игра следопытов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8.07 Конкурс «Мистер Отряда». Дискотека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9.07 Викторина «Ваша логика». Родительский день. 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10.07 Конкурс актерского мастерства. Дискотека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11.07 Игра «Звездный час». День именинника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12.07 Песенный конкурс. Дискотека. 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13.07 Викторина «Гибкость памяти». День смеха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14.07 Экологическая экскурсия в лес. День бантиков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15.07 Конкурс букетов. День анекдотов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16.07 Конкурс рисунков. Родительский день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17.07 Экологическая викторина. Операция «Прощай, Поречье»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18.07 Закрытие 2 лагерной смены. Дискотека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19.07 Разъезд. Операция «Мойдодыр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120"/>
      <w:jc w:val="both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Лагерь"/>
    <w:basedOn w:val="Normal"/>
    <w:next w:val="TextBody"/>
    <w:qFormat/>
    <w:pPr>
      <w:widowControl w:val="false"/>
      <w:suppressAutoHyphens w:val="true"/>
      <w:autoSpaceDE w:val="false"/>
      <w:spacing w:before="240" w:after="240"/>
      <w:ind w:left="567" w:right="567" w:hanging="0"/>
      <w:jc w:val="center"/>
    </w:pPr>
    <w:rPr>
      <w:rFonts w:ascii="Arial" w:hAnsi="Arial" w:cs="Arial"/>
      <w:b/>
      <w:color w:val="FF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00:00Z</dcterms:created>
  <dc:creator>Mix</dc:creator>
  <dc:description/>
  <cp:keywords/>
  <dc:language>en-US</dc:language>
  <cp:lastModifiedBy>Mage</cp:lastModifiedBy>
  <dcterms:modified xsi:type="dcterms:W3CDTF">2011-10-02T14:00:00Z</dcterms:modified>
  <cp:revision>2</cp:revision>
  <dc:subject/>
  <dc:title/>
</cp:coreProperties>
</file>