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федра педагогики и методик профессиональ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методика профессионального обучения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на тему: </w:t>
      </w:r>
      <w:r>
        <w:rPr>
          <w:i/>
          <w:caps/>
          <w:sz w:val="28"/>
          <w:szCs w:val="28"/>
        </w:rPr>
        <w:t>«Проектирование учебного занятия в форме лабораторного занятия по учебной дисциплине «статистика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right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</w:t>
      </w:r>
      <w:r>
        <w:rPr>
          <w:caps/>
          <w:sz w:val="28"/>
          <w:szCs w:val="28"/>
        </w:rPr>
        <w:t>Теоретическое описание лабораторного за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</w:t>
      </w:r>
      <w:r>
        <w:rPr>
          <w:caps/>
          <w:sz w:val="28"/>
          <w:szCs w:val="28"/>
        </w:rPr>
        <w:t>Подготовка педагога к проектированию учебного занятия в форме лабораторного за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Изучение и анализ ГОС по специальности Менеджмент  (дисциплина «Статис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Анализ учебного плана по специальности Менеджмент  (дисциплина «Статистика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 Изучение и анализ учебной программы по дисциплине «Статистика»..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caps/>
          <w:sz w:val="28"/>
          <w:szCs w:val="28"/>
        </w:rPr>
        <w:t>Проектирование учебного занятия в форме лабораторного занятия по дисциплине «Статистика» специальности Менеджм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ТОЧНИКОВ И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Концепции модернизации российского образования на период до 2010г» подчеркивается: «развивающемуся обществу нужны современно образованные, нравственные, предприимчивые люди, способные самостоятельно принимать ответственные решения в ситуации выбора, быть мобильными, динамичными, конструктивными специалистами, обладать развитым чувством ответственности за судьбу страны». [6]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фессиональная школа призвана удовлетворять потребности общества в специалистах, обладающих не только широким общим кругозором, но и профессиональной мобильностью, умением быстро адаптироваться к новым условия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акценты при изучении учебных дисциплин переносятся на сам процесс познания, эффективность которого зависит не только от познавательной активности самого студента, но и от форм проведения учебного занятия. Технология проектирования этого занятия играет далеко не последнюю роль и представляет собой совокупность процедур подготовительной деятельности учителя, обуславливающих целенаправленное развитие основополагающих сфер личности учащегося посредством овладения им общечеловеческой культурой в специально сформирован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учебного занятия проявляется субъективный стиль деятельности педагога, структурными компонентами которого являются: мотивационный (включающий комплекс мотивов), операциональный (предпочитаемые процедуры, логика и стратегия проектирования) и рефлексивный (включение познания и анализ собственного мышления и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ом педагогического проектирования образовательного процесса является  его проект (например, разработка урока), определяющий структуру и логику разворачивания процесса, а также его результаты. Урок является основной формой организации обучения, поэтому проект урока необходим каждому педагогу независимо от его педагогического мастерства, стажа и эрудиции. </w:t>
      </w:r>
      <w:r>
        <w:rPr>
          <w:sz w:val="28"/>
          <w:szCs w:val="28"/>
          <w:lang w:val="en-US"/>
        </w:rPr>
        <w:t>[8,14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  проведения лабораторного занятия по сравнению с уроком состоит в том, что преподавателю предоставляется возможность индивидуальной работы с каждым студентом. И эту возможность необходимо использовать как можно полнее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 - </w:t>
      </w:r>
      <w:r>
        <w:rPr>
          <w:sz w:val="28"/>
          <w:szCs w:val="28"/>
        </w:rPr>
        <w:t>деятельность педагога по проектированию лабораторного занятия</w:t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 - </w:t>
      </w:r>
      <w:r>
        <w:rPr>
          <w:sz w:val="28"/>
          <w:szCs w:val="28"/>
        </w:rPr>
        <w:t>проектирование лабораторного занятия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ью нашего исследования является проектирование учебного занятия в форме лабораторного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проектирование учебного занятия в форме лабораторного занятия по дисциплине «Статистик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целью, объектом и предметом исследования можно выдел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акую форму организации обучения как лабораторное занят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дагогические основы проведения семинарск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методику проведения лабораторн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анализировать ГОС по специальности,  учебный план по специальности Менеджмент и учебную программу по дисциплине «Статисти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лабораторное занятие по дисциплине «Статист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писании курсовой работы я использовала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, включающие анализ научной литературы, а также обобщение, сравнение, конкретизацию данных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, включающие изучение практического опыта и наблю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b/>
          <w:caps/>
          <w:sz w:val="28"/>
          <w:szCs w:val="28"/>
        </w:rPr>
        <w:t>Теоретическое описание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абораторного занят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i/>
          <w:sz w:val="28"/>
          <w:szCs w:val="28"/>
        </w:rPr>
        <w:t>Лабораторное занятие</w:t>
      </w:r>
      <w:r>
        <w:rPr>
          <w:sz w:val="28"/>
          <w:szCs w:val="28"/>
        </w:rPr>
        <w:t xml:space="preserve"> - это проведение учащимися по заданию преподавателя опытов с использованием приборов, инструментов и других технических приспособлений, т. е. это изучение каких либо явлений с помощью специального оборудования.</w:t>
      </w:r>
    </w:p>
    <w:p>
      <w:pPr>
        <w:pStyle w:val="Normal"/>
        <w:shd w:fill="FFFFFF" w:val="clear"/>
        <w:spacing w:lineRule="auto" w:line="360"/>
        <w:ind w:right="192" w:firstLine="709"/>
        <w:jc w:val="both"/>
        <w:rPr/>
      </w:pPr>
      <w:r>
        <w:rPr>
          <w:bCs/>
          <w:color w:val="000000"/>
          <w:spacing w:val="-7"/>
          <w:sz w:val="28"/>
          <w:szCs w:val="28"/>
        </w:rPr>
        <w:t>Лабораторные занят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оводятся в виде фронтальных опы</w:t>
      </w:r>
      <w:r>
        <w:rPr>
          <w:color w:val="000000"/>
          <w:sz w:val="28"/>
          <w:szCs w:val="28"/>
        </w:rPr>
        <w:t xml:space="preserve">тов, лабораторных работ, практикумов, занятий с ТСО и другим </w:t>
      </w:r>
      <w:r>
        <w:rPr>
          <w:color w:val="000000"/>
          <w:spacing w:val="-6"/>
          <w:sz w:val="28"/>
          <w:szCs w:val="28"/>
        </w:rPr>
        <w:t xml:space="preserve">оборудованием разного </w:t>
      </w:r>
      <w:r>
        <w:rPr>
          <w:color w:val="000000"/>
          <w:spacing w:val="10"/>
          <w:sz w:val="28"/>
          <w:szCs w:val="28"/>
        </w:rPr>
        <w:t>тип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часто носят исследовательский характер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Лабораторные занятия может быть частью урока или занимать целый урок и даже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бораторные занятия предназначены для практического усвоения материала. В традиционной образовательной системе лабораторные занятия требуют специального оборудования, макетов, имитаторов, тренажеров и т.д. Эти возможности  в дальнейшем могут существенно упростить задачу проведения лабораторного практикума за счет использования мультимедиа-технологий, имитационного моделирования и т.д. Виртуальная реальность позволит продемонстрировать обучаемым явления, которые в обычных условиях показать очень сложно или вообще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- это практическое занятие, которое проводится как индивидуально и с группой учеников;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его - реализация следующих основны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истемой средств и методов экспериментально - практического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озможностей использования теоретических знаний для решения практи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основными элементами лабораторной рабо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учителем задания с группой, ответы на вопросы ее чле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коллективное исполнение задания посредствам чтения, практической деятельности, распределение частных заданий между участниками рабочей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учителя в процессе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и оценка полученных результатов членами рабочей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или устный отчет учащихся о выполнении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е обследование учителя с представлением рабочи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правило, все лабораторные занятия по определенной учебной дисциплине объединяются в единую систему и носят название «лабораторный практикум», что позволяет говорить о существовании значительного сходства между лабораторными и практическими формами проведения за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4,250-25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- наиболее ценный метод обучения, характеризующийся тем, что учитель в целях приобретения учащимися знаний организовывает их деятельность в лаборатории. Применение лабораторных работ оказывается полезным в преподавании многих учебных дисциплин в тех случаях, к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ое знание представляется сложным для словесного объяснения, но оно хорошо усваивается при самостоятельных наблюдениях учащихся над изучаемыми процес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щимся нужно усвоить знания практ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лабораторных работ состоит в том, что учащиеся самостоятельно воспроизводят явления, всесторонне наблюдают ход их и из своих наблюдений выводят законы, явления или что-либо определяют. Значение лабораторных работ и заключается в том, что, самостоятельно отображая явление, учащиеся становятся лицом к лицу с природой этого явления и получают возможность непосредственно наблюдать изучаемое явление. Этот метод оказывается очень полезным и в деле овладения знаниями и в приобщении учащихся к познав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роводятся с различной степенью самостоятельности учащихся. При фронтальной организации учащиеся  выполняют одни и те же виды и этапы работ по указанию учителя или по специальным инструктивным карточкам. При исследовательской или эвристической постановке лабораторных работ учащиеся получают вопрос, тему, задания и затем им предоставляется значительная самостоятельность в выполнении при соблюдении определенных инструкций. И в том и в другом случае успех лабораторной работы зависит от того, насколько она опирается на изученные знания по предмету и насколько тесно связана с изложением нового материала учителем. Лабораторная работа оказывается успешной, когда учитель тем или иным способом подвел учащихся к тому вопросу, ответ на который они должны получить из самостоятельно выполняемой лабораторной работы. Лабораторная работа ставится тогда, когда весь новый материал изложен учителем и требуется опытное подкрепление сформулированных им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ое условие успешного выполнения лабораторной работы - ясная для учащихся конкретная задача проведения ее, т.е. знание, на какой вопрос должны ответить учащиеся. Вопрос этот формулируется учителем или дается в письменном виде.</w:t>
      </w:r>
      <w:r>
        <w:rPr>
          <w:sz w:val="28"/>
          <w:szCs w:val="28"/>
          <w:lang w:val="en-US"/>
        </w:rPr>
        <w:t xml:space="preserve"> 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представляют собой особую конструкцию звена формирования и навыков. Оно строится из следующи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го - постановки цели и актуализации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а, выполнения лаборатор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результатов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домашне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преследуют цель - на основе ранее полученных знаний включать учащихся в различные действия для формирования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ки, опираясь на полученные знания на уроках, других занятиях, самостоятельно выполняют лабораторные работы, проводят измерения, решают задачи, выполняют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форме обучения действия учащихся подвергаются меньшей регламентации. Ученики, проводя лабораторные работы, обращаются к учебникам, справочной литературе, формируют общие умения работы по определенным разделам учебной программы, умения работы с приборами, отрабатывают алгоритм действий. Весьма важно, что ученики, получая задание, учатся планировать свою деятельность на определенный период, осуществлять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е работы проводятся не только по предметам, в которых запланированы лабораторные работы, но и по тем предметам, в которых предусматривается выработка умений и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господствуют практические методы обучения. Если опираться на классификацию методов по характеру познавательной деятельности, то следует отметить, что на этих занятиях применяются преимущественно частично-поисковое, репродуктив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е занятие как форма обучения для выработки умений и навыков учащихся обладает большей продуктивностью, чем урок формирования умений и навыков. На этом занятии отсутствует жесткая регламентация учебной деятельности учащихся, дается большой простор для проявления их инициативы и изобретательности. Благодаря этому учащиеся выполняют большой объем заданий, большое количество тренировоч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е занятие эффективнее, чем урок, способствует формированию самостоятельности как качества личности: ученики сами планируют свою работу, более осознанно стремятся к цели, эффективнее занимаются самоконтролем. Однако следует заметить, лабораторные занятия проводятся только после уроков и других форм организаци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м обучении лабораторные работы занимают промежуточное положение между теоретическим и производственным обучением и служат одним из важнейших средств осуществления теории и практики. При этом с одной стороны, достигается закрепление и совершенствование знаний учащихся, с другой - у них формируются определенные профессиональные умения, которые затем применяются в процессе производствен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я за основание содержание лабораторных работ, выделяют следующие их </w:t>
      </w:r>
      <w:r>
        <w:rPr>
          <w:i/>
          <w:sz w:val="28"/>
          <w:szCs w:val="28"/>
        </w:rPr>
        <w:t>ви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анализ различных явлений,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и анализ устройства работы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качественных и количественных зависимостей между  явл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устройства и способов пользования контрольно- измерительным инстр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дактическим целям лабораторные работы разделяются на иллюстративные и исследовательские; по способам организации - на фронтальные и нефронт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о проведением лабораторной работы преподаватель осуществляет в форме инструктирования (вводного и текущего), основной задачей которого является создание у учащихся ориентировочной основы деятельности для наиболее эффективного выполнения заданий. На занятиях используются инструкционные карты. С этой целью рекомендуется поручать учащимся самостоятельную разработку планов проведения опытов, предлагать им отобрать последовательность выполнения работ. [</w:t>
      </w:r>
      <w:r>
        <w:rPr>
          <w:sz w:val="28"/>
          <w:szCs w:val="28"/>
          <w:lang w:val="en-US"/>
        </w:rPr>
        <w:t>6,28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лабораторная работа, как форма организации обучения, наиболее полно реализует развивающие задачи обучения. Она способствует формированию умений и навыков, развивает способности учеников, учит их планировать свою деятельность и осуществлять самоконтроль, эффективно формирует познавательные интересы. вооружает разнообразными способам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ом занятии специфична деятельность учителя. Спланировать работу учащихся заранее, он осуществляет оперативный контроль, оказывает помощь, поддержку и вносит коррективы в их деятельность. Подводя итог работы, педагог способствует формированию у учащихся адекватной самооценки и соответственного отношения к учител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ГЛАВА 2. </w:t>
      </w:r>
      <w:r>
        <w:rPr>
          <w:b/>
          <w:caps/>
          <w:sz w:val="28"/>
          <w:szCs w:val="28"/>
        </w:rPr>
        <w:t>Подготовка педагога к проектированию учебного занятия в форме лабораторного занят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зучение и анализ ГОС по специальности Менеджмент (дисциплина «Статистика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срок освоения основной профессиональной образовательной программы при очной форме обучения на базе среднего (полного) общего образования – 1 год 10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характеристика выпускника. Выпускник должен быть готов к профессиональной деятельности по организации, управлению и решению технико-экономических, организационных, кадровых вопросов в качестве менеджера в различных организациях независимо от их организационно-правов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менеджер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 – участие в предпринимательской или коммерческой деятельности организации; формирование целей организации; решение стратегических задач; использование эффективных методов управления в работе коллектива; участие в решении организационно-технических, экономических, кадровых и других проблем организации; подбор и расстановка кадров, мотивация их профессионального развития; стимулирование качества труда; разработка эффективной системы контроля; работа с консультантами и экспертами по различным вопросам (правовым, техническим, финансовым); связь с деловыми партнерами; использование компьютерной техники в сфере управленческой деятель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е – сбор и обработка необходимой информации для принятия управленческих решений; распространение информации; прогнозирование развития социально-экономических процессов в объектах управления; анализ рыночной среды на микроэкономическом уровне и создание условий для повышения конкурентоспособности товаров и услуг; использование данных о платежеспособности и финансовой устойчивости организации для улучшения показателей ее работы; оценка степени возможного риска; анализ и перспективное обоснование современных информационных технологий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е к уровню подготовки выпускника по общепрофессиональным дисциплинам. Выпускник </w:t>
      </w:r>
      <w:r>
        <w:rPr>
          <w:sz w:val="28"/>
          <w:szCs w:val="28"/>
          <w:u w:val="single"/>
        </w:rPr>
        <w:t>должен иметь представл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кономерностях функционирования рыночных механизмов на микро- и макроуровнях и методах государственного регулирования эконом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аспектах развития отрасли, организации (предприятия) как хозяйствующих субъектов в рыночной эконом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авилах и принципах статистических исследований и наблю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sz w:val="28"/>
          <w:szCs w:val="28"/>
          <w:u w:val="single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кро- и макроэкономические категории и показатели, методы их расч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е методы обработ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</w:t>
      </w:r>
      <w:r>
        <w:rPr>
          <w:sz w:val="28"/>
          <w:szCs w:val="28"/>
          <w:u w:val="single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методы и приемы статистики для решения практических задач;</w:t>
      </w:r>
    </w:p>
    <w:p>
      <w:pPr>
        <w:pStyle w:val="Normal"/>
        <w:numPr>
          <w:ilvl w:val="0"/>
          <w:numId w:val="8"/>
        </w:numPr>
        <w:spacing w:lineRule="auto" w:line="360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анными маркетингов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й минимум содержания дисциплины «Статистика» (50 ча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задачи статистики; статистические наблюдения, сводка и группировка, способы наглядного представления статистических данных; абсолютные и относительные величины; средние величины и показатели вариации; статистическое изучение связи между явлениями; ряды динамики и ряды распределения; индексы; выборочные наблюдения. [1]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о-региональный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ебования учебного заведения к выпускнику разрабатываются конкретным учебным заведением в зависимости от требований работод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учебного плана по специальности Менеджмент (дисциплина «Статистика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й дисциплины «Статистика» в системе подготовки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Статистика» входит в учебный блок общепрофессиональных дисциплин (ОПД.04 Статистика). Количество часов на весь блок общепрофессиональных дисциплин – 1085, из них общеобязательных – 790, на самостоятельное изучение – 295 (27 %). ОПД.04 для самостоятельной работы – 18 часов. ОПД.04 – максимальная учебная нагрузка – 67 часов, из них 50 часов обязательное теоретическое обучение, что составляет 6% от общеобязательной учебн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и изучения дисциплины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зучения дисциплины «Статис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следующие формы организации учебного процесс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(на уроках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-практические занят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(в </w:t>
      </w:r>
      <w:r>
        <w:rPr>
          <w:sz w:val="28"/>
          <w:szCs w:val="28"/>
          <w:lang w:val="en-US"/>
        </w:rPr>
        <w:t>III семестре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замен по завершению курса (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часов на лабораторно-практические занятия – 20 часов (что составляет 2,5 % от блока общепрофессиональных дисциплин для обязательного изучения), на самостоятельную работу- 15 часов (что составляет 5,1 % от блока общепрофессиональных дисциплин для самостоятельного изучения), на занятия на уроках – 30 часов (что составляет 3,8 % от блока общепрофессиональных дисциплин для обязательного изуч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зучение и анализ учебной программы по дисциплине «Стат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логика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Введение в статист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1. Предмет, метод и задачи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1.2. Задачи и принципы организации государственной статистики в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Статистическое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1. Этапы проведения и программно-методические вопросы статистического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2. Формы, виды и способы организации статистического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одка и группировка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1. Задачи и виды статистической с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2. Метод группировок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3. Ряды распределения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Способы наглядного представления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. Статистическ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1. Абсолютные и относительные величины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2. Средние величины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3. Показатели вариации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4. Структурные характеристики вариационного ряда 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. Ряды динамики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1. Виды и методы анализа рядов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2. Методы анализа основной тенденции (тренда) в рядах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3. Модели сезонных колеб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7. Индексы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8. Выборочное наблюдение в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.1. Способы формирования выбороч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.2. Методы оценки результатов выборочного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9. Статистические изучение связи между я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9.1. Методы изучения связи между я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9.2. Корреляционно - регрессионный анализ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е цели учебного материала и требования к знаниям и умениям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учения дисциплины «Статистика» - раскрыть предмет и метод статистики как науки, задачи ее организации в условиях перехода на рыночную экономику; помочь студентам овладеть основными приемами обработки статистических данных, приобрести навыки вычисления статистических показателей, познакомить с формами и порядком составления действующей статистиче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авилах и принципах статистических исследований и наблю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роде статистических совокупнос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олучения, обработки, анализа и наглядного представле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показатели и технику их рас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статистическ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бухгалтерском учете и отчетности в Р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анализ изучаемых явлений и процес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обходимые расчеты и формулировать основные выво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специальную литературу, справочный материал и средства вычислительной техни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явление возможностей содержания учебного материала для воспитания и развития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должно способствовать формированию нового экономического мышления у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целесообразно использовать лекционно-семинарские занятия, разбор производственных ситуаций, применять технические средства обучения и вычислительную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абочей программе наряду с практическими занятиями планируется самостоятельная работа студента, указывается тематика, что развивает творческую активность, самостоятельность. [</w:t>
      </w:r>
      <w:r>
        <w:rPr>
          <w:sz w:val="28"/>
          <w:szCs w:val="28"/>
          <w:lang w:val="en-US"/>
        </w:rPr>
        <w:t>3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3. </w:t>
      </w:r>
      <w:r>
        <w:rPr>
          <w:b/>
          <w:caps/>
          <w:sz w:val="28"/>
          <w:szCs w:val="28"/>
        </w:rPr>
        <w:t>Проектирование учебного занятия в форме лабораторного занятия по дисциплине «Статистика» специальности Менеджмен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чебного занятия: </w:t>
      </w:r>
      <w:r>
        <w:rPr>
          <w:b/>
          <w:sz w:val="28"/>
          <w:szCs w:val="28"/>
        </w:rPr>
        <w:t>«Метод группировок в статисти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лабораторного зан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– научить студентов использовать метод группировок, определять группировочный признак, находить интерва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оспит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тимулировать потребность в формировании ответственности, коллективизма, социальной коммун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азвиваю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вивать мышление, внимание, 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ьных условий, т.е. какими представлениями и знаниями студенты уже обладают по теме, какие нормы, смыслы, убеждения у них сформированы. Студенты уже знают понятие группировочного признака, классификацию группировочных признаков, определение и виды интер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целесообразно использовать практические методы обучения: компьютер, методическая литература, бланки с заданиями и т.д. [13]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тельное наполнение лабораторного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етод группировки основывается на двух категориях – группировочном признаке и интерв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очный признак – это признак, по которому происходит объединение отдельных единиц совокупности в однородные группы. Все многообразие признаков, на основе которых могут производиться статистические группировки, можно соответствующим образом классифициров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форме выражения</w:t>
      </w:r>
      <w:r>
        <w:rPr>
          <w:sz w:val="28"/>
          <w:szCs w:val="28"/>
        </w:rPr>
        <w:t xml:space="preserve"> группировочные признаки могут быть атрибутивными, не имеющими количественного значения (профессия, образование и т.д.), и количественными, т.е. могут быть признаками, принимающими различные цифровые характеристики у отдельных единиц изучаемой совокупности (число работающих, величина дохода и т.д.). При этом количественные признаки могут быть дискретными (прерывными), значения которых выражаются только целыми числами, и непрерывными, т.е. принимающими как целые, так и дробные зна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характеру колеблемости</w:t>
      </w:r>
      <w:r>
        <w:rPr>
          <w:sz w:val="28"/>
          <w:szCs w:val="28"/>
        </w:rPr>
        <w:t xml:space="preserve"> группировочные признаки могут быть альтернативными, т.е. такими, которыми одни единицы обладают, а другие – нет (например, поставка товаров в магазин может быть и качественной, и некачественной), и имеющими множество количественных значений (например, размер торговой площади, величина фонда оплаты труда и т.д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 роли</w:t>
      </w:r>
      <w:r>
        <w:rPr>
          <w:sz w:val="28"/>
          <w:szCs w:val="28"/>
        </w:rPr>
        <w:t>, которую играют признаки во взаимосвязи изучаемых явлений, их подразделяют на факторные, воздействующие на другие признаки, и результативные, испытывающие на себе влияние других. Причем в зависимости от сложившихся объективных условий и цели исследования признаки могут меняться ролями. В одних случаях они являются факторными признаками, в других – результа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важным шагом после определения группировочного признака является распределение единиц совокупности по группам. Здесь встает вопрос о количестве групп, которые между собой взаимосвязаны, и о величине интервала внутри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очерчивает количественные границы групп. Под величиной интервала обычно понимают разность между максимальными и минимальными значениями признака в группе. Однако эту величину можно определить как разность между верхними и нижними границами значений признака в смеж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ы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е, когда разность между максимальным и минимальным значениями в каждом из интервалов одинак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ые, когда, например, ширина интервала постепенно увеличивается, а верхний интервал часто не закрывается вов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, когда имеется только верхняя или только нижняя гра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, когда имеются и нижняя, и верхняя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ите с помощью программы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 1, выполнить следующие опер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предприятия по стоимости основных производственных фондов, образовав при этом пять равных интервальных групп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группировку предприятий по атрибутивному признаку, выделив две группы: не выполнившие договорные обязательства и выполнившие договорные обязатель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группировку предприятий по объему выпуска продукции, образовав четыре группы с равными интерв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80"/>
        <w:gridCol w:w="2520"/>
        <w:gridCol w:w="2623"/>
      </w:tblGrid>
      <w:tr>
        <w:trPr>
          <w:trHeight w:val="65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млн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договорных обязательст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ь в виде таблиц с тремя колонками: группы предприятий; число их (частота); удельный вес предприятий группы (част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данные по двум предприятиям группы распределения рабочих по размеру заработной платы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едприятие                                         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едприят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 по размеру заработной платы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 по размеру заработной платы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равнить распределение рабочих на двух предприятиях, используя вторичную группировку с интервалом в 40 руб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ести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 по размеру заработной платы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редприятие: удельный вес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редприятие: удельный вес,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формулируйте ответы на следующие вопрос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значение метода группировок в анализе статистических данных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задачи решаются исследователем с помощью метода группировок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и значение классификаций? Приведите примеры важнейших классификаций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руппировки называют комбинационными? Приведите пример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тличие комбинационной группировки от многомерной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ется группировка, если группировочный признак является дискретным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необходимо определить интервалы группировки по количественным признак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лабораторн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023"/>
        <w:gridCol w:w="3342"/>
        <w:gridCol w:w="2837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едагог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)Организационный моме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риветствие студентов </w:t>
            </w:r>
            <w:r>
              <w:rPr>
                <w:i/>
                <w:sz w:val="20"/>
                <w:szCs w:val="20"/>
              </w:rPr>
              <w:t>(«Здравствуйте!</w:t>
            </w:r>
            <w:r>
              <w:rPr>
                <w:sz w:val="20"/>
                <w:szCs w:val="20"/>
              </w:rPr>
              <w:t xml:space="preserve">»). Проверка отсутствующих и  готовности к занятиям </w:t>
            </w:r>
            <w:r>
              <w:rPr>
                <w:i/>
                <w:sz w:val="20"/>
                <w:szCs w:val="20"/>
              </w:rPr>
              <w:t>(«Кто сегодня отсутствует? Распишитесь в инструкции по технике безопасности»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педагога (встают). Ответственный называет отсутствующих ( </w:t>
            </w:r>
            <w:r>
              <w:rPr>
                <w:i/>
                <w:sz w:val="20"/>
                <w:szCs w:val="20"/>
              </w:rPr>
              <w:t>«Сегодня отсутствуют…»</w:t>
            </w:r>
            <w:r>
              <w:rPr>
                <w:sz w:val="20"/>
                <w:szCs w:val="20"/>
              </w:rPr>
              <w:t>). Включают компьютеры, расписываются в журнале по технике безопасности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Целевая установка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ает тему занятия, формирует цели, объясняет практическую значимость изучаемого материала </w:t>
            </w:r>
            <w:r>
              <w:rPr>
                <w:i/>
                <w:sz w:val="20"/>
                <w:szCs w:val="20"/>
              </w:rPr>
              <w:t xml:space="preserve">(«Сегодняшнее лабораторное занятие посвящено теме «Метод группировок в статистике». На предыдущем лабораторном занятии мы, прорешав ряд задач с помощью программы </w:t>
            </w:r>
            <w:r>
              <w:rPr>
                <w:i/>
                <w:sz w:val="20"/>
                <w:szCs w:val="20"/>
                <w:lang w:val="en-US"/>
              </w:rPr>
              <w:t>Wor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  <w:r>
              <w:rPr>
                <w:i/>
                <w:sz w:val="20"/>
                <w:szCs w:val="20"/>
              </w:rPr>
              <w:t>, уже исследовали явление статистической сводки, проанализировали ее применение на этапах сбора информации. Сегодня нам предстоит научиться проводить группировку статистических данных в различных интервалах: закрытых, открытых, равных и неравных»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уденты воспринимают информацию, осознают значимость предстоящего занятия, вспоминают основные понятия, пройденные на предыдущем занят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Этап применения новых знаний и способов действ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организует внимание студентов, инструктирует их, дает зад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(«Итак, для того, чтобы решить задачи вам понадобятся следующие формулы  …»)</w:t>
            </w:r>
            <w:r>
              <w:rPr>
                <w:sz w:val="20"/>
                <w:szCs w:val="20"/>
              </w:rPr>
              <w:t xml:space="preserve"> - записывает на доске формулы - </w:t>
            </w:r>
            <w:r>
              <w:rPr>
                <w:i/>
                <w:sz w:val="20"/>
                <w:szCs w:val="20"/>
              </w:rPr>
              <w:t xml:space="preserve">(«С помощью данных формул и программы </w:t>
            </w:r>
            <w:r>
              <w:rPr>
                <w:i/>
                <w:sz w:val="20"/>
                <w:szCs w:val="20"/>
                <w:lang w:val="en-US"/>
              </w:rPr>
              <w:t>Wor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ходите необходимые данные и заполняете таблицу») </w:t>
            </w:r>
            <w:r>
              <w:rPr>
                <w:sz w:val="20"/>
                <w:szCs w:val="20"/>
              </w:rPr>
              <w:t xml:space="preserve">Заостряет внимание на важных моментах в ходе выполнения лабораторной работы </w:t>
            </w:r>
            <w:r>
              <w:rPr>
                <w:i/>
                <w:sz w:val="20"/>
                <w:szCs w:val="20"/>
              </w:rPr>
              <w:t>(«Заметьте, что группировочные интервалы могут быть как закрытые, так и открытые, поэтому при выполнении задания и при расчете формул это необходимо учесть»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инструкцию, выполняют задачи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ют  за педагогом необходимые для выполнения задания формулы, приступают к выполнению задач на компьютере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Этап закрепления новых зна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деятельность учащихся по воспроизведению хода выполнения лабораторной работы </w:t>
            </w:r>
            <w:r>
              <w:rPr>
                <w:i/>
                <w:sz w:val="20"/>
                <w:szCs w:val="20"/>
              </w:rPr>
              <w:t>(«Укажите основные этапы выполнения лабораторной работы»)</w:t>
            </w:r>
            <w:r>
              <w:rPr>
                <w:sz w:val="20"/>
                <w:szCs w:val="20"/>
              </w:rPr>
              <w:t xml:space="preserve">, предлагает ответить на ряд вопросов. </w:t>
            </w:r>
            <w:r>
              <w:rPr>
                <w:i/>
                <w:sz w:val="20"/>
                <w:szCs w:val="20"/>
              </w:rPr>
              <w:t>(«В чем состоит значение метода группировок в анализе статистических данных?; Какие основные задачи решаются исследователем с помощью метода группировок?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акова роль и значение классификаций? Приведите примеры важнейших классификаций?;…»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ы воспроизводят алгоритм действий. </w:t>
            </w:r>
            <w:r>
              <w:rPr>
                <w:i/>
                <w:sz w:val="20"/>
                <w:szCs w:val="20"/>
              </w:rPr>
              <w:t xml:space="preserve">(«Вначале мы определили группы интервалов, произвели необходимую группировку…»). </w:t>
            </w:r>
            <w:r>
              <w:rPr>
                <w:sz w:val="20"/>
                <w:szCs w:val="20"/>
              </w:rPr>
              <w:t>Отвечают на поставленные преподавателем вопросы.</w:t>
            </w:r>
          </w:p>
        </w:tc>
      </w:tr>
      <w:tr>
        <w:trPr>
          <w:trHeight w:val="25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) Этап контроля и самоконтроля знаний и способов действ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т усвоение знаний и способов действий учащихся, комментирует работу учащихся, выявляет неточности в ходе выполнения лабораторной работы </w:t>
            </w:r>
            <w:r>
              <w:rPr>
                <w:i/>
                <w:sz w:val="20"/>
                <w:szCs w:val="20"/>
              </w:rPr>
              <w:t xml:space="preserve">(«При расчете формулы вы допустили ошибку…») </w:t>
            </w:r>
            <w:r>
              <w:rPr>
                <w:sz w:val="20"/>
                <w:szCs w:val="20"/>
              </w:rPr>
              <w:t>- указывает на неё, просит исправить неточность, сохранить лабораторную работу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своей работы, самоконтроль. Устраняют недочеты, сохраняют лабораторную работу в указанной папке в компьютере.</w:t>
            </w:r>
          </w:p>
        </w:tc>
      </w:tr>
      <w:tr>
        <w:trPr>
          <w:trHeight w:val="150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Этап подведения итого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одит итоги занятия </w:t>
            </w:r>
            <w:r>
              <w:rPr>
                <w:i/>
                <w:sz w:val="20"/>
                <w:szCs w:val="20"/>
              </w:rPr>
              <w:t xml:space="preserve">(«Таким образом, на сегодняшнем занятии мы с помощью среды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  <w:r>
              <w:rPr>
                <w:i/>
                <w:sz w:val="20"/>
                <w:szCs w:val="20"/>
              </w:rPr>
              <w:t xml:space="preserve"> ещё раз усвоили метод группировок, прорешав основные задачи»).</w:t>
            </w:r>
            <w:r>
              <w:rPr>
                <w:sz w:val="20"/>
                <w:szCs w:val="20"/>
              </w:rPr>
              <w:t xml:space="preserve"> Выставляет результаты в форме оценк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водят итоги своей работы.</w:t>
            </w:r>
          </w:p>
        </w:tc>
      </w:tr>
      <w:tr>
        <w:trPr>
          <w:trHeight w:val="5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) Заключительный эта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едагог сообщает тему следующего занятия </w:t>
            </w:r>
            <w:r>
              <w:rPr>
                <w:i/>
                <w:sz w:val="20"/>
                <w:szCs w:val="20"/>
              </w:rPr>
              <w:t>(Следующим занятие будет лекционным по теме «Ряды распределения в статистике»).</w:t>
            </w:r>
            <w:r>
              <w:rPr>
                <w:sz w:val="20"/>
                <w:szCs w:val="20"/>
              </w:rPr>
              <w:t xml:space="preserve"> Прощается со студентами </w:t>
            </w:r>
            <w:r>
              <w:rPr>
                <w:i/>
                <w:sz w:val="20"/>
                <w:szCs w:val="20"/>
              </w:rPr>
              <w:t xml:space="preserve">(Спасибо. До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ания!»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ы прощаются с педагогом </w:t>
            </w:r>
            <w:r>
              <w:rPr>
                <w:i/>
                <w:sz w:val="20"/>
                <w:szCs w:val="20"/>
              </w:rPr>
              <w:t>(«До свидания!»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 к уроку.</w:t>
      </w:r>
    </w:p>
    <w:p>
      <w:pPr>
        <w:pStyle w:val="Artic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Гусаров В.М. Теория статистики: Учебное пособие для вузов. - М.: Аудит, ЮНИТИ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.В.Сиденко, Г.Ю.Попов, В.М.Матвеева Статистика – М.: Дело и Сервис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борник задач по общей статистики под ред. к.э.н. Л.К.Серга. – М.: Филинъ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еория статистики учебник под ред. профессора Р.А.Шмойловой. – М.: Финансы и статистика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актикум по теории статистики под ред. профессора Р.А.Шмойловой. – М.: Финансы и статистик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продела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были решены поставленные задачи: было рассмотрено понятие «лабораторное занятие», методика его проведения, был проанализирован ГОС и учебный план по специальности Менеджмент, учебная программа по дисциплине и разработано лабораторное занятии по дисциплине «Статис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 исследования - проектирование учебного занятия в форме лабораторного занятия - была достиг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по данному вопросу можно сказать следующее. Лабораторное занятие является необходимой составной частью учебного процесса и, главным образом, нацелено на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формирование яркого, целостного образа изучаемых определений и понятий; на самостоятельную  реконструкцию изучаемого материала, формулирование выводов и оценок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развитие и совершенствование умений анализировать, разбирать пройденный материал, формулировать собственные суждения и аргументировать их. </w:t>
      </w:r>
      <w:r>
        <w:rPr>
          <w:sz w:val="28"/>
          <w:szCs w:val="28"/>
          <w:lang w:val="en-US"/>
        </w:rPr>
        <w:t>[5,12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редних специальных учебных заведениях роли лабораторного занятия отводится далеко не последнее место, так как за вышеперечисленными умениями социального, мировоззренческого и поведенческого плана стоят, безусловно, более «приземленные» учебные умения, без которых учащиеся не справятся с заданиями лабораторного занятия. С другой стороны именно на нем, а не на обычном уроке, в самостоятельной работе, составляющей главное содержание занятия, происходит становление опыта социального общения и гражданского поведения учащих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ый образовательный стандарт среднего профессионального образования. Государственные требования к минимуму содержания и уровню подготовки выпускников по специальности 0602 Менеджмент (по отраслям). Москва - 2002. (Утвержден Минобразованием Росс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Статистика» для специальности 0308 0602 Менеджмент (по отраслям)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«Статистика»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ышев, С.Я. Профессиональная педагогика: Учебник для студентов, обучающихся по педагогическим специальностям и направлениям. – 2-е изд., перераб. и доп.  / С.Я.Батышев. – М.: Ассоциация «Профессиональное образование», 1999. – 9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тко, Е.Я. «Образовательные стратегии учреждений НПО» Экономика образования  №4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ов, Г.Н Основы общей и профессиональной педагогики : Учебное пособие / Под общ ред проф Г.П. Скамницкой. – М.: Гардарики, 2005. – 3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модернизации российского образования на период до 2010г// Профессиональное образование №4 200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иков, Г.И. Методика профессионального обучения с практикумом. Уч. пособие для студ. вузов - М.: Изд. центр «Академия», 2005 - 288 с. 8. 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 психология высшей школы. – Ростов-на-Дону: «Феникс», 1998.-55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рин В.Д. Педагогика среднего профессионального образования / В.Д. Пурин. – Ростов н/Д.: Феникс, 2006. –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ыкова, Е.А. «Новые педагогические исследования» Профессиональное образование №4 200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стенин, В.А. Педагогика профессионального образования: Уч. пособие для студ. вузов/ Е.П. Белозерцев, А.Д. Гонеев, А.Г. Пашков и колл. авторов; Под ред. В.А. Сластенина. - М.: Изд. центр «Академия», 2004. - 368с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тернет-ресурс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su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нтернет-ресурс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5. 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>, www. festival.1september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6:00Z</dcterms:created>
  <dc:creator>Сергей</dc:creator>
  <dc:description/>
  <cp:keywords/>
  <dc:language>en-US</dc:language>
  <cp:lastModifiedBy>Mage</cp:lastModifiedBy>
  <cp:lastPrinted>2005-12-12T10:34:00Z</cp:lastPrinted>
  <dcterms:modified xsi:type="dcterms:W3CDTF">2011-10-02T14:06:00Z</dcterms:modified>
  <cp:revision>2</cp:revision>
  <dc:subject/>
  <dc:title>                 ФЕДЕРАЛЬНОЕ АГЕНСТВО ПО ОБРАЗОВАНИЮ РФ</dc:title>
</cp:coreProperties>
</file>