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одержание</w:t>
      </w:r>
      <w:r>
        <w:rPr>
          <w:color w:val="000000"/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Теоретические основы использования деловых игр в школе</w:t>
      </w:r>
      <w:r>
        <w:rPr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Сущность деловой игры</w:t>
      </w:r>
      <w:r>
        <w:rPr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Методики организации деловой игры при обучении экономике.</w:t>
      </w:r>
      <w:r>
        <w:rPr>
          <w:color w:val="000000"/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Разработка методики проведения деловых игр по экономике в 11 классе.</w:t>
      </w:r>
      <w:r>
        <w:rPr>
          <w:color w:val="000000"/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Проектирование методики организации деловой игры по дисциплине «Экономика» для учащихся 11 класса.</w:t>
      </w:r>
      <w:r>
        <w:rPr>
          <w:color w:val="000000"/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Опыт реализации методики проведения деловой игры по дисциплине «Экономика» учащихся 11 класса</w:t>
      </w:r>
      <w:r>
        <w:rPr>
          <w:color w:val="000000"/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 Оценка эффективности методики проведения деловых игр по экономике в 11 классе.</w:t>
      </w:r>
      <w:r>
        <w:rPr>
          <w:color w:val="000000"/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  <w:r>
        <w:rPr>
          <w:color w:val="000000"/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ение экономической дисциплины предполагает не только усвоение некоторой суммы теоретических знаний, но и приобретение навыков организации, планирования и управления экономическими объектами (фирмами, биржами и т.п.). Участие в различных деловых играх, разбор большого количества экономических ситуаций, позволяют получить практические знания и навыки в области экономики. Но на данный момент не существует единой методики применения деловых игр в экономике для 11 кла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курсовой работы будет разработка комплекса деловых игр по экономике для учащихся 11 кла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выполнения курсовой работы будут рассмотрены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учить сущность и назначение деловых иг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исать различные методики проведения деловых иг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ать методику проведения деловых игр по экономике для 11 кла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ать комплекс деловых игр по экономике для 11 кла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ценить эффективность разработанной методики с помощью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тические основы использования деловых игр в школе</w:t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1</w:t>
      </w:r>
      <w:r>
        <w:rPr>
          <w:rFonts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</w:rPr>
        <w:t>Сущность деловой игры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ловая игра – это имитация рабочего процесса, моделирование, упрощенное воспроизведение реальной производствен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 участниками игры ставятся задачи, аналогичные тем, которые они решают в ежедневной профессиональной деятельности. Эти задачи могут быть самыми разными, например: выполнение индивидуального плана продаж, вывод нового продукта на рынок, открытие магазинов в регионах и другие. При этом участники игры за 1–3 дня могут «прожить» и 1 неделю, и 1 месяц, и 1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деловых игр позволяет отработать профессиональные навыки участников. Кроме того, это дает возможность оцен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уровень владения этими навы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собенности мыслительных процессов (стратегическое, тактическое, аналитическое мышление, умение прогнозировать ситуацию, умение принимать решения и п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уровень коммуникативных навы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личностные качества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.А. Грабовская выделяет следующие преимущества деловой игры перед традиционными методами обуч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Цели игры в большей степени согласуются с практическими потребностями обучающихся. Данный метод снимает противоречие между абстрактным характером учебного предмета и реальным характером профессиональной деятельности, системным характером используемых знаний и их принадлежностью разным дисципли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тод позволяет соединить широкий круг проблем и глубину их осмы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гровая форма соответствует логике деятельности, включает момент социального взаимодействия, готовит к профессиональному общ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гровой компонент способствует большей вовлеченности обучаем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ловая игра насыщена обратной связью, причем более содержательной по сравнению с применяемой в традиционных мет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игре формируются установки профессиональной деятельности, легче преодолеваются стереотипы, корректируется самооц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радиционные методы предполагают доминирование интеллектуальной сферы, в игре проявляется вся л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анный метод провоцирует включение рефлексивных процессов, предоставляет возможность интерпретации, осмысления получен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ловые игры, выдвигая перед студентами имитационно-практические задачи существенно повышают заинтересованность аудитории в изучении теоретического материала. Моделируя причастность студентов к определенным производственным ситуациям, игра не позволяет аудитории расслабляться, держит ее в постоянном напряжении, заставляет думать, интегрировать полученные знания, побуждает студентов к активной учебно-поисковой деятельности, приближенной к реальной действительности. Таким образом, использование деловых игр в наибольшей степени способствует тому что «школа памяти» с ее установкой на запоминание учебного материала уступает место «школе мышления», формируя исследовательский подход к усвоению теоретико-практических по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ники игры имеют различные интересы, обусловленные их игровой ролью. В результате каждый из участников одни и те же деловые вопросы решает со своих индивидуальных позиций. Вместе с тем под влиянием объективных экономических закономерностей, предопределяющих хозяйственную деятельность людей, они вынуждены искать и приходить к единому решению. Все это в наибольшей степени, чем любой другой методический прием преподавания экономических дисциплин, помогает школьникам понять суть экономических преобразований, способствует выработке у них практических действий, направленных на выбор оптимального экономического варианта 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ешая игровое задание, школьники оценивают исходный материал, характеризующий экономическую обстановку, находят ответ на поставленную перед ними имитационно-деловую проблему, согласуют мнение со своими партнерами по игре и вырабатывают вместе с ними общее 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ксимально эффективного применения деловой игры в образовательной деятельности необходимо выяснить ее сущность. Очевидным является тот факт, что применение деловой игры необходимо в случае, когда нужно выйти за рамки существующих схем. Существует три основных направления деловых игр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игра – анализ ситуа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игра – процесс согласования интересов и поиска компромисс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игра – выработка последовательных решений в определенной хозяйствен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ловая игра обладает следующими признак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гра имитирует определенный аспект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частники игры получают роли, предопределяющие их модель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ловая игра проводится по заранее разработанным прави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еловая игра ограничена п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деловой игре наличествует обратная связь с организатором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Результаты деловой игры оцен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.И. Пидкасистый делит игры на естественные и искусственны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 Естественная игра есть спонтанная ориентировочная деятельность, которой, благодаря естественным процессам самообучения, человек самостоятельно осваивает новые формы и способы действия в привычной и непривычной обстан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ое отличие искусственной игры от естественной заключается в том, что человек знает, что он играет, и на основе этого очевидного знания широко использует игру в своих ц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еляют шесть организационных форм игровой деятельности: индивидуальную, одиночную, парную, групповую, коллективную, массовую форму игр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 индивидуальным формам игр можно отнести игру одного человека с самим собой во сне и наяву, а также с различными предметами и знака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диночная форма – это деятельность одного игрока в системе имитационных моделей с прямой и обратной связью от результатов достижения поставленной ими искомой цель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арная форма – это игра одного человека с другим человеком, как правило в обстановке соревнования и соперничеств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ая форма – это игра трех или более соперников, преследующих в обстановке соревнования одну и туже цел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ллективная форма – это групповая игра, в которой соревнование между отдельными игроками заменяют команды соперник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овая форма игры есть тиражированная одиночная игра с прямой и обратной связью от общей цели, которую одновременно преследуют миллионы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ловая игра наряду с другими методами обучения служит накоплению управленческого опыта, близко к реальному. Игра, во-первых, достаточно реально имитирует существующую действительность; во-вторых, создает динамичные организационные модели; в-третьих, более интенсивно побуждает к решению намечен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менты риска, вводимые в деловые игры, дают возможность принимать решения в условиях недостаточной информации и производственной напряженности, что позволяет школьнику принимать управленческие решения (часто рискованные) в моделируемых производственных ситуациях и накапливать умения и навыки управленческой деятельности без ущерба для реального производства в будущем. Такой опыт позволит будущему специалисту в реальной обстановке, при необходимости, принимать эффективные решения с минимальными потер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дущий специалист может наблюдать за психологическим поведением лиц, принимающих решение, в зависимости от того, коллективно или индивидуально протекает этот процесс. Здесь же, в лабораторных условиях, можно определить стиль руководства и его влияние на конечн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спитание деловых качеств на основе игровых имитаций – важная сторона использования игр при подготовке будущих специалистов. Ситуации, разыгрываемые в деловой игре, развивают способности руководителей, или выступающих в «роли» школьников, оперативно осмысливать и оперативно реагировать на них, принимая правильные, эффективные решения. Именно эти качества выдвигаются сегодня на одно их первых мест в комплексе требований подготовки и обучения менедж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ые игры являются динамичной и эмоциональной формой обучения, которая способствует развитию творческого подхода и выработке некоторых практических навыков. Моделирование конкретных экономических ситуаций предоставляет возможность школьникам принимать самостоятельные решения, эффективно закреплять полученные теоретические знания. Ролевые деловые игры, в отличие от компьютерных, можно адаптировать в соответствии с уровнем подготовленности учащихся. Учитель может изменять цель, поставленную в игре, форму и продолжительность проведения игры. Деловая игра должна продемонстрировать деловой поиск решения проблемы, показать интересы разных участников конфликта. Деловая игра иллюстрирует экономически грамотный и правовой подход к разрешению сложных ситуаций в экономике и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2 Методики организации деловой игры при обучении экономик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еронимус Ю.В. считает, что деловая игра проходит следующие этап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д участниками игры ставятся задачи, представляются руководители и организаторы игры, объявляется ее программ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есложная вступительная ролевая игра. Ее цель – активизировать участников игры, пробудить в них творческие силы, сблизить друг с другом, если ранее им не приходилось работать в таком составе, создать атмосферу доброжелательности и доверия, с одной стороны, соперничества и творческой дискуссии – с друго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Участники произвольно делятся на несколько равных групп, которые будут работать по заявленной проблеме. Каждая выдвигает кандидата, который готовит свою программную речь и выступает с ней. По результатам обсуждения проходит голосование. Ролевая игра идет в быстром темпе, развивая импровизационное мышление игрок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Группы, сформированные заранее, удаляются, каждая в свое помещение, для проведения мозговой атаки по одной из проблем. В каждой из таких групп имеется игротехник-методист, задача которого сводится к умелой организации процесс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ст помогает руководителю поисковой группы организовать коллективную работу, выработать предлож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гротехник-методист должен добиться, чтобы по каждой из проблем были избраны новый лидер поисковой группы и новый оппонент, таким образом, достигается максимальная активность всех участников игры. При выборе лидера очень важно соблюдение демократичности: в лидеры должны выдвигаться как руководители, так и рядовые специалист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 завершению самостоятельной работы поисковая группа защищает свой проек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ыченко и Красильников определили следующие этапы в методике организации деловой игр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выбор темы и определение целей игры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разработка сценария деловой игры и списка «действующих» лиц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описание «роли» каждого из участников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подготовка необходимого реквизита: карт наблюдений, секундомера, карточек участников с названием роли, данных о производстве, фирме, партнере и т.д.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) распределение ролей между классом и их ознакомление со сценарием игры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6) корректировка хода деловой игры в процессе ее проведения (ускорение темпа, введение дополнительных условий, контроль за деятельностью наблюдателей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7) подведение итогов, когда анализируется ход игры, отмечаются все положительные и отрицательные моменты, определяется рейтинг каждого из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денина В. выделяет следующие этапы проведения деловых игр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ыбор темы и составления плана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знакомление с правилами игры, рекомендациями и инструкциями для игр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роведение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Оценка получен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ё по одной методике, автором которой является Данилина В.Н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 деловая игра проходит следующие эта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знакомление с целями и правилами участия в деловой иг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амостоятельная работа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роведение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дведение ит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По мнению А.М. Айламазьян и М.М. Лебеде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 деловая игра проходит всего 3 эта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дготов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игры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бор и анализ иг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рассмотрении всех перечисленных выше методик можно отметить, что каждая из них имеет свои отличия и различные способы достижения поставленных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 Разработка методики проведения деловых игр по экономике в 11 классе.</w:t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keepNext w:val="false"/>
        <w:spacing w:before="0" w:after="0"/>
        <w:ind w:firstLine="709"/>
        <w:jc w:val="both"/>
        <w:rPr/>
      </w:pPr>
      <w:r>
        <w:rPr>
          <w:rFonts w:cs="Times New Roman"/>
          <w:color w:val="000000"/>
        </w:rPr>
        <w:t>2.1 Проектирование методики организации деловой игры по дисциплине «Экономика» для учащихся 11 класс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тбора методики проведения деловой иг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направлена на достижение образовательных результатов, что способствует четкой формулировке целей и задач, а также закрепление знаний, полученных в рамках лекционной части дисципл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становку целей и задач деловой игры, что способствует определению учащимися чёткого плана дейст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включает применение приёма обратной связи, что позволяет оценить свои результаты и развить навыки самопрез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направлена на приобретение навыков презентации проект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подход позволяет сделать учебный процесс более эффектив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рганизации деловой игры по дисциплине «Экономика» для учащихся 11 класса включает в себя следующие эта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оектирование образовательных результатов. Разработка результатов обучения (образования) позволяю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ам видеть, что ожидается от ни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ям сосредоточиться на будущих достижениях учащихс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одателям получать информацию о компетенциях выпуск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ектирования образовательных результатов применяется ЗУНовый подход, который включает в себя владение понятиями, знания, ум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водный этап. Введение основных понятий преподавателем по теме деловой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рганизационно-подготовительный этап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целями и задачами игр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групп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материально-технической баз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гровой этап. Проведение деловой игры. Учащиеся, разбитые на группы выполняют поставленные задачи. Активизирование участников игры, пробуждение в них творческих сил, сближение друг с друго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5. Презентация проектов. Требования к презентации поектов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Дать краткий анализ поставленной проблем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основать выработанные предложения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Доказать практическую значимость предложений и возможность их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каждой группы избирается представитель, который рассказывает о проделанной работе. Задаются вопросы от других групп и наблюд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Вопросы на усвоение темы. Закрепление материала (как учащиеся усвоили тем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дения деловой игры школьники могут играть как активную роль (руководителя отдела, директора фирмы, специалиста-консультанта, сотрудника отдела и т.д.), так и пассивную. В этом случае школьник выступает в роли наблюдателя, выполняя контрольно-учетные функции и создавая тем самым информационную базу для последующего анализа в ходе подведения итогов игры. Деловая игра позволяет найти решение сложных проблем путем применения специальных правил обсуждения, стимулирования творческой активности участников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Для представления игры необходимо подготовить методическую инструкцию по проведению игры, ролевые инструкции игрокам и необходимый справочный материал. Методическая инструкция по проведению игры включает описание назначения и целей игры, структуры игрового коллектива и функций участников, системы стимулирования, исходных данных, процесса игры (этапы, эпизоды), направлений возможного усовершенствования и усложнения иг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.2 </w:t>
      </w:r>
      <w:r>
        <w:rPr>
          <w:rFonts w:cs="Times New Roman"/>
          <w:color w:val="000000"/>
          <w:szCs w:val="28"/>
        </w:rPr>
        <w:t>Опыт реализации методики проведения деловой игры по дисциплине «Экономика» учащихся 11 класс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раясь на разработанную методику организации деловых игр в первой главе, перейдем к выполнению главной задачи – разработке комплекса деловых игр по экономике для учащихся 11 кла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в качестве примера будут приведены игры на темы «Семейная экономика» и «Фирм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игра по теме «Семейная экономи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работка образовательн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понятиями: семейный бюджет, доходы, затраты (издержки), налоги, заработная пл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: источники доходов семьи, направления расходов семьи, виды налогов с граж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: рассчитывать доходы и расходы семьи, составлять финансовый план для осуществления крупной покуп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сказ о значимости правильно планировать и организовывать семейный бюджет. Ввести понятия: семейный бюджет, заработная плата, доходы, затраты, налоги. Рассказать какие бывают источники дохода в семье, какие направления расходов и виды на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Цели иг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коллективной мыслительной и практической работе, формирование умений и навыков социального взаимодействия и общения, навыков индивидуального и совместного принятия реш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знавательных и профессиональных мотивов и интере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гры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бюджет семьи на месяц (доходы, затраты, налоги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нировать какую-либо крупную покупку на данный момент или ближайше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учащимся, при необходимости, плакатов, маркеров, учебных материалов и консультации преподавателя. Разделение учащихся по групп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ведение самой игры, в которой учащиеся выполняют поставленные задачи. Каждая группа определя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семьи, количество работающих и получающих доход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емейный доход (з/п, пенсия, доход от бизнеса, детское пособие, стипендия и т.д.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семьи (продукты питания, одежда, бытовая продукция, оплата за коммунальные услуги, налоги, оплата за обучение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планировать какую-либо крупную покупку (стиральная машина, сотовый телефон, шуба и т.д.) в соответствии с бюджетом семь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пути нахождения денег для запланированной покупки (кредит, экономия денежных средств, взятие денег в долг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зентация участниками деловой игры проделанной работы. Участники других групп задают вопр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рос учащихся: что такое семейный бюджет, доходы, затраты. Как рассчитывается доход семьи, затраты, какие затраты могут бы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игра по теме «Фирм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работка образовательн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понятиями: фирма, предприним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: виды фирм, их преимущества и недоста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: находить пути решения проблем, возникающих при создании функционировании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сказ о предпринимательской деятельности. О её проблемах в России. Обсуждение на тему: какие отрасли экономики нуждаются в развитии предпринимательства? Ввести понятия: фирма, предприниматель. Повторить какие бывают виды фирм их преимущества и недост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Цели иг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истематизировать полученные знания об организации и создании фир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формирование умений работать в коман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гры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виртуальную фирму, определить к какому виду она будет относитьс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возможные проблемы в выбранном виде деятельност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полнить бланк «Я и моя фирма» (приложение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учащимся, при необходимости, плакатов, маркеров, учебных пособий. Разделение на групп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игры. Учащиеся выполняют поставленные задач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, в какой отрасли будут создавать свою фирму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мать какие проблемы могут возникнуть при создании и деятельности фирмы и пути их раз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зентация участниками деловой игры проделанной работы. Участники других групп задают вопр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рос учащихся: кто такой предприниматель? Что такое фирма? Какие бывают виды фирм? Какие у них преимущества и недостатки? Какие проблемы могут возникнут при создании и деятельности фирмы? каким образом их можно разреши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jc w:val="both"/>
        <w:rPr/>
      </w:pPr>
      <w:r>
        <w:rPr>
          <w:rFonts w:cs="Times New Roman"/>
          <w:color w:val="000000"/>
        </w:rPr>
        <w:t>2.3 Оценка эффективности методики проведения деловых игр по экономике в 11 класс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эффективности разработанной методики необходимо выделить критерии ее оценк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воение учащимися запланированных образовательных результатов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амостоятельной работы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воение учащимися запланированных образовательных результатов определяется с помощью контрольно-измерительных материалов, итоги которых интерпретирую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5» – образовательные результаты усвоены в полной ме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4» – усвоены не в полной ме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3» – усвоены частич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2» – не усво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учащихся подразумевает под собой самостоятельную деятельность, направленную на решение поставленных задач. О наличии в деловой игре самостоятельной работы говорит наличие отчета о проделанной работе (презентация проек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методику проведения деловых игр по экономике 11 класса внедрить на практике с целью исследования ее эффективности. Для этого потребуется в одном 11 классе применить разработанную методику, а в другом 11 классе – нет. Оценивать методику по разработанным критериям. Если результаты в группе учащихся, где применялась данная методика, будут выше, чем в группе учащихся, где она не применялась, то можно сказать, что разработанная методика проведения деловых игр по экономике 11 класса является эффектив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методики проведения деловых игр по экономике 11 класса педагог может разрабатывать циклы деловых игр. Данная методика предполагает закрепление образовательных результатов, полученных в ходе проведения уроков-лекций. Все вопросы и задания составляются для достижения поставленных педагогом целей и задач. Такой подход позволяет сделать учебный процесс более эффективн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будущих специалистов, преподаватели должны стремиться достичь, по крайней мере, две цели: не только вооружить школьников знаниями, но и способствовать выработке у них практических навыков и предприимчивости, формировать навыки активного экономического мышления. Поэтому, очень важно организовать проведение со школьниками учебных деловых игр, в определенной степени имитирующих профессиональные экономические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курсовой работы является разработка комплекса деловых игр по экономике для учащихся 11 кла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были выполнены следующие задач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а сущность и назначение деловой игры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исаны методики проведения деловых игр у авторов – Ю.В. Геронимуса, А.М. Айламазьян и М.М., Лебедевой, В. Ведениной, Быченко и Красильников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 основе изученного материала разработана методика проведения деловых игр по экономике для учащихся 11 класса, которая включает в себя такие этапы как проектирование образовательных результатов, вводный этап, организационно-подготовительный этап, игровой этап, презентация проектов, вопросы на усвоение темы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разработанной методики был спроектирован цикл деловых игр на темы «Семейная экономика» и «Фирма»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дена оценка эффективности разработанной методики по заданным критериям: усвоение учащимися запланированных образовательных результатов, организация самостоятельной работы учащихся.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color w:val="000000"/>
          <w:sz w:val="28"/>
          <w:szCs w:val="28"/>
        </w:rPr>
        <w:t>Поставленная цель курсовой работы достигнута.</w:t>
      </w:r>
      <w:bookmarkStart w:id="0" w:name="_PictureBullets"/>
      <w:bookmarkEnd w:id="0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бовская И.А. Развитие стратегического мышления менеджера (методики деловых игр): Метод. рекомендации . – К.: ВЗУУП, 1991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дкасистый П.И. Самостоятельная деятельность учащихся. М.: Педагогика, 1972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еронимус Ю.В. Игра, модель, экономика. –М.: "Знание", 1989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ченко Ю.Г. , Красильников О.Ю. Деловые игры в школе бизнеса. – Саратов: СГУ, 199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енина В. «</w:t>
      </w:r>
      <w:r>
        <w:rPr>
          <w:bCs/>
        </w:rPr>
        <w:t xml:space="preserve">Деловая игра и ее возможности» </w:t>
      </w:r>
      <w:r>
        <w:rPr>
          <w:b/>
          <w:bCs/>
        </w:rPr>
        <w:t>//</w:t>
      </w:r>
      <w:r>
        <w:rPr>
          <w:i/>
          <w:iCs/>
        </w:rPr>
        <w:t xml:space="preserve"> </w:t>
      </w:r>
      <w:r>
        <w:rPr>
          <w:iCs/>
        </w:rPr>
        <w:t>http://www.ychitel.com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йламазьян А. М., Лебедева М. М. «Вопросы психологии» 2008. //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</w:rPr>
        <w:t xml:space="preserve"> http:</w:t>
      </w:r>
      <w:r>
        <w:rPr>
          <w:sz w:val="24"/>
          <w:szCs w:val="24"/>
        </w:rPr>
        <w:t xml:space="preserve"> // localhost/832143.ht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Стиль1"/>
    <w:basedOn w:val="Heading1"/>
    <w:qFormat/>
    <w:pPr>
      <w:numPr>
        <w:ilvl w:val="0"/>
        <w:numId w:val="0"/>
      </w:numPr>
      <w:outlineLvl w:val="9"/>
    </w:pPr>
    <w:rPr>
      <w:rFonts w:cs="Times New Roman"/>
      <w:szCs w:val="28"/>
    </w:rPr>
  </w:style>
  <w:style w:type="paragraph" w:styleId="Style16">
    <w:name w:val="Заголовки в курсовой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bCs/>
      <w:color w:val="auto"/>
      <w:kern w:val="2"/>
      <w:sz w:val="28"/>
      <w:szCs w:val="32"/>
      <w:lang w:val="ru-RU" w:bidi="ar-SA" w:eastAsia="zh-CN"/>
    </w:rPr>
  </w:style>
  <w:style w:type="paragraph" w:styleId="21">
    <w:name w:val="Стиль2"/>
    <w:basedOn w:val="Style16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08:00Z</dcterms:created>
  <dc:creator>Custom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2T14:08:00Z</dcterms:modified>
  <cp:revision>2</cp:revision>
  <dc:subject/>
  <dc:title>Введение</dc:title>
</cp:coreProperties>
</file>