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40"/>
          <w:lang w:val="uk-UA"/>
        </w:rPr>
      </w:pPr>
      <w:r>
        <w:rPr>
          <w:bCs/>
          <w:caps/>
          <w:sz w:val="28"/>
          <w:szCs w:val="4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  <w:caps/>
          <w:sz w:val="28"/>
          <w:szCs w:val="40"/>
          <w:lang w:val="uk-UA"/>
        </w:rPr>
        <w:t>Проект «Інноваційна вища освіта. Реалізація методології проектування техніки в межах НТУУ «КПІ»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юм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го проекту є забезпечення провідних компаній в галузі виробництва техніки і технологій кваліфікованими кадрами, та підвищення рівня прикладних знань в студентів НТУУ «КПІ». Компанія-донор матиме можливість самостійно і під себе на базі НТУУ «КПІ» готувати висококваліфікованих спеціалістів, що вже лояльні до компанії, і зацікавлені в співпраці з не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Актуальність, мета й завдання проект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ому етапі розвитку вищої освіти в Україні, важливим аспектом підготовки молодих спеціалістів конструкторських фахів є проектні роботи. Завдання цих проектів – розвинути самостійність, креативність та винахідливість у студентів, привити навички до самостійного вирішення проблем, дати практичні знання та навчити роботі в команді і самостійно, відповідаючи за власний етап прое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Актуальність даного проекту</w:t>
      </w:r>
      <w:r>
        <w:rPr>
          <w:sz w:val="28"/>
          <w:szCs w:val="28"/>
          <w:lang w:val="uk-UA"/>
        </w:rPr>
        <w:t xml:space="preserve"> – введення практики проектування приладів і техніки для конструкторських спеціальностей, з метою покращення прикладних навичок в студентів КПІ та реалізації потенціалу студентів та перспектив їхньої кар’є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Наявна ситуація з обраної проблематики, викладення існуючих спроб її розв’язання. </w:t>
      </w:r>
      <w:r>
        <w:rPr>
          <w:sz w:val="28"/>
          <w:szCs w:val="28"/>
          <w:lang w:val="uk-UA"/>
        </w:rPr>
        <w:t xml:space="preserve">В рамках КПІ існує проект ТЕХНОПАРК, який забезпечує певний розвиток цього напрямку серед студентів, але програма ця дуже обмежена і в фінансуванні і в напрямках, а метою даного навчально-методологічного проекту є поширення такого виду навчання серед всіх студенті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ета проекту. </w:t>
      </w:r>
      <w:r>
        <w:rPr>
          <w:sz w:val="28"/>
          <w:szCs w:val="28"/>
          <w:lang w:val="uk-UA"/>
        </w:rPr>
        <w:t xml:space="preserve">Залучити провідні світові компанії до фінансування навчальних програм студентів КПІ приладобудівних та конструкторських спеціальностей, з метою отримання кваліфікованих спеціалістів для своєї компанії та розвитку інтелектуального та духовного потенціалу студентів. </w:t>
      </w:r>
      <w:r>
        <w:rPr>
          <w:iCs/>
          <w:sz w:val="28"/>
          <w:szCs w:val="28"/>
          <w:lang w:val="uk-UA"/>
        </w:rPr>
        <w:t xml:space="preserve">Запланований запуск проекту на початок навчального року 2011/2012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Термінологі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омпанія-донор </w:t>
      </w:r>
      <w:r>
        <w:rPr>
          <w:sz w:val="28"/>
          <w:szCs w:val="28"/>
          <w:lang w:val="uk-UA"/>
        </w:rPr>
        <w:t>– компанії, які зголосяться приймати участь в проекті і співпрацювати по запропонованій с проекті схем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оучер </w:t>
      </w:r>
      <w:r>
        <w:rPr>
          <w:sz w:val="28"/>
          <w:szCs w:val="28"/>
          <w:lang w:val="uk-UA"/>
        </w:rPr>
        <w:t>– тренер, співробітник компанії-донора, який займається зі студ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дання прое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таку форму контролю знань студентів крізь усі бюрократичні труднощі національного ВУ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ряд переговорів з компаніями Квазар-мікро, IBM, OTIS, OMRON, SAMSUNG, SONY, NOKIA та ін. Щодо можливостей фінансування таких проектних робіт серед студентів, з метою залучення до своїх компаній найталановитіших випускник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вати процес післядипломного працевлаштування студентів до обраних компаній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них робіт студентів, впровадження винаходів у виробниц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Шляхи реалізації проекту. </w:t>
      </w:r>
      <w:r>
        <w:rPr>
          <w:sz w:val="28"/>
          <w:szCs w:val="28"/>
          <w:lang w:val="uk-UA"/>
        </w:rPr>
        <w:t>Шляхом проведення переговорів з провідними виробниками техніки та обладнання для легкої і важкої промисловості, залучення студентів до практичного втілення набутих теоретичних знань, працевлаштування студентів КПІ. Студенти, складатимуть свої проекти на матеріальній базі одного обраного з 7 можливих підприємств-донорів. Коучерами будуть провідні співробітники компаній, а викладачами – співробітники КПІ. Для плідної роботи над проектом студентам виділятиметься 1 день на тиждень, коли заняття проходитимуть на базі компанії-дон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на здобуття грантів до інших установ та організацій не подавав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реалізації проект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тап</w:t>
      </w:r>
      <w:r>
        <w:rPr>
          <w:bCs/>
          <w:sz w:val="28"/>
          <w:szCs w:val="28"/>
          <w:lang w:val="uk-UA"/>
        </w:rPr>
        <w:t xml:space="preserve"> 1. Аналіз проблемної ситуації.</w:t>
      </w:r>
      <w:r>
        <w:rPr>
          <w:sz w:val="28"/>
          <w:szCs w:val="28"/>
          <w:lang w:val="uk-UA"/>
        </w:rPr>
        <w:t xml:space="preserve"> Дослідити наявну ситуацію, щодо проектних технологій навчання студентів НТУУ «КПІ».  </w:t>
      </w:r>
      <w:r>
        <w:rPr>
          <w:bCs/>
          <w:sz w:val="28"/>
          <w:szCs w:val="28"/>
          <w:lang w:val="uk-UA"/>
        </w:rPr>
        <w:t>Термін реалізації етапу</w:t>
      </w:r>
      <w:r>
        <w:rPr>
          <w:sz w:val="28"/>
          <w:szCs w:val="28"/>
          <w:lang w:val="uk-UA"/>
        </w:rPr>
        <w:t xml:space="preserve"> – 1 міс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Отримати чіткі і актуальні данні, щодо застосування проектних технологій навчання студентів технічних конструкторських спеціальностей НТУУ «КПІ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2. Розробка концепції проекту.</w:t>
      </w:r>
      <w:r>
        <w:rPr>
          <w:sz w:val="28"/>
          <w:szCs w:val="28"/>
          <w:lang w:val="uk-UA"/>
        </w:rPr>
        <w:t xml:space="preserve"> Тут ми визначаємо, яким саме чином планується введення проектних технологій в програми навчання студентів. </w:t>
      </w:r>
      <w:r>
        <w:rPr>
          <w:bCs/>
          <w:sz w:val="28"/>
          <w:szCs w:val="28"/>
          <w:lang w:val="uk-UA"/>
        </w:rPr>
        <w:t>Термін реалізації етапу</w:t>
      </w:r>
      <w:r>
        <w:rPr>
          <w:sz w:val="28"/>
          <w:szCs w:val="28"/>
          <w:lang w:val="uk-UA"/>
        </w:rPr>
        <w:t xml:space="preserve"> – 2 міс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Підписання домовленостей з партнерами, щодо техніки відбору найталановитіших студентів для співпраці в їхніх компаніях, технології взаємодії співробітники – викладачі – студенти, введення проектних технологій в програми навчання студен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3. Актуальність проекту.</w:t>
      </w:r>
      <w:r>
        <w:rPr>
          <w:sz w:val="28"/>
          <w:szCs w:val="28"/>
          <w:lang w:val="uk-UA"/>
        </w:rPr>
        <w:t xml:space="preserve"> Введення практики проектування техніки для конструкторських спеціальностей, з метою покращення прикладних навичок студентів та перспектив їхньої кар’єри. </w:t>
      </w:r>
      <w:r>
        <w:rPr>
          <w:bCs/>
          <w:sz w:val="28"/>
          <w:szCs w:val="28"/>
          <w:lang w:val="uk-UA"/>
        </w:rPr>
        <w:t>Термін реалізації етапу</w:t>
      </w:r>
      <w:r>
        <w:rPr>
          <w:sz w:val="28"/>
          <w:szCs w:val="28"/>
          <w:lang w:val="uk-UA"/>
        </w:rPr>
        <w:t xml:space="preserve"> – 1 тиж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Залучення громадськості КПІ до цього проекту шляхом розклеювання та роздачі агіт. матеріалів, бесід, лекці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4. Складання бюджету проекту.</w:t>
      </w:r>
      <w:r>
        <w:rPr>
          <w:sz w:val="28"/>
          <w:szCs w:val="28"/>
          <w:lang w:val="uk-UA"/>
        </w:rPr>
        <w:t xml:space="preserve"> Сам проект не є дуже затратним, адже потребує введення такої програми навчання на загально університетському рівні в наказному порядку. Втрати на оплату праці відсутні – адже це файндрейзінговий проект. 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ермін реалізації етапу</w:t>
      </w:r>
      <w:r>
        <w:rPr>
          <w:sz w:val="28"/>
          <w:szCs w:val="28"/>
          <w:lang w:val="uk-UA"/>
        </w:rPr>
        <w:t xml:space="preserve"> – 3 тиж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складання кошторису проекту та бюджету прое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5. Захист і презентація проекту.</w:t>
      </w:r>
      <w:r>
        <w:rPr>
          <w:sz w:val="28"/>
          <w:szCs w:val="28"/>
          <w:lang w:val="uk-UA"/>
        </w:rPr>
        <w:t xml:space="preserve"> Даний проект буде презентований для початку на Днях Науки в рамках ФСП НТУУ «КПІ» в квітні 2011 році. Далі, врахувавши усі зауваження і ліквідувавши недоліки ми презентуватимемо його на вченій раді НТУУ «КПІ» в травні 2011 року. Захист проекту проводитиметься на рівні ректору університету, проректорського складу та гол. бух. університету. 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ермін реалізації етапу</w:t>
      </w:r>
      <w:r>
        <w:rPr>
          <w:sz w:val="28"/>
          <w:szCs w:val="28"/>
          <w:lang w:val="uk-UA"/>
        </w:rPr>
        <w:t xml:space="preserve"> – 2 міс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Захист проекту та підготовка його до впровадже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6. Попередній контроль.</w:t>
      </w:r>
      <w:r>
        <w:rPr>
          <w:sz w:val="28"/>
          <w:szCs w:val="28"/>
          <w:lang w:val="uk-UA"/>
        </w:rPr>
        <w:t xml:space="preserve"> На цьому етапі ми перевіряємо, чи готові усі структури до впровадження проекту, чи готові компанії-донори, чи склали навчальні плани факультети та навчальна частина НТУУ «КПІ». </w:t>
      </w:r>
      <w:r>
        <w:rPr>
          <w:bCs/>
          <w:sz w:val="28"/>
          <w:szCs w:val="28"/>
          <w:lang w:val="uk-UA"/>
        </w:rPr>
        <w:t>Термін реалізації етапу</w:t>
      </w:r>
      <w:r>
        <w:rPr>
          <w:sz w:val="28"/>
          <w:szCs w:val="28"/>
          <w:lang w:val="uk-UA"/>
        </w:rPr>
        <w:t xml:space="preserve"> – 1 міс. </w:t>
      </w:r>
      <w:r>
        <w:rPr>
          <w:bCs/>
          <w:sz w:val="28"/>
          <w:szCs w:val="28"/>
          <w:lang w:val="uk-UA"/>
        </w:rPr>
        <w:t>Результати здійснення етапу</w:t>
      </w:r>
      <w:r>
        <w:rPr>
          <w:sz w:val="28"/>
          <w:szCs w:val="28"/>
          <w:lang w:val="uk-UA"/>
        </w:rPr>
        <w:t xml:space="preserve"> – підготовка усіх структур до впровадження проектної методології навчання в дію, проводиться друк поліграф.матеріал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тап 7. Реалізація.</w:t>
      </w:r>
      <w:r>
        <w:rPr>
          <w:sz w:val="28"/>
          <w:szCs w:val="28"/>
          <w:lang w:val="uk-UA"/>
        </w:rPr>
        <w:t xml:space="preserve"> На цьому етапі, власне, і впроваджується така система навчання в дію. 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ермін реалізації етапу</w:t>
      </w:r>
      <w:r>
        <w:rPr>
          <w:sz w:val="28"/>
          <w:szCs w:val="28"/>
          <w:lang w:val="uk-UA"/>
        </w:rPr>
        <w:t xml:space="preserve"> – 9 міс – щорічно протягом одного навчального року. </w:t>
      </w:r>
      <w:r>
        <w:rPr>
          <w:bCs/>
          <w:sz w:val="28"/>
          <w:szCs w:val="28"/>
          <w:lang w:val="uk-UA"/>
        </w:rPr>
        <w:t xml:space="preserve">Результати здійснення етапу – </w:t>
      </w:r>
      <w:r>
        <w:rPr>
          <w:sz w:val="28"/>
          <w:szCs w:val="28"/>
          <w:lang w:val="uk-UA"/>
        </w:rPr>
        <w:t xml:space="preserve">процес навчання студентів за проектною схемою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Ресурси, необхідні для реалізації проекту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1. Бюджет проек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05"/>
        <w:gridCol w:w="2067"/>
      </w:tblGrid>
      <w:tr>
        <w:trPr>
          <w:trHeight w:val="374" w:hRule="atLeast"/>
        </w:trPr>
        <w:tc>
          <w:tcPr>
            <w:tcW w:w="70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Стаття витрат</w:t>
            </w:r>
          </w:p>
        </w:tc>
        <w:tc>
          <w:tcPr>
            <w:tcW w:w="20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  <w:r>
              <w:rPr>
                <w:sz w:val="20"/>
                <w:szCs w:val="28"/>
                <w:lang w:val="uk-UA"/>
              </w:rPr>
              <w:t xml:space="preserve"> витрат, грн.</w:t>
            </w:r>
          </w:p>
        </w:tc>
      </w:tr>
      <w:tr>
        <w:trPr>
          <w:trHeight w:val="287" w:hRule="atLeast"/>
        </w:trPr>
        <w:tc>
          <w:tcPr>
            <w:tcW w:w="700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аєр 21х10 двосторонній, 1000 шт.</w:t>
            </w:r>
            <w:r>
              <w:rPr>
                <w:sz w:val="20"/>
                <w:szCs w:val="28"/>
                <w:lang w:val="uk-UA"/>
              </w:rPr>
              <w:t>/зоо грн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700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лакати (1,4грн./шт) 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70 (50 шт.)</w:t>
            </w:r>
          </w:p>
        </w:tc>
      </w:tr>
      <w:tr>
        <w:trPr>
          <w:trHeight w:val="376" w:hRule="atLeast"/>
        </w:trPr>
        <w:tc>
          <w:tcPr>
            <w:tcW w:w="700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пір А4 (25 грн./шт) для методичного забезпечення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260</w:t>
            </w:r>
          </w:p>
        </w:tc>
      </w:tr>
      <w:tr>
        <w:trPr>
          <w:trHeight w:val="395" w:hRule="atLeast"/>
        </w:trPr>
        <w:tc>
          <w:tcPr>
            <w:tcW w:w="700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Чорнило для друку методичного забезпечення (10 бут. /250 мл.)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860</w:t>
            </w:r>
          </w:p>
        </w:tc>
      </w:tr>
      <w:tr>
        <w:trPr>
          <w:trHeight w:val="375" w:hRule="atLeast"/>
        </w:trPr>
        <w:tc>
          <w:tcPr>
            <w:tcW w:w="700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стка методичних матеріалів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70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359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цевий результат проект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Короткостроковими результатами проекту - 3-5 років</w:t>
      </w:r>
      <w:r>
        <w:rPr>
          <w:sz w:val="28"/>
          <w:szCs w:val="28"/>
          <w:lang w:val="uk-UA"/>
        </w:rPr>
        <w:t xml:space="preserve"> - стане розвиток у студентів прикладних навичок проектування техніки та приладів, розвиток креативності, творчості та самостійності, підвищення рівня знань студентів, підвищення рейтингу КП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Довгостроковими результатами проекту – 5-10 – років</w:t>
      </w:r>
      <w:r>
        <w:rPr>
          <w:sz w:val="28"/>
          <w:szCs w:val="28"/>
          <w:lang w:val="uk-UA"/>
        </w:rPr>
        <w:t xml:space="preserve"> – стане цільове працевлаштування студентів КПІ приладобудівних та конструкторських спеціальностей в провідні компанії в Україні, боротьба з проблемою «відтоку мізків» за кордон, підвищення рейтингу КПІ, покращення якості навчання студентів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 3"/>
    <w:basedOn w:val="Normal"/>
    <w:qFormat/>
    <w:pPr>
      <w:autoSpaceDE w:val="false"/>
      <w:spacing w:lineRule="auto" w:line="360"/>
    </w:pPr>
    <w:rPr>
      <w:sz w:val="2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9:00Z</dcterms:created>
  <dc:creator>Iankevych</dc:creator>
  <dc:description/>
  <cp:keywords/>
  <dc:language>en-US</dc:language>
  <cp:lastModifiedBy>Mage</cp:lastModifiedBy>
  <dcterms:modified xsi:type="dcterms:W3CDTF">2011-10-02T14:09:00Z</dcterms:modified>
  <cp:revision>2</cp:revision>
  <dc:subject/>
  <dc:title>МІНІСТЕРСТВО ОСВІТИ І НАУКИ УКРАЇНИ</dc:title>
</cp:coreProperties>
</file>