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05" w:leader="none"/>
        </w:tabs>
        <w:spacing w:lineRule="auto" w:line="360"/>
        <w:ind w:firstLine="567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Содержание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480"/>
        <w:ind w:firstLine="567"/>
        <w:rPr/>
      </w:pPr>
      <w:r>
        <w:rPr>
          <w:b/>
          <w:bCs/>
          <w:sz w:val="28"/>
          <w:szCs w:val="28"/>
        </w:rPr>
        <w:t xml:space="preserve">Глава 1. Детство  как основа развития человека </w:t>
      </w:r>
    </w:p>
    <w:p>
      <w:pPr>
        <w:pStyle w:val="Normal"/>
        <w:spacing w:lineRule="auto" w:line="48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1.Периодизация детства и особенности развития детей </w:t>
      </w:r>
    </w:p>
    <w:p>
      <w:pPr>
        <w:pStyle w:val="Normal"/>
        <w:spacing w:lineRule="auto" w:line="48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Педагогические мысли прошлого на развитие личности</w:t>
      </w:r>
    </w:p>
    <w:p>
      <w:pPr>
        <w:pStyle w:val="Normal"/>
        <w:tabs>
          <w:tab w:val="clear" w:pos="720"/>
          <w:tab w:val="left" w:pos="1395" w:leader="none"/>
        </w:tabs>
        <w:spacing w:lineRule="auto" w:line="48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1.Философско – педагогические  воззрения  </w:t>
      </w:r>
    </w:p>
    <w:p>
      <w:pPr>
        <w:pStyle w:val="Normal"/>
        <w:spacing w:lineRule="auto" w:line="480" w:before="80" w:after="0"/>
        <w:ind w:firstLine="567"/>
        <w:rPr>
          <w:sz w:val="28"/>
          <w:szCs w:val="28"/>
        </w:rPr>
      </w:pPr>
      <w:r>
        <w:rPr>
          <w:sz w:val="28"/>
          <w:szCs w:val="28"/>
        </w:rPr>
        <w:t>2.2.   Педагогика как боговдохноленное искусство</w:t>
      </w:r>
    </w:p>
    <w:p>
      <w:pPr>
        <w:pStyle w:val="Normal"/>
        <w:spacing w:lineRule="auto" w:line="480"/>
        <w:ind w:firstLine="567"/>
        <w:rPr>
          <w:sz w:val="28"/>
          <w:szCs w:val="28"/>
        </w:rPr>
      </w:pPr>
      <w:r>
        <w:rPr>
          <w:sz w:val="28"/>
          <w:szCs w:val="28"/>
        </w:rPr>
        <w:t>2.3. Духовность как основа личности</w:t>
      </w:r>
    </w:p>
    <w:p>
      <w:pPr>
        <w:pStyle w:val="Normal"/>
        <w:spacing w:lineRule="auto" w:line="48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48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тот вопрос все еще оспаривается: что такое детство? Судя по высказываниям Толстого, все-таки это, скорее, состояние души, ее свойство. Мне, например, такой взгляд кажется более правомерным. Да и как иначе, если одни из нас повто</w:t>
        <w:softHyphen/>
        <w:t xml:space="preserve">ряют за Горьким: «В детстве у меня не было детства», а другие— за Сент-Экзюпери: «Я пришел из детства, как из страны»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Удивительное это состояние, что может длиться годы, а может потрясти душу однажды, но запомниться навсегда. В первой повести Толстого в главе, давшей название книге, «детство» это чувство передано так верно, почти до физического осязания, что у читателя невольно возникает острое воспоминание некогда пережитого беспричинного восторга, душевной ясности и покоя. </w:t>
      </w:r>
    </w:p>
    <w:p>
      <w:pPr>
        <w:pStyle w:val="FR1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ременный глубокий и тонкий писатель Виктор Астафьев в автобиографической повести «Последний поклон» рассказы</w:t>
        <w:softHyphen/>
        <w:t>вает тоже о детстве, почти сиротском, голодном, босоногом, которое, естественно, отличается от того, что прожил и пережил Лев Толстой и его герой. Вот уж воистину: у одного похлебка жидкая, у другого — жемчуг мелкий, а страсти вроде одинако</w:t>
        <w:softHyphen/>
        <w:t>вые. Та же наполненность, чувство слияния со всем миром, неодолимая жажда впечатлений, впитывание терпких ароматов деревенской жизни. Богатству событий, что ежедневно проис</w:t>
        <w:softHyphen/>
        <w:t>ходят на деревенской улице, мог бы позавидовать любой сыто-благополучный, но запертый, закупоренный в четырех стенах мальчишка. Да ведь и завидуют: разве мы все не замечали, как притягивает чрезмерно «одомашненных» ребятишек воля, коей пользуются «беспризорные» дети. Потому-то еще од</w:t>
        <w:softHyphen/>
        <w:t>ной особенностью детства можно назвать потребность воли, простора для всяческого движения: физического, умственного, эмоционального.</w:t>
      </w:r>
    </w:p>
    <w:p>
      <w:pPr>
        <w:pStyle w:val="FR1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зрослых часто удивляют, ставят в тупик резкие переходы в поведении детей, перепады в их настроении. Это оттого, что мы для себя все решили: вот это — вещи первостепенной важно</w:t>
        <w:softHyphen/>
        <w:t>сти, это—третьестепенной, а этим можно и вовсе пренебречь. Ребенку неведома подобная жесткая классификация. Он может горько заплакать оттого, что исчез солнечный зайчик, и сча</w:t>
        <w:softHyphen/>
        <w:t>стливо засмеяться тому, как красиво выглядит ловко подстри</w:t>
        <w:softHyphen/>
        <w:t>женная им мамина чернобурка. А в другой раз реакция может быть обратной, потому что в тот момент у него будут иные желания и интересы, и солнечный луч в темной комнате может „казаться совсем некстати, если идет игра в «тайну», в «ужасную опасность». Значит, еще одна особенность детства: отсутствие «нормативного» отношения к миру. И еще неумение отличить мир реальный от выдуманного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верное, каждый из нас наблюдал, как занятно знакомятся дети. Они открыто или прячась за взрослого разглядывают друг друга, потом вдруг доверчиво протягивают ладошки и говорят: «Давай играть», если только не отвергнут навязываемое знакомство решительно и бесповоротно. Что они такое узнают в тот краткий миг взаимоизучения, по какому признаку, по каким критериям оценивают незнакомца, нам неведомо. Мы, вырастая, забываем многое из того, что умели и знали в детстве. В том числе и это умение безанкетного выбора напарника в деле. Какое-то природное чутье подсказывает им, руководит ими в отношениях и со взрослыми: к кому-то они доверчиво кидаются, предаются целиком; кого-то отвергают, несмотря на соблазны. Если это чутье им изменяет—значит,»гирокомпас» уже испорчен, разрушен наставлениями взрослых: определять «качество» людей не по тому, лежит к ним сердце или не лежит, а по тому, отвечают ли они нормам «приличия»[4,92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«Ребенок не разбирает звания людей, а всей душой чувству</w:t>
        <w:softHyphen/>
        <w:t>ет, что в каждом человеке живет то, что одно и то же и в нем и во всех людях» («Путь жизни»)[6 ,85}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етская незлопамятность, умение прощать. Нас это часто и умиляет и раздражает. Наблюдая за играми детей, мы видим: сейчас они —друзья, не разольешь водой. Через минуту поссо</w:t>
        <w:softHyphen/>
        <w:t>рились, подрались даже. Но вот прошли, высохли слезы — и снова вместе. Такое впечатление, что в их отношениях отсут</w:t>
        <w:softHyphen/>
        <w:t>ствует память о прошлом, совсем недавнем, как отсутствует и прогноз отношений. Будто они живут ощущением сей минуты. Но это нам так только кажется. Просто у них своя система оценки зла и добра. В рассказе, названном по-толстовски задиристо «Девочки умнее стариков», живописуется как раз такая ситуация. На деревенской улице повздорили две дев</w:t>
        <w:softHyphen/>
        <w:t>чушки, обрызгали друг друга грязью и запачкали новые наря</w:t>
        <w:softHyphen/>
        <w:t>ды. Матери их сцепились между собой, вмешались мужчины, затеялась большая уличная свара, остановить которую, каза</w:t>
        <w:softHyphen/>
        <w:t>лось, уже будет невозможно. Но увидела старая женщина, что те, из-за кого разгорелся сыр-бор, давно мирно играют, забыв обиду и урон, причиненный друг другу, и пристыдила старушка скандалистов: «Умней они вас". А Толстой завершает рас</w:t>
        <w:softHyphen/>
        <w:t>сказ излюбленной сентенцией: не будет вам счастья, если не будете, как дети. (Примечательно: последняя статья, над ко</w:t>
        <w:softHyphen/>
        <w:t>торой трудился писатель, называлась «Детская мудрость».)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едь осердясь надолго, отказываясь от обще</w:t>
        <w:softHyphen/>
        <w:t>ния, они потеряют гораздо больше —напарника своих занятий, а приобретают надутую скуку и спесь. Дети не умеют делать себе «на зло», лишь бы другому досадить, не умеют извлекать радость из отчуждения, противостояния. Как писала Крупская, детям не свойственна природная злонамеренность. Если и появляются среди них «злые мальчики», вроде героя одноимен</w:t>
        <w:softHyphen/>
        <w:t>ного рассказа Чехова, то можно с уверенностью сказать, что здесь мы столкнулись с тем случаем, когда взрослые постара</w:t>
        <w:softHyphen/>
        <w:t>лись лишить ребенка ценнейшего из детских свойств и весьма в этом преуспели. Потому что отсутствие гордыни, коварства злоумышления — верный признак детства. Впрочем, это отнюдь не означает, что в их характерах нет самолюбия, само</w:t>
        <w:softHyphen/>
        <w:t>уважения, желания постоять за себя. Но здесь часто срабаты</w:t>
        <w:softHyphen/>
        <w:t>вает мудрое правило: наказан— значит, прощен. Нет долгого преследования за один и тот же грех. Гордыня же и ковар</w:t>
        <w:softHyphen/>
        <w:t>ство—это не поступок, это уже система отношений и поведе</w:t>
        <w:softHyphen/>
        <w:t>н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коль же, действительно, прекрасно это состояние, имену</w:t>
        <w:softHyphen/>
        <w:t>емое детством, и отчего бы людям не внять призывам мудрецов и не оставаться во веки веков детьми? Да оттого, что напрасны эти призывы, неисполнимо это желание, свойственное многим из нас: задержать наших ребятишек в счастливой поре детства. Ведь один из парадоксов жизни заключается в том, что неис</w:t>
        <w:softHyphen/>
        <w:t>полнение такого желания только и обеспечивает возможность развития человечества в целом и человека в отдельности. Наиболее полные условия для проявления названных «детских-свойств как раз приводят к «овзрослению» человека. Чем шире выход в мир природы, людей, вещей, чем полнее удовлетворяется потребность ребенка в новых впечатлениях, тем меньше наивности, бессознательных движений души у него. Чем больше знаний, тем упорядоченной становятся его отношения  миром и людьм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облема детства заключается в том, что от того, насколько богатыми и разнообразными были условия развития в детстве, насколько полноценным и эмоционально насыщенным было общение с родителями и воспитателями, зависит весь дальнейший жизненный путь личности. Поэтому во все времена вопрос о воспитании  и образовании детей звучал злободневно и занимал умы видных людей человечества. И тема исследования, следовательно, актуальна, т.к.тема «детство», «воспитание» переживает сейчас нелегкие времена , это период реформирования. И как гласит пословица «Новое – это хорошо забытое старое» т. е.  чтобы найти что – то совершенное, надо обратиться к  истории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Цель данной работы – рассмотреть проблемы  детства с историко - педагогической точки зрен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рассмотреть философско – педагогические воззрения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рассмотреть религиозно – педагогические воззрения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абота состоит из введения, двух глав, заключения и списка литературы.</w:t>
      </w:r>
      <w:r>
        <w:br w:type="page"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8"/>
          <w:szCs w:val="28"/>
        </w:rPr>
        <w:t>Глава 1. Детство  как основа развития человека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8"/>
          <w:szCs w:val="28"/>
        </w:rPr>
        <w:t>1.1. Периодизация детства и особенности развития детей</w:t>
      </w:r>
    </w:p>
    <w:p>
      <w:pPr>
        <w:pStyle w:val="Normal"/>
        <w:spacing w:lineRule="auto" w:line="360" w:before="60" w:after="0"/>
        <w:ind w:firstLine="567"/>
        <w:rPr/>
      </w:pPr>
      <w:r>
        <w:rPr>
          <w:sz w:val="28"/>
          <w:szCs w:val="28"/>
        </w:rPr>
        <w:t>К. Д. Ушинский подчеркнул, что если педагогика хочет воспитать человека во всех отношениях, то она должна и знать его также во всех отношениях. При выявлении возрастных особенностей детей и фиксации определенного периода детства учитываются анатомичес</w:t>
        <w:softHyphen/>
        <w:t>кие показатели, особенности протекания физиологических процес</w:t>
        <w:softHyphen/>
        <w:t>сов, качественные изменения роста, развитие психики эмоциональ</w:t>
        <w:softHyphen/>
        <w:t>но-волевой и действенно-практической сфер, степень духовно-нрав</w:t>
        <w:softHyphen/>
        <w:t>ственной зрелости. В современных периодизациях детства отмеча</w:t>
        <w:softHyphen/>
        <w:t>ются явления ускоренного физического развития детей (акселерации); их способность выдерживать значительные физические, эмоциональ</w:t>
        <w:softHyphen/>
        <w:t>но-психические и интеллектуальные нагрузки; духовная готовность к вступлению в многообразные социальные отношен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своем становлении ребенок проходит две стадии: биологичес</w:t>
        <w:softHyphen/>
        <w:t>кую, в течение девятимесячного развития в утробе матери, и соци</w:t>
        <w:softHyphen/>
        <w:t>альную, в течение примерно 17—18 лет в различных формах соци</w:t>
        <w:softHyphen/>
        <w:t>ального воспитания. Периодизация социальной стадии имеет следую</w:t>
        <w:softHyphen/>
        <w:t>щую структуру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. От рождения до 1 года — раннее младенчество. Это период первоначального приспособления и приведения в готовность сущностных сил к первоначальной адаптаци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. От 1 года до 3 лет — собственно младенчество. Один из наи</w:t>
        <w:softHyphen/>
        <w:t>более плодотворных и интенсивных периодов накопления ребенком социального опыта, становления физических функций, психических свойств и процессов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т 3 до 6 лет — раннее детство — период перехода из младен</w:t>
        <w:softHyphen/>
        <w:t>чества в детство. Время интенсивного накопления социально значи</w:t>
        <w:softHyphen/>
        <w:t>мого опыта и ориентации в социальном пространстве, формирова</w:t>
        <w:softHyphen/>
        <w:t>ния основных черт характера и отношения к окружающему миру. Все три периода — от рождения до 6 лет — называют еще преддошкольным и дошкольным. Систематическое обучение в детском саду и школе начинается для многих ребят с 6 лет. Оно осуществляется с учетом того, что полная психофизиологическая, нравственно-воле</w:t>
        <w:softHyphen/>
        <w:t>вая готовность детей к систематическому учебному труду, интеллек</w:t>
        <w:softHyphen/>
        <w:t>туальному, физическому, эмоциональному напряжению наступает к 7 годам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. От 6 до 8 лет — собственно детство. В этот период происходит завершение первоначального созревания физиологических и психо</w:t>
        <w:softHyphen/>
        <w:t>логических структур головного мозга, дальнейшее накопление фи</w:t>
        <w:softHyphen/>
        <w:t>зических, нервно-физиологических и интеллектуальных сил, обес</w:t>
        <w:softHyphen/>
        <w:t>печивающих готовность к полноценному систематическому учебно</w:t>
        <w:softHyphen/>
        <w:t>му труду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5. От 8 до 11 лет — предподростковый период — время зрелого детства, накопления физических и духовных сил для перехода к от</w:t>
        <w:softHyphen/>
        <w:t>рочеству. Вместе с периодом детства предподростковый период име</w:t>
        <w:softHyphen/>
        <w:t>нуется еще и младшим школьным возрастом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6. От 11 до 14 лет — отроческий, подростковый возраст — но</w:t>
        <w:softHyphen/>
        <w:t>вый качественный этап в становлении человека. Его самыми харак</w:t>
        <w:softHyphen/>
        <w:t>терными чертами являются: в физиологическом отношении—-поло</w:t>
        <w:softHyphen/>
        <w:t>вое созревание, в психологическом — личностное самосознание, со</w:t>
        <w:softHyphen/>
        <w:t>знательное проявление индивидуальности. Подростковый период называют еще средним школьным возрастом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7. От 14 до 18 лет — юношеский возраст — период завершения физического и психологического созревания, социальной готовнос</w:t>
        <w:softHyphen/>
        <w:t>ти к общественно полезному производительному труду и гражданс</w:t>
        <w:softHyphen/>
        <w:t>кой ответственности. Девушки и юноши — старшие школьники — получают некоторую подготовку в области психологии и этики се</w:t>
        <w:softHyphen/>
        <w:t xml:space="preserve">мейной жизни.    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каждый период возрастного становления ребенку важно дос</w:t>
        <w:softHyphen/>
        <w:t>тигнуть необходимой для этого периода полноты развития, психофи</w:t>
        <w:softHyphen/>
        <w:t>зиологической и духовной зрелости, которая не всегда совпадает с возрастными рамками и требованиями школьного обучения. Так, шес</w:t>
        <w:softHyphen/>
        <w:t>тилетки к концу периода все же еще не готовы к систематическим занятиям в школе. А старшеклассники требуют более решительного и интенсивного вовлечения их в общественную жизнь и производительный труд для обеспечения-эффективного нравственного; физи</w:t>
        <w:softHyphen/>
        <w:t>ческого и гражданского созревания. Всякие попытки формирования развития детей за счет чрезмерного напряжения в раннем возрасте неизбежно ведут к перегрузкам и переутомлению, физическим и психи</w:t>
        <w:softHyphen/>
        <w:t>ческим срывам. Оберегание от труда и гражданской ответственности в период юности ведет к социальной инфантильности, к срывам в духовно-нравственном формировани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Характеризуя каждый из названных возрастных периодов разви</w:t>
        <w:softHyphen/>
        <w:t>тия детей под углом зрения их духовно-нравственного становления, следует отметить ограниченность опыта реальных общественных от</w:t>
        <w:softHyphen/>
        <w:t>ношений у дошкольников и младших школьников. Этим и объясня</w:t>
        <w:softHyphen/>
        <w:t>ется их огромная тяга к накоплению впечатлений, стремление сори</w:t>
        <w:softHyphen/>
        <w:t>ентироваться в жизни и утвердить себя. Дошкольники и младшие школьники способны оценить и ценят нравственные качества в дру</w:t>
        <w:softHyphen/>
        <w:t>гом человеке, особенно доброту, заботливость, внимание и интерес к себе. Они оценивают эти качества утилитарно-практически, а чело</w:t>
        <w:softHyphen/>
        <w:t>веческую красоту видят во внешних, привлекательных, непосред</w:t>
        <w:softHyphen/>
        <w:t>ственно созерцаемых формах одежды, приемах поведения и поступ</w:t>
        <w:softHyphen/>
        <w:t>ках. Период дошкольного и младшего школьного детства является са</w:t>
        <w:softHyphen/>
        <w:t>мым важным для развития эстетического восприятия, творчества и фор</w:t>
        <w:softHyphen/>
        <w:t>мирования нравственно-эстетического отношения к жизни. В этом воз</w:t>
        <w:softHyphen/>
        <w:t>расте осуществляется наиболее интенсивное формирование свойств и качеств личности, которые сохраняются в более или менее неиз</w:t>
        <w:softHyphen/>
        <w:t>менном виде на всю жизнь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дростковый возраст наиболее сложный в жизни детей. Это воз</w:t>
        <w:softHyphen/>
        <w:t>раст закрепления приобретенного в раннем детстве нравственно-эс</w:t>
        <w:softHyphen/>
        <w:t>тетического багажа, его осмысления и обогащения. Важная особен</w:t>
        <w:softHyphen/>
        <w:t>ность в том, что ребенок переживает половое созревание. Реальная сложность его жизни заключается в постепенно нарастающей волне самоосознания, самопознания, самооценки себя в системе социальных отношений, в развитии нравственно-эстетического сознания и мыш</w:t>
        <w:softHyphen/>
        <w:t>ления. Если подросток ощущает и понимает, что гармонично вклю</w:t>
        <w:softHyphen/>
        <w:t>чается в жизнь, находит удовлетворение своим потребностям, то и физиологические процессы протекают нормально. Если же он конф</w:t>
        <w:softHyphen/>
        <w:t>ликтует со сверстниками и взрослыми, его интересы подавляются, одна за другой возникают противоречивые ситуации, то половое со</w:t>
        <w:softHyphen/>
        <w:t>зревание усложняет угнетенное психическое состояни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дростки недалеко ушли от младших школьников, но уже пере</w:t>
        <w:softHyphen/>
        <w:t>шагнули через барьер самосознания. Их еще очень сильно привлека</w:t>
        <w:softHyphen/>
        <w:t>ет внешняя форма жизненных явлений, но уже интересует и их содержательное социальное наполнение. В восприятии нравственно-эстетического облика другого человека господствует функциональ</w:t>
        <w:softHyphen/>
        <w:t>но-романтический подход. Подросток оценивает эстетически не толь</w:t>
        <w:softHyphen/>
        <w:t>ко внешний вид, но и отдельные, привлекающие его нравственные качества. Он выделяет, например, отвагу и смелость, активность и верность, справедливость и решительность. И в зависимости от их наличия или отсутствия судит о человеке в целом: хорош он или плох. красив или некрасив. Подростка может увлечь и асоциальный тип поведения, псевдоромантический образ жизни людей, совершающих правонарушения. Все это делает подростковый возраст периодом осо</w:t>
        <w:softHyphen/>
        <w:t>бого внимания со стороны взрослых и продуманного индивидуаль</w:t>
        <w:softHyphen/>
        <w:t>ного подход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е менее сложен и юношеский возраст. В этот период завершает</w:t>
        <w:softHyphen/>
        <w:t>ся физическое созревание человека, реально возникают условия для его психической и нравственно-эстетической зрелости. Юноши и де</w:t>
        <w:softHyphen/>
        <w:t>вушки уже готовы к участию в общественно-производственной дея</w:t>
        <w:softHyphen/>
        <w:t>тельности, в производительном труде. Однако пока еще семья и шко</w:t>
        <w:softHyphen/>
        <w:t>ла не обеспечивают необходимых условий, удерживают старшекласс</w:t>
        <w:softHyphen/>
        <w:t>ников на положении подопечных, постоянно контролируемых людей, будто не способных к самостоятельным решениям, к ответственнос</w:t>
        <w:softHyphen/>
        <w:t>ти за свое поведение и свои действия. Это препятствует развитию у юношей и девушек самодеятельности, становлению коллектива, осу</w:t>
        <w:softHyphen/>
        <w:t>ществлению многосторонней деятельности общественных органи</w:t>
        <w:softHyphen/>
        <w:t>заций, школьного ученического самоуправлен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Юноши и девушки способны к целостной нравственно-эстетичес</w:t>
        <w:softHyphen/>
        <w:t>кой оценке человека в единстве его духовной и внешней физической красоты. Их сознание насыщено знаниями, впечатлениями, идеаль</w:t>
        <w:softHyphen/>
        <w:t>ными стремлениями, максималистскими требованиями к нравствен</w:t>
        <w:softHyphen/>
        <w:t>ному поведению человека. Отдельные старшеклассники, стремясь в своем максимализме к формированию в себе высоких нравственных качеств и общественных идеалов, не имеют возможности для их ре</w:t>
        <w:softHyphen/>
        <w:t>ального осуществления. В результате они внутренне «перегорают», успокаиваются, склоняются к равнодушию и скептицизму, уходят в «неформальные» объединения. Другие, преодолевая жизненные пре</w:t>
        <w:softHyphen/>
        <w:t>пятствия находят выход к реальным делам, ответственным обще</w:t>
        <w:softHyphen/>
        <w:t>ственным отношениям и формируются как цельные личности. Тре</w:t>
        <w:softHyphen/>
        <w:t>тьи проникаются мещанской житейской мудростью. В личной прак</w:t>
        <w:softHyphen/>
        <w:t>тике они убеждаются, что совсем не выгодно быть самим собой. Нуж</w:t>
        <w:softHyphen/>
        <w:t>но казаться, лицедействовать, изображать из себя общественника и тогда можно неплохо устроитьс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й способ формирования личности старшеклассников со</w:t>
        <w:softHyphen/>
        <w:t>стоит в разрешении противоречия между их готовностью к полно</w:t>
        <w:softHyphen/>
        <w:t>ценной социальной жизни и ограниченностью, отставанием от жиз</w:t>
        <w:softHyphen/>
        <w:t>ни, содержания и организации их повседневной деятельности. Оно преодолевается на основе осуществляемого в условиях современной индустрии и передовых форм организации труда соединения обуче</w:t>
        <w:softHyphen/>
        <w:t>ния молодого поколения с производственным трудом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собенность отроческого и юношеского возрастов состоит в том, что подростки, юноши и девушки не всегда считают нужным и спо</w:t>
        <w:softHyphen/>
        <w:t>собным выразить свое нравственно-эстетическое отношение к жиз</w:t>
        <w:softHyphen/>
        <w:t>ни в эстетической форме. В их среде можно столкнуться с фактами, когда хорошие ребята выглядят комичными и жалкими или внешне ведут себя вызывающе грубо. Важно помочь подросткам разобрать</w:t>
        <w:softHyphen/>
        <w:t>ся в самих себе, найти адекватные формы самопроявлен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 сформированности у юного человека общественно ценного нравственно-эстетического отношения к жизни можно говорить тог</w:t>
        <w:softHyphen/>
        <w:t>да, когда его нравственно-эстетическое чувство и сознание выступа</w:t>
        <w:softHyphen/>
        <w:t>ют в качестве действенного стимула активной борьбы с безобразием, безнравственным и антиэстетичным. Это чувство и сознание превра</w:t>
        <w:softHyphen/>
        <w:t>щаются во внутреннего контролера, не позволяющего переступить через нравственный закон. Оно становится совестью, средством са</w:t>
        <w:softHyphen/>
        <w:t>мопрозрения и самонаказания, приносящим нравственное удовлет</w:t>
        <w:softHyphen/>
        <w:t>ворение и душевное спокойствие или раскаяние и угрызени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ак, для накопления жизненного опыта ощущений, эмоций и для их фиксаций есть известный период детства. Это — период, когда ребенок стремится в своем ознакомлении с внешним миром упражнять органы внешних чувств. Ему необходимы предметы, обла</w:t>
        <w:softHyphen/>
        <w:t>дающие сенсорными стимулами. В более старшем возрасте один только сенсорные стимулы не удовлетворяют ребенка и задерживают его внимание лишь ненадолго; здесь нужны стимулы, соответствующие стремлению ребенка к грамоте, счету, знакомству с природой, строением родного языка, общественной жизнью, различными видами труда и т.д. Внешний материал развития, соответствующий развивающимся психи</w:t>
        <w:softHyphen/>
        <w:t>ческим нуждам ребенка, представляет собой как бы ступени лестницы, которые помогают ребенку подниматься наверх: эти ступени должны вести к становлению высших совершенств. Это и есть развитие личност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дея сензитивных периодов теснейшим образом привязала проблемы воспитания к решению проблем развития, условий, предпосылок и факторов развития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Такие теоретики, как Дж, Лдамс, Г. Винекси, Ф. Гансберг, П.Ф. Лесгафт, В.М. Бехтерев, подчеркивали, как и другие лидеры рассматриваемого течения, пластичность человеческой психики, позволяющей воспитанию многое изменить в природных данных индивида. Поэтому в ряду трех факторов развития:. наследственности, воздействия окру</w:t>
        <w:softHyphen/>
        <w:t>жающей среды и воспитания — последнее является самым существенным. Стало быть, если воспитание и не может сделать всего из каждого, то оно может содействовать тому, чтобы недостаточно ярко выраженные сами по себе природные наклонности получили развитие-путем упражнения и чтобы, наоборот, другие наклонности не развивались или совершенно затушевывались. Нет никакого сомнения, что от недостатка воспитания глохнут и гибнут   выдающиеся, даже гениальные природные задатки.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Педагогические мысли прошлого на развитие личности</w:t>
      </w:r>
    </w:p>
    <w:p>
      <w:pPr>
        <w:pStyle w:val="Normal"/>
        <w:tabs>
          <w:tab w:val="clear" w:pos="720"/>
          <w:tab w:val="left" w:pos="1395" w:leader="none"/>
        </w:tabs>
        <w:spacing w:lineRule="auto" w:line="360"/>
        <w:ind w:firstLine="567"/>
        <w:jc w:val="center"/>
        <w:rPr/>
      </w:pPr>
      <w:r>
        <w:rPr>
          <w:b/>
          <w:bCs/>
          <w:sz w:val="28"/>
          <w:szCs w:val="28"/>
        </w:rPr>
        <w:t>2.1. Философско – педагогические  воззрения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длинное знание о законах становления личности дает нам ее исторический и структурный анализ: "Отдельного человека мы можем вполне понять, только узнав, как он стал самим собой. Это познание истории развития может идти лишь обратным путем: от приобретенной связи душевной жизни к условиям и факторам ее развития"[8,72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ильтей подчеркивал определяющую роль воспитания в формировании специфики личности. Тем самым различия между людьми получают социально-педагогическое объяснени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 Дильтеем в этом пункте (в трактовке природы человека, его личностного развития и причин индивидуальных различий) был согласен Ален (Эмиль Шартье), который огромное внимание уделил духовно-генетическому обоснованию воспитания. Бессмысленно "призывать ре</w:t>
        <w:softHyphen/>
        <w:t>бенка стать человеком". Прежде необходимо изучение процесса его созревания, роста, формирования его страстей, чтобы руководить его развитием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Ален признавал определенное значение физиологической природы ребенка, подчеркивая, однако, что труд, окружающий мир и культурное содержание среды суть ведущие факторы развития. Биологическая природа ребенка преодолевается его социально-духовной природой при взаимодействии обеих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решении проблем мышления детей, подчеркивая его качественное своеобразие по сравнению с познавательными процессами взрослого, Ален продолжал руссоистскую традицию. Аффективная жизнь детей, отличаясь повышенной активностью, требует особого внимания к интеллек</w:t>
        <w:softHyphen/>
        <w:t>туальному воспитанию. Воспитание чувств и становление характера и воли должны предшествовать упражнению умственных сил и развитию высших интеллектуальных способносте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А вот Пауль Натори отрицал чувственность как источник познания и развития ума. Идея, но Наторну, основа всего, даже и физической природы человек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онкретность человека заключена в его активности, деятельности ("труде"), а человеческая активность есть следствие и сущность актив</w:t>
        <w:softHyphen/>
        <w:t>ности мышления. Функции рассудка созревают самопроизвольно, рас</w:t>
        <w:softHyphen/>
        <w:t>полагаясь в их познавательной и притом динамической значимости. Интуиция ("переживание") противостоит мышлению; интуиция лишена познавательных элементов. В интересе заключено только особое состояние воли. Влечение, воля, разум нмманентш»! человеческой природ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дробную и стройную теорию человеческой природы как базы воспитательных действий создал в те же годы Альфред Порт Уайтхед. Он разработал "циклическую теорию умственного развития" и "ритмов" умственного роста, которые, повторяясь, образуют "циклы", т.е. возрастные этапы интеллектуального развит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качестве самых важных периодов роста Уайтхед выделяет "цикл" с 8 до 12/13 лет ("самые золотые и потрясающие годы жизни ребенка"), основным содержанием которого выступает применение родного языка, развитие силы наблюдения и манипулирование предметами. Разумеется, этот цикл начинается с этана романтики, и секрет успеха М. Монтессори усматривается Уайтхедом в том, что она признает господство "фантазии" в возрастном периоде с 8 до 10/11 лет. После этого начинается этап точности — прежде всего точного знания языка, и цикл завершается к 12/13 годам полным практическим овладением им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троческий цикл опять начинается с романтического этана (усвоения естественных наук), длящегося до 15 лет. Он сменяется этапом точности (до 16,5 лет) и, наконец, краткие, но очень важные полгода до 17 лет. до совершеннолетия, приводят к обобщению полученных "плодов" развит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аким образом, развитие индивида предстает у Уайтхеда как ритмический процесс, вовлеченный в переплетение возрастных циклов (периоде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усские идеалисты, ориентировавшие педагогику на узкофилософское ее обоснование, резко критиковали эмпиризм позитивистской методологии (особенно Р. Авенариуса, Э. Маха, 3. Вундта)[9,104]. Общефилософской базой педагогики К.II. Вентцель провозглашал этику. В его трактовке развитие индивидуально-душевной жизни согласуется с развитием жизни об</w:t>
        <w:softHyphen/>
        <w:t>щественной. "Насколько жизнь представляет (собой) не только одни механизм, но вместе с тем имеет и психологическое содержание, т.е. является сознанием, настолько она может быть понимаема нами как бесконечное расширение сферы целей и постоянное стремление уста</w:t>
        <w:softHyphen/>
        <w:t>новить между всеми целями гармонию, образовать из них одну систему"[5,171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Ум стремится к гармонии между мыслями, воля — между действиями, и тот, и другая тесно связаны с гармонией соответствующих им целей. Установление гармонии между нашими целями — предпосылка развития личности в области художественного творчества, а также в области общественной практической деятельности, которая носит социальный характер.                 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ак, вопрос об основах воспитания II.X. Вессель рассматривал в тесной связи с вопросом об общих условиях и закономерностях психического развития, о его движущих факторах и причинах. Человек при рождении получает одну только возможность формирования его будущего духовного достояния, возможность развития, и эта возможность остается действительной на протяжении всей жизни человека. Жить — значит развиваться (делаться), а развиваться — жить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II.X. Вессель подчеркивал важность человеческой активности. На этом он основывал идею самовоспитуемости человека и определял конечную цель воспитания как самовоспитание, как сознательное формирование у себя нужных качеств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Человек имеет только то, что он сам приобрел. Все здоровые люди имеют от природы "общие человеческие способности". Из этого вытекает необходимость общего для всех первоначального воспитания и обра</w:t>
        <w:softHyphen/>
        <w:t>зован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Условия и факторы развития включают в себя воспитание, понимаемое как приобщение к исторически накопленной культуре. По это приобще</w:t>
        <w:softHyphen/>
        <w:t>ние — не цель, а средство обогащения жизни ребенка, каждый период которой "стремится добыть и удержать свою особую жизненную цен</w:t>
        <w:softHyphen/>
        <w:t>ность. Бедно то детство, что приносится в жертву зрелым годам. Неразумен счет с жизнью, неустанно подгоняющий вперед и делающий нынешнее средством для будущего. Ничто не может быть ошибочнее, нежели поставить целью развития, составляющего жизнь, целый период, для которого все прежние являются лишь средством". Наоборот, в самой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роде жизни заключается тенденция насытить всякий момент полной "самодовлеющей ценностью"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ильтей расшатал традиционно-гербартианскую схему учебно-вос</w:t>
        <w:softHyphen/>
        <w:t>питательного процесса, основанную на триаде "созерцание, мышление, действие", своей концепцией "переживаний" как "автономной и независимой, существующей исключительно благодаря целевым связям и смысловым отношениям душевной жизни"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скольку, по Днльтею, высшее в эмоциональной жизни человека, составляющее специфику человеческих чувств, — переживание имеет первостепенное жизненное значение, постольку с переживания должен начинаться и учебно-воспитательный процесс, если он призван быть эффективным. Отсюда — новая схема учебно-воспитательного цикла у Дильтея: "переживание, внешнее выражение, понимание"[12,135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едагогический процесс, согласно Дильтею, призван ориентировать ин</w:t>
        <w:softHyphen/>
        <w:t>дивида в мире так, чтобы целые воспитания было приобщение к жизни — как полноты переживаний, как их целостность и многообрази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ти идеи оказались плодотворными — на них опирались выдающиеся экзистенциалисты, много занимавшиеся образовательной проблемати</w:t>
        <w:softHyphen/>
        <w:t>кой, — Ясперс, Бубер, Сартр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 степени влияния на последующее развитие философско-педагогической мысли с Дильтеем можно сравнить только А,Н. Уайтхеда, главные педагогические труды которого создавались до 1917 г. ("Цели воспитания", "Воспитательный цикл", "Содержание математического образования" и др.)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Уайтхед разрабатывал теорию воспитания с позиций идеализма. "Наша цель —увидеть непосредственные события нашей жизни как моменты наших общих идеи". Поэтому функция учебно-воспитательного процес</w:t>
        <w:softHyphen/>
        <w:t>са — "открытие, понимание и объяснение возможной гармонии различных вещей и, насколько это возможно, постижение отношения одной вещи ко многим". Как и Дильтей, он усматривал возможность достигнуть воспитательной цели только в передаче культуры, и его понима</w:t>
        <w:softHyphen/>
        <w:t>ние культуры тоже последовательно идеалистично: "Культура есть деятельность мысли и восприимчивость к красоте и человеческим чувст</w:t>
        <w:softHyphen/>
        <w:t>вам"[7,91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Уайтхед предупреждал об опасностях умственного развития "инертных идей" — неиспользованных знании, не проверенных учащимися, не связанных друг с другом и с жизнью, практикой, и о пользе само</w:t>
        <w:softHyphen/>
        <w:t>стоятельных "открытий" в процессе обучения. Как и Дильтей, Уайтхсд оправданно подчеркивал неразрывное единство приобретаемых учащимися идей с чувственным восприятием, эмоциями, .надеждами, желаниями и знаниями о способах действия. Требование целостности, комплексности воспитания и обучения ведет к повышению эффективности педаго</w:t>
        <w:softHyphen/>
        <w:t>гического процесс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амое главное, что может дать воспитание, согласно Уайтхеду, это идея Бога, "Сущность воспитания в том, чтобы оно было религиозным. Что такое в самом деле религиозное воспитание? Это воспитание, которое прививает долг и благоговение. Позднее он добавлял: "Религия — это то, что человек делает со своим одиночеством"[3,71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одержание общего образования, наряду с религиозным воспитанием, у Уайтхеда составляют классические языки, логика и математика. Он выдвигал следующие доводы в пользу "неотчуждаемых и неподменимых" достоинств древних языков как базы общего образования: "Классику можно защищать только на том основании, что, заполняя пятилетний срок обучения в средней школе, она может способствовать быстрому обогащению интеллектуальной сферы значительно эффективней, чем любой иной предмет. Обучая классическим древностям, мы развиваем ум в области логики, философии, истории и эстетики..[3,74]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Эти доводы Уайтхеда в пользу формального образования ("обогащение интеллектуальной сферы") в средней школе поддерживал и Ален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Ален разрабатывал идею двойственной функции воспитания как подготовки к жизни и как самой жизни: воспитание призвано дать возможность ребенку справиться не только с будущим, но и с настоящим. Пути к достижению обеих целей лежит через учет трудностей (проблем) ребенка и точного соотнесения его наличных сил с трудностями требований и заданий. Нормативная составляющая Алена укладывалась в рамки активной школы, но в ней проводилось четкое разграничение между трудом и игрой, в равной степени необходимых, но не имеющих оснований быть смешанными в ходе учебно-воспитательного процесс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Ален отвергал идентичность игры и эффективного обучения, считая, что обучение должно содержать элементы как игры, так и "обязательности" ("школа находится между ними"). Обучение, осно</w:t>
        <w:softHyphen/>
        <w:t>ванное только на развлекательности, уверял Ален, "обратится в пустой звук". В доказательство этого он приводил аргумент, почерпнутый им у Гегеля, относительно того, что "дитя не любит свои детские игры", стремится вырваться из детского состояния. Ален, имея в виду подобные устремления ребенка, предлагал "сделать мостик" между игрой и обучением так, чтобы ребенок учился, не "подозревая, что трудится", и тогда учение всегда будет для него отдыхом и радостью, а не мукой"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ебенок "нуждается в трудностях, а не к удовольствиях","он хочет учиться", и надо дать ему для учебы возможность работать на макси</w:t>
        <w:softHyphen/>
        <w:t>мально "носильном" режиме, писал лен. "Дитя силится все понять, — убеждал он, — так дайте ему книги Лафонтена, Корнеля, Гюго. Они сложны для ребенка? Я на это и рассчитываю"[5,49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Школьник может плодотворно учиться, если учитель уважает автономию класса, которая должна и может быть независимой от  внешних си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России педагоги-философы также были близки к трактовке воспитания как залога и предпосылки оздоровления обществ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реда рассматривалась Вентцелем как важнейший фактор "про</w:t>
        <w:softHyphen/>
        <w:t>буждения" ценностного, этического и поведенческого облика личности, самостоятельной нравственной воли. "Одно из наиболее важных средств создания высших духовных ценностей жизни — свободное творческое духовное взаимодействие ребенка с окружающей его средой на почве искания этих ценностей, их создания и воплощения в жизнь"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иболее благоприятной средой как средство целостного, гармони</w:t>
        <w:softHyphen/>
        <w:t>ческого, всестороннего развития детей Вентцель считал "маленькое общество, состоящее из детей и их воспитателей; здесь мы имеем ту форму общения людей друг с другом, которое можно назвать воспи</w:t>
        <w:softHyphen/>
        <w:t>тывающим и образовывающим общением"[7,23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оспитывающая и обучающая среда Вентцеля не пассивна, она не следует за спонтанным развитием детей, а провоцирует, стимулирует его. " Воспитатель имеет целью выработку творческой личности, самобытной личности и старается влиять ни воспитанника так, чтобы вести его к  цели"[11,83]. Надо ставить ребенка в такое положение, при котором явно отрицательные качества его индивидуальности с необходимостью должны были проявиться в положительных результатах (например, поручить драчуну следить за тем, чтобы сильные не обижали слабых)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Свобода поступков необходима для того, считал Вентцель, чтобы ребенок мог скорее испытать на себе систему естественных последствий своих свободных поступков (только без смертей и увечий). Суровая школа жизни — вот что такое свободное воспитание. Его главное орудие — пример. Воспитание осуществляется благодаря самовоспитанию воспи</w:t>
        <w:softHyphen/>
        <w:t>тател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тическая концепция К.II. Вентцеля была направлена против нивелирующих тенденций казенно- бюрократической педагогики в царский России, против отражения и воспитательной практике невыносимого гнета муштры, принудительности, всего, обезличивающего личность, короче — против отчуждения, несомого политическим режимом деспотизм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Философское мышление отличается тем, что "затруднения", с кото</w:t>
        <w:softHyphen/>
        <w:t>рыми оно имеет дело, коренятся и обнаруживаются в широких социальных условиях и целях. Поэтому единственный способ применения решаемых им противоречий — в изменении этих условий и целей. А изменения целей и условий жизни могут быть получены, утверждал Дьюи, только с помощью воспитания. Стало быть, философия есть теория воспитания как специально организованной практики разрешения со</w:t>
        <w:softHyphen/>
        <w:t>циальных противоречий,— рассуждал Дью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огласно Дьюи, главная задача философии педагогики — найти правильный вес целенаправленного и неформального воспитания (неконтролируемого влияния среды), сбалансировать формальное и ес</w:t>
        <w:softHyphen/>
        <w:t>тественное воспитание, случайное и специально организованное. Фило</w:t>
        <w:softHyphen/>
        <w:t>софия педагогики призвана снять противоречие между этими двумя путями формирования личности. Иными словами, главной задачей философии Дьюи считал разработку теории социализации личност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добные установки — в их подробно развернутых формулировках — мы обнаруживаем и у русских философов-педагогов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еятели этого течения непосредственно из философии выводили цели воспитания, объясняя это следующими положениями: "Цели воспитания указывает философия. Для воспитателя необходимо иметь идеал человека. Такой идеал человека и есть истинная цель воспитания: каким он должен стать в будущем". Кроме того, "всякий, кто берется за дело воспитания, должен отдать себе отчет в том, какова должна быть человеческая жизнь, каков ее смысл и назначение. Понятно, что цели воспитания всегда будут подчиненными по отношению к целям жизни..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Философия есть наука о целях жизни и о судьбах человечества. Л сама педагогика всегда остается прикладной философией, так как задача педагогики — способствовать претворению истинно философских принципов в жизнь" (К.Н. Вентцель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идеалистической русской педагогике разрабатывался и феноме</w:t>
        <w:softHyphen/>
        <w:t>нологический подход к изучению целостной личности "в ее внешних проявлениях" (преимущественно Г.Г. Шпетом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едагогика, согласно этому подходу, должна строиться не только на основе данных экспериментальной психологии, но и на базе мысленных и естественных экспериментов, особого рода самонаблюдения. Изучение отношения психических переживаний к личности, а не изучение психических процессов, оторванных от особенностей личности, — магистральный путь к воспитанию "существа, способного к творчеству жизни", — писал Г.Г. Шлет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Близкой к феноменологическому подходу в методологии педагогики была неокантианская установка в духе Г. Риккерта, разрабатывавшаяся М.М. Рубинштейном: все, что дано нам в опыте, слагается из явлений, и вычленение их смысла есть результат интерпретации, толкования явлений с точки зрения эстетических, этических, логических и религиозных ценностей. Главный метод педагогики — обнаружение смысловых, ценностных образований в культуре, к которой приобщается воспитуемы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ограмма построения педагогической науки на базе философии отличалась реализмом и конкретностью. Эта программа в XX веке была реализована на Западе, и трудами Германа Рерса, Германа Поля, Алоиса Фишера, Теодора Литта, Вильгельма Флитнера, Джона Дьюи, Эриха Венигера, Мартина Бубера, Ллена получила после второй мировой войны воплощение в выдающейся по качеству образовательной практике ФРГ, СШЛ, Франции... В нашей стране традиция философского идеализма была прервана на семьдесят лет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8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Педагогика как боговдохноленное искусство</w:t>
      </w:r>
    </w:p>
    <w:p>
      <w:pPr>
        <w:pStyle w:val="Normal"/>
        <w:spacing w:lineRule="auto" w:line="360" w:before="100" w:after="0"/>
        <w:ind w:firstLine="567"/>
        <w:rPr>
          <w:sz w:val="28"/>
          <w:szCs w:val="28"/>
        </w:rPr>
      </w:pPr>
      <w:r>
        <w:rPr>
          <w:sz w:val="28"/>
          <w:szCs w:val="28"/>
        </w:rPr>
        <w:t>Религиозно ориентированная педагогическая мысль распадалась на ортодоксально-конфессиональную, с одной стороны, и на неортодок</w:t>
        <w:softHyphen/>
        <w:t>сально-мистическую, с другой. Церковь — любая — требовала от педа</w:t>
        <w:softHyphen/>
        <w:t>гогики строгого соответствия своим догматам. Напротив, как правило, откровенно мистические, течения выдвигали достаточно разнообразные условия личного спасения, для которого необходимы и воспитательно-образовательные усил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России казенно-бюрокра</w:t>
        <w:softHyphen/>
        <w:t>тическая. "правительственная" педагогика ориентировалась на право</w:t>
        <w:softHyphen/>
        <w:t>славие как главный идейный источник догматически-схоластических построений. Например, Д.И. Введенский так формулировал основные по</w:t>
        <w:softHyphen/>
        <w:t>сылки официального подхода к педагогическому знанию; не антропология, а теология — начальный руководящий принцип педагогики, не светская этика, а евангелические заповеди в их трактовке господствующей церковью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 позиций В. В. Зеньковского для истинного обоснования педагогики не годятся ни католические догматы, ни протестантские, ни идеи Л.Н. Тол</w:t>
        <w:softHyphen/>
        <w:t>стого, ни концепция К.Н. Вентцеля. Не могут дать для нее принципов ни эмпиризм, ни рационализм, ни идеализм, ни материализм, а только "православное познание". Педология исчерпала себя, попытки экспери</w:t>
        <w:softHyphen/>
        <w:t>ментальной педагогики оторваться от теологии потерпели полное фиаско. Толстовство в педагогике есть возрождение утопизма XVII—XVIII вв. с его мечтой о "новой породе людей"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Если в вопросе о религиозном воспитании, продолжал Зеньковскнй, многие готовы допустить значение христианского вероучения, то учение о развитии личности и ее воспитании строится независимо от религиозных идей, стремится опереться на науки и указания опыта. Но секуляризация педагогики гибельна для нес. Привлечение идей христианс</w:t>
        <w:softHyphen/>
        <w:t>кой антропологии нужно вовсе не для одного религиозного или даже морального воспитания — оно нужно для педагогики в ее целом. Человек целостен. Поэтому или мы распространяем целостное понимание человека на педагогику, или мы отказываемся и от понимания человека, и от педагогик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Мистический провиденциализм пропитывает собой творчество В.С. Соловьева и идущих за ним русских религиозных философов. "Темное слово "судьба" лучше нам будет заменить ясным и определенным выра</w:t>
        <w:softHyphen/>
        <w:t>жением — провидение Божие". — писал Соловьев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овидением объясняются  талант, и гений. Великая судьба дается как врожденный задаток, воплощаемый в жизни только через собствен</w:t>
        <w:softHyphen/>
        <w:t>ную волю человека. Эта воля должна быть направлена на овладение "общечеловеческой христианской культурой — вот единственный путь, чтобы развить все положительные силы русской нации, проявить истин</w:t>
        <w:softHyphen/>
        <w:t>ную самобытность, принять самостоятельное и деятельностное участие во всемирном ходе истории" (В. Соловьев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Антихристианский мистик Ф. Ницше подчеркивал общность человека с животным миром и незавершенность эволюции человека по направлению к "сверхчеловеку", в понимании которого представление об идеальных возможностях человека переплетается с натуралистическими идеями его биологического совершенствования. Культурное развитие и онто-, и филогенетически имеет, по Ницше, своей движущей силой мистический мотив "воли к власти"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У Н.А. Бердяева эта идея принимала форму макро-микрокосмичсской теории человека, подробно развитой им в работе 1916 года "Смысл творчества: Опыт оправдания человека"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Человек дви</w:t>
        <w:softHyphen/>
        <w:t>жется от "первого рождения", дающего ему только физическую жизнь, в которой главную роль играет "чувственно-нервная" система, к пос</w:t>
        <w:softHyphen/>
        <w:t>ледующим рождениям. С прорезыванием коренных зубов (около шести лет) в человека нисходит "эфирное тело", я к десяти годам наступает второе рождение, освобождающее постепенно дух от физической, те</w:t>
        <w:softHyphen/>
        <w:t>лесной зависимости. Тело еще строится, однако в основном служит лишь инструментом для духовной деятельности (в сфере искусства). С четырнадцати лет "астральное тело" освобождается от внешней обо</w:t>
        <w:softHyphen/>
        <w:t>лочки и родится разум. На этом этапе появляется "чувство личности", самосознание и тяга к самостоятельност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одержанием воспитывающего обучения оказывалось дисциплини</w:t>
        <w:softHyphen/>
        <w:t>рование. Открыто провозглашалась необходимость авторитарности учите</w:t>
        <w:softHyphen/>
        <w:t>ля (Д.И. Введенский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ртодоксальная католическая педагогика в лице Ф.В. Форстера, исходя из идеи дуализма в понимании природы человека ("человек от природы есть трагическое двойственное существо — этого не устранит никакая оптимистическая болтовня"), также требовала повиновения как сущности, цели и средства воспитания. "Дисциплина и послушание являются подготовкой к свободе духовной личности", И в другом месте подчеркивал; "Только послушание научает ребенка подчинять свои низшие импульсы высшему принципу — он нуждается в помощи извне, чтобы научиться противостоять самому себе". Поэтому Ферстер был противником педоцентризма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Программа "гражданского воспитания", разработанная Ферстером, базируется на "государственно", религиозно обосновываемой этике. Вос</w:t>
        <w:softHyphen/>
        <w:t>питывает, признавал он, этнос, каждодневная жизнь нации. В жизни народов и государств нравственность должна в равной степени быть законом, что и определяет, собой в конечном счете возможность передачи нравственности от поколения к поколению, от человека к человеку. "Гражданское воспитание" только тогда становится осуществимым, когда по всем мире преодолено право сильного и заменено "силой права". Добро, истина и красота не могут иметь места до тех пор, пока не будет преодолен глубоко укоренившийся в душах людей страх перед другим человеком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Ферстер как борец за духовность — высшую цель католического воспитания, как и Бутру. и Брюнетьер, связывал воспитание веры с гуманитарным ("гуманистическим") содержанием. В известной мере сказанное относится и к Р. Штейнеру. Содержание образования у Штейнера пронизано антиконфессиональным, космическим духом. Из мистико-антропологической концепции проистекали все положения педагогики Штейнера: непрерывные единое обучение с 6 до 19 лет, акцент на преподавание искусств (скульптура, живопись, ритмика. музыка) и практических предметов. Теория и практика воспитания по Штейнеру (так называемая вальдорфская педагогика) до сих пор имеет многочисленных приверженцев в США, Англии. Швейцарии, ФРГ, России. Основанные Штейнером учебно-воспитательные учреждения в разных странах Европы как для нормальных, так и для детей-инвалидов пользовались большим успехом у учащихся и родителей не только в изучаемый период, но и много позднее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Если Штейнер связывал мистическую модель воспитания с действи</w:t>
        <w:softHyphen/>
        <w:t>тельностью. практической жизнью, ремеслом и искусствами, то мистики тина Ницше воспитывали исключительно "для будущего"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Безоговорочный сторонник идеи наследуемости и врожденности неиз</w:t>
        <w:softHyphen/>
        <w:t>менной индивидуальной одаренности, ненавистник демоса, Ницше выдвигал идеал последовательно элитарного, более того, эзотерического образования.[7,92]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ицше не уставал увещевать человечество к напряжению и усилию в выработке своего верховного типа, своего окончательного образа чело</w:t>
        <w:softHyphen/>
        <w:t>веческой воли, должного стать неистомимым подвигом преодоления. Человеческое должно непрерывно превосходить себя. Могущество (власть), по Ницше, "механически-вещественно и эгоистически-наси-тельственно". Появление людей "высшего типа", освободивших себя от христианской и какой-либо иной морали и нравственности, прежде все</w:t>
        <w:softHyphen/>
        <w:t>го — от жалости, гуманности, Ницше выделил как "выведение породы", т.е. путем биологически передаваемой наследственности "гениального человека"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ля этого необходимы особые, привилегированные школы, "обра</w:t>
        <w:softHyphen/>
        <w:t>зовательные учреждения" (характерно, что именно так стали называться школы в гитлеровской Германии в 1933—1945 гг.), где будущим производителям новой породы людей прививается "подлинная культура"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обычных школах единственная цель обучения и воспитания, писал Ницше, натаскать учащихся, ведя их к "успеху", к утилитарной удаче в борьбе за существование, к превращению их в добропорядочных граждан. Все это необходимо, но только для презренного большинства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Истинная культура предназначена только немногим избранным умам и душам, которых необходимо свести вместе под одну, защищающую их нежный рост крышу учреждения, которое подготовит их для высшей, т.е. эзотерической, оккультной культуры. "Там не задохнется истинно гер</w:t>
        <w:softHyphen/>
        <w:t>манский дух в ядовитой атмосфере чуждых рас, как задохнулись в свое время Лессинг, Шиллер и др."[8,91]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бразование избранных нельзя приспосабливать к нуждам века, оно должно вести жизнь за собой. Поэтому обучение избранных, основанное на изучении классической древности, должно быть поставлено широко — в философском плане, и не "смеет" иметь ничего общего с подготовкой к заработку, к хлебу насущному. Его цель — высоты духа, с которых гениальный человек сможет преступить презренную трусливую мораль своего времени, шагнув к "сверхчеловеку", стаи тем самым основой для "чистой расы сверхлюдей"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Утопия Ницше во многом сближалась с дофашистскими идеями воспи</w:t>
        <w:softHyphen/>
        <w:t>тания. Совершенно иным содержащем идея дуальности человеческой природы наполнялась у Мартина Бубера и русских провиденциалистов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оспитание есть процесс и результат встречи человека с вечным "Ты" — благодаря установлению "Я —Ты" связ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ак и Бубер, Н.А. Бердяев видит оправдание и спасение человека в созидании, в творчестве. Но творчество понимается им исключительно как мистический акт, ни в косм случае не как культурное творчество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 весьма близкое по сути, хотя и совершенно иное по происхождению и тону — у П.А. Флоренского: "Смерть и рождение сплетаются, пере</w:t>
        <w:softHyphen/>
        <w:t>ливаются друг в друга. Колыбель — гроб, и гроб — колыбель. Рож</w:t>
        <w:softHyphen/>
        <w:t>даясь — умираем, умирая — рождаемся. И всем, что ни делается в жизни, либо готовится рождение, либо зачинается смерть. Звезда Утренняя и Звезда Вечерняя — одна звезда. Вечер и утро перетекают один в другой:"Аз семь Альфа и Омега"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Еще одну воспитательную традицию религиозного толка создал в конце XIX — начале XX вв. великий Л.Н. Толстой. Он проповедовал совершенствование мира путем морально-религиозного воспитан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олстой был глубоко прав, когда требовал конкретного раскрытия целей воспитания, от содержания которых зависит социальная функция образования. Так, в одной из своих бесед с народными учителями осенью 1909 г. Л.Н. Толстой показал, что воспитательное дело, школьное дело само по себе ни есть благо, ни есть зло. Разумеется, говорил он, одна из первых заповедей учителя и воспитателя совпадает с первой заповедью врача: "Не навреди". Однако ясно, что в зависимости от конкретных целей содержания, методов к средств воспитательное дело "такое, что оно может быть не только не полезным, но одним из самых вредных и дурных дел, может быть и самым пустяшным делом, может быть и одним из самых полезных дел, которым могут посвятить свою жизнь люди"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том же году Л.Н. Толстой следующим образом резюмировал свое конкретное понимание целей и сущности воспитания и образования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"1) Главное — отсутствие принуждения и выгод как для обучаемых, так и для обучающих. 2) Критерием выбора предметов образования может быть только религия. 3) Учебная последовательность предметов важна: и тут все дело в религии. 4) Истинная религия — это мудрость чело</w:t>
        <w:softHyphen/>
        <w:t>вечества всех времен и народов. 5) Один из самых важных предметов — этнография: быт и верования различных народов. 6) Столь же важно определение смысла жизни.т.е. ответа на вопросы: что я такое и как мне жить. Это совершенно игнорируется в современном преподавании"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Л.Н. Толстой подчеркивал воспитывающую и образующую роль истории культуры. "Одно из могущественнейших средств познания исти</w:t>
        <w:softHyphen/>
        <w:t>ны, освобождающей от суеверий, состоит в узнавании всего того, что в прошедшем сделано человечеством для познания вечной, общей всем людям, истины и выражения ее". Он требовал самостоятельности мыш</w:t>
        <w:softHyphen/>
        <w:t>ления, проверки "данных, выработанных человечеством, своим разумом, пользуясь всем тем, что выработано совокупным разумом человечества"[7,153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оспитательные теории педагогов религиозной ориентации и рели</w:t>
        <w:softHyphen/>
        <w:t>гиозных философов, размышлявших о педагогике, содержали немало оригинальных и продуктивных идей.</w:t>
      </w:r>
    </w:p>
    <w:p>
      <w:pPr>
        <w:pStyle w:val="Normal"/>
        <w:tabs>
          <w:tab w:val="clear" w:pos="720"/>
          <w:tab w:val="left" w:pos="1995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Духовность как основа личности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о недавнего времени вера и знание, на</w:t>
        <w:softHyphen/>
        <w:t>ука и религия воспринимались в нашем обществе как антагонистические по своей сути феномены. Однако "законы марксист</w:t>
        <w:softHyphen/>
        <w:t>ско-ленинской логики" уходят в прошлое, уступая место вдумчивому философско-педагогическому анализу проблематики, за</w:t>
        <w:softHyphen/>
        <w:t>трагивающей коренные вопросы бытия. Обращаясь к "вечной" теме о соотноше</w:t>
        <w:softHyphen/>
        <w:t>нии науки и религии в становлении чело</w:t>
        <w:softHyphen/>
        <w:t>века, нельзя не вспомнить имена П.Г.Редкина и архиепископа Евсевия, П.Д.Юркевича и К.Д.Ушинского, чьи размышления на эту тему не потеряли своей актуально</w:t>
        <w:softHyphen/>
        <w:t>сти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П.Г.Редкин, профессор права Петербург</w:t>
        <w:softHyphen/>
        <w:t>ского университета, в работе "На чем должна основываться наука воспитания?" (1845) писал, что в фундамент педагогики должно быть положено "знание человека". Именно оно ложится в основу "единствен</w:t>
        <w:softHyphen/>
        <w:t>ной и конечной цели воспитания", при</w:t>
        <w:softHyphen/>
        <w:t>званного сообщить силам человека "такое направление к высшему благу, которое бы господствовало над всеми прочими на</w:t>
        <w:softHyphen/>
        <w:t>правлениями. Это направление состоит в сохранении в человеке образа и подобия Божия, что и составляет высочайшее при</w:t>
        <w:softHyphen/>
        <w:t>звание человека вообще" (Избр пед. соч. М., 1958. С. 37). Может возникнуть во</w:t>
        <w:softHyphen/>
        <w:t>прос, зачем искать "единственную и ко</w:t>
        <w:softHyphen/>
        <w:t>нечную цель воспитания", если известно высочайшее призвание человека вообще". Скорее всего, это противоречие — резуль</w:t>
        <w:softHyphen/>
        <w:t>тат того, что автор хотел отдать дань официальной идеологии, повторив заклинательную формулу, и при этом исказил смысл ее (сохранить можно образ, а по</w:t>
        <w:softHyphen/>
        <w:t>добия только достичь)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Мы видим, что исследователей разделя</w:t>
        <w:softHyphen/>
        <w:t>ет представление о соотношении науки и религии. Если П.Г.Редкин соединяет их механически, формально, то для архиепис</w:t>
        <w:softHyphen/>
        <w:t>копа Евсевия религия с ее учением о единстве мира в Боге есть начало всячестой науки, которая помогает созерцающе</w:t>
        <w:softHyphen/>
        <w:t>му разуму привести все к гармонии и составить правильное и связное цело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метившиеся линии развития отече</w:t>
        <w:softHyphen/>
        <w:t>ственной науки о воспитании были про</w:t>
        <w:softHyphen/>
        <w:t>должены К.Д.Ушинским и П.Д.Юркевичем в исследовании характерологических осо</w:t>
        <w:softHyphen/>
        <w:t>бенностей научно-педагогического знан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звестно, что К.Д.Ушинский педагогику рассматривал как целеполагающую, иссле</w:t>
        <w:softHyphen/>
        <w:t>дующую, рекомендующую. Для нас осо</w:t>
        <w:softHyphen/>
        <w:t>бый интерес представляет первая форма. По нашему мнению, он признавал нали</w:t>
        <w:softHyphen/>
        <w:t>чие неких высших норм в научно-педаго</w:t>
        <w:softHyphen/>
        <w:t>гическом знании. Косвенным свидетель</w:t>
        <w:softHyphen/>
        <w:t>ством того, что для К.Д.Ушинского это прежде всего нормы нравственные, являет</w:t>
        <w:softHyphen/>
        <w:t>ся его требование от воспитателя зрелости разума, приобретаемого "из изучения чело</w:t>
        <w:softHyphen/>
        <w:t>веческой природы в ее вечных основах, в ее современном состоянии и в ее истори</w:t>
        <w:softHyphen/>
        <w:t>ческом развитии"[12,452]. Но что это за вечные основы человеческой природы? По каким критериям их отличают от временных, преходящих? Может быть, по критерию повторяемости, но он слишком ненадежен. Нам остается только предполагать, интер</w:t>
        <w:softHyphen/>
        <w:t>претировать, отыскивая параллели в про</w:t>
        <w:softHyphen/>
        <w:t>изведениях К.Д.Ушинского, аналогии с другими авторам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 здесь нельзя согласиться с Ф.А.Фрад</w:t>
        <w:softHyphen/>
        <w:t>киным, что в творчестве основателя отече</w:t>
        <w:softHyphen/>
        <w:t>ственной науки о воспитании научно-педа</w:t>
        <w:softHyphen/>
        <w:t>гогическое знание строится как "система, опирающаяся в своем основании на фак</w:t>
        <w:softHyphen/>
        <w:t>тический материал" Вспомним слова великого педаго</w:t>
        <w:softHyphen/>
        <w:t>га о том, что сама обязанность воспита</w:t>
        <w:softHyphen/>
        <w:t>ния — "не увлекаться теми увлечениями, которые свойственны жизни и науке". Мы можем лишь от</w:t>
        <w:softHyphen/>
        <w:t>метить, что К.Д.Ушинский не уточнял, откуда, из каких источников педагогиче</w:t>
        <w:softHyphen/>
        <w:t>ское мышление черпает знание о высших нормах. Следовательно, можно говорить и о незавершенности его концепции в этом отношени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на и не могла быть закончена в про</w:t>
        <w:softHyphen/>
        <w:t>странстве воззрений выдающегося педагога на науку. С одной стороны, "стремления религиозные, нравственные и эстетические направляют рассудочный процесс... но сами не входят в него, принадлежа более к области внутреннего чувства, чем созна</w:t>
        <w:softHyphen/>
        <w:t>ния" [12, 434]. С другой стороны, наука, находясь вне всякой религии, стоит на фундаменте фактов [12,382]. Если согласиться с последним утверждением, то между "сознанием" и "внутренним чувством" ученого должна быть возведена глухая стена. Признавая же верным первое, необходимо ставить вопрос о соотношении веры и знания в науке. В XIX в. этот вопрос для "поло</w:t>
        <w:softHyphen/>
        <w:t>жительных", фактических наук казался почти безразличным, но последние десяти</w:t>
        <w:softHyphen/>
        <w:t>летия показали, что это совсем не так. Для педагогики он всегда был крайне ва</w:t>
        <w:softHyphen/>
        <w:t>жен. От его решения можно было уйти, положившись на совесть воспитателя-прак</w:t>
        <w:softHyphen/>
        <w:t>тика, как это сделал К.Д.Ушинский, но это не снимало, однако, всей остроты проблемы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Ею занялся П.Д.Юркевич, который в противопоставлении знания и веры видел нечто мучительное, неестественное для человеческого духа. Не желая смешивать научные аргументы с библейскими, он стремился выяснить, что же служит осно</w:t>
        <w:softHyphen/>
        <w:t>ванием науки о воспитании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Рассуждая по поводу источников и ха</w:t>
        <w:softHyphen/>
        <w:t>рактера педагогического знания, П.Д.Юрке</w:t>
        <w:softHyphen/>
        <w:t>вич писал: "Педагогика — наука сборная. Голова этого тела заключается в мораль</w:t>
        <w:softHyphen/>
        <w:t>ных идеях, органы питания — в психоло</w:t>
        <w:softHyphen/>
        <w:t>гии, органы движения — в физиологии. Здесь же он упоминал о способе своего исследова</w:t>
        <w:softHyphen/>
        <w:t>ния вне "односторонне-рациональной мето</w:t>
        <w:softHyphen/>
        <w:t>ды". Что же ученый понимал под этим? В одном из своих исследований П.Д.Юр</w:t>
        <w:softHyphen/>
        <w:t>кевич писал: "Зачем эта мечта, будто вся</w:t>
        <w:softHyphen/>
        <w:t>кое доброе убеждение нужно во что бы то ни стало доказать из общих теорети</w:t>
        <w:softHyphen/>
        <w:t>ческих или логических оснований? Так, в области наук опытных мы знаем больше, нежели сколько можем доказать, так и в философии есть убеждения, которые оп</w:t>
        <w:softHyphen/>
        <w:t>равдываются или фактически, во внутрен</w:t>
        <w:softHyphen/>
        <w:t>нем опыте, или же своим нравственным смыслом и которые доказывать — значит возвращаться к схоластическому заблуждешло, будто достоинство знания определя</w:t>
        <w:softHyphen/>
        <w:t>ется количеством доказательств"[6,81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ти замечания относятся прежде всего к первому из источников педагогики — нравственным идеям. Для П.Д.Юркевича они необходимо религиозны. Следователь</w:t>
        <w:softHyphen/>
        <w:t>но, педагогика нуждается наряду с рацио</w:t>
        <w:softHyphen/>
        <w:t>нальным обоснованием и в религиозном. Лишь в этом случае к знанию того, что есть, присоединяется то, что должно быть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азделяя педагогику на философскую, прикладную и искусство воспитания, он применял к ней категории общего, частно</w:t>
        <w:softHyphen/>
        <w:t>го и индивидуального. Та же философская педагогика должна изучать цели и методы воспитания, соединяя рациональный и эм</w:t>
        <w:softHyphen/>
        <w:t>пирический методы познания. В ней ос</w:t>
        <w:softHyphen/>
        <w:t>мысливается педагогический идеал, содер</w:t>
        <w:softHyphen/>
        <w:t>жащий нравственные нормы, и рассматри</w:t>
        <w:softHyphen/>
        <w:t>ваются средства его воплощения, которые у любой эпохи и у каждой национально</w:t>
        <w:softHyphen/>
        <w:t>сти различны. Следовательно, педагогиче</w:t>
        <w:softHyphen/>
        <w:t>ский идеал имеет ту или иную нацио</w:t>
        <w:softHyphen/>
        <w:t>нальную окраску, культуросообразность воспитан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ассматривая характерологические осо</w:t>
        <w:softHyphen/>
        <w:t>бенности научно-педагогического знания, исследователь показывал его синтетич</w:t>
        <w:softHyphen/>
        <w:t>ность: оно должно соединить неизменные этические нормы, естественные и соци</w:t>
        <w:softHyphen/>
        <w:t>альные законы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о общая наука воспитания невозможна, так как она встречается с индивидуальны</w:t>
        <w:softHyphen/>
        <w:t>ми случаями. Поэтому требуются талант, педагогическое искусство. Что же способ</w:t>
        <w:softHyphen/>
        <w:t>ствует развитию искусства воспитания? По мнению К.Д.Ушинского для этого необхо</w:t>
        <w:softHyphen/>
        <w:t>димо распространение между воспитателя</w:t>
        <w:softHyphen/>
        <w:t>ми разнообразных антропологических по</w:t>
        <w:softHyphen/>
        <w:t>знаний. Полагая выстроить фактическую теорию воспитания, он воплощал в жизнь реалистические настроения своей эпохи и отказывал вере в праве влияния на разум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з-за этого творческое наследие велико</w:t>
        <w:softHyphen/>
        <w:t>го педагога по-настоящему пока не оцене</w:t>
        <w:softHyphen/>
        <w:t>но. В советский период, начиная со зна</w:t>
        <w:softHyphen/>
        <w:t>менитой статьи в газете "Правда" "Вели</w:t>
        <w:softHyphen/>
        <w:t>кий русский педагог и его судьи" (10.04.1937 г.), его труды изучались с идеологической точки зрения. В некотором смысле К.Д.Ушинский содействовал этому сам: он собрал материал для педагогиче</w:t>
        <w:softHyphen/>
        <w:t>ских сочинений, имеющих целью "не по</w:t>
        <w:softHyphen/>
        <w:t>знакомить человека с наукой, а воспитать его в идеях материализма" [7,272]. Поэтому важно отме</w:t>
        <w:softHyphen/>
        <w:t>тить, что его представления о статусе, ис</w:t>
        <w:softHyphen/>
        <w:t>точниках и структуре педагогики нельзя считать завершенным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атмосфере отечественной культуры XIX в. очень ярко обозначилась одна осо</w:t>
        <w:softHyphen/>
        <w:t>бенность педагогики как науки: она стоит на границе знания и предположения. Вы</w:t>
        <w:softHyphen/>
        <w:t>яснение верного соотношения между ними является исключительно важным для ее развития уже в силу своего влияния на формирование антропологической концеп</w:t>
        <w:softHyphen/>
        <w:t>ци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Мы видели выше, что от самоопределе</w:t>
        <w:softHyphen/>
        <w:t>ния ученого по отношению к связи науки и религии зависит его взгляд на этику как источник педагогики. Равным образом это относится к физиологии и психологи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ти две сферы знаний, опирающиеся на факты, признавались К.ДУшинским наука</w:t>
        <w:softHyphen/>
        <w:t>ми и, следовательно, стоят вне всякой религии А как же рассматривался сам феномен факта в его теоретических по</w:t>
        <w:softHyphen/>
        <w:t>строениях? Исследуя творчество великого педагога. Лордкипанидзе делал вывод, что «для Ушинского факт является не комплексом или комбинацией ощущений, как это представляли себе идеалисты, в частности позитивисты, а вне нас суще</w:t>
        <w:softHyphen/>
        <w:t>ствующим объектом познания, который по</w:t>
        <w:softHyphen/>
        <w:t>знается человеком при посредстве "нерв</w:t>
        <w:softHyphen/>
        <w:t>ных ощущений"»[9, 26]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Не имея своей задачей развертывать критику таких взглядов, отметим все же их односторонность. К.Д.Ушинский утвер</w:t>
        <w:softHyphen/>
        <w:t>ждал, что помимо внешних впечатлений человек вносит в рассудочный процесс понятия пространства, времени, числа, а также идеи субстанции и силы, которые называл даже "врожденными уверенностями или врожденными верованиями" [8, 460]. Следовательно, факты, как материал науки, уже не есть только "нервные ощущения". Кроме того, для К.Д.Ушинского реальными являются факты внутренней жизни человека, добы</w:t>
        <w:softHyphen/>
        <w:t>тые путем самонаблюдения, а их никак нельзя назвать "вне нас лежащим объек</w:t>
        <w:softHyphen/>
        <w:t>том познания". Но мы должны подчерк</w:t>
        <w:softHyphen/>
        <w:t>нуть, что все же знаменитый педагог спе</w:t>
        <w:softHyphen/>
        <w:t>циально не занимался обозначенной философской проблемой и наши замечания в этом смысле носят характер толкован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Физиология и психология пользуются фактами разного происхождения (из опыта внешнего и внутреннего), т.е. предметы их исследований различаются. Но поскольку объект изучения у этих наук общий, они, по мнению К.Д.Ушинского. не могут обойтись без того, чтобы не привлекать данные друг друга для построения своих концепций[8, 184]. В связи с этим встает вопрос о методах педагоги</w:t>
        <w:softHyphen/>
        <w:t>ческой антропологи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 самого начала К.Д.Ушинский сталки</w:t>
        <w:softHyphen/>
        <w:t>вался с очевидностью того, что все уче</w:t>
        <w:softHyphen/>
        <w:t>ния о формах и содержании душевной жизни находятся в зависимости от мета</w:t>
        <w:softHyphen/>
        <w:t>физики. В статье "Вопрос о душе в ее современном состоянии", делая попытку обобщения и классификации теорий созна</w:t>
        <w:softHyphen/>
        <w:t>ния, он ставил перед собой цель показать полную гипотетичность этих теорий и их вред для воспитателя (см.: там же. Т 2. С. 235). К.Д.Ушинский подчеркивал, что метод, которым должна создаваться педа</w:t>
        <w:softHyphen/>
        <w:t>гогическая антропология, сводится к из</w:t>
        <w:softHyphen/>
        <w:t>влечению "из массы фактов каждой науки тех, которые могут иметь приложение в деле воспитания... свести эти избранные факты лицом к лицу и, осветив один факт другим, составить из всех удобообозреваемую систему" [9,19]. Он многократно заявлял, что желатель</w:t>
        <w:softHyphen/>
        <w:t>ным, но, к сожалению, невозможным для него был бы полный отказ от каких-либо гипотез в этом отношении. И здесь инте</w:t>
        <w:softHyphen/>
        <w:t>ресно заметить, что в духе он видел точ</w:t>
        <w:softHyphen/>
        <w:t>но такую же необходимую гипотезу, со</w:t>
        <w:softHyphen/>
        <w:t>средоточивающую мир психических явле</w:t>
        <w:softHyphen/>
        <w:t>ний, как и в материи — другую гипоте</w:t>
        <w:softHyphen/>
        <w:t>зу с ее миром явлений физических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сле подобных высказываний было бы законным либо признать право науки "смотреть на человека как на существо двух миров" и выяснить ее отношения с религией, либо стать на позиции матери</w:t>
        <w:softHyphen/>
        <w:t>ализма. Далее. К.Д.Ушинский как бы со</w:t>
        <w:softHyphen/>
        <w:t>глашался, что простая констатация фактов физиологии и психологии, а также приня</w:t>
        <w:softHyphen/>
        <w:t>тие гипотез материи и духа — первые шаги в педагогической антропологии, кото</w:t>
        <w:softHyphen/>
        <w:t>рая не может состояться без философии. выступающей в качестве посредницы меж</w:t>
        <w:softHyphen/>
        <w:t>ду психологией и науками природы. О том, как реализо</w:t>
        <w:softHyphen/>
        <w:t>вались бы выявленные тенденции в даль</w:t>
        <w:softHyphen/>
        <w:t>нейшем творчестве выдающегося педагога, нам остается только предполагать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Итак, порожденная реалистическими устремлениями педагогическая антрополо</w:t>
        <w:softHyphen/>
        <w:t>гия должна была начаться с выяснения природы факта как материала науки, его места в исследованиях: с определения за</w:t>
        <w:softHyphen/>
        <w:t>дач "положительных" наук и функций фи</w:t>
        <w:softHyphen/>
        <w:t>лософии в изучении человека: с рассмот</w:t>
        <w:softHyphen/>
        <w:t>рения правомочности требований веры в сфере разум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ти проблемы занимали и П.Д.Юркевича. Значение факта как элемента научного исследования он оценивал в связи с опре</w:t>
        <w:softHyphen/>
        <w:t>делением роли материализма в разреше</w:t>
        <w:softHyphen/>
        <w:t>нии задач философии. По его мнению, научный факт. полученный в процессе наблюдения, не является "непосредствен</w:t>
        <w:softHyphen/>
        <w:t>ным, тупым и ничего не значащим ощу</w:t>
        <w:softHyphen/>
        <w:t>щением"[8,203]. Факт науки — уже некое осо</w:t>
        <w:softHyphen/>
        <w:t>знанное воззрение. Следовательно, в непосредственнейшем факте воззрения мы влагаем предмет в идеальные формы". И даже науки "положительные", основанные на фактах, нельзя трактовать только как результаты наблюдений. В них идет поиск причинно-следственных связей между фактами, делается попытка их объяснений, т.е. определить "отношение явления к общим и необходимым законам, по которым оно изменяется"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.Д.Юркевич видел два способа реше</w:t>
        <w:softHyphen/>
        <w:t>ния антропологической задачи. Первый сводился к поискам такого "пункта един</w:t>
        <w:softHyphen/>
        <w:t>ства", в котором факты внутреннего опы</w:t>
        <w:softHyphen/>
        <w:t>та стали бы достоянием внешнего наблю</w:t>
        <w:softHyphen/>
        <w:t>дателя или. наоборот, для самонаблюдения открылся бы способ перехода физиологи</w:t>
        <w:softHyphen/>
        <w:t>ческих явлений в психические. Однако, по его мнению, разрешение такой задачи невозможно из-за характера нашего зна</w:t>
        <w:softHyphen/>
        <w:t>ния: наблюдение может показать только связь, но не метод. Второй базировался бы на отказе "от мнимого притязания иметь факт там, где... естественный поря</w:t>
        <w:softHyphen/>
        <w:t>док исследования отсылает нас к метафи</w:t>
        <w:softHyphen/>
        <w:t>зической мысли, потому что здесь самым наглядным образом мы встречаемся с яв</w:t>
        <w:softHyphen/>
        <w:t>лением, неизъяснимым из законов механи</w:t>
        <w:softHyphen/>
        <w:t>ки" (8, 207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.Д.Юркевич был убежден в том, что наука, стремящаяся создать целостную концепцию человека, не может обойтись без метафизики. Отсылка к метафизиче</w:t>
        <w:softHyphen/>
        <w:t>ской мысли, писал он, предполагает опре</w:t>
        <w:softHyphen/>
        <w:t>деленный принцип исследования, исходя</w:t>
        <w:softHyphen/>
        <w:t>щий из той посылки, что "все содержание подлежащего рассмотрению явления, вся полнота его имеет свою достаточную изъясняющую основу, как в понятии сущ</w:t>
        <w:softHyphen/>
        <w:t>ности, так и в понятии тех внешних со</w:t>
        <w:softHyphen/>
        <w:t>отношений, которые мы называем причи</w:t>
        <w:softHyphen/>
        <w:t>нами и условиями явления" [7, 227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звестно, что знание о законах и пра</w:t>
        <w:softHyphen/>
        <w:t>вилах воспитания основывается на резуль</w:t>
        <w:softHyphen/>
        <w:t>татах наблюдения связей физиологических и психологических явлений. Однако этого мало. Необходимо объяснить характер этих связей, что, по мнению П.Д.Юркевича, невозможно сделать только с помощью фактов. Объяснение требует введения в контекст исследования "метафизического предположения" или "предположения о сущности" для создания целостного образа человека. Как же обосновывается право на "идеальное миросозерцание"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.Д.Юркевич оправдывал его, во-пер</w:t>
        <w:softHyphen/>
        <w:t>вых, фактом действительного существова</w:t>
        <w:softHyphen/>
        <w:t>ния у всех людей глубинной, коренной, вечной духовной потребности, которая ре</w:t>
        <w:softHyphen/>
        <w:t>ализуется в религиозной и нравственной жизни человека. Во-вторых, тем, что каж</w:t>
        <w:softHyphen/>
        <w:t>дый человек обладает логосом — способ</w:t>
        <w:softHyphen/>
        <w:t>ностью видеть идею как объективное по</w:t>
        <w:softHyphen/>
        <w:t>нятие, "которое не само определяется предметом, но, напротив, определяет пред</w:t>
        <w:softHyphen/>
        <w:t>мет, мыслится как его закон и условие его правильного развития" [9, 148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нтересы, нужды духа, нравственные и религиозные,  требуют,  подчеркивал П.Д.Юркевич, рассматривать человека как уникальную личность во всей ее целост</w:t>
        <w:softHyphen/>
        <w:t>ности. Но такой подход нельзя осуще</w:t>
        <w:softHyphen/>
        <w:t>ствить в рамках рационализма. Он возмо</w:t>
        <w:softHyphen/>
        <w:t>жен только после признания прав веры в сфере разум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тсюда выводились исключительно зна</w:t>
        <w:softHyphen/>
        <w:t>чимые для педагогики мысл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о-первых, человек в ней изначально рассматривался не только как существо физическое, но и как нравственное, что позволяло обосновать необходимость вос</w:t>
        <w:softHyphen/>
        <w:t>питания. Если "человеческая душа имеет первоначальное и особенное содержание" и именно оно есть источник слов, мыслей и дел. то последние составляют "нашу личную вину или нашу личную заслугу". Ответственность предполагает две вещи: наличие норм и свободу. Причем не эм</w:t>
        <w:softHyphen/>
        <w:t>пирическую, но нравственную, свободу самосовершенствования. Воздействие вне</w:t>
        <w:softHyphen/>
        <w:t>шних факторов на развитие личности сти</w:t>
        <w:softHyphen/>
        <w:t>хийно, и лишь воспитание имеет целесо</w:t>
        <w:softHyphen/>
        <w:t>образный характер, может выявить в эм</w:t>
        <w:softHyphen/>
        <w:t>пирии порядок и смысл, чем способствует овладению нравственной свободо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о-вторых, представление о человеке как о единичной и особенной личности не позволяет устранить индивидуальный под</w:t>
        <w:softHyphen/>
        <w:t>ход в воспитании. Однако это не все. Единичность и особенность есть "нечто первоначальное и простое", недоступное научному анализу, который предполагает сложность и многозначность явлений. Сле</w:t>
        <w:softHyphen/>
        <w:t>довательно, педагогика должна признать, что в человеке всегда будет скрыта опре</w:t>
        <w:softHyphen/>
        <w:t>деленная тайна. Это обязывает поставить вопрос о границах воспитания, связанный с правом ребенка на свободу что, в свою очередь, влияет на выработку принципов воспитательных отношений. В такой систе</w:t>
        <w:softHyphen/>
        <w:t>ме координат они не могут осуществлять</w:t>
        <w:softHyphen/>
        <w:t>ся как субъект-объектны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-третьих, по мнению П.Д.Юркевича, мышление было бы спокойной и безучаст</w:t>
        <w:softHyphen/>
        <w:t>ной переработкой происходящих событий, если бы не задачи, которые "происходят в своем последнем основании не из влия</w:t>
        <w:softHyphen/>
        <w:t>ний внешнего мира, а из влечений и не</w:t>
        <w:softHyphen/>
        <w:t>отразимых требований сердца" [8,82]. В связи с этим образование ста</w:t>
        <w:softHyphen/>
        <w:t>новится проблемой свободы, проблемой целостного развит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авая в своей работе "Из науки о че</w:t>
        <w:softHyphen/>
        <w:t>ловеческом духе" оценку воззрениям Н.Г.Чернышевского на существо человече</w:t>
        <w:softHyphen/>
        <w:t>ской души и отличие ее от души живот</w:t>
        <w:softHyphen/>
        <w:t>ного, П.Д.Юркевич обращал внимание на способность логоса содействовать развитию как отдельной личности, так и всего че</w:t>
        <w:softHyphen/>
        <w:t>ловечества, благодаря чему человек фор</w:t>
        <w:softHyphen/>
        <w:t>мирует две формы самосознания: крити</w:t>
        <w:softHyphen/>
        <w:t>ческое и знание о своем "я" как основе душевных явлений. Без этого нельзя было бы признать совместимость воспитания со свободой личност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так, мышление П.Д.Юркевича "вытека</w:t>
        <w:softHyphen/>
        <w:t>ет" из религии, а у К.Д.Ушинского — из сомнения (принцип немецкой классической философии). Для автора важно рассмо</w:t>
        <w:softHyphen/>
        <w:t>треть законы человеческого развития. П.Д.Юркевич в его философских и педа</w:t>
        <w:softHyphen/>
        <w:t>гогических трудах также считает необходи</w:t>
        <w:softHyphen/>
        <w:t>мым изучать эти законы, но всегда имея в виду уникальность, неповторимость лич</w:t>
        <w:softHyphen/>
        <w:t>ности. В результате он ставил в центре педагогической проблематики нравственную свободу и овладение ею, а К.Д.Ушинский — свободную деятельность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Здесь больше расхождения во взглядах, чем согласия, если не брать во внимание незавершенность "Педагогической антропо</w:t>
        <w:softHyphen/>
        <w:t>логии". П.Д.Юркевич не только решал в педагогике теоретические проблемы, но и искал внутреннее соотношение между на</w:t>
        <w:softHyphen/>
        <w:t>учными воззрениями и нравственно-рели</w:t>
        <w:softHyphen/>
        <w:t>гиозными убеждениями. По К.Д.Ушинскому, цель педагогической антропологии — в развитии "плодовитой педагогической идеи", но при этом последняя может быть основана исключительно на научном сознании, развита в университетах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Мы видим два направления, наметивши</w:t>
        <w:softHyphen/>
        <w:t>еся в 40-е гг. XIX в. в отечественной педагогике. Одно из них, университетское, относительно знакомо нам. Второе, духов</w:t>
        <w:softHyphen/>
        <w:t>но-академическое, еще предстоит изучать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собую актуальность эта тема приобре</w:t>
        <w:softHyphen/>
        <w:t>тает сейчас, когда перед нами открывается богатейший пласт ранее несправедливо за</w:t>
        <w:softHyphen/>
        <w:t>бытой и отброшенной духовной культуры, все громче и властнее заявляющей о себе.</w:t>
      </w:r>
    </w:p>
    <w:p>
      <w:pPr>
        <w:sectPr>
          <w:headerReference w:type="default" r:id="rId2"/>
          <w:type w:val="nextPage"/>
          <w:pgSz w:w="11906" w:h="16820"/>
          <w:pgMar w:left="1701" w:right="985" w:gutter="0" w:header="720" w:top="1134" w:footer="0" w:bottom="1418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2580" w:leader="none"/>
        </w:tabs>
        <w:spacing w:lineRule="auto" w:line="360" w:before="38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2580" w:leader="none"/>
        </w:tabs>
        <w:spacing w:lineRule="auto" w:line="360" w:before="38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 w:before="38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едущиеся ныне поиски путей усовершенствования про</w:t>
        <w:softHyphen/>
        <w:t>фессионально-педагогической подготовки будущих учителей характеризуются усилением внимания к развитию индиви</w:t>
        <w:softHyphen/>
        <w:t>дуальности студентов, расширению сферы их профессиональ</w:t>
        <w:softHyphen/>
        <w:t>ного мышления и творчества. В конечном счете это невоз</w:t>
        <w:softHyphen/>
        <w:t>можно без осознания ими глубинных связей педагогических идей, явлений и фактов в их целостности и взаимодействии в рамках общекультурного процесса применительно к раз</w:t>
        <w:softHyphen/>
        <w:t>личным цивилизациям, в том числе и за пределами евро</w:t>
        <w:softHyphen/>
        <w:t>пейско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 практике эта являющаяся основополагающей идея при обсуждении проблем современного педагогического образо</w:t>
        <w:softHyphen/>
        <w:t>вания зачастую мало принимается во внимание. Следствием же этого является далеко не адекватное понимание значения изучения истории педагогики будущими учителями и други</w:t>
        <w:softHyphen/>
        <w:t>ми специалистами в области образования и воспитан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едагогика и ее история как отрасли научного знания о человеке начали формироваться только в XIX в. в общем кон</w:t>
        <w:softHyphen/>
        <w:t>тексте развития науки. Уже с самого начала стало принятым расширенное понимание предмета педагогики: не только рассмотрение воззрений на сущность, задачи, содержание и методы воспитания («философия воспитания»), но и самой практики воспитания, образования и обучения. С этим в зна</w:t>
        <w:softHyphen/>
        <w:t>чительной степени связаны и различные трактовки фунда</w:t>
        <w:softHyphen/>
        <w:t>ментальных понятий педагогики — «воспитание» и «образо</w:t>
        <w:softHyphen/>
        <w:t>вание». Данное обстоятельство приводит к сложностям при разработке теоретических проблем педагогики и, следова</w:t>
        <w:softHyphen/>
        <w:t>тельно, ее истори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 сожалению, необходимо признать, что в ходе обсужде</w:t>
        <w:softHyphen/>
        <w:t>ния фундаментальных проблем педагогической науки соб</w:t>
        <w:softHyphen/>
        <w:t>ственно научная аргументация зачастую уступает точке зре</w:t>
        <w:softHyphen/>
        <w:t>ния «авторитетных» лиц. Отсутствие же единого подхода к трактовке понятий «образование» и «воспитание», характер</w:t>
        <w:softHyphen/>
        <w:t>ного для всех стран мира, вызывает много недоразумений. Так, в англоязычных странах, например, фактически отсут</w:t>
        <w:softHyphen/>
        <w:t>ствует даже понятие «педагогика», которое отождествляется с понятиями «воспитание» и «образование», а они, в свою очередь, не отдифференцированы друг от друг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акая понятийная неопределенность отражается и в на</w:t>
        <w:softHyphen/>
        <w:t>званиях трудов по истории педагогики, издаваемых в разных странах: история педагогики, история воспитания, история образован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днако, как бы ни назывались труды и учебные пособия по истории педагогики, предмет их остается одним и тем же: историческое развитие взглядов на воспитание, эволюция практики вос</w:t>
        <w:softHyphen/>
        <w:t>питания в различных формах: семейное воспитание, специ</w:t>
        <w:softHyphen/>
        <w:t>ально организованная воспитательно-образовательная рабо</w:t>
        <w:softHyphen/>
        <w:t>та различного рода учебных заведений; деятельность разно</w:t>
        <w:softHyphen/>
        <w:t>образных общественных организаций, имеющая своей целью содействие умственному, нравственному, физическому и эс</w:t>
        <w:softHyphen/>
        <w:t>тетическому развитию молодежи, становление как личность. Именно в период детства закладываются качества человека. От качества воспитания и образования зависит развитие ребенк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конце XIX — начале XX в. и на Западе, и в России истори</w:t>
        <w:softHyphen/>
        <w:t>ки педагогики, ранее ограничивавшиеся в основном описани</w:t>
        <w:softHyphen/>
        <w:t>ем прошлого, начали предпринимать попытки объяснения при</w:t>
        <w:softHyphen/>
        <w:t>чин изменений в развитии взглядов на воспитание и его прак</w:t>
        <w:softHyphen/>
        <w:t>тику. Это было связано как с развитием собственно педагогики, так и с обострением социальных конфликтов в обществ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стория педагогики, ее основные функции остаются неизменными: это осмысление причин возникновения воспитания как социального явления и закономерностей его развития; рас</w:t>
        <w:softHyphen/>
        <w:t>крытие разносторонних связей цели, конкретных задач орга</w:t>
        <w:softHyphen/>
        <w:t>низации и содержания воспитания и образования с особен</w:t>
        <w:softHyphen/>
        <w:t>ностями отдельных исторических периодов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стория педагогики тесно связана с историей многих дру</w:t>
        <w:softHyphen/>
        <w:t>гих наук о человеке, особенно таких, как философия, пси</w:t>
        <w:softHyphen/>
        <w:t xml:space="preserve">хология, физиология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нашей стране по сложившейся традиции уже с XIX в. было принято рассматривать отдельно друг от друга историю педагогики на Западе и в России. С одной стороны, это по</w:t>
        <w:softHyphen/>
        <w:t>нятно, поскольку развитие культуры, в том числе и педаго</w:t>
        <w:softHyphen/>
        <w:t>гической, тесно связано со спецификой развития отдельных стран и народов, с другой — это приводило к рассмотрению развития культуры России в отрыве от культурного развития народов Европы, хотя здесь на самом деле существует изве</w:t>
        <w:softHyphen/>
        <w:t>стная общность эволюции общеевропейской цивилизации, по крайней мере с момента христианизации Рус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сторическое рассмотрение прошлого требует отстраненности во времени, и по</w:t>
        <w:softHyphen/>
        <w:t>этому оценка развития школы и педагогики второй полови</w:t>
        <w:softHyphen/>
        <w:t>ны XX в. пусть будет задачей исследователей уже в XXI в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Есть основания утверждать, что именно историко-педагогическая образованность позволяет современному педаго</w:t>
        <w:softHyphen/>
        <w:t>гу лучше ориентироваться в разнообразии идей и подходов, которые существовали и существуют в педагогической науке и воспитательно-образовательной практике. Историко-педагогические знания помогают и будущему учителю, и учите</w:t>
        <w:softHyphen/>
        <w:t>лю-практику в осмыслении профессионально-педагогичес</w:t>
        <w:softHyphen/>
        <w:t>кой деятельности как таковой и своих взглядов на нее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Бердяев Н.А. О назначении человека. М., 1993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ведение в философию: В 2 т. М., 1989. Т. 1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ехи: Сб. статей о русской интеллигенции. М., 1990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Джуринский А.Н. История педагогики. М., 1999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Зеньковский В.В. Проблемы воспитания в свете христианской антропологии. М., 1993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История педагогики и образования./ Под ред. А.И.Пискунова.- М.:ТЦ Сфера,2001. -512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Культурология / Под ред. А.А. Радугина. М., 1999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Русский космизм и современность. М., 1990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Толстой Л.Н. Педагогические сочинения. М., 1989. 10. Хрестоматия по истории школы и педагогики в России. М.,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росян В.Г.История образования и педагогической мысли.- М.:ВЛАДОС – ПРЕСС,2003.- 352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Ушинский К.Д. Пед. соч.: В 6т. Т. 1. М., 1988.</w:t>
      </w:r>
    </w:p>
    <w:sectPr>
      <w:headerReference w:type="default" r:id="rId3"/>
      <w:type w:val="nextPage"/>
      <w:pgSz w:w="11906" w:h="16820"/>
      <w:pgMar w:left="1701" w:right="56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74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4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5pt;height:10.3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74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4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5pt;height:10.3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0" w:after="0"/>
      <w:ind w:left="40" w:firstLine="24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11:00Z</dcterms:created>
  <dc:creator>Андрей</dc:creator>
  <dc:description/>
  <cp:keywords/>
  <dc:language>en-US</dc:language>
  <cp:lastModifiedBy>Mage</cp:lastModifiedBy>
  <cp:lastPrinted>2005-06-08T07:24:00Z</cp:lastPrinted>
  <dcterms:modified xsi:type="dcterms:W3CDTF">2011-10-02T14:11:00Z</dcterms:modified>
  <cp:revision>2</cp:revision>
  <dc:subject/>
  <dc:title>Содержание</dc:title>
</cp:coreProperties>
</file>