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дагогики и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фессионального образов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Проблемное обучение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4 ПО-32</w:t>
      </w:r>
    </w:p>
    <w:p>
      <w:pPr>
        <w:pStyle w:val="Normal"/>
        <w:spacing w:lineRule="auto" w:line="36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нёв Д.И.</w:t>
      </w:r>
    </w:p>
    <w:p>
      <w:pPr>
        <w:pStyle w:val="Normal"/>
        <w:spacing w:lineRule="auto" w:line="36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ев В.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 2006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. Введение.                                                                                        3 с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. Сущность проблемного обучения.                                        4 – 7 стр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І. Этапы построения проблемного занятия.                        8 – 11 стр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V. Заключение.                                                                                 12 стр.</w:t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Библиография.                                                                              13 стр.</w:t>
      </w:r>
      <w:r>
        <w:br w:type="page"/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. Введение.</w:t>
      </w:r>
    </w:p>
    <w:p>
      <w:pPr>
        <w:pStyle w:val="Normal"/>
        <w:tabs>
          <w:tab w:val="clear" w:pos="708"/>
          <w:tab w:val="left" w:pos="53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жизнь человека постоянно ставит перед ним острые и неотложные задачи и проблемы. Возникновение таких проблем, трудностей, неожиданностей означает, что в окружающей нас действительности есть еще много неизвестного, скрытого. Следовательно, нужно все более глубокое познание мира, открытие в нем все новых и новых процессов, свойств и взаимоотношений людей и вещей. Поэтому, какие бы новые веяния, рожденные требованиями времени, ни проникали в учебное заведение, как бы ни менялись программы и учебники, формирование культуры интеллектуальной деятельности учащихся всегда было и остается одной из основных общеобразовательных и воспитательных задач. Интеллектуальное развитие – важнейшая сторона подготовки подрастающих поколений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интеллектуального развития достигается главным образом на уроке, когда учитель остается один на один со своими воспитанниками. И от его умения организовать систематическую познавательную деятельность зависит степень интереса учащихся к учебе, уровень знаний, готовность к постоянному самообразованию, т.е. их интеллектуальное развитие, что убедительно доказывает современная психология и педагогика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ученых признают, что развитие творческих способностей учащихся и интеллектуальных умений невозможно без проблемного обучения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способности реализуются через мыслительную деятельность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й основой концепции проблемного обучения является теория мышления, как продуктивного процесса. Мышление занимает ведущую роль в интеллектуальном развитии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. Сущность проблем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8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ное обучение это не абсолютно новое педагогическое явление. История собственно проблемного обучения начинается с введения так называемого исследовательского метода, многие правила которого в буржуазной педагогике были разработаны Джоном Дьюи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ие исследования в области проблемного обучения начались в 60-х годах. Идея и принципы проблемного обучения в русле исследования психологии мышления разрабатывались советскими психологами С.Л.Рубинштейном, Д.Н.Богоявленским, Н.А.Менчинской, А.М.Матюшкиным. Много этими вопросами занимались Т.В.Кудрявцев, Д.В.Вилькеев, Ю.К.Бабанский, М.И.Махмутов и И.Я.Лернер. Исследования в этой области ведутся  сейчас и другими представителями педагогической науки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возникло как результат достижений передовой практики и теории обучения и воспитания в сочетании с традиционным типом обучения является эффективным  средством общего и интеллектуального развития учащихся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литературе имеется ряд попыток дать определение этому явлению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блемным обучением В.Оконь понимает «совокупность таких действий, как организация проблемных ситуаций, формулирование проблем, оказание ученикам необходимой помощи в решении проблем, проверка этих решений и, наконец, руководство процессом систематизации и закрепления приобретенных знаний». [5]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В.Вилькеев под проблемным обучением имеет в виду такой характер обучения, когда ему придают некоторые черты научного познания. [2]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блемного обучения И.Я.Лернер видит в том, что «учащийся под руководством учителя принимает участие в решении</w:t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х для него познавательных и практических проблем в определенно системе, соответствующей образовательно-воспитатальным целям учебного заведения». [4]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В.Кудрявцев суть процесса проблемного обучения видит в  выдвижении перед учащимися дидактических проблем, в их решении и овладении учащимися обобщенными знаниями и принципами проблемных задач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их статей во многих работах проблемное обучение рассматривается не прямо, а в контексте и более широко, как средство активизации  учения, повышения эффективности обучения какой-то конкретной дисциплине и т.д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ыло единства и в вопросе, должна ли проблемная ситуация «создаваться» или естественно «вытекать» из самого характера материала. Большинство было за создание преподавателем проблемной ситуации, независимо от того, является ли она отражением реально существующего в науке противоречия или носит методический характер. Однако были авторы, которые считали, что нет надобности искусственно создавать проблемные ситуации, так как реальными проблемами полна вся история развития научного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разногласия возникли потому, что есть явления, которые человечеству известны, назовём их объективно существующими знаниями об этих явлениях, научными знаниями, но есть и явления, о которых человечество ещё ничего не знает. Важно помнить, что есть знания и субъективные, т.е. знания отдельного человека, они могут быть полными и неполными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познавательной деятельности студентов различают: проблемный вопрос, проблемную задачу, проблемную ситуацию и пробл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вопрос – это «однократное» действие. Подобные вопросы стимулируют мысль, активизируют мышление, заставляют человека дум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задача предполагает ряд действий, для её решения студенту нужно самостоятельно провести частичный поиск. Это уже достаточно крупная учебно-познавательная задача, для решения которой требуется провести специальный поиск способа действий или найти какие – то недостающи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ситуация – это психологическое состояние интеллектуального затруднения, которое возникает у человека, если он не может объяснить новый факт при помощи имеющихся знаний или выполнить известное действие прежними знакомыми ему способами и должен найти новый. Тут возникает потребность активно мыслить, и, главное, ответить на вопрос «почему». Потребность, рождает мотив, побуждающий человека думать и действовать. В этом суть проблемного обучения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четыре уровня проблемности в обучен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сам решает при активном слушании и обсуждении студент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ставит проблему, студенты самостоятельно или под руководством преподавателя решают её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ставит проблему,  преподаватель помогает её реши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сам ставит проблему и сам её реш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и четвёртый уровни – это исследовательски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блемное обучение на третьем, четвёртом уровне, а иногда и на втором связано с исследованием, следовательно, проблемное обучение – это обучение решению нестандартных задач, в ходе которого студенты усваивают новые знания и приобретают навыки и умения творческой деятельности, что очень важно для инже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роблемного обучения это в первую очередь большие возможности для развития внимания, наблюдательности, активитизации мышления, активитизации познавательной деятельности студентов; оно развивает самостоятельность, ответственность, критичность и самокритичность, инициативность, нестандартность мышления, осторожность и решительность и т.п. Кроме того  проблемное обучение обеспечивает прочность приобретаемых знаний, это во-первых, и, во-вторых, здесь срабатывает «эффект неоконченного действия», открытый Б.В. Зейгарник. Его суть в том, что действия, которые были начаты, но не закончены, запоминаются лучше: «между началом действия и ожидаемым результатом сохраняется актуальная связь, и нас мучит недоделанное, помнится недовведенное до конц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связано с исследованием и поэтому предполагает растянутое во времени решение задачи. Человек попадает в ситуацию подобно деятелю, решающему творческую задачу или проблему. Он постоянно думает над ней и не выходит из этого состояния, пока её не решит. Именно за счёт этой незавершённости и формируются прочные знания, навыки и ум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проблемного обучения можно отнести то, что оно всегда вызывает затруднение у студента в учебном процессе, поэтому на его осмысление и поиски путей решения уходит значительно больше времени, чем при традиционном обучении. Кроме того, разработка технологии проблемного обучения требует от преподавателя большого педагогического мастерства и много времени. Видимо, именно эти обстоятельства не позволяют широко применять проблемное обучение. Проблемное обучение отвечает требованиям дня: обучать исследуя, исследовать обучая. Только так и можно формировать творческую личность, т.е. выполнять сверхзадачу нашего педагогического труда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І. Этапы построения проблемного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построения проблемного занятия могут быть следующ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туализация опорных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з проблемного за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членение пробл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вижение всевозможных предпо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жение поля пои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казательство рабочих гипоте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рка правильности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тметим, что обозначенные выше этапы соотносятся с элементами проблемно-структурированного блока следующим образом: первый, второй и третий этапы соотносятся с организацией проблемной ситуации; четвертый и пятый - с выдвижением гипотезы; шестой - с доказательством, седьмой - с выводом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из этапов с точки зрения его цели, путей реализации, возможного результата и соответствующих им возможных изменений в развитии и совершенствовании личностно-профессиональных качеств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-й, актуализация опорных знаний. Цель: вспомнить и актуализировать имеющиеся знания (что мы знаем или должны знать?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реализации: фронтальный опрос, рассказ-выступление, решение задачи, индивидуальный устный ответ с последующими необходимыми уточнениями и доба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наличие у студентов опорных знаний, необходимых для осмысленного восприятия противоре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изменений личности студента; формируется умение соотносить ответы с образцом, четко формулировать ответы, управлять своим вниманием, развивать стремление к взаимопомощи и оказанию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2-й, анализ проблемного задания. Цель: понять начальные условия. (Почему это происходит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реализации: коллективное обсуждение, изложение преподавателя, постановка проблемн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; понимание существования, наличия какого-то не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изменений личности студента: формируется умение ответственно относиться к своей позиции и сопоставлять ее с позицией другого, корректировать свою точку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3-й, вычленение проблемы. Цель: выявление сути противоречия. (В чем наше затруднение? Что мы не знаем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реализации: работа в группах («мозговой штурм»), индивидуальные суждения-выступления, коллективное обсуждение, изложение преподав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вербальная формулировка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изменений личности студента: формируется развитие логического мышления, вербализация перехода от анализа противоречия к поиску направления его разрешения, самостоятельность суждений, развитие навыков интеллектуального взаимодействия с партнерами по образовательному процессу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4-й, выдвижение возможных предположений. Цель: выдвижение предположений по решению проблемы. (Как можно ответить на вопрос, какие могут быть гипотезы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ь реализации: групповая работа, «мозговая атака», индивидуальные суждения, предложения, выдвинутые преподавател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з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; наличие ряда гипот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изменений личности студента: проявляется гибкость мышления, формируется умение мысленно прослеживать путь решения, аналитико-прогностические ум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5-й, сужение поля поиска. Цель: проработать каждое из выдвинутых предложений с целью отсева неперспективных. (Какие гипотезы неперспективны? Какие более перспективны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реализации: коллективное обсуждение, групповая работа, индивидуальные суждения, изложение-рассуждение препода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сужение поля поиска решения, определение рабочей гипот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изменений личности студента: формируется умение делать эскизный проект решения проблемы, анализировать перспективность гипотез, определять недостатки и достоинства предложений, несмотря на их авто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6-й, доказательство рабочих гипотез. Цель: доказать рабочую гипотезу. (Какое теоретическое или практическое обоснование мы можем предложить? Как доказать справедливость выдвинутой гипотезы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реализации: групповая работа, последовательное проведение доказательства несколькими студентами или представителем группы. Доказательство гипотезы самим преподавателем (мини-лекция, объяснение). Коллективное доказательство под руководством преподавателя (фронтальная бесе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наличие стройной системы доказательства и уяснение ее с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ктр изменений личности студента; формируется умение формулировать и выстраивать логику доказательства, конструировать цепочку причинно-следственных связей, выстраивать свою позицию и быть готовым к ее коррекции или замене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7-й, проверка гипотез. Цель: осуществить рефлексию проделанной работы, сделать вывод. (Как проверить правильность решения? или: Как доказать правильность доказательства?) [6].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V. Заключение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роблемное обучение как фактор интеллектуального развития учащихся, мы изучили и проанализировали психолого-педагогическую и методическую литературу по интересующим нас вопросам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литературы, мы раскрыли сущность проблемного обучения и интеллектуального развития. Мы рассмотрели возможность интеллектуального развития в условиях проблемного обучения, его организацию и руководство в процессе обучения. Раскрывая эти вопросы, мы пришли к выводу, что проблемное обучение – фактор интеллектуального развит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ли ряд достоинств и недостатков проблем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и этапы построения проблемного занятия и их особенности.</w:t>
      </w:r>
      <w:r>
        <w:br w:type="page"/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Библиография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сова Н.В.  Педагогика и практическая психология. Ростов-на-Дону – 1999г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лькеев Д.В. Познавательная деятельность учащихся при проблемном характере обучения основам наук в школе. - Казань, 1967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рявцев Т.В. Проблемное обучение: истоки, сущность, перспективы. - М.: Знание, 1991 г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рнер И.Я. Вопросы проблемного обучения на Всесоюзных педагогических чтениях.//Советская педагогика.- 1968 г.-№ 7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ь В. Основы проблемного обучения. - М.:Просвещение, 1968 г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ина Н.Н., Железнякова О.М., Петухов М.А. Основы профессионально-педагогической деятельности: Учеб. пособие для студ. учреждений сред. проф. образования.— М.: Мастерство, 2002. — 288 с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99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Cs w:val="20"/>
    </w:rPr>
  </w:style>
  <w:style w:type="paragraph" w:styleId="31">
    <w:name w:val="Основной текст 3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2:00Z</dcterms:created>
  <dc:creator>User</dc:creator>
  <dc:description/>
  <cp:keywords/>
  <dc:language>en-US</dc:language>
  <cp:lastModifiedBy>Mage</cp:lastModifiedBy>
  <dcterms:modified xsi:type="dcterms:W3CDTF">2011-10-02T14:12:00Z</dcterms:modified>
  <cp:revision>2</cp:revision>
  <dc:subject/>
  <dc:title/>
</cp:coreProperties>
</file>