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РКУТСКИЙ ГОСУДАРСТВЕННЫЙ ЛИНГВИСТИЧЕСКИЙ УНИ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методики преподавания иностранных язы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блема упражнений в обучении иностранному язы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курса ФЗ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згутова Н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Классификация упражн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2. Какие проблемы возникают применительно к упражнения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являются основным непосредственным материальным средством организации деятельности учащихся и учителя, учащихся друг с другом или ученика и учебника при самостоятельной работе. Поэтому определение статуса упражнений, их структуры и функций, их типология – одна из важнейших задач методики.</w:t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уточнением статуса упражнений упоминается об его различном толковании.</w:t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идактике этот термин употребляется как синоним к слову «тренировка». Это значение было перенесено и в методику. Кроме того, в методике наряду с термином «упражнение» в том же значении употребляются термины «задание», «задача». В психологии под упражнением понимается многократное выполнение действий или видов деятельности, имеющее целью их освоение, опирающееся на понимание, сознательный контроль и их корректировку.</w:t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е – это как бы маленький сценарий акта общения, в котором задана программа действий говорящего и слушающего, а также читающего.</w:t>
      </w:r>
      <w:r>
        <w:br w:type="page"/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Классификация упраж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ок классификаций упражнений сделано не мало. Часть методистов предлагает в основу какой–либо один критерий: степень преобразования информации (Н.И. Гез), возможность обеспечить употребление элементов языка (Б.А. Лапидус), подготовленность высказывания (Н.С. Обносов) и др. Но каким бы правильным такой критерий ни был сам по себе, выдвигать лишь один критерий неверно метод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методисты предлагают два или три, четыре критерия. Но их набор ничем строго не обусловлен: в один из них входит различие монологической или диалогической форм речи, в другой – нет, в одни входят мыслительные операции, виды опор или даже место выполнения, упражнений, в других этого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упражнения, прежде всего, следует разделить на две большие группы: упражнения для формирования навыков и упражнения для развития речевого умения. Такими упражнениями соответственно являются условно – речевые и речевые. Они выступают в классификации в ранге типа. Каждый тип должен быть адекватен той цели, который он служит. Это значит, что качества упражнений каждой категории должны соотноситься с содержанием намече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качества упражнений по–разному важны для их адекватности, ибо наличие или отсутствие каких- либо качеств определяет разную меру «оречевлённости» упражнения. Под «оречевлённостью» мы понимаем меру адекватности упражнения тому, что имеет место в реальном процессе общения. Данную меру «оречевлённости» можно определять главным образом по четырём параметр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чевой задач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туативной отнесённости ф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ость речев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пор различ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араметров по своему характеру может быть различен, а упражнение – обладать разным набором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но-речевых упражнениях реплика говорящего задана, обусловлена, опоры имеют место, но они обладают ситуативностью, обладают речевой задачей. Тем самым создаются основные условия, адекватные речевым, что и позволяет формировать навык, способный к перен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этапе формирования навыков могут быть использованы и такие упражнения, которые обладают всем набором указанных признаков, но ситуативность их условна. Тем не менее их можно назвать условно-речевыми, ибо они выполняются при наличии речевой задачи. Таковым, например, является упражнение, выполняемое при помощи подстановочной таблицы, если дана установка «Представь, тебе нужно кого-то попросить о чём-то. Как ты это сделаешь?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возможно, что учащиеся будут соотносить свои фразы в сознании с какими-то реальными ситуациями. Но даже если этого нет, форма повелительного наклонения ассоциируется с речевой задачей («попросить кого-то сделать что-то») и с условной ситуацией, что создаёт хотя бы минимум адекватности реальному процессу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пражнения можно отнести к условно-речевым первого вида. Тогда настоящие условно-речевые, где есть и речевая задача, и реальная ситуативность, можно отнести ко второму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у более подробной классификации предпринял П.Б. Гуревич. Он различает содержательно-формальные и содержательные упражнения. Тут же он предлагает различать условно-коммуникативные и реально-коммуникативные упражнения (критерий-наличие естественной мотивированности и информативности). Если упражнение не информативно, то его вообще нельзя считать речевы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Какие проблемы возникают применительно к упражнениям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озволяет осуществлять функцию управления деятельностью учителя и учащихся и их взаимодействие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имеет конкретную направленность на обучение определенному виду речевой деятельности и должно с помощью задания мотивировать учащих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зафиксирована конкретная задача, соотносящаяся с ближними и дальними целями развития определенного вида Р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задано конкретное речевое действие и определены условия его осуществ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ем задан предмет действия: материальный – текст, подлежащий распознанию, и идеальный – мысль, хотя последняя также может быть в определенной мере материализована в задании, если в нем намечен предметный план речи (при говорени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прогнозируется речевой продукт, планируемый результат и возможное использование речи в других видах деятельности: речевой и нереч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упражнение предопределяет деятельность учащихся, практически моделирует ее. Оно должно апеллировать к их потребностно – мотивационной сфере, к знаниям, навыкам и умениям, материально обеспечивая их конкретную реализац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грамотно использовать учебник как основное средство обучения ИЯ, необходимо более глубокое понимание его функций, особенностей его содержания и структуры, понимание значимости упражнений, умение ориентироваться в них. В частности, следует знать, что ни один материальный компонент содержания учебника не может иметь сам по себе методической значимости, если он не соотнесён с теми действиями, которые на его основе должны формир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существенно, реализуются ли при обучении говорению или чтению все основные функции общения – познавательная, ценностно-ориентационная, регулятивная и конвенциональная, ибо без этого нельзя достигнуть планируем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истема упражнений для развития каждого вида РД должна быть направлена на реализацию всех указанных функций общения, если цели, зафиксированные в программе, не вносят в них ограни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, однако, часто случается, что развитие речи идёт только в русле познавательной функции, когда преобладают упражнения на информ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илением коммуникативной направленности обучения можно наметить объективную тенденцию в редукции указанных звеньев системы упражнений, к их сближению и даже совме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ледует отметить, что проблема упражнений ни в теории, ни в практике не получила достаточно удовлетворительной разработки. Представляется, что не создана ещё такая теория усвоения, которая в полной мере учитывала бы специфику формируемых видов РД с учётом её многосложности и иерарх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льскова Н.Д. Современная методика обучения иностранным языкам [Текст] : учеб. пособие / Н.Д. Гальскова. – М.: Аркти-Глосса, 2000. – 165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ссов Е.И. Коммуникативный метод обучения иноязычному говорению [Текст] : учеб. пособие / Е.И. Пассов. – М.: Просвещение, 1991. – С.142-15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сов Е.И. Коммуникативные упражнения [Текст] : учеб. пособие / Е.И. Пассов. – Л.: Просвещение, 1967. – 185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ссов Е.И. Условно-речевые упражнения для формирования грамматического навыка [Текст] : учеб. пособие / Е.И. Пассов – М.: Просвещение, 1978. – 168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сов Е.И. Системность упражнений для обучения говорению / Е.И. Пассов // Иностр. яз. в шк. – 1977. № 6. – С.12-15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гова Г.В. Коммуникативные упражнения на английском языке [Текст] / Г.В. Рогова // Иностр. яз. в шк. – 1984. - № 5. – С.83-8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40" w:after="40"/>
      <w:ind w:left="40" w:right="40" w:firstLine="600"/>
      <w:jc w:val="both"/>
    </w:pPr>
    <w:rPr>
      <w:rFonts w:ascii="Arial" w:hAnsi="Arial" w:cs="Arial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3:00Z</dcterms:created>
  <dc:creator>Zver</dc:creator>
  <dc:description/>
  <cp:keywords/>
  <dc:language>en-US</dc:language>
  <cp:lastModifiedBy>Mage</cp:lastModifiedBy>
  <dcterms:modified xsi:type="dcterms:W3CDTF">2011-10-02T14:13:00Z</dcterms:modified>
  <cp:revision>2</cp:revision>
  <dc:subject/>
  <dc:title>Федеральное агентство общего и профессионального образования</dc:title>
</cp:coreProperties>
</file>