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ind w:firstLine="709"/>
        <w:jc w:val="both"/>
        <w:rPr>
          <w:rStyle w:val="InternetLink"/>
          <w:color w:val="000000"/>
          <w:sz w:val="28"/>
          <w:szCs w:val="28"/>
          <w:u w:val="none"/>
          <w:lang w:val="en-US" w:eastAsia="en-US"/>
        </w:rPr>
      </w:pPr>
      <w:r>
        <w:rPr/>
      </w:r>
    </w:p>
    <w:p>
      <w:pPr>
        <w:pStyle w:val="Contents1"/>
        <w:tabs>
          <w:tab w:val="clear" w:pos="708"/>
          <w:tab w:val="right" w:pos="9345" w:leader="dot"/>
        </w:tabs>
        <w:spacing w:lineRule="auto" w:line="360"/>
        <w:jc w:val="center"/>
        <w:rPr>
          <w:rStyle w:val="InternetLink"/>
          <w:color w:val="000000"/>
          <w:sz w:val="28"/>
          <w:szCs w:val="28"/>
          <w:u w:val="none"/>
          <w:lang w:val="en-US" w:eastAsia="en-US"/>
        </w:rPr>
      </w:pPr>
      <w:r>
        <w:rPr>
          <w:rStyle w:val="InternetLink"/>
          <w:color w:val="000000"/>
          <w:sz w:val="28"/>
          <w:szCs w:val="28"/>
          <w:u w:val="none"/>
          <w:lang w:val="en-US" w:eastAsia="en-US"/>
        </w:rPr>
        <w:t>Курсовая работа</w:t>
      </w:r>
    </w:p>
    <w:p>
      <w:pPr>
        <w:pStyle w:val="Contents1"/>
        <w:tabs>
          <w:tab w:val="clear" w:pos="708"/>
          <w:tab w:val="right" w:pos="9345" w:leader="dot"/>
        </w:tabs>
        <w:spacing w:lineRule="auto" w:line="360"/>
        <w:jc w:val="center"/>
        <w:rPr>
          <w:color w:val="000000"/>
          <w:sz w:val="28"/>
          <w:szCs w:val="28"/>
          <w:lang w:val="en-US" w:eastAsia="en-US"/>
        </w:rPr>
      </w:pPr>
      <w:r>
        <w:rPr>
          <w:rStyle w:val="InternetLink"/>
          <w:color w:val="000000"/>
          <w:sz w:val="28"/>
          <w:szCs w:val="28"/>
          <w:u w:val="none"/>
          <w:lang w:val="en-US" w:eastAsia="en-US"/>
        </w:rPr>
        <w:t>"Проблема профессиональной подготовки советского учителя в первое послевоенное десятилетие"</w:t>
      </w:r>
    </w:p>
    <w:p>
      <w:pPr>
        <w:pStyle w:val="Contents1"/>
        <w:tabs>
          <w:tab w:val="clear" w:pos="708"/>
          <w:tab w:val="right" w:pos="9345" w:leader="dot"/>
        </w:tabs>
        <w:spacing w:lineRule="auto" w:line="360"/>
        <w:ind w:firstLine="709"/>
        <w:jc w:val="both"/>
        <w:rPr>
          <w:rStyle w:val="InternetLink"/>
          <w:color w:val="000000"/>
          <w:sz w:val="28"/>
          <w:szCs w:val="28"/>
          <w:lang w:val="en-US" w:eastAsia="en-US"/>
        </w:rPr>
      </w:pPr>
      <w:r>
        <w:rPr>
          <w:color w:val="000000"/>
          <w:sz w:val="28"/>
          <w:szCs w:val="28"/>
          <w:lang w:val="en-US" w:eastAsia="en-US"/>
        </w:rPr>
      </w:r>
    </w:p>
    <w:p>
      <w:pPr>
        <w:pStyle w:val="Contents2"/>
        <w:ind w:left="0" w:firstLine="709"/>
        <w:rPr>
          <w:rStyle w:val="InternetLink"/>
          <w:color w:val="000000"/>
          <w:sz w:val="28"/>
          <w:szCs w:val="28"/>
          <w:u w:val="none"/>
          <w:lang w:val="en-US" w:eastAsia="en-US"/>
        </w:rPr>
      </w:pPr>
      <w:r>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Актуальность выбранной тематики обусловлена тем, что фигура учителя в обществе всегда играла ключевую роль. Роль педагога исключительно велика в воспитании личности и формировании социально активного человека. От подготовки учителя зависит его деятельность и качество работы с детьми, что важно было во все времена. Для того, чтобы проследить развитие учительства как профессиональной группы в послевоенное советское время, проводится данное исследование.</w:t>
      </w:r>
    </w:p>
    <w:p>
      <w:pPr>
        <w:pStyle w:val="Normal"/>
        <w:spacing w:lineRule="auto" w:line="360"/>
        <w:ind w:firstLine="709"/>
        <w:jc w:val="both"/>
        <w:rPr>
          <w:color w:val="000000"/>
          <w:sz w:val="28"/>
          <w:szCs w:val="28"/>
        </w:rPr>
      </w:pPr>
      <w:r>
        <w:rPr>
          <w:color w:val="000000"/>
          <w:sz w:val="28"/>
          <w:szCs w:val="28"/>
        </w:rPr>
        <w:t>Цель работы: Рассмотреть профессиональную подготовку учителей в послевоенные годы в Горьковской области</w:t>
      </w:r>
    </w:p>
    <w:p>
      <w:pPr>
        <w:pStyle w:val="Normal"/>
        <w:spacing w:lineRule="auto" w:line="360"/>
        <w:ind w:firstLine="709"/>
        <w:jc w:val="both"/>
        <w:rPr>
          <w:color w:val="000000"/>
          <w:sz w:val="28"/>
          <w:szCs w:val="28"/>
        </w:rPr>
      </w:pPr>
      <w:r>
        <w:rPr>
          <w:color w:val="000000"/>
          <w:sz w:val="28"/>
          <w:szCs w:val="28"/>
        </w:rPr>
        <w:t>Объект – учительство послевоенных лет</w:t>
      </w:r>
    </w:p>
    <w:p>
      <w:pPr>
        <w:pStyle w:val="Normal"/>
        <w:spacing w:lineRule="auto" w:line="360"/>
        <w:ind w:firstLine="709"/>
        <w:jc w:val="both"/>
        <w:rPr>
          <w:color w:val="000000"/>
          <w:sz w:val="28"/>
          <w:szCs w:val="28"/>
        </w:rPr>
      </w:pPr>
      <w:r>
        <w:rPr>
          <w:color w:val="000000"/>
          <w:sz w:val="28"/>
          <w:szCs w:val="28"/>
        </w:rPr>
        <w:t>Предмет – профессиональная подготовка советских учителей в послевоенное время</w:t>
      </w:r>
    </w:p>
    <w:p>
      <w:pPr>
        <w:pStyle w:val="Normal"/>
        <w:spacing w:lineRule="auto" w:line="360"/>
        <w:ind w:firstLine="709"/>
        <w:jc w:val="both"/>
        <w:rPr>
          <w:color w:val="000000"/>
          <w:sz w:val="28"/>
          <w:szCs w:val="28"/>
        </w:rPr>
      </w:pPr>
      <w:r>
        <w:rPr>
          <w:color w:val="000000"/>
          <w:sz w:val="28"/>
          <w:szCs w:val="28"/>
        </w:rPr>
        <w:t>Задачи исследования, которые следует раскрыть:</w:t>
      </w:r>
    </w:p>
    <w:p>
      <w:pPr>
        <w:pStyle w:val="Contents2"/>
        <w:ind w:left="0" w:firstLine="709"/>
        <w:rPr>
          <w:color w:val="000000"/>
          <w:sz w:val="28"/>
          <w:lang w:val="en-US" w:eastAsia="en-US"/>
        </w:rPr>
      </w:pPr>
      <w:r>
        <w:rPr>
          <w:rStyle w:val="InternetLink"/>
          <w:color w:val="000000"/>
          <w:sz w:val="28"/>
          <w:szCs w:val="28"/>
          <w:u w:val="none"/>
          <w:lang w:val="en-US" w:eastAsia="en-US"/>
        </w:rPr>
        <w:t>– </w:t>
      </w:r>
      <w:r>
        <w:rPr>
          <w:rStyle w:val="InternetLink"/>
          <w:color w:val="000000"/>
          <w:sz w:val="28"/>
          <w:szCs w:val="28"/>
          <w:u w:val="none"/>
          <w:lang w:val="en-US" w:eastAsia="en-US"/>
        </w:rPr>
        <w:t>в первой части произведена характеристика учительства как профессиональной группы на примере Горьковской области</w:t>
      </w:r>
    </w:p>
    <w:p>
      <w:pPr>
        <w:pStyle w:val="Contents2"/>
        <w:ind w:left="0" w:firstLine="709"/>
        <w:rPr>
          <w:color w:val="000000"/>
          <w:sz w:val="28"/>
          <w:lang w:val="en-US" w:eastAsia="en-US"/>
        </w:rPr>
      </w:pPr>
      <w:r>
        <w:rPr>
          <w:rStyle w:val="InternetLink"/>
          <w:color w:val="000000"/>
          <w:sz w:val="28"/>
          <w:szCs w:val="28"/>
          <w:u w:val="none"/>
          <w:lang w:val="en-US" w:eastAsia="en-US"/>
        </w:rPr>
        <w:t>– </w:t>
      </w:r>
      <w:r>
        <w:rPr>
          <w:rStyle w:val="InternetLink"/>
          <w:color w:val="000000"/>
          <w:sz w:val="28"/>
          <w:szCs w:val="28"/>
          <w:u w:val="none"/>
          <w:lang w:val="en-US" w:eastAsia="en-US"/>
        </w:rPr>
        <w:t>во второй части рассматривается проблема повышения квалификации учителей</w:t>
      </w:r>
    </w:p>
    <w:p>
      <w:pPr>
        <w:pStyle w:val="Contents2"/>
        <w:ind w:left="0" w:firstLine="709"/>
        <w:rPr/>
      </w:pPr>
      <w:r>
        <w:rPr>
          <w:rStyle w:val="InternetLink"/>
          <w:color w:val="000000"/>
          <w:sz w:val="28"/>
          <w:szCs w:val="28"/>
          <w:u w:val="none"/>
          <w:lang w:val="en-US" w:eastAsia="en-US"/>
        </w:rPr>
        <w:t>– </w:t>
      </w:r>
      <w:r>
        <w:rPr>
          <w:rStyle w:val="InternetLink"/>
          <w:color w:val="000000"/>
          <w:sz w:val="28"/>
          <w:szCs w:val="28"/>
          <w:u w:val="none"/>
          <w:lang w:val="en-US" w:eastAsia="en-US"/>
        </w:rPr>
        <w:t>в третьей части идет речь о подготовке советских учителей в послевоенное время</w:t>
      </w:r>
    </w:p>
    <w:p>
      <w:pPr>
        <w:pStyle w:val="Normal"/>
        <w:spacing w:lineRule="auto" w:line="360"/>
        <w:ind w:firstLine="709"/>
        <w:jc w:val="both"/>
        <w:rPr>
          <w:color w:val="000000"/>
          <w:sz w:val="28"/>
          <w:szCs w:val="28"/>
        </w:rPr>
      </w:pPr>
      <w:r>
        <w:rPr>
          <w:color w:val="000000"/>
          <w:sz w:val="28"/>
          <w:szCs w:val="28"/>
        </w:rPr>
        <w:t>В работе использованы материалы 9 источников.</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rPr>
        <w:t>1. Характеристика учительства как профессиональной групп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left="0" w:right="0" w:firstLine="709"/>
        <w:jc w:val="both"/>
        <w:rPr/>
      </w:pPr>
      <w:r>
        <w:rPr>
          <w:color w:val="000000"/>
          <w:sz w:val="28"/>
          <w:szCs w:val="28"/>
        </w:rPr>
        <w:t>Вопрос о роли личности учителя в педагогическом процессе всегда являлся одним из самых актуальных. Обозначившееся еще со времен Сократа в сфере философской мысли внимание к человеку, его личностному бытию никогда не ослабевало, а, напротив, нарастало.</w:t>
      </w:r>
    </w:p>
    <w:p>
      <w:pPr>
        <w:pStyle w:val="Normal"/>
        <w:spacing w:lineRule="auto" w:line="360"/>
        <w:ind w:firstLine="709"/>
        <w:jc w:val="both"/>
        <w:rPr>
          <w:color w:val="000000"/>
          <w:sz w:val="28"/>
          <w:szCs w:val="28"/>
        </w:rPr>
      </w:pPr>
      <w:r>
        <w:rPr>
          <w:color w:val="000000"/>
          <w:sz w:val="28"/>
          <w:szCs w:val="28"/>
        </w:rPr>
        <w:t>Исследуя роль личности учителя в образовании, условно вычленяются две основные составляющие, или функции, образования:</w:t>
      </w:r>
    </w:p>
    <w:p>
      <w:pPr>
        <w:pStyle w:val="Normal"/>
        <w:numPr>
          <w:ilvl w:val="0"/>
          <w:numId w:val="2"/>
        </w:numPr>
        <w:spacing w:lineRule="auto" w:line="360"/>
        <w:ind w:left="0" w:firstLine="709"/>
        <w:jc w:val="both"/>
        <w:rPr/>
      </w:pPr>
      <w:r>
        <w:rPr>
          <w:color w:val="000000"/>
          <w:sz w:val="28"/>
          <w:szCs w:val="28"/>
        </w:rPr>
        <w:t>Первая функция представляет собой процесс передачи знаний – обучение;</w:t>
      </w:r>
    </w:p>
    <w:p>
      <w:pPr>
        <w:pStyle w:val="Normal"/>
        <w:numPr>
          <w:ilvl w:val="0"/>
          <w:numId w:val="2"/>
        </w:numPr>
        <w:spacing w:lineRule="auto" w:line="360"/>
        <w:ind w:left="0" w:firstLine="709"/>
        <w:jc w:val="both"/>
        <w:rPr>
          <w:color w:val="000000"/>
          <w:sz w:val="28"/>
          <w:szCs w:val="28"/>
        </w:rPr>
      </w:pPr>
      <w:r>
        <w:rPr>
          <w:color w:val="000000"/>
          <w:sz w:val="28"/>
          <w:szCs w:val="28"/>
        </w:rPr>
        <w:t>Вторая функция – процесс воспитания.</w:t>
      </w:r>
    </w:p>
    <w:p>
      <w:pPr>
        <w:pStyle w:val="Normal"/>
        <w:spacing w:lineRule="auto" w:line="360"/>
        <w:ind w:firstLine="709"/>
        <w:jc w:val="both"/>
        <w:rPr/>
      </w:pPr>
      <w:r>
        <w:rPr>
          <w:color w:val="000000"/>
          <w:sz w:val="28"/>
          <w:szCs w:val="28"/>
        </w:rPr>
        <w:t>С одной стороны, эти функции можно рассматривать как относительно независимые. С другой же стороны, совершенно очевидно, что обе эти функции взаимосвязаны в едином образовательном процессе и взаимодополняют друг друга, поскольку единство обучения и воспитания семантически и этимологически заложено в самом термине «образование».</w:t>
      </w:r>
    </w:p>
    <w:p>
      <w:pPr>
        <w:pStyle w:val="Normal"/>
        <w:spacing w:lineRule="auto" w:line="360"/>
        <w:ind w:firstLine="709"/>
        <w:jc w:val="both"/>
        <w:rPr/>
      </w:pPr>
      <w:r>
        <w:rPr>
          <w:color w:val="000000"/>
          <w:sz w:val="28"/>
          <w:szCs w:val="28"/>
        </w:rPr>
        <w:t>Роль учителя в развитии общества очень важна: ведь учителя были носителями знаний, которые передавали следующим поколениям. Рассматривая учительство как профессиональную группу, можно сказать, что послевоенные годы явились довольно сложным периодом для советского учительства. Начиная с 20–30</w:t>
        <w:noBreakHyphen/>
        <w:t>х годов – после объявления всеобщего образования, ощущалась хроническая нехватка преподавательских кадров в стране.</w:t>
      </w:r>
    </w:p>
    <w:p>
      <w:pPr>
        <w:pStyle w:val="Normal"/>
        <w:shd w:fill="FFFFFF" w:val="clear"/>
        <w:spacing w:lineRule="auto" w:line="360"/>
        <w:ind w:firstLine="709"/>
        <w:jc w:val="both"/>
        <w:rPr/>
      </w:pPr>
      <w:r>
        <w:rPr>
          <w:color w:val="000000"/>
          <w:sz w:val="28"/>
          <w:szCs w:val="28"/>
        </w:rPr>
        <w:t>Проблемы объективной оценки опыта развития советской школы послевоенных лет развиваются в русле двух концептуальных подходов. Сторонники первого из них акцентируют внимание на анализе негативных процессов и тенденций развития советской школы, её политизации, огосударствлении, идеологизации. По выражению известного московского исследователя З.Г. Дайча, советская школа оказалась «зажата тисками тоталитаризма» и вместо социального института стала государственным учреждением, «функционирующим в режиме единообразия, единомыслия и единоначалия» [1, с. 89]. По мнению уральского историка М.В. Суворова, «политика партийно-советского руководства, направленная на политизацию образования, привела к формированию учителя нового типа, отличительными чертами которого были идеологизированное сознание, государственный патриотизм, агрессивность по отношению к мнимым и настоящим «врагам», преобладание коллективных ценностей над индивидуальными проявлениями личности» [2, с. 65].</w:t>
      </w:r>
    </w:p>
    <w:p>
      <w:pPr>
        <w:pStyle w:val="Normal"/>
        <w:shd w:fill="FFFFFF" w:val="clear"/>
        <w:spacing w:lineRule="auto" w:line="360"/>
        <w:ind w:firstLine="709"/>
        <w:jc w:val="both"/>
        <w:rPr/>
      </w:pPr>
      <w:r>
        <w:rPr>
          <w:color w:val="000000"/>
          <w:sz w:val="28"/>
          <w:szCs w:val="28"/>
        </w:rPr>
        <w:t>Подобный исследовательский подход, фиксирует реальные, хотя, и не всегда определяющие тенденции развития советской школы. Более перспективными нам представляются позиции тех авторов, которые сосредотачивают исследовательский поиск не только на анализе деформаций системы образования в СССР, но и концентрируют внимание на созидательной составляющей практики школьного строительства, социального творчества советского учительства, стремятся выявить в противоречивом опыте рациональный материал, имеющий долговременные ценностные ориентиры.</w:t>
      </w:r>
    </w:p>
    <w:p>
      <w:pPr>
        <w:pStyle w:val="Normal"/>
        <w:spacing w:lineRule="auto" w:line="360"/>
        <w:ind w:firstLine="709"/>
        <w:jc w:val="both"/>
        <w:rPr/>
      </w:pPr>
      <w:r>
        <w:rPr>
          <w:color w:val="000000"/>
          <w:sz w:val="28"/>
          <w:szCs w:val="28"/>
        </w:rPr>
        <w:t>Качественный состав учительства в предвоенные годы имел следующий состав: выходцы из рабочих составляли среди учителей сельских начальных школ только 5,8%, а категория «служащих» и «прочих» равнялась соответственно 43,3%.</w:t>
      </w:r>
    </w:p>
    <w:p>
      <w:pPr>
        <w:pStyle w:val="Normal"/>
        <w:shd w:fill="FFFFFF" w:val="clear"/>
        <w:tabs>
          <w:tab w:val="left" w:pos="708" w:leader="none"/>
          <w:tab w:val="left" w:pos="1416" w:leader="none"/>
          <w:tab w:val="left" w:pos="2124" w:leader="none"/>
          <w:tab w:val="left" w:pos="2700" w:leader="none"/>
          <w:tab w:val="left" w:pos="3960" w:leader="none"/>
          <w:tab w:val="left" w:pos="4248" w:leader="none"/>
          <w:tab w:val="left" w:pos="4956" w:leader="none"/>
          <w:tab w:val="left" w:pos="5664" w:leader="none"/>
          <w:tab w:val="left" w:pos="6372" w:leader="none"/>
          <w:tab w:val="left" w:pos="6865" w:leader="none"/>
        </w:tabs>
        <w:spacing w:lineRule="auto" w:line="360"/>
        <w:ind w:firstLine="709"/>
        <w:jc w:val="both"/>
        <w:rPr/>
      </w:pPr>
      <w:r>
        <w:rPr>
          <w:color w:val="000000"/>
          <w:sz w:val="28"/>
          <w:szCs w:val="28"/>
        </w:rPr>
        <w:t>Сердцевину идеологической работы органов власти среди учительства составляла формирующая система их политического образования, которая включала разные формы: вовлечение педагогов-коммунистов и комсомольцев в сеть партийной и комсомольской учёбы, организация кружков при Домах работников просвещения, школ политграмоты, самообразование и др. Широким каналом массовой политической пропаганды среди интеллигенции были различные учительские съезды, совещания и конференции, созываемые на всех уровнях: всесоюзные, республиканские, региональные и др.</w:t>
      </w:r>
    </w:p>
    <w:p>
      <w:pPr>
        <w:pStyle w:val="Normal"/>
        <w:spacing w:lineRule="auto" w:line="360"/>
        <w:ind w:firstLine="709"/>
        <w:jc w:val="both"/>
        <w:rPr/>
      </w:pPr>
      <w:r>
        <w:rPr>
          <w:color w:val="000000"/>
          <w:sz w:val="28"/>
          <w:szCs w:val="28"/>
        </w:rPr>
        <w:t>Негативное влияние на психологическую атмосферу в школах, на трудовую деятельность учителей оказывал постоянный контроль за «политической благонадежностью» педагогического персонала. Например, предвзятым было отношение к учителям, имевшим дореволюционный стаж работы. «Неугодными» оказывались учителя непролетарского происхождения. В 1930–1940-е гг. кадры школьных учителей истории и преподавателей вузов не раз подвергались «чисткам». Сначала это был так называемый «большой террор», когда сотни преподавателей вузов, учителей были оклеветаны и репрессированы. В послевоенный период проверялись лица, находившиеся на оккупированной территории или сотрудничавшие с немцами. В случае подтверждения подобных фактов учителя и преподаватели вузов освобождались от занимаемых должностей.</w:t>
      </w:r>
    </w:p>
    <w:p>
      <w:pPr>
        <w:pStyle w:val="Normal"/>
        <w:shd w:fill="FFFFFF" w:val="clear"/>
        <w:tabs>
          <w:tab w:val="left" w:pos="708" w:leader="none"/>
          <w:tab w:val="left" w:pos="1416" w:leader="none"/>
          <w:tab w:val="left" w:pos="2124" w:leader="none"/>
          <w:tab w:val="left" w:pos="2700" w:leader="none"/>
          <w:tab w:val="left" w:pos="3960" w:leader="none"/>
          <w:tab w:val="left" w:pos="4248" w:leader="none"/>
          <w:tab w:val="left" w:pos="4956" w:leader="none"/>
          <w:tab w:val="left" w:pos="5664" w:leader="none"/>
          <w:tab w:val="left" w:pos="6372" w:leader="none"/>
          <w:tab w:val="left" w:pos="6865" w:leader="none"/>
        </w:tabs>
        <w:spacing w:lineRule="auto" w:line="360"/>
        <w:ind w:firstLine="709"/>
        <w:jc w:val="both"/>
        <w:rPr/>
      </w:pPr>
      <w:r>
        <w:rPr>
          <w:color w:val="000000"/>
          <w:sz w:val="28"/>
          <w:szCs w:val="28"/>
        </w:rPr>
        <w:t>Проблемы школьного всеобуча не исчерпывались количественными параметрами, охватом обучения детей, открытием новых ученических мест, строительством школьных зданий и т.д. Центральным направлением школьной политики Советского государства являлась организация учебно-воспитательного процесса в школе в полном соответствии с его идеологическими, политическими постулатами. Профессионально-педагогическая работа учителя осложнялась жёстким курсом правящего режима на идеологизацию всей школьной жизни. [3, с. 19]</w:t>
      </w:r>
    </w:p>
    <w:p>
      <w:pPr>
        <w:pStyle w:val="Normal"/>
        <w:shd w:fill="FFFFFF" w:val="clear"/>
        <w:tabs>
          <w:tab w:val="left" w:pos="708" w:leader="none"/>
          <w:tab w:val="left" w:pos="1416" w:leader="none"/>
          <w:tab w:val="left" w:pos="2124" w:leader="none"/>
          <w:tab w:val="left" w:pos="2700" w:leader="none"/>
          <w:tab w:val="left" w:pos="3960" w:leader="none"/>
          <w:tab w:val="left" w:pos="4248" w:leader="none"/>
          <w:tab w:val="left" w:pos="4956" w:leader="none"/>
          <w:tab w:val="left" w:pos="5664" w:leader="none"/>
          <w:tab w:val="left" w:pos="6372" w:leader="none"/>
          <w:tab w:val="left" w:pos="6865" w:leader="none"/>
        </w:tabs>
        <w:spacing w:lineRule="auto" w:line="360"/>
        <w:ind w:firstLine="709"/>
        <w:jc w:val="both"/>
        <w:rPr/>
      </w:pPr>
      <w:r>
        <w:rPr>
          <w:color w:val="000000"/>
          <w:sz w:val="28"/>
        </w:rPr>
        <w:t>Оценка условий жизни учительства в 1946–1950 гг.</w:t>
      </w:r>
    </w:p>
    <w:p>
      <w:pPr>
        <w:pStyle w:val="Normal"/>
        <w:spacing w:lineRule="auto" w:line="360"/>
        <w:ind w:firstLine="709"/>
        <w:jc w:val="both"/>
        <w:rPr/>
      </w:pPr>
      <w:r>
        <w:rPr>
          <w:color w:val="000000"/>
          <w:sz w:val="28"/>
        </w:rPr>
        <w:t>Условно этот период в отношении материального обеспечении учительства можно разделить на два этапа. С 1946 по 1948 гг. государство проводило в отношении учительства режим жесткой экономии. С 1 октября 1946 г. с карточного снабжения снимается часть сельских учителей, связанных с сельским хозяйством. В качестве помощи учителям практикуются компенсационные выплаты (за наем квартиры, за пользование светом, единовременная помощь малообеспеченным учителям). Они не покрывали учительских расходов и не способствовали улучшению материального положения учителей. С 1948 по 1952 гг. Советское государство переходит к масштабным мерам по улучшению быта учителей. С 1 января 1948 г. их дети освобождаются от платы за обучение в старших классах и педагогических вузах, с 1 февраля этого же года заработная плата учителей повышается на 15%. Вводится пенсия за выслугу лет в размере 40% от оклада при непрерывном 25</w:t>
        <w:noBreakHyphen/>
        <w:t>летнем стаже. Постановлением ЦК ВКП(б) и Совета Министров СССР от 10 февраля «О льготах и преимуществах для учителей начальных и семилетних школ» сельские учителя обеспечивались безвозмездно земельными участками в размере 0,25 га на семью. Подсобные хозяйства учителей освобождались от налогообложения, если их доход не превышал 3000 руб. в год. Колхозы были обязаны предоставить учителям в бесплатное пользование пастбища и сенокосные угодья. Этим же постановлением предусматривалось введение в действие плана строительства жилья для сельских учителей на 1948–1950 гг. Однако данные социальные программы не были реализованы в полной мере. Колхозы, обремененные непосильными налогами, саботировали выполнение постановления, не выделяя учителям положенную землю либо взимая за пользование ей деньги. План строительства жилья для сельских учителей был выполнен лишь на 30%. Материально–бытовое положение учителей оставалось тяжелым. Если городские учителя испытывали серьезные проблемы с жильем, то для сельских учителей более актуальными были проблемы своевременного получения топлива и снабжения продуктами и промтоварами. Даже после отмены карточной системы сельское население в целом и учителя в частности испытывали товарный дефицит. «Особенности социально–правового положения учителей в 1946–1952 гг.» дается характеристика таких важнейших составляющих социально–правового статуса учительства как объем его декларируемых и реальных прав, уровень правовых гарантий со стороны государства и общества. С одной стороны государством неоднократно подчеркивался высокий социально–правовой статус советского учительства. С 1948 г. учителя награждались орденами и медалями СССР за выслугу лет. Только по Горьковской области в 1951–1952 учебном году к различным наградам было представлено 4008 учителей. Наиболее авторитетных из них выдвигали в органы власти.</w:t>
      </w:r>
    </w:p>
    <w:p>
      <w:pPr>
        <w:pStyle w:val="Normal"/>
        <w:spacing w:lineRule="auto" w:line="360"/>
        <w:ind w:firstLine="709"/>
        <w:jc w:val="both"/>
        <w:rPr/>
      </w:pPr>
      <w:r>
        <w:rPr>
          <w:color w:val="000000"/>
          <w:sz w:val="28"/>
        </w:rPr>
        <w:t xml:space="preserve">Наряду с этим учительство в целом и отдельные его категории подвергались жесткой дискриминации. Прежде всего, это касалось свободного времени учителя. После работы он вынужден был участвовать в различных мероприятиях на общественных началах. Через школьные парторганизации государство активно вмешивалось в семейную жизнь учителей. Широкий размах приняла в первые послевоенные годы практика незаконного перевода учителей с одного места работы на другое без санкций ОблОНО. На VI областной конференции Кировского обкома профсоюза работников начальной и средней школы заместитель министра просвещения РСФСР С.М. Языков призвал профсоюз «запретить РОНО безобразничать в вопросе перевода учителей». По данным комиссии Министерства просвещения РСФСР только за 9 месяце 1952 г. в Горьковской области было незаконно переведено из школы в школу 86 учителей. Часть учителей преследовалась государством по политическим мотивам. Преследованию подвергались дети и родственники священников, царских чиновников, кулаков, репрессированных. После Великой Отечественной войны к ним прибавились репатрианты, бывшие военнопленные и лица, находившиеся во время войны на оккупированной территории. Наиболее распространенными формами дискриминации по отношению к этой категории учительства были: негласный контроль государственных органов, увольнение с работы, понижение по службе. Все вышеназванные дискриминационные меры существенно обесценивали социально–правовые гарантии, декларируемые государством в отношении учительства. </w:t>
      </w:r>
      <w:r>
        <w:rPr>
          <w:color w:val="000000"/>
          <w:sz w:val="28"/>
          <w:szCs w:val="28"/>
        </w:rPr>
        <w:t>Архивные материалы свидетельствуют о случаях перехода учителей на работу в другие сферы – официантами, уборщиками, продавцами. Учитывая неудовлетворительное состояние с обеспечением школ учителями, центральными и местными органами власти предпринимались попытки вернуть на работу педагогов, работавших не по специальности. Пытаясь хоть как-то улучшить свое материальное положение, некоторые учителя занимались платным репетиторством. Однако подобные «антисоветские и антигосударственные» случаи осуждались как неприемлемые в советской школе и пресекались. На идейные позиции, настроения педагогов оказывали немалое воздействие их материально-правовое положение, отношение к ним руководителей государственных, хозяйственных институтов. Ответом стал «уход» части школьников и студентов – будущих учителей – в сферу личных интересов и девиации.</w:t>
      </w:r>
    </w:p>
    <w:p>
      <w:pPr>
        <w:pStyle w:val="Normal"/>
        <w:spacing w:lineRule="auto" w:line="360"/>
        <w:ind w:firstLine="709"/>
        <w:jc w:val="both"/>
        <w:rPr>
          <w:color w:val="000000"/>
          <w:sz w:val="28"/>
        </w:rPr>
      </w:pPr>
      <w:r>
        <w:rPr>
          <w:color w:val="000000"/>
          <w:sz w:val="28"/>
        </w:rPr>
        <w:t>Таким образом, как профессиональная группа учительство развивалось в послевоенные годы в тяжелых материально-бытовых условиях, при плотной загруженности и абсолютном отсутствии личного времени, ощущалась острая нехватка квалифицированных кадров, оказалось, что престиж профессии был невысоким и поэтому партией была разработана политика на стимулирование учительского труд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 Проблема повышения квалификации учителей</w:t>
      </w:r>
    </w:p>
    <w:p>
      <w:pPr>
        <w:pStyle w:val="Normal"/>
        <w:spacing w:lineRule="auto" w:line="360"/>
        <w:ind w:firstLine="709"/>
        <w:jc w:val="both"/>
        <w:rPr>
          <w:rFonts w:ascii="Times New Roman" w:hAnsi="Times New Roman" w:cs="Times New Roman"/>
          <w:i/>
          <w:i/>
          <w:iCs/>
          <w:color w:val="000000"/>
          <w:sz w:val="28"/>
        </w:rPr>
      </w:pPr>
      <w:r>
        <w:rPr>
          <w:rFonts w:cs="Times New Roman"/>
          <w:i/>
          <w:iCs/>
          <w:color w:val="000000"/>
          <w:sz w:val="28"/>
        </w:rPr>
      </w:r>
    </w:p>
    <w:p>
      <w:pPr>
        <w:pStyle w:val="Normal"/>
        <w:spacing w:lineRule="auto" w:line="360"/>
        <w:ind w:firstLine="709"/>
        <w:jc w:val="both"/>
        <w:rPr>
          <w:color w:val="000000"/>
          <w:sz w:val="28"/>
          <w:szCs w:val="20"/>
        </w:rPr>
      </w:pPr>
      <w:r>
        <w:rPr>
          <w:color w:val="000000"/>
          <w:sz w:val="28"/>
          <w:szCs w:val="20"/>
        </w:rPr>
        <w:t>В послевоенный период сложилась система повышения квалификации учительских кадров, состоящая из возникшей еще до войны сети институтов усовершенствования учителей, городских и районных методических кабинетов, кустовых предметных объединений педагогов опорных и базовых школ, занимающихся переподготовкой и повышением квалификации учителей. Постепенно увеличивались плановые задания на проведения курсовых мероприятий. В каждой союзной республике регулярно стали проводиться тематические «Педагогические чтения».</w:t>
      </w:r>
    </w:p>
    <w:p>
      <w:pPr>
        <w:pStyle w:val="Normal"/>
        <w:spacing w:lineRule="auto" w:line="360"/>
        <w:ind w:firstLine="709"/>
        <w:jc w:val="both"/>
        <w:rPr/>
      </w:pPr>
      <w:r>
        <w:rPr>
          <w:color w:val="000000"/>
          <w:sz w:val="28"/>
          <w:szCs w:val="20"/>
        </w:rPr>
        <w:t>Значительная часть учителей повышала свой идейно-политический уровень в системе политического просвещения, вечерних университетах марксизма-ленинизма и партийных школах, методологических семинарах и кружках. Особенно активизировалась работа по распространению политических и научных знаний среди учительства и родителей с созданием в 1948 г. Всесоюзного общества «Знание». По инициативе ряда педагогических институтов и других высших заведений на общественных началах стали создаваться народные университеты научно-педагогических знаний. В конце 50</w:t>
        <w:noBreakHyphen/>
        <w:t>х годов получили распространение педагогические школы передового опыта, в которых лучшие учителя рассказывали о своем творческом труде, выступают с рефератами, дают уроки. [4, с. 162]</w:t>
      </w:r>
    </w:p>
    <w:p>
      <w:pPr>
        <w:pStyle w:val="Normal"/>
        <w:spacing w:lineRule="auto" w:line="360"/>
        <w:ind w:firstLine="709"/>
        <w:jc w:val="both"/>
        <w:rPr>
          <w:color w:val="000000"/>
          <w:sz w:val="28"/>
          <w:szCs w:val="20"/>
        </w:rPr>
      </w:pPr>
      <w:r>
        <w:rPr>
          <w:color w:val="000000"/>
          <w:sz w:val="28"/>
          <w:szCs w:val="20"/>
        </w:rPr>
        <w:t>Анализ исторического опыта становления и развития системы повышения квалификации педагогических кадров связан с разработкой новой парадигмы последипломного образования. Исторический анализ уроков реорганизации и реформ структурно-деятельностных элементов последипломного образования, в частности повышения квалификации, способствует поиску новых горизонтов исследуемой проблемы. Курсы повышения квалификации, как одна из наиболее традиционных форм, продолжают развиваться как в организационном, так и в содержательном аспектах.</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4775200" cy="144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775200" cy="144272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Анализ этих показателей свидетельствует, что около 25% учителей начальной школы по существу не имеют права преподавать в школе, а по средним школам эти цифры достигают 36,3% [5]. Учитывая острую необходимость повышения квалификации у значительного количества педагогов, курсовая подготовка являлось важнейшим средством выполнения поставленных задач. До 1939 г. данную форму работы осуществляли курсы Наркомпроса и курсы заочной подготовки.</w:t>
      </w:r>
    </w:p>
    <w:p>
      <w:pPr>
        <w:pStyle w:val="Normal"/>
        <w:spacing w:lineRule="auto" w:line="360"/>
        <w:ind w:firstLine="709"/>
        <w:jc w:val="both"/>
        <w:rPr>
          <w:color w:val="000000"/>
          <w:sz w:val="28"/>
          <w:szCs w:val="20"/>
        </w:rPr>
      </w:pPr>
      <w:r>
        <w:rPr>
          <w:color w:val="000000"/>
          <w:sz w:val="28"/>
          <w:szCs w:val="20"/>
        </w:rPr>
        <w:t>Основным недостатком системы повышения квалификации являлось отсутствие центра, который бы координировал и осуществлял организационное и методическое руководство курсовой подготовкой.</w:t>
      </w:r>
    </w:p>
    <w:p>
      <w:pPr>
        <w:pStyle w:val="Normal"/>
        <w:spacing w:lineRule="auto" w:line="360"/>
        <w:ind w:firstLine="709"/>
        <w:jc w:val="both"/>
        <w:rPr/>
      </w:pPr>
      <w:r>
        <w:rPr>
          <w:color w:val="000000"/>
          <w:sz w:val="28"/>
          <w:szCs w:val="20"/>
        </w:rPr>
        <w:t xml:space="preserve">А в 1950-х гг. два Горьковских педагогических института, университет и соответствующая сеть педагогических училищ полностью удовлетворяют потребности школы в учительских кадрах. Но советские учителя постоянно повышают свою квалификацию. И курсы повышения квалификации стали системой. В 1955 г. с учительством работают два института усовершенствования: областной и городской. Кроме организации всевозможных курсов, они изучают качество учебно-воспитательной деятельности школ, содействуют обобщению и распространению лучшего опыта, помогают учительству в разрешении важнейших проблем, возникающих в процессе развития советской педагогики. Под руководством институтов усовершенствования лучшие учителя участвуют в научной работе, одной из форм которой являются городские, областные и центральные педагогические чтения. Последние проходят при Академии педагогических наук, которая возникла в годы Великой Отечественной войны и является одним из конкретных выражений роста советской культуры. На педагогических чтениях в городе и области ежегодно обсуждается до ста пятидесяти работ, а на центральные чтения Академии принимается свыше сорока работ. Под руководством институтов усовершенствования учителя пишут книги, участвуют в сборниках, освещающих лучшие достижения школы. Широкую известность приобрела книга Заслуженного учителя С.А. Селифонова о школьном земельном участке, выдержавшая два издания в Горьком Учпедгизом. Глубокое внимание учительства привлек освещенный в сборниках и отдельной брошюре опыт Заслуженной учительницы О.И. Чупровой. Ряд работ горьковских учителей помещен в изданиях Академии педагогических наук и Учпедгиза. Высокое признание заслуг учительства нашло выражение в присвоении лучшим учителям звания Заслуженного учителя школы РСФСР. К 1956 г. этого почетного звания удостоены 93 учителя г. Горького и Горьковской области. Тысячи учителей награждены орденами и медалями Советского Союза. </w:t>
      </w:r>
      <w:r>
        <w:rPr>
          <w:color w:val="000000"/>
          <w:sz w:val="28"/>
          <w:szCs w:val="28"/>
        </w:rPr>
        <w:t>Планы исторических факультетов университетов и педагогических институтов отличались отсутствием специализированных факультативов и курсов по выбору, расширенным психолого-педагогическим циклом предметов, большим количеством часов педагогической практики.</w:t>
      </w:r>
    </w:p>
    <w:p>
      <w:pPr>
        <w:pStyle w:val="Normal"/>
        <w:tabs>
          <w:tab w:val="clear" w:pos="708"/>
          <w:tab w:val="left" w:pos="0" w:leader="none"/>
        </w:tabs>
        <w:spacing w:lineRule="auto" w:line="360"/>
        <w:ind w:firstLine="709"/>
        <w:jc w:val="both"/>
        <w:rPr/>
      </w:pPr>
      <w:r>
        <w:rPr>
          <w:color w:val="000000"/>
          <w:sz w:val="28"/>
          <w:szCs w:val="28"/>
        </w:rPr>
        <w:t>Существовали проблемы в организации заочного обучения учителей истории. Среди них – отсутствие надлежащего руководства со стороны наркоматов и ведомств, в том числе регионального уровня, отсутствие единых правил приема, сроков обучения, установленного учебного режима, необеспеченность заочников учебниками, методическими пособиями и учебными программами, что отрицательным образом сказывалось на качестве обучения и переобучения педагогов истории.</w:t>
      </w:r>
    </w:p>
    <w:p>
      <w:pPr>
        <w:pStyle w:val="Normal"/>
        <w:spacing w:lineRule="auto" w:line="360"/>
        <w:ind w:firstLine="709"/>
        <w:jc w:val="both"/>
        <w:rPr/>
      </w:pPr>
      <w:r>
        <w:rPr>
          <w:color w:val="000000"/>
          <w:sz w:val="28"/>
          <w:szCs w:val="28"/>
        </w:rPr>
        <w:t>Центральное место в системе работы с учителями истории в деле повышения их квалификации заняли институты повышения педагогической квалификации кадров народного образования (ИПККНО, а впоследствии ИУУ). Они открылись 1930-е гг., формы повышения квалификации учителей истории: курсы, семинары, конференции, лекции, экскурсии, методическая работа в школе и районе. В качестве лекторов на этих мероприятиях выступали преподаватели вузов, работники местных комитетов партии, лучшие учителя истории школ Нижнего Новгорода. Существовал комплекс проблем, мешавших достижению высоких показателей в деле повышения квалификации педагогов. К ним относились пассивность основной массы учителей-историков городов Горьковской области, уклонявшихся от посещения проводимых институтами усовершенствования мероприятий, неудовлетворительное обеспечение учителей учебной и методической литературой, особенно в сельской местности, отсутствие должного контроля со стороны районных отделов народного образования. Известны примеры, когда местные органы образования не отпускали учителей на курсы, семинары, лекции либо не доводили всю необходимую информацию о проводимых мероприятиях до педагогов. Очевидно, что на посещаемости курсов, семинаров, кружков педагогами сказывалась то обстоятельство, что жестко идеологизированные мероприятия становились для них неинтересными. Падению квалификации учительства способствовали изменения в составе учительства в военные годы: более подготовленная и активная часть учителей были направлены на работу в партийные и советские органы, либо призваны в ряды Красной армии. Только в Горьком было мобилизовано 56 учителей истории. Недостаток учителей пополнялся за счет лиц, окончивших краткосрочные педагогические курсы, которые не давали фундаментального специального образования. Имевшая место практика перевода учителей из начальной школы на работу в неполные средние и средние школы подверглась жесткой критике со стороны ЦК ВКП (б). Отрицательно сказывалось на качестве преподавания совместительство и привлечение на должности учителей учащихся старших классов средних школ. [6, с. 98]</w:t>
      </w:r>
    </w:p>
    <w:p>
      <w:pPr>
        <w:pStyle w:val="Normal"/>
        <w:spacing w:lineRule="auto" w:line="360"/>
        <w:ind w:firstLine="709"/>
        <w:jc w:val="both"/>
        <w:rPr/>
      </w:pPr>
      <w:r>
        <w:rPr>
          <w:color w:val="000000"/>
          <w:sz w:val="28"/>
          <w:szCs w:val="20"/>
        </w:rPr>
        <w:t>Таким образом, проблема повышения квалификации учителей послевоенного времени не потеряла своей актуальности, что вызвало организацию постоянных курсов усовершенствования подготовки учителей, кроме того, развилась сеть «Педагогических чтений», школ передового опыта, где происходил процесс обмена передовым опытом, кроме того, функционировали школы идейно-политического просвещения, вечерние университеты марксизма-ленинизма, методологические семинары и кружки, где велась идеологическая подготовка учительства. Однако недостатком системы было отсутствие центра, который бы координировал и осуществлял организационное и методическое руководство курсовой подготовкой</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0"/>
        </w:rPr>
      </w:pPr>
      <w:r>
        <w:rPr>
          <w:rFonts w:cs="Times New Roman" w:ascii="Times New Roman" w:hAnsi="Times New Roman"/>
          <w:i w:val="false"/>
          <w:iCs w:val="false"/>
          <w:color w:val="000000"/>
          <w:sz w:val="28"/>
          <w:szCs w:val="20"/>
        </w:rPr>
      </w:r>
      <w:r>
        <w:br w:type="page"/>
      </w:r>
    </w:p>
    <w:p>
      <w:pPr>
        <w:pStyle w:val="Heading2"/>
        <w:keepNext w:val="false"/>
        <w:spacing w:lineRule="auto" w:line="360" w:before="0" w:after="0"/>
        <w:ind w:firstLine="709"/>
        <w:jc w:val="both"/>
        <w:rPr/>
      </w:pPr>
      <w:r>
        <w:rPr>
          <w:rFonts w:cs="Times New Roman" w:ascii="Times New Roman" w:hAnsi="Times New Roman"/>
          <w:i w:val="false"/>
          <w:iCs w:val="false"/>
          <w:color w:val="000000"/>
          <w:szCs w:val="20"/>
        </w:rPr>
        <w:t>3. Подготовка советских учителей</w:t>
      </w:r>
    </w:p>
    <w:p>
      <w:pPr>
        <w:pStyle w:val="Normal"/>
        <w:spacing w:lineRule="auto" w:line="360"/>
        <w:ind w:firstLine="709"/>
        <w:jc w:val="both"/>
        <w:rPr>
          <w:rFonts w:ascii="Times New Roman" w:hAnsi="Times New Roman" w:cs="Times New Roman"/>
          <w:i/>
          <w:i/>
          <w:iCs/>
          <w:color w:val="000000"/>
          <w:sz w:val="28"/>
          <w:szCs w:val="20"/>
        </w:rPr>
      </w:pPr>
      <w:r>
        <w:rPr>
          <w:rFonts w:cs="Times New Roman"/>
          <w:i/>
          <w:iCs/>
          <w:color w:val="000000"/>
          <w:sz w:val="28"/>
          <w:szCs w:val="20"/>
        </w:rPr>
      </w:r>
    </w:p>
    <w:p>
      <w:pPr>
        <w:pStyle w:val="Normal"/>
        <w:spacing w:lineRule="auto" w:line="360"/>
        <w:ind w:firstLine="709"/>
        <w:jc w:val="both"/>
        <w:rPr>
          <w:color w:val="000000"/>
          <w:sz w:val="28"/>
          <w:szCs w:val="20"/>
        </w:rPr>
      </w:pPr>
      <w:r>
        <w:rPr>
          <w:color w:val="000000"/>
          <w:sz w:val="28"/>
          <w:szCs w:val="20"/>
        </w:rPr>
        <w:t>Сразу после окончания ВОВ ЦК партии и Советское правительство решают ряд коренных проблем деятельности школы, подготовки и переподготовки учительских кадров.</w:t>
      </w:r>
    </w:p>
    <w:p>
      <w:pPr>
        <w:pStyle w:val="Normal"/>
        <w:spacing w:lineRule="auto" w:line="360"/>
        <w:ind w:firstLine="709"/>
        <w:jc w:val="both"/>
        <w:rPr/>
      </w:pPr>
      <w:r>
        <w:rPr>
          <w:color w:val="000000"/>
          <w:sz w:val="28"/>
          <w:szCs w:val="20"/>
        </w:rPr>
        <w:t>В мае 1945 г. утверждено положение о золотой и серебряной медалях для оканчивающих среднюю школу; в ноябре проведено очередное Всероссийское совещание по вопросам улучшения работы высших педагогических учебных заведений. В декабре опубликован приказ Всесоюзного комитета по делам высшей школы (ВКВШ) при Совнаркоме СССР и Наркомпроса РСФСР о заочном обучении учителей, в котором решаются многие практические вопросы, в том числе установлен пятилетний срок обучения в педагогических институтах и трехлетний – в учительских определена продолжительность в 30 дней учебно-установочной сессии для нового набора; ликвидирована практика непрерывного приема на заочные отделения, укреплена и расширена сеть консультационных пунктов; улучшено материальное обеспечение заочников. С 1 сентября 1946 г. во всех семилетних школах вместо должности военного руководителя введена должность руководителя физической подготовки.</w:t>
      </w:r>
    </w:p>
    <w:p>
      <w:pPr>
        <w:pStyle w:val="Normal"/>
        <w:spacing w:lineRule="auto" w:line="360"/>
        <w:ind w:firstLine="709"/>
        <w:jc w:val="both"/>
        <w:rPr>
          <w:color w:val="000000"/>
          <w:sz w:val="28"/>
          <w:szCs w:val="20"/>
        </w:rPr>
      </w:pPr>
      <w:r>
        <w:rPr>
          <w:color w:val="000000"/>
          <w:sz w:val="28"/>
          <w:szCs w:val="20"/>
        </w:rPr>
        <w:t>Важнейшими задачами в области народного образования были:</w:t>
      </w:r>
    </w:p>
    <w:p>
      <w:pPr>
        <w:pStyle w:val="Normal"/>
        <w:spacing w:lineRule="auto" w:line="360"/>
        <w:ind w:firstLine="709"/>
        <w:jc w:val="both"/>
        <w:rPr/>
      </w:pPr>
      <w:r>
        <w:rPr>
          <w:color w:val="000000"/>
          <w:sz w:val="28"/>
          <w:szCs w:val="20"/>
        </w:rPr>
        <w:t>– </w:t>
      </w:r>
      <w:r>
        <w:rPr>
          <w:color w:val="000000"/>
          <w:sz w:val="28"/>
          <w:szCs w:val="20"/>
        </w:rPr>
        <w:t>восстановление и укрепление общеобразовательной школы в районах подвергшихся оккупации, осуществление всеобщего обучения детей во всей стране;</w:t>
      </w:r>
    </w:p>
    <w:p>
      <w:pPr>
        <w:pStyle w:val="Normal"/>
        <w:spacing w:lineRule="auto" w:line="360"/>
        <w:ind w:firstLine="709"/>
        <w:jc w:val="both"/>
        <w:rPr/>
      </w:pPr>
      <w:r>
        <w:rPr>
          <w:color w:val="000000"/>
          <w:sz w:val="28"/>
          <w:szCs w:val="20"/>
        </w:rPr>
        <w:t xml:space="preserve">Вторая задача, выдвинутая </w:t>
      </w:r>
      <w:r>
        <w:rPr>
          <w:color w:val="000000"/>
          <w:sz w:val="28"/>
          <w:szCs w:val="20"/>
          <w:lang w:val="en-US"/>
        </w:rPr>
        <w:t>XIX</w:t>
      </w:r>
      <w:r>
        <w:rPr>
          <w:color w:val="000000"/>
          <w:sz w:val="28"/>
          <w:szCs w:val="20"/>
        </w:rPr>
        <w:t xml:space="preserve"> съездом КПСС заключалась в завершении перехода от семилетнего ко всеобщему среднему образованию в крупных промышленных и культурных центрах страны а также актуальной была проблема подготовки условий для осуществления всеобщего среднего образования по всей стране, включая сельскую местность.</w:t>
      </w:r>
    </w:p>
    <w:p>
      <w:pPr>
        <w:pStyle w:val="Normal"/>
        <w:spacing w:lineRule="auto" w:line="360"/>
        <w:ind w:firstLine="709"/>
        <w:jc w:val="both"/>
        <w:rPr/>
      </w:pPr>
      <w:r>
        <w:rPr>
          <w:color w:val="000000"/>
          <w:sz w:val="28"/>
          <w:szCs w:val="20"/>
        </w:rPr>
        <w:t>Третья задача состояла в улучшении учебно-воспитательной работы школы, в приближении ее к жизни, к практике социалистического строительства. Эти задачи определяли основные направления организационно-идеологической работы партийных и советских учреждений в области просвещения, а также повседневную организационно-педагогическую и программно-методическую деятельность министерств просвещения. Взглянем на дело подготовки учительских кадров в Горьковской области. В 1934–1935 гг. по Горьковской области (тогда – крае) – без г. Горького – обучалось в этой системе при педагогическом институте и институте повышения квалификации кадров народного образования 3119 человек. В решении ЦК партии от 25 августа 1932 г. «Об учебных программах и режиме в начальной и средней школе» четко указано, что «основной формой организации учебной работы в начальной и средней школе должен являться урок с данной группой учащихся со строго определенным расписанием занятий и твердым составом учащихся». XX съездом КПСС поставлена задача по дальнейшей политехнизации школы. В докладе на XX съезде КПСС Н.С. Хрущев подчеркивал необходимость перестройки учебной программы средней школы с учетом того, чтобы учащиеся, окончившие среднюю школу, имели хорошее общее образование, открывающее дверь в высшую школу, и в то же время были подготовлены к практической деятельности, ибо большинство выпускников будет сразу приобщаться к труду в различных отраслях народного хозяйства, систематически приобщая школьников к труду на предприятиях, в колхозах и совхозах, на учебно-опытных участках и в школьных мастерских. В 1956 г. на уроках учителя стараются раскрыть перед учащимися основные принципы современного производства, привить практические умения и навыки политехнического характера, а знакомя учащихся с законами природы, показывают, как эти законы используются в производстве. Попытки ввести в школе труд в качестве отдельного учебного предмета, предпринимавшиеся в прошлом, имели тот недостаток, что труд был оторван от изучения основ наук и научных основ производства и имел узко-ремесленнический характер. Теперь труд как учебный предмет учителя связывают с активной работой мысли, с сознательным применением научных знаний. В 1957–58 учебном году четверть всех средних школ в Федерации работает по новым экспериментальным программам, знаменующим дальнейшее развитие политехнического обучения. В докладе Н.С. Хрущева на XX съезде КПСС выдвинута жизненно важная задача, решение которой необходимо для дальнейшего успешного развития советской школы: создание нового типа воспитательного учреждения – школы-интерната. Учебно-воспитательный процесс и вся организация жизни в этих учреждениях призваны обеспечить наиболее полное и всестороннее развитие индивидуальных способностей и дарований детей, всестороннее физическое и духовное развитие молодого поколения советской страны. Школа-интернат–прообраз новой системы общественного коммунистического воспитания. Начало этому великому делу уже положено, и испытание новой формы учебно-воспитательного учреждения повсеместно проводится как в городских, так и в сельских условиях. В частности, в г. Горьком и в Горьковской области в 1957 г. уже работают 4 школы-интерната. Чтобы судить о дальнейшем размахе развития этой системы, отметим, что в 1960 году в школах-интернатах Советского Союза должно обучаться не менее миллиона воспитанников. Вместе со всем советским народом под славным знаменем марксизма-ленинизма, под испытанным боевым руководством Коммунистической партии Советского Союза, окруженная любовью и вниманием всего народа, советская школа приходит к сорокалетней годовщине Великой Октябрьской социалистической революции с большими победами, идейно закаленная, способная преодолевать трудности, имеющая безграничные перспективы дальнейшего роста и развития. [7]</w:t>
      </w:r>
    </w:p>
    <w:p>
      <w:pPr>
        <w:pStyle w:val="Normal"/>
        <w:tabs>
          <w:tab w:val="clear" w:pos="708"/>
          <w:tab w:val="left" w:pos="0" w:leader="none"/>
        </w:tabs>
        <w:spacing w:lineRule="auto" w:line="360"/>
        <w:ind w:firstLine="709"/>
        <w:jc w:val="both"/>
        <w:rPr/>
      </w:pPr>
      <w:r>
        <w:rPr>
          <w:color w:val="000000"/>
          <w:sz w:val="28"/>
          <w:szCs w:val="28"/>
        </w:rPr>
        <w:t>На протяжении исследуемого периода вузы Горького испытывали недостаток в квалифицированных профессорско-преподавательских кадрах, что, в свою очередь, негативным образом сказывалось на процессе подготовки будущих учителей. Для решения этой проблемы практиковалось приглашение преподавателей из столичных университетов и институтов, а в послевоенный период основным каналом пополнения педагогического персонала стало воспитание собственных кадров. Учебные планы исторических факультетов университетов и педагогических институтов отличались отсутствием специализированных факультативов и курсов по выбору, расширенным психолого-педагогическим циклом предметов, большим количеством часов педагогической практики. Великая Отечественная война показала действенность созданной в 1930</w:t>
        <w:noBreakHyphen/>
        <w:t xml:space="preserve">е гг. модели исторического образования. Вместе с тем она пробудила в советских людях способность критически оценивать ситуацию, самостоятельно мыслить, вселила надежды на либерализацию общественной жизни. Необходимость реформирования политической и экономической систем становилась все более актуальной и для государственных структур. </w:t>
      </w:r>
      <w:r>
        <w:rPr>
          <w:rStyle w:val="FontStyle60"/>
          <w:color w:val="000000"/>
          <w:sz w:val="28"/>
          <w:szCs w:val="28"/>
        </w:rPr>
        <w:t>Конкретная</w:t>
      </w:r>
      <w:r>
        <w:rPr>
          <w:rStyle w:val="FontStyle60"/>
          <w:color w:val="000000"/>
          <w:sz w:val="28"/>
        </w:rPr>
        <w:t xml:space="preserve"> программа мер по совершенствованию работы педагогических вузов была намечена в постановлении </w:t>
      </w:r>
      <w:r>
        <w:rPr>
          <w:rStyle w:val="FontStyle60"/>
          <w:color w:val="000000"/>
          <w:sz w:val="28"/>
          <w:lang w:val="en-US"/>
        </w:rPr>
        <w:t>CHK</w:t>
      </w:r>
      <w:r>
        <w:rPr>
          <w:rStyle w:val="FontStyle60"/>
          <w:color w:val="000000"/>
          <w:sz w:val="28"/>
        </w:rPr>
        <w:t xml:space="preserve"> СССР от 20 августа 1945 г. «Об улучшении дела подготовки учителей». Отметив серьезные недостатки</w:t>
      </w:r>
      <w:r>
        <w:rPr>
          <w:rStyle w:val="FontStyle67"/>
          <w:color w:val="000000"/>
          <w:spacing w:val="0"/>
          <w:sz w:val="28"/>
        </w:rPr>
        <w:t xml:space="preserve"> </w:t>
      </w:r>
      <w:r>
        <w:rPr>
          <w:rStyle w:val="FontStyle60"/>
          <w:color w:val="000000"/>
          <w:sz w:val="28"/>
        </w:rPr>
        <w:t>в педагогическом образовании, союзное правительство наметило следующие пути расширения и совершенствования деятельности педагогических учебных заведений:</w:t>
      </w:r>
    </w:p>
    <w:p>
      <w:pPr>
        <w:pStyle w:val="Style21"/>
        <w:widowControl/>
        <w:spacing w:lineRule="auto" w:line="360"/>
        <w:ind w:firstLine="709"/>
        <w:rPr/>
      </w:pPr>
      <w:r>
        <w:rPr>
          <w:rStyle w:val="FontStyle60"/>
          <w:color w:val="000000"/>
          <w:sz w:val="28"/>
        </w:rPr>
        <w:t xml:space="preserve">– </w:t>
      </w:r>
      <w:r>
        <w:rPr>
          <w:rStyle w:val="FontStyle60"/>
          <w:color w:val="000000"/>
          <w:sz w:val="28"/>
        </w:rPr>
        <w:t>прекращена практика краткосрочной подготовки учителей из лиц, не имеющих среднего образования;</w:t>
      </w:r>
    </w:p>
    <w:p>
      <w:pPr>
        <w:pStyle w:val="Style21"/>
        <w:widowControl/>
        <w:spacing w:lineRule="auto" w:line="360"/>
        <w:ind w:firstLine="709"/>
        <w:rPr/>
      </w:pPr>
      <w:r>
        <w:rPr>
          <w:rStyle w:val="FontStyle60"/>
          <w:color w:val="000000"/>
          <w:sz w:val="28"/>
        </w:rPr>
        <w:t xml:space="preserve">– </w:t>
      </w:r>
      <w:r>
        <w:rPr>
          <w:rStyle w:val="FontStyle60"/>
          <w:color w:val="000000"/>
          <w:sz w:val="28"/>
        </w:rPr>
        <w:t xml:space="preserve">в целях упорядочения работы в педагогических учебных заведениях, создания в них устойчивого состава профессорско-преподавательских кадров и постоянного контингента студентов установлены разные группы пединститутов, учительских институтов и педагогических училищ с постоянным количеством набора на </w:t>
      </w:r>
      <w:r>
        <w:rPr>
          <w:rStyle w:val="FontStyle60"/>
          <w:color w:val="000000"/>
          <w:sz w:val="28"/>
          <w:lang w:val="en-US"/>
        </w:rPr>
        <w:t>I</w:t>
      </w:r>
      <w:r>
        <w:rPr>
          <w:rStyle w:val="FontStyle60"/>
          <w:color w:val="000000"/>
          <w:sz w:val="28"/>
        </w:rPr>
        <w:t xml:space="preserve"> курс;</w:t>
      </w:r>
    </w:p>
    <w:p>
      <w:pPr>
        <w:pStyle w:val="Style21"/>
        <w:widowControl/>
        <w:spacing w:lineRule="auto" w:line="360"/>
        <w:ind w:firstLine="709"/>
        <w:rPr/>
      </w:pPr>
      <w:r>
        <w:rPr>
          <w:rStyle w:val="FontStyle60"/>
          <w:color w:val="000000"/>
          <w:sz w:val="28"/>
        </w:rPr>
        <w:t xml:space="preserve">– </w:t>
      </w:r>
      <w:r>
        <w:rPr>
          <w:rStyle w:val="FontStyle60"/>
          <w:color w:val="000000"/>
          <w:sz w:val="28"/>
        </w:rPr>
        <w:t>расширена аспирантура при пединститутах, и введена при ряде крупных учебных заведений специальная годичная подготовка к преподавательской деятельности успешно окончивших эти заведения;</w:t>
      </w:r>
    </w:p>
    <w:p>
      <w:pPr>
        <w:pStyle w:val="Style21"/>
        <w:widowControl/>
        <w:spacing w:lineRule="auto" w:line="360"/>
        <w:ind w:firstLine="709"/>
        <w:rPr/>
      </w:pPr>
      <w:r>
        <w:rPr>
          <w:rStyle w:val="FontStyle60"/>
          <w:color w:val="000000"/>
          <w:sz w:val="28"/>
        </w:rPr>
        <w:t xml:space="preserve">– </w:t>
      </w:r>
      <w:r>
        <w:rPr>
          <w:rStyle w:val="FontStyle60"/>
          <w:color w:val="000000"/>
          <w:sz w:val="28"/>
        </w:rPr>
        <w:t>местным Советам депутатов трудящихся предложено оказать помощь пединститутам в укреплении их учебно-материальной базы, улучшении культурно-бытового обслуживания студентов.</w:t>
      </w:r>
    </w:p>
    <w:p>
      <w:pPr>
        <w:pStyle w:val="Style21"/>
        <w:widowControl/>
        <w:spacing w:lineRule="auto" w:line="360"/>
        <w:ind w:firstLine="709"/>
        <w:rPr/>
      </w:pPr>
      <w:r>
        <w:rPr>
          <w:rStyle w:val="FontStyle87"/>
          <w:color w:val="000000"/>
          <w:sz w:val="28"/>
        </w:rPr>
        <w:t xml:space="preserve">– </w:t>
      </w:r>
      <w:r>
        <w:rPr>
          <w:rStyle w:val="FontStyle87"/>
          <w:color w:val="000000"/>
          <w:sz w:val="28"/>
        </w:rPr>
        <w:t xml:space="preserve">в </w:t>
      </w:r>
      <w:r>
        <w:rPr>
          <w:rStyle w:val="FontStyle60"/>
          <w:color w:val="000000"/>
          <w:sz w:val="28"/>
        </w:rPr>
        <w:t xml:space="preserve">соответствии с этим постановлением Всесоюзный комитет по делам высшей школы при Совнаркоме СССР и Наркомпрос РСФСР определили структуру институтов каждой группы. Пединституты первой и второй групп, как правило, должны были иметь в своем составе по шесть факультетов, пединститут третьей группы – три факультета. Учительские институты имели по три отделения (историко-филологическое, физико-математическое и естественно-географическое). Определялся также минимум кафедр, кабинетов и лабораторий (учительские институты, действовавшие </w:t>
      </w:r>
      <w:r>
        <w:rPr>
          <w:rStyle w:val="FontStyle60"/>
          <w:color w:val="000000"/>
          <w:sz w:val="28"/>
          <w:lang w:val="uk-UA"/>
        </w:rPr>
        <w:t xml:space="preserve">при </w:t>
      </w:r>
      <w:r>
        <w:rPr>
          <w:rStyle w:val="FontStyle60"/>
          <w:color w:val="000000"/>
          <w:sz w:val="28"/>
        </w:rPr>
        <w:t>пединститутах, самостоятельных кафедр, кабинетов и лабораторий не имели). Большое значение для улучшения научной и идейно-политической подготовки учительских кадров имели постановления ЦК ВКП(б) по вопросам идеологической работы, вызвавшие повсеместный подъем политической работы среди преподавателей и студенчества; решительной критике подвергались чуждые марксистско-ленинской идеологии попытки воспитания студенческой молодежи в духе безразличия к политике, «наплевизма и безыдейности». 31 декабря 1946 г. Совет Министров РСФСР принял постановление о переводе педагогических училищ на четырехлетний срок обучения.</w:t>
      </w:r>
      <w:r>
        <w:rPr>
          <w:color w:val="000000"/>
          <w:sz w:val="28"/>
        </w:rPr>
        <w:t xml:space="preserve"> </w:t>
      </w:r>
      <w:r>
        <w:rPr>
          <w:rStyle w:val="FontStyle60"/>
          <w:color w:val="000000"/>
          <w:sz w:val="28"/>
        </w:rPr>
        <w:t>Цель этого мероприятия: улучшить качество подготовки учителей начальных классов. Удлинение срока обучения проводилось постепенно, в течение двух лет. Педучилища получили новые учебные планы, программы, учебники. Вносились необходимые изменения в устав педагогических училищ, который устанавливал, что учащиеся педучилищ, выдержавшие госэкзамены, получают не аттестаты, а дипломы об окончании училища с указанием присвоенного звания учителя начальной школы.</w:t>
      </w:r>
    </w:p>
    <w:p>
      <w:pPr>
        <w:pStyle w:val="Style21"/>
        <w:widowControl/>
        <w:spacing w:lineRule="auto" w:line="360"/>
        <w:ind w:firstLine="709"/>
        <w:rPr/>
      </w:pPr>
      <w:r>
        <w:rPr>
          <w:rStyle w:val="FontStyle60"/>
          <w:color w:val="000000"/>
          <w:sz w:val="28"/>
        </w:rPr>
        <w:t>В целях ускоренного решения задачи пополнения школ учителями в первые послевоенные годы в ряде средних школ были открыты одиннадцатые, дополнительные педагогические классы, готовившие учителей начальных школ. Развернулась также подготовка педагогов – пионерских вожатых. А несколько позднее (с 1955 г.) возникли двухгодичные педагогические училища на базе десятилетки.</w:t>
      </w:r>
    </w:p>
    <w:p>
      <w:pPr>
        <w:pStyle w:val="Style31"/>
        <w:widowControl/>
        <w:spacing w:lineRule="auto" w:line="360"/>
        <w:ind w:firstLine="709"/>
        <w:rPr>
          <w:rStyle w:val="FontStyle55"/>
          <w:color w:val="000000"/>
          <w:sz w:val="28"/>
        </w:rPr>
      </w:pPr>
      <w:r>
        <w:rPr>
          <w:rStyle w:val="FontStyle55"/>
          <w:color w:val="000000"/>
          <w:sz w:val="28"/>
        </w:rPr>
        <w:t>З</w:t>
      </w:r>
      <w:r>
        <w:rPr>
          <w:rStyle w:val="FontStyle60"/>
          <w:color w:val="000000"/>
          <w:sz w:val="28"/>
        </w:rPr>
        <w:t>аново создаются заочные отделения, расширяется сеть консультпунктов для учителей-заочников. Учителя-заочники получают ряд дополнительных льгот. Для повышения идеологического уровня подготовки учителей распространены университеты марксизма-ленинизма. Положительную роль в совершенствовании подготовки молодых специалистов сыграло Всероссийское совещание директоров педагогических и учительских институтов (1947), в работе которого участвовали многие руководители педвузов. Важное значение для высшей и средней педагогической школы имело постановление Совета Министров СССР и Центрального Комитета КПСС «Об улучшении подготовки, распределения и использования специалистов с высшим и средним специальным образованием», принятое в августе 1954 г. Выполняя это решение, органы по руководству высшей и средней специальной школой вновь пересмотрели учебные планы и программы с учетом подготовки кадров широкого профиля, выпустили сотни названий новых и модернизированных учебников, улучшили учебную и производственную практику, внесли серьезные коррективы в планирование подготовки специалистов, в том числе учителей. В частности, были значительно сокращены сеть и численность студентов учительских институтов. Если в 1950 г. в стране имелось 237 учительских институтов, то в 1955 г. их стало 52, а в 1956 г. – только 2. В связи с этим общее количество педагогических учебных заведений несколько уменьшилось, несмотря на открытие 50 новых вузов. [8]</w:t>
      </w:r>
    </w:p>
    <w:p>
      <w:pPr>
        <w:pStyle w:val="Style21"/>
        <w:widowControl/>
        <w:spacing w:lineRule="auto" w:line="360"/>
        <w:ind w:firstLine="709"/>
        <w:rPr/>
      </w:pPr>
      <w:r>
        <w:rPr>
          <w:rStyle w:val="FontStyle60"/>
          <w:color w:val="000000"/>
          <w:sz w:val="28"/>
        </w:rPr>
        <w:t xml:space="preserve">Чем была вызвана данная реформа высшего педагогического образования? Прежде всего, тем, что учительские институты успешно выполнили свою функцию по подготовке учителей </w:t>
      </w:r>
      <w:r>
        <w:rPr>
          <w:rStyle w:val="FontStyle60"/>
          <w:color w:val="000000"/>
          <w:sz w:val="28"/>
          <w:lang w:val="en-US"/>
        </w:rPr>
        <w:t>V</w:t>
      </w:r>
      <w:r>
        <w:rPr>
          <w:rStyle w:val="FontStyle60"/>
          <w:color w:val="000000"/>
          <w:sz w:val="28"/>
        </w:rPr>
        <w:t>–</w:t>
      </w:r>
      <w:r>
        <w:rPr>
          <w:rStyle w:val="FontStyle60"/>
          <w:color w:val="000000"/>
          <w:sz w:val="28"/>
          <w:lang w:val="en-US"/>
        </w:rPr>
        <w:t>VII</w:t>
      </w:r>
      <w:r>
        <w:rPr>
          <w:rStyle w:val="FontStyle60"/>
          <w:color w:val="000000"/>
          <w:sz w:val="28"/>
        </w:rPr>
        <w:t xml:space="preserve"> классов. Это были для своего периода нужные, но, как указывалось выше, временные учебные заведения, вызванные к жизни острым недостатком кадров в связи с введением всеобщего семилетнего образования.</w:t>
      </w:r>
    </w:p>
    <w:p>
      <w:pPr>
        <w:pStyle w:val="Style21"/>
        <w:widowControl/>
        <w:tabs>
          <w:tab w:val="clear" w:pos="708"/>
          <w:tab w:val="left" w:pos="6058" w:leader="none"/>
        </w:tabs>
        <w:spacing w:lineRule="auto" w:line="360"/>
        <w:ind w:firstLine="709"/>
        <w:rPr/>
      </w:pPr>
      <w:r>
        <w:rPr>
          <w:rStyle w:val="FontStyle60"/>
          <w:color w:val="000000"/>
          <w:sz w:val="28"/>
        </w:rPr>
        <w:t>Одним из мероприятий в разработке теории, форм и методов подготовки и переподготовки педагогических кадров, в изучении, обобщении и распространении передового опыта проведения учебно-воспитательной работы явилось открытие в январе 1946 г. Научно-исследовательского института педагогического образования АПН РСФСР. Однако этот институт через несколько лет был закрыт. Мотив этого решения: сами педагогические вузы и училища должны разрабатывать проблемы педобразования.</w:t>
      </w:r>
      <w:r>
        <w:rPr>
          <w:rStyle w:val="FontStyle60"/>
          <w:color w:val="000000"/>
          <w:sz w:val="28"/>
          <w:szCs w:val="20"/>
        </w:rPr>
        <w:t xml:space="preserve"> </w:t>
      </w:r>
      <w:r>
        <w:rPr>
          <w:rStyle w:val="FontStyle60"/>
          <w:color w:val="000000"/>
          <w:sz w:val="28"/>
        </w:rPr>
        <w:t xml:space="preserve">В 1953–1955 гг. ряд изменений внесен в учебные планы педвузов, в частности по линии усиления политехнической подготовки студентов на естественных и физико-математических факультетах. С 1954 г. стал несколько усиливаться приток в школу молодых специалистов с университетским образованием </w:t>
      </w:r>
      <w:r>
        <w:rPr>
          <w:rStyle w:val="FontStyle55"/>
          <w:color w:val="000000"/>
          <w:sz w:val="28"/>
        </w:rPr>
        <w:t>[9, с. 108].</w:t>
      </w:r>
    </w:p>
    <w:p>
      <w:pPr>
        <w:pStyle w:val="Style71"/>
        <w:widowControl/>
        <w:spacing w:lineRule="auto" w:line="360"/>
        <w:ind w:firstLine="709"/>
        <w:jc w:val="both"/>
        <w:rPr/>
      </w:pPr>
      <w:r>
        <w:rPr>
          <w:rStyle w:val="FontStyle60"/>
          <w:color w:val="000000"/>
          <w:sz w:val="28"/>
        </w:rPr>
        <w:t>В области народного образования в течение 15 лет (шестой, седьмой и восьмой пятилеток) решались следующие задачи:</w:t>
      </w:r>
    </w:p>
    <w:p>
      <w:pPr>
        <w:pStyle w:val="Style71"/>
        <w:widowControl/>
        <w:spacing w:lineRule="auto" w:line="360"/>
        <w:ind w:firstLine="709"/>
        <w:jc w:val="both"/>
        <w:rPr/>
      </w:pPr>
      <w:r>
        <w:rPr>
          <w:rStyle w:val="FontStyle60"/>
          <w:color w:val="000000"/>
          <w:sz w:val="28"/>
        </w:rPr>
        <w:t>– </w:t>
      </w:r>
      <w:r>
        <w:rPr>
          <w:rStyle w:val="FontStyle60"/>
          <w:color w:val="000000"/>
          <w:sz w:val="28"/>
        </w:rPr>
        <w:t>переход от семилетнего к восьмилетнему всеобщему обязательному обучению (Закон о восьмилетнем всеобуче принят в декабре 1958 г.);</w:t>
      </w:r>
    </w:p>
    <w:p>
      <w:pPr>
        <w:pStyle w:val="Style21"/>
        <w:widowControl/>
        <w:spacing w:lineRule="auto" w:line="360"/>
        <w:ind w:firstLine="709"/>
        <w:rPr/>
      </w:pPr>
      <w:r>
        <w:rPr>
          <w:rStyle w:val="FontStyle60"/>
          <w:color w:val="000000"/>
          <w:sz w:val="28"/>
        </w:rPr>
        <w:t>– </w:t>
      </w:r>
      <w:r>
        <w:rPr>
          <w:rStyle w:val="FontStyle60"/>
          <w:color w:val="000000"/>
          <w:sz w:val="28"/>
        </w:rPr>
        <w:t xml:space="preserve">развертывание школ-интернатов как одной из общественных форм обучения и воспитания детей (стали создаваться с 1956/57 учебного года в соответствии с решением </w:t>
      </w:r>
      <w:r>
        <w:rPr>
          <w:rStyle w:val="FontStyle60"/>
          <w:color w:val="000000"/>
          <w:sz w:val="28"/>
          <w:lang w:val="en-US"/>
        </w:rPr>
        <w:t>XX</w:t>
      </w:r>
      <w:r>
        <w:rPr>
          <w:rStyle w:val="FontStyle60"/>
          <w:color w:val="000000"/>
          <w:sz w:val="28"/>
        </w:rPr>
        <w:t xml:space="preserve"> съезда КПСС и специальным постановлением ЦК КПСС и Совета Министров СССР);</w:t>
      </w:r>
    </w:p>
    <w:p>
      <w:pPr>
        <w:pStyle w:val="Style71"/>
        <w:widowControl/>
        <w:spacing w:lineRule="auto" w:line="360"/>
        <w:ind w:firstLine="709"/>
        <w:jc w:val="both"/>
        <w:rPr/>
      </w:pPr>
      <w:r>
        <w:rPr>
          <w:rStyle w:val="FontStyle60"/>
          <w:color w:val="000000"/>
          <w:sz w:val="28"/>
        </w:rPr>
        <w:t xml:space="preserve">– </w:t>
      </w:r>
      <w:r>
        <w:rPr>
          <w:rStyle w:val="FontStyle60"/>
          <w:color w:val="000000"/>
          <w:sz w:val="28"/>
        </w:rPr>
        <w:t>значительное развитие общего среднего образования в городах и сельской местности; расширение сети вечерних школ рабочей и сельской молодежи.</w:t>
      </w:r>
    </w:p>
    <w:p>
      <w:pPr>
        <w:pStyle w:val="Normal"/>
        <w:tabs>
          <w:tab w:val="clear" w:pos="708"/>
          <w:tab w:val="left" w:pos="0" w:leader="none"/>
        </w:tabs>
        <w:spacing w:lineRule="auto" w:line="360"/>
        <w:ind w:firstLine="709"/>
        <w:jc w:val="both"/>
        <w:rPr/>
      </w:pPr>
      <w:r>
        <w:rPr>
          <w:rStyle w:val="FontStyle60"/>
          <w:color w:val="000000"/>
          <w:sz w:val="28"/>
        </w:rPr>
        <w:t xml:space="preserve">В этот период </w:t>
      </w:r>
      <w:r>
        <w:rPr>
          <w:rStyle w:val="FontStyle61"/>
          <w:b w:val="false"/>
          <w:color w:val="000000"/>
          <w:spacing w:val="0"/>
          <w:sz w:val="28"/>
        </w:rPr>
        <w:t xml:space="preserve">в </w:t>
      </w:r>
      <w:r>
        <w:rPr>
          <w:rStyle w:val="FontStyle60"/>
          <w:color w:val="000000"/>
          <w:sz w:val="28"/>
        </w:rPr>
        <w:t>педагогических институтах</w:t>
      </w:r>
      <w:r>
        <w:rPr>
          <w:rStyle w:val="FontStyle60"/>
          <w:color w:val="000000"/>
          <w:sz w:val="28"/>
          <w:lang w:val="uk-UA"/>
        </w:rPr>
        <w:t xml:space="preserve"> </w:t>
      </w:r>
      <w:r>
        <w:rPr>
          <w:rStyle w:val="FontStyle60"/>
          <w:color w:val="000000"/>
          <w:sz w:val="28"/>
        </w:rPr>
        <w:t xml:space="preserve">страны на факультетах широкого (сдвоенного) профиля вводился пятигодичный срок обучения. Установлено, что впредь на педагогическую работу в </w:t>
      </w:r>
      <w:r>
        <w:rPr>
          <w:rStyle w:val="FontStyle60"/>
          <w:color w:val="000000"/>
          <w:sz w:val="28"/>
          <w:lang w:val="en-US"/>
        </w:rPr>
        <w:t>V</w:t>
      </w:r>
      <w:r>
        <w:rPr>
          <w:rStyle w:val="FontStyle60"/>
          <w:color w:val="000000"/>
          <w:sz w:val="28"/>
        </w:rPr>
        <w:t>–</w:t>
      </w:r>
      <w:r>
        <w:rPr>
          <w:rStyle w:val="FontStyle60"/>
          <w:color w:val="000000"/>
          <w:sz w:val="28"/>
          <w:lang w:val="en-US"/>
        </w:rPr>
        <w:t>VII</w:t>
      </w:r>
      <w:r>
        <w:rPr>
          <w:rStyle w:val="FontStyle60"/>
          <w:color w:val="000000"/>
          <w:sz w:val="28"/>
        </w:rPr>
        <w:t xml:space="preserve"> классах должны назначаться учителя с законченным высшим образованием</w:t>
      </w:r>
    </w:p>
    <w:p>
      <w:pPr>
        <w:pStyle w:val="Normal"/>
        <w:spacing w:lineRule="auto" w:line="360"/>
        <w:ind w:firstLine="709"/>
        <w:jc w:val="both"/>
        <w:rPr>
          <w:color w:val="000000"/>
          <w:sz w:val="28"/>
        </w:rPr>
      </w:pPr>
      <w:r>
        <w:rPr>
          <w:color w:val="000000"/>
          <w:sz w:val="28"/>
          <w:szCs w:val="20"/>
        </w:rPr>
        <w:t>К началу Великой Отечественной войны на дневном отделении Горьковского пединститута обучалось 1350 студентов. За годы войны из института ушли в ряды Советской армии 287 человек (из них 243 студента). 59 человек были добровольцами, из них 40 девушек. В годы войны институт функционировал нормально: разрабатывались и читались новые курсы; был открыт ряд учебных кабинетов, систематически осуществлялся прием новых студентов, регулярно выплачивались стипендии, кафедры продолжали вести научную работу, укрепляя связи с производством, в том числе и оборонным.</w:t>
      </w:r>
    </w:p>
    <w:p>
      <w:pPr>
        <w:pStyle w:val="Normal"/>
        <w:spacing w:lineRule="auto" w:line="360"/>
        <w:ind w:firstLine="709"/>
        <w:jc w:val="both"/>
        <w:rPr>
          <w:color w:val="000000"/>
          <w:sz w:val="28"/>
        </w:rPr>
      </w:pPr>
      <w:r>
        <w:rPr>
          <w:color w:val="000000"/>
          <w:sz w:val="28"/>
          <w:szCs w:val="20"/>
        </w:rPr>
        <w:t>В 1945/1946 учебных годах велись занятия на факультетах языка и литературы, историческом, биологическом, географическом, физико-математическим и педагогическим с дошкольным и школьным отделениями. В 1947 году к ним прибавился факультет физического воспитания и спорта с 4</w:t>
        <w:noBreakHyphen/>
        <w:t>годичным сроком обучения. При факультете русского языка и литературы в 1949 году создано отделение логики, психологии и русского языка. В 1947 году на факультетах (кроме педагогического и физкультурного) была введена вторая специальность преподавателя, в связи с чем срок обучения увеличен до 5 лет.</w:t>
      </w:r>
    </w:p>
    <w:p>
      <w:pPr>
        <w:pStyle w:val="Normal"/>
        <w:tabs>
          <w:tab w:val="clear" w:pos="708"/>
          <w:tab w:val="left" w:pos="0" w:leader="none"/>
        </w:tabs>
        <w:spacing w:lineRule="auto" w:line="360"/>
        <w:ind w:firstLine="709"/>
        <w:jc w:val="both"/>
        <w:rPr>
          <w:rStyle w:val="FontStyle60"/>
          <w:color w:val="000000"/>
          <w:sz w:val="28"/>
        </w:rPr>
      </w:pPr>
      <w:r>
        <w:rPr>
          <w:color w:val="000000"/>
          <w:sz w:val="28"/>
          <w:szCs w:val="20"/>
        </w:rPr>
        <w:t>В составе Горьковского пединститута работал до 1952 года двухгодичный учительский институт для подготовки учителей 5–7 классов. Он состоял из 4 отделений: естественного, физико-математического, исторического, языка и литературы. В 1957 году факультет языка и литературы объединился с историческим в один историко-филологический, но в 60-е годы он вновь разделился. Из факультетов естественного и географического был образован биолого-географический. В 1958 году в составе педагогического факультета было открыто новое отделение по подготовке учителей начальных классов с высшим образованием.</w:t>
      </w:r>
    </w:p>
    <w:p>
      <w:pPr>
        <w:pStyle w:val="Normal"/>
        <w:tabs>
          <w:tab w:val="clear" w:pos="708"/>
          <w:tab w:val="left" w:pos="0" w:leader="none"/>
        </w:tabs>
        <w:spacing w:lineRule="auto" w:line="360"/>
        <w:ind w:firstLine="709"/>
        <w:jc w:val="both"/>
        <w:rPr>
          <w:rStyle w:val="FontStyle60"/>
          <w:color w:val="000000"/>
          <w:sz w:val="28"/>
        </w:rPr>
      </w:pPr>
      <w:r>
        <w:rPr>
          <w:rStyle w:val="FontStyle60"/>
          <w:color w:val="000000"/>
          <w:sz w:val="28"/>
        </w:rPr>
        <w:t>Таким образом, в послевоенное время происходит развитие системы подготовки учительского состава. Если в период послевоенных 40</w:t>
        <w:noBreakHyphen/>
        <w:t>х годов острая нехватка учителей вызывала привлечение к преподаванию учителей после окончания двухгодичных курсов, то впоследствии принимается решение о переводе педагогических училищ на четырехлетний срок обучения, а также вводится пятилетнее образование, таким образом, повышается качество знаний советского учителя.</w:t>
      </w:r>
      <w:r>
        <w:br w:type="page"/>
      </w:r>
    </w:p>
    <w:p>
      <w:pPr>
        <w:pStyle w:val="Normal"/>
        <w:tabs>
          <w:tab w:val="clear" w:pos="708"/>
          <w:tab w:val="left" w:pos="0" w:leader="none"/>
        </w:tabs>
        <w:spacing w:lineRule="auto" w:line="360"/>
        <w:ind w:firstLine="709"/>
        <w:jc w:val="both"/>
        <w:rPr>
          <w:rStyle w:val="FontStyle60"/>
          <w:color w:val="000000"/>
          <w:sz w:val="28"/>
        </w:rPr>
      </w:pPr>
      <w:r>
        <w:rPr>
          <w:rStyle w:val="FontStyle60"/>
          <w:b/>
          <w:color w:val="000000"/>
          <w:sz w:val="28"/>
        </w:rPr>
        <w:t>Выводы</w:t>
      </w:r>
    </w:p>
    <w:p>
      <w:pPr>
        <w:pStyle w:val="Normal"/>
        <w:tabs>
          <w:tab w:val="clear" w:pos="708"/>
          <w:tab w:val="left" w:pos="0" w:leader="none"/>
        </w:tabs>
        <w:spacing w:lineRule="auto" w:line="360"/>
        <w:ind w:firstLine="709"/>
        <w:jc w:val="both"/>
        <w:rPr>
          <w:rStyle w:val="FontStyle60"/>
          <w:color w:val="000000"/>
          <w:sz w:val="28"/>
        </w:rPr>
      </w:pPr>
      <w:r>
        <w:rPr/>
      </w:r>
    </w:p>
    <w:p>
      <w:pPr>
        <w:pStyle w:val="Normal"/>
        <w:spacing w:lineRule="auto" w:line="360"/>
        <w:ind w:firstLine="709"/>
        <w:jc w:val="both"/>
        <w:rPr/>
      </w:pPr>
      <w:r>
        <w:rPr>
          <w:color w:val="000000"/>
          <w:sz w:val="28"/>
        </w:rPr>
        <w:t>Как профессиональная группа учительство развивалось в послевоенные годы в тяжелых материально-бытовых условиях, при плотной загруженности и абсолютном отсутствии личного времени, ощущалась острая нехватка квалифицированных кадров, оказалось, что престиж профессии был невысоким и поэтому партией была разработана политика на стимулирование учительского труда.</w:t>
      </w:r>
      <w:r>
        <w:rPr>
          <w:color w:val="000000"/>
          <w:sz w:val="28"/>
          <w:szCs w:val="20"/>
        </w:rPr>
        <w:t xml:space="preserve"> Проблема повышения квалификации учителей послевоенного времени не потеряла своей актуальности, что вызвало организацию постоянных курсов усовершенствования подготовки учителей, кроме того, развилась сеть «Педагогических чтений», школ передового опыта, где происходил процесс обмена передовым опытом, кроме того, функционировали школы идейно-политического просвещения, вечерние университеты марксизма-ленинизма, методологические семинары и кружки, где велась идеологическая подготовка учительства. Однако недостатком системы было отсутствие центра, который бы координировал и осуществлял организационное и методическое руководство курсовой подготовкой. В</w:t>
      </w:r>
      <w:r>
        <w:rPr>
          <w:rStyle w:val="FontStyle60"/>
          <w:color w:val="000000"/>
          <w:sz w:val="28"/>
        </w:rPr>
        <w:t xml:space="preserve"> послевоенное время происходит развитие системы подготовки учительского состава. Если в период послевоенных 40</w:t>
        <w:noBreakHyphen/>
        <w:t>х годов острая нехватка учителей вызывала привлечение к преподаванию учителей после окончания двухгодичных курсов, то впоследствии принимается решение о переводе педагогических училищ на четырехлетний срок обучения, а также вводится пятилетнее образование, таким образом, повышается качество знаний советского учителя.</w:t>
      </w:r>
    </w:p>
    <w:p>
      <w:pPr>
        <w:pStyle w:val="Normal"/>
        <w:tabs>
          <w:tab w:val="clear" w:pos="708"/>
          <w:tab w:val="left" w:pos="0" w:leader="none"/>
        </w:tabs>
        <w:spacing w:lineRule="auto" w:line="360"/>
        <w:ind w:firstLine="709"/>
        <w:jc w:val="both"/>
        <w:rPr>
          <w:rStyle w:val="FontStyle60"/>
          <w:color w:val="000000"/>
          <w:sz w:val="28"/>
        </w:rPr>
      </w:pPr>
      <w:r>
        <w:rPr/>
      </w:r>
      <w:r>
        <w:br w:type="page"/>
      </w:r>
    </w:p>
    <w:p>
      <w:pPr>
        <w:pStyle w:val="Footnote"/>
        <w:spacing w:lineRule="auto" w:line="360"/>
        <w:ind w:firstLine="709"/>
        <w:jc w:val="both"/>
        <w:rPr>
          <w:color w:val="000000"/>
          <w:sz w:val="28"/>
          <w:szCs w:val="28"/>
        </w:rPr>
      </w:pPr>
      <w:r>
        <w:rPr>
          <w:b/>
          <w:color w:val="000000"/>
          <w:sz w:val="28"/>
          <w:szCs w:val="28"/>
        </w:rPr>
        <w:t>Литература</w:t>
      </w:r>
    </w:p>
    <w:p>
      <w:pPr>
        <w:pStyle w:val="Footnote"/>
        <w:spacing w:lineRule="auto" w:line="360"/>
        <w:ind w:firstLine="709"/>
        <w:jc w:val="both"/>
        <w:rPr>
          <w:color w:val="000000"/>
          <w:sz w:val="28"/>
          <w:szCs w:val="28"/>
        </w:rPr>
      </w:pPr>
      <w:r>
        <w:rPr>
          <w:color w:val="000000"/>
          <w:sz w:val="28"/>
          <w:szCs w:val="28"/>
        </w:rPr>
      </w:r>
    </w:p>
    <w:p>
      <w:pPr>
        <w:pStyle w:val="Footnote"/>
        <w:spacing w:lineRule="auto" w:line="360"/>
        <w:jc w:val="both"/>
        <w:rPr/>
      </w:pPr>
      <w:r>
        <w:rPr>
          <w:color w:val="000000"/>
          <w:sz w:val="28"/>
          <w:szCs w:val="28"/>
        </w:rPr>
        <w:t>1.</w:t>
      </w:r>
      <w:r>
        <w:rPr>
          <w:color w:val="000000"/>
          <w:sz w:val="28"/>
          <w:szCs w:val="24"/>
        </w:rPr>
        <w:t xml:space="preserve"> Дайч З.Г. Школьная политика в СССР: уроки партийно-государственного руководства, перспективы развития. – М., 1991, с. 121.</w:t>
      </w:r>
    </w:p>
    <w:p>
      <w:pPr>
        <w:pStyle w:val="Footnote"/>
        <w:spacing w:lineRule="auto" w:line="360"/>
        <w:jc w:val="both"/>
        <w:rPr/>
      </w:pPr>
      <w:r>
        <w:rPr>
          <w:color w:val="000000"/>
          <w:sz w:val="28"/>
          <w:szCs w:val="24"/>
        </w:rPr>
        <w:t>2. Суворов М.В. Уральское учительство в 1920–1930-х гг.: дисс. канд. ист. наук. – Екатеринбург. – 2005. – С. 178.</w:t>
      </w:r>
    </w:p>
    <w:p>
      <w:pPr>
        <w:pStyle w:val="Normal"/>
        <w:spacing w:lineRule="auto" w:line="360"/>
        <w:jc w:val="both"/>
        <w:rPr/>
      </w:pPr>
      <w:r>
        <w:rPr>
          <w:color w:val="000000"/>
          <w:sz w:val="28"/>
        </w:rPr>
        <w:t>3. Васильковская Елена Ивановна Власть и формирование советской модели школьной системы (начало 1930-х – начало 1950-х гг.) Автореферат диссертации на соискание ученой степени кандидата исторических наук Саратов – 2006, с. 24</w:t>
      </w:r>
    </w:p>
    <w:p>
      <w:pPr>
        <w:pStyle w:val="Normal"/>
        <w:spacing w:lineRule="auto" w:line="360"/>
        <w:jc w:val="both"/>
        <w:rPr/>
      </w:pPr>
      <w:r>
        <w:rPr>
          <w:color w:val="000000"/>
          <w:sz w:val="28"/>
          <w:szCs w:val="20"/>
        </w:rPr>
        <w:t xml:space="preserve">4. </w:t>
      </w:r>
      <w:r>
        <w:rPr>
          <w:rStyle w:val="FontStyle60"/>
          <w:color w:val="000000"/>
          <w:sz w:val="28"/>
        </w:rPr>
        <w:t>Паначин Ф.Г. Педагогическое образование в СССР: Важнейшие этапы истории и современное состояние. М., 1975</w:t>
      </w:r>
    </w:p>
    <w:p>
      <w:pPr>
        <w:pStyle w:val="Normal"/>
        <w:spacing w:lineRule="auto" w:line="360"/>
        <w:jc w:val="both"/>
        <w:rPr/>
      </w:pPr>
      <w:r>
        <w:rPr>
          <w:color w:val="000000"/>
          <w:sz w:val="28"/>
          <w:szCs w:val="20"/>
        </w:rPr>
        <w:t>5. О советской школе и учителях. Материалы Всекрымского съезда учителей Крым АССР. – Севастополь, 2008.</w:t>
      </w:r>
    </w:p>
    <w:p>
      <w:pPr>
        <w:pStyle w:val="Normal"/>
        <w:spacing w:lineRule="auto" w:line="360"/>
        <w:jc w:val="both"/>
        <w:rPr>
          <w:color w:val="000000"/>
          <w:sz w:val="28"/>
        </w:rPr>
      </w:pPr>
      <w:r>
        <w:rPr>
          <w:color w:val="000000"/>
          <w:sz w:val="28"/>
        </w:rPr>
        <w:t>6. Беспалова Н.В. Особенности подготовки педагогических кадров в университете. – Дисс. канд. пед. наук. – Саранск, 2003. – 225 с.</w:t>
      </w:r>
    </w:p>
    <w:p>
      <w:pPr>
        <w:pStyle w:val="Normal"/>
        <w:spacing w:lineRule="auto" w:line="360"/>
        <w:jc w:val="both"/>
        <w:rPr/>
      </w:pPr>
      <w:r>
        <w:rPr>
          <w:color w:val="000000"/>
          <w:sz w:val="28"/>
        </w:rPr>
        <w:t>7. Скворцов Н.В. </w:t>
      </w:r>
      <w:r>
        <w:rPr>
          <w:bCs/>
          <w:color w:val="000000"/>
          <w:kern w:val="2"/>
          <w:sz w:val="28"/>
          <w:szCs w:val="26"/>
        </w:rPr>
        <w:t>Сорок лет советской школы</w:t>
      </w:r>
      <w:r>
        <w:rPr>
          <w:color w:val="000000"/>
          <w:sz w:val="28"/>
        </w:rPr>
        <w:t>. Сб. «Культурное строительство Горьковской области 1917–1957», Горьковское книжное издательство, 1957 г.</w:t>
      </w:r>
    </w:p>
    <w:p>
      <w:pPr>
        <w:pStyle w:val="Normal"/>
        <w:spacing w:lineRule="auto" w:line="360"/>
        <w:jc w:val="both"/>
        <w:rPr>
          <w:rStyle w:val="FontStyle55"/>
          <w:color w:val="000000"/>
          <w:sz w:val="28"/>
          <w:szCs w:val="20"/>
        </w:rPr>
      </w:pPr>
      <w:r>
        <w:rPr>
          <w:rStyle w:val="FontStyle55"/>
          <w:color w:val="000000"/>
          <w:sz w:val="28"/>
        </w:rPr>
        <w:t>8. «Советская педагогика», 1947, №7, с. 122.</w:t>
      </w:r>
    </w:p>
    <w:p>
      <w:pPr>
        <w:pStyle w:val="Normal"/>
        <w:spacing w:lineRule="auto" w:line="360"/>
        <w:rPr/>
      </w:pPr>
      <w:r>
        <w:rPr>
          <w:rStyle w:val="FontStyle55"/>
          <w:color w:val="000000"/>
          <w:sz w:val="28"/>
        </w:rPr>
        <w:t xml:space="preserve">9. ЦК КПСС в резолюциях и решениях съездов, конференций и пленумов ЦК, т. 7. </w:t>
      </w:r>
      <w:r>
        <w:rPr>
          <w:rStyle w:val="FontStyle55"/>
          <w:color w:val="000000"/>
          <w:sz w:val="28"/>
          <w:lang w:val="en-US"/>
        </w:rPr>
        <w:t>M</w:t>
      </w:r>
      <w:r>
        <w:rPr>
          <w:rStyle w:val="FontStyle55"/>
          <w:color w:val="000000"/>
          <w:sz w:val="28"/>
        </w:rPr>
        <w:t>., Политиздат, 1970 г.</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ntStyle60">
    <w:name w:val="Font Style60"/>
    <w:qFormat/>
    <w:rPr>
      <w:rFonts w:ascii="Times New Roman" w:hAnsi="Times New Roman" w:cs="Times New Roman"/>
      <w:sz w:val="18"/>
      <w:szCs w:val="18"/>
    </w:rPr>
  </w:style>
  <w:style w:type="character" w:styleId="FontStyle67">
    <w:name w:val="Font Style67"/>
    <w:qFormat/>
    <w:rPr>
      <w:rFonts w:ascii="Times New Roman" w:hAnsi="Times New Roman" w:cs="Times New Roman"/>
      <w:spacing w:val="20"/>
      <w:sz w:val="12"/>
      <w:szCs w:val="12"/>
    </w:rPr>
  </w:style>
  <w:style w:type="character" w:styleId="FontStyle87">
    <w:name w:val="Font Style87"/>
    <w:qFormat/>
    <w:rPr>
      <w:rFonts w:ascii="Times New Roman" w:hAnsi="Times New Roman" w:cs="Times New Roman"/>
      <w:sz w:val="22"/>
      <w:szCs w:val="22"/>
    </w:rPr>
  </w:style>
  <w:style w:type="character" w:styleId="FontStyle55">
    <w:name w:val="Font Style55"/>
    <w:qFormat/>
    <w:rPr>
      <w:rFonts w:ascii="Times New Roman" w:hAnsi="Times New Roman" w:cs="Times New Roman"/>
      <w:sz w:val="16"/>
      <w:szCs w:val="16"/>
    </w:rPr>
  </w:style>
  <w:style w:type="character" w:styleId="FontStyle61">
    <w:name w:val="Font Style61"/>
    <w:qFormat/>
    <w:rPr>
      <w:rFonts w:ascii="Times New Roman" w:hAnsi="Times New Roman" w:cs="Times New Roman"/>
      <w:b/>
      <w:bCs/>
      <w:spacing w:val="20"/>
      <w:sz w:val="12"/>
      <w:szCs w:val="1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18" w:after="218"/>
      <w:ind w:left="218" w:right="218" w:hanging="0"/>
    </w:pPr>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214"/>
      <w:ind w:firstLine="331"/>
      <w:jc w:val="both"/>
    </w:pPr>
    <w:rPr/>
  </w:style>
  <w:style w:type="paragraph" w:styleId="Style31">
    <w:name w:val="Style3"/>
    <w:basedOn w:val="Normal"/>
    <w:qFormat/>
    <w:pPr>
      <w:widowControl w:val="false"/>
      <w:autoSpaceDE w:val="false"/>
      <w:spacing w:lineRule="exact" w:line="170"/>
      <w:ind w:firstLine="360"/>
      <w:jc w:val="both"/>
    </w:pPr>
    <w:rPr/>
  </w:style>
  <w:style w:type="paragraph" w:styleId="Style71">
    <w:name w:val="Style7"/>
    <w:basedOn w:val="Normal"/>
    <w:qFormat/>
    <w:pPr>
      <w:widowControl w:val="false"/>
      <w:autoSpaceDE w:val="false"/>
      <w:spacing w:lineRule="exact" w:line="212"/>
      <w:ind w:firstLine="336"/>
    </w:pPr>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360" w:hanging="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13:00Z</dcterms:created>
  <dc:creator>HELEN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4:13:00Z</dcterms:modified>
  <cp:revision>2</cp:revision>
  <dc:subject/>
  <dc:title> </dc:title>
</cp:coreProperties>
</file>