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ичуринский государственный педагогический институт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культет биолог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ки 41/2 группы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чной формы обучения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О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блема организации межпредметных связе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в психолого-педагогической литературе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К.п.н., доцент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Тюняева Т.В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чуринск - Наукоград, 2008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дей межпредметных связей в истории образова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межпредметных связей в педагогике современного период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обновления и развития системы общего и профессионального образования одной из главных ее целей является формирование научного мировоззрения, целостного представления о мире и месте человека в нём. Особую роль в этих условиях приобретает естественнонаучное образование, так как основу научного мировоззрения составляет естественнонаучная картина мира, которая является результатом интеграции знаний физики, химии и биологии, астрономии и других на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актуальной становится проблема содержательного и процессуального пересмотра естественнонаучного образования, в котором должны быть максимально реализованы межпредметные связи, что существенно облегчит изучение смежных дисциплин и, в конечном счете, целостное восприятие окружающего мира, его диалектическое единство и эволю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предметные связи играют существенную роль в формировании знаний и умений у учащихся при изучении физики, химии и биологии. Кроме того, широкое использование межпредметных связей позволяет формировать у учащихся такие межпредметные умения, как: устанавливать и объяснять причинно-следственные связи явлений различной природы, систематизировать и обобщать знания об общем объекте изучения, решать задачи, требующие комплексного применения знаний, полученных при изучении разных предметов естествен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пользование межпредметных связей в учебном процессе школы выдвигает проблему не только конструирования разнопредметного содержания учебного материала, но и формирования специального представления у учащихся о самом принципе, механизме межпредметного переноса знаний и умений, чтобы учащиеся могли усвоить не только результаты интеграции знаний, но и деятельность по установлению межпредметных связей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блема межпредметных связей носит комплексный характер. В ее решении необходимо объединение усилий ученых и учителей, творчески развивающих практические основы обучения (Максимова В.Н., 198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организацию межпредметных связей. С этой целью были поставлены следующие задачи: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витие идей межпредметных связей в истории образования;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ы межпредметных связей в педагогике современного периода.</w:t>
      </w:r>
      <w:r>
        <w:br w:type="page"/>
      </w:r>
    </w:p>
    <w:p>
      <w:pPr>
        <w:pStyle w:val="Normal"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идей межпредметных связей в истории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межпредметных связей хоть и не нова, но, чтобы глубже понять ее сущность и многогранность, необходимо сделать хотя бы небольшой экскурс в историю.</w:t>
      </w:r>
    </w:p>
    <w:p>
      <w:pPr>
        <w:pStyle w:val="Normal"/>
        <w:shd w:fill="FFFFFF" w:val="clear"/>
        <w:tabs>
          <w:tab w:val="clear" w:pos="720"/>
          <w:tab w:val="left" w:pos="566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первоначально знания опирались на эмпирический опыт, который обогащался в результате наблюдения человека за явлениями природы и жизнью общества. Наступило время, когда потребовалась систематизация знаний. Появилась философия, вобравшая в себя и обобщившая на доступном ей уровне накопленные знания.</w:t>
      </w:r>
    </w:p>
    <w:p>
      <w:pPr>
        <w:pStyle w:val="Normal"/>
        <w:shd w:fill="FFFFFF" w:val="clear"/>
        <w:tabs>
          <w:tab w:val="clear" w:pos="720"/>
          <w:tab w:val="left" w:pos="56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связывая различные стороны явлений, древние философы не могли наметить строгих научных правил, строй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 этап, когда объем накопленных этой наукой сведений не мог укладываться в одни привычные рамки, и из философии стали выделяться самостоятельные отрасли знаний — начался процесс дифференциации наук, который затем привел и к раздельному преподаванию учебных дисциплин в шк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этой дифференциации, как свидетельствует история педагогики, между школьными дисциплинами нарушалась естественная, диалектическая связь, которая существует между предметами и явлениями реального мира. А это в свою очередь сужало представления учащихся о взаимосвязях и взаимоотношениях предметов и явлений в природе, приводило к усвоению разрозненных знаний, к схоластике (Кулагин П.Г., 198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ющиеся педагоги прошлого замечали этот недостаток и делали попытки устранить его, требуя установления взаимосвязей между предметами в процессе обучения. Так, выдающийся славянский педагог Ян Амос Коменский писал, что все, находящееся во взаимной связи, должно преподаваться в такой же связи (Каменский Я.А., 195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 такого подхода к обучению детей признавали затем многие известные педагоги. А наиболее подробное раскрытие идей межпредметных связей получила в педагогических сочинениях великого русского педагога К.Д.Ушинск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жпредметных связей, отмечал он, облегчает весь ход обучения, вызывает интерес детей, что лучшие из дидактов, которых приходилось ему видеть, кажется, только и делают, что повторяют материал, а на самом деле они быстро идут вперед, их учащиеся усваивают много различных сведений, которых они никогда не запомнили бы, если бы изучали их без взаимо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глубокое психолого-педагогическое обоснование мировоззренческой роли межпредметных связей отражается в теории Ушинского. Актуальной и перспективной явилась его мысль о связи между предметами на основе ведущих идей и общих понятий. Рассматривая структуру науки, он отмечал, что, «кроме специальных понятий, принадлежащих каждой науке в особенности, есть понятия, общие многим, а иные и всем наукам». Связь между понятиями и их развитие в системе предметов ведет к расширению и углублению знаний ученика и их превращению в мировоззренческую систему к концу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ю межпредметных связей К.Д.Ушинский считал одной из важнейших в формировании целостных и системных знаний. Его оценка значимости межпредметных связей в обучении оказала большое влияние на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дагогов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(Ушинский К.Д., 195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й интерес для исследования проблемы межпредметных связей представляли комплексные программы, которые были введены в 1923 г. Прогрессивный характер содержания этих программ состоит в том, что они приближают школу к политической и хозяйственной жизни страны и углубили общественно-политическое воспитание учащих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ть комплексного метода обучения педагоги 2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идели в соединении знаний с физическим и умственным развитием, с трудом учащихся. Комплексные программы сделали принципиально новым все содержание шко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мплексной системе преподавания наблюдалась концентрация явлений и вещей вокруг одной общей идеи — стержня, что фактически упраздняло изучение материала по предметам. Однако в них была заложена ошибочная идея комплексирования учебного материала без учета логики и своеобразных учебных предметов, что привело к нарушению принципов научности и систематичности обучения и, в конечном счете, к его отрыву от реальной действительности. Поэтому занятия по комплексным программам не давали учащимся систематических знаний. Метод взаимосвязанного обучения привел на практике к лоскутным, отрывочным знаниям. Идея всеобщей связи получила вульгарное истолкование в теории, и на практике (Кулагин П.Г., 198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недостаток одной из первых отметила Н.К.Крупская. В 1925 г. она указала на основную причину этих ошибок, которая заключалась в том, что брали не те связи, которые существуют в жизни, а искусстве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ская отмечала, что только труд, изучение трудовой деятельности людей могут сделать программу единой, цельной, связать друг с другом отдельные предм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К.Крупская с особой последовательностью подчеркивала значение межпредметных связей в обучении. В своих статьях она указывала, что в целях воспитания всесторонне образованных людей, необходимо изучать тот или иной предмет с точки зрения диалектического метода, устанавливая между предметами тесные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ю была отмечена необходимость обучения на основе межпредметных связей для школ всех ступеней и типов (фабрично-заводских семилеток, школ рабочей молодежи, педагогических техникумов и вуз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учебных программ с учетом межпредметных связей Крупская характеризовала как марксистский подход к образованию и обращала внимание на то, что каждый школьный предмет содержит «горы фактов», из которых надо выбирать самое нужное и существенное, чтобы увязать его с другим предметом и систематизировать материал. Одновременно подчеркивала необходимость раздельного преподавания многих предметов, поскольку методы наук различны и их нельзя объедин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еркивается диалектический характер влияния межпредметных связей на все частные и общие вопросы учебных предметов, к которым в том или ином случае бывает приложена данная идея: именно обращение к межпредметным связям создает наилучшие условия для реализации принципа единства научного знания, который положен в основу учебного плана школы, в основу содержания среднего образования (Крупская Н.К.,198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 межпредметных связей педагогики современного период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ое состояние научного естествознания предстает как сложнейшая система наук, в составе которой функционирует множество научных дисциплин. Большинство из них непрерывно взаимодействуют, имея общие объекты научного п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ное проникновение наук отражает объективную диалектику природы. Оно свидетельствует о том, что природа в своей основе едина. Ни одна из частей природы не изолирована, а находится в общей связи. В этом проявляется смысл основного философского тезиса "Всё взаимодействует со всем". И если в мире науки естественным образом осуществляется взаимосвязь различных наук, то в учебном процессе эту синтезирующую роль выполняют межпредметные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ученые-педагоги внесли свой заметный вклад в решение проблемы межпредметных связей в процессе обучения. М.А. Данилов, Б.П.Есипов и многие другие наряду с теоретическими обоснованиями дали ряд конкретных рекомендаций по углублению и расширению взаимосвязей учебных дисциплин в школе (Данилов М.А., Есипов Б.П., 195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чати появлялись работы, посвященные проблеме межпредметных связей, в которых обстоятельно исследуются различные стороны ее, в том числе пристальное внимание обращается на историю возникновения и развития идеи межпредметных связей. Сюда относятся работы Г.И. Батуриной, которая высказывалась о том, что с введением предметной структуры школьного образования проблема межпредметных связей становится одной из основных в педагогической науке и школьной практике, т.е. подчеркивается спокойный переход от идеи комплексности к идее межпредметных связей, более того, создается мнение, что с переходом к предметной системе резко улучшается исследование проблемы вооружения учащихся целостным представлением о мире и его явлениях, увеличивается количество исследований о межпредметных связях и их практическая результатив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ах М.Н. Скаткина было показано, что ведущие идеи мировоззренческого характера играют организующую роль в изучении учебного материала, т.е. они как бы «обрастают» теориями, понятиями, фактами, выходящими за пределы одного предмета, и создают целостную научную систему знаний о природе и обществе (Скаткин М.Н., Батурина Г.И., 197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т единой общепринятой точки зрения на статус межпредметных связе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нению одних авторов, межпредметные связ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одним из важнейших дидактических условий повышения научного уровня преподавания школьных дисциплин и эффективности всего учебного процесс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Н. Максимова (1984), Н.А.Лошкарева (1981) придерживаются мнения о том, что межпредметные связи являются дидактическим принципом, тесно связанным с принципом научности и системности, и являются отражением в содержании и методах обучения межнаучных связей. Это говорит о сложности и многоаспектности рассматриваемой пробл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6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развернулись исследования проблемы межпредметных связей с позиций идей активизации обучения и повышения его научного и теоретического уровня. Межпредметные связи рассматривались В.Н. Максимовой в разных аспект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дидактическое средство повышения эффективности усвоения знаний, умений и нав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словие развития познавательной активности и самостоятельности учащихся в учебной деятельности, формирования их познавательных интер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редство реализации принципов обучения, и, прежде всего, нау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очевидным, что значение межпредметных связей в процессе обучения не может быть ограничено категорией средства, оно шире. Появились попытки обосновать межпредметные связи как самостоятельный принцип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ериод 7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роблема межпредметных связей является одной из центральных в дидактике. Она подвергается широкому обсуждению, в процессе которого определяются методологические позиции ее дальнейшего исследования (Максимова В.Н., 198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тоги исследования проблемы межпредметных связей были подведены на Всесоюзной конференции в Алма-Ате в 1973 г. Подчеркивая значимость проблемы взаимосвязей в обучении, конференция отметила новые направления в ее разработке и рекомендовала учитывать требования межпредметных связей в совершенствовании учебников и учебно-методических пособий, поддерживать поиск учителей по этой проблеме, использовать межпредметные связи в совершенствовании учебного процесса, вооружать будущих учителей необходимыми знаниями в области осуществления взаимосвязей на уроках (Кулагин П.Г., 198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работах Г.И. Беленький (1977), И.Д. Зверев (1977), В.М. Коротов (1976), Э.И.Моносзон (1978) особое внимание уделяли воспитательному значению межпредметных связей. Эффективное усвоение информации достигается лишь в процессе активной деятельности. Поэтому исследование учебно-познавательной деятельности учащихся по осуществлению межпредметных связей и их роли в совершенствовании процесса обучения в целом приобрело особую актуальность. Это направление имеет принципиальное значение для эффективного построения всего учебно-воспитательного процесса в условиях преобразования общеобразовательной школы, когда активные формы занятий с их практической направленностью должны занять ведущее место в системе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и исследования и практической реализации проблемы межпредметных связей можно выделить три основных периода (схема 1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она трактуется как идея единства, целостности научных знаний, их тесной связи с действительностью. Хронологически - это 1917-1931 г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она стала рассматриваться вначале лишь узкодидактически как требование согласовывать содержание учебных дисциплин, а в дальнейшем, резко расширяясь, затрагивая все стороны учебно-воспитательной деятельности школы. Хронологически - это 1954 -1965 гг. Время, когда школа работала по относительно устойчивым программам. В этот период появляется большое количество методической литературы по межпредметным связ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начало движения за научное оформление идеи межпредметных связей, использование ее в условиях предметного преподавания на основе нового содержания образования. Начало этого периода падает на 1966 год, когда постепенно школа стала переходить на новое содержание образования. В этот же период достоянием педагогической общественности становятся многочисленные кандидатские диссертации, посвященные выявлению научных основ межпредметных связей (Лошкарева Н.А., 1981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хема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7265</wp:posOffset>
                </wp:positionH>
                <wp:positionV relativeFrom="paragraph">
                  <wp:posOffset>180975</wp:posOffset>
                </wp:positionV>
                <wp:extent cx="2057400" cy="219075"/>
                <wp:effectExtent l="0" t="5080" r="63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4.25pt" to="238.9pt,3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171450</wp:posOffset>
                </wp:positionV>
                <wp:extent cx="2143125" cy="200025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5pt" to="407.6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4190</wp:posOffset>
                </wp:positionH>
                <wp:positionV relativeFrom="paragraph">
                  <wp:posOffset>171450</wp:posOffset>
                </wp:positionV>
                <wp:extent cx="0" cy="2095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3.5pt" to="239.7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Основные периоды развития проблемы межпредметных связ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135255</wp:posOffset>
                </wp:positionV>
                <wp:extent cx="1742440" cy="1310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7-1931 г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я единства, целостность научных знаний, связь с действи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03.15pt;mso-wrap-distance-left:9.05pt;mso-wrap-distance-right:9.05pt;mso-wrap-distance-top:0pt;mso-wrap-distance-bottom:0pt;margin-top:10.6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17-1931 г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дея единства, целостность научных знаний, связь с действи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127000</wp:posOffset>
                </wp:positionV>
                <wp:extent cx="1751965" cy="1332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4-1965 г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агиваются все стороны учебно-воспитательной деятельности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04.95pt;mso-wrap-distance-left:9.05pt;mso-wrap-distance-right:9.05pt;mso-wrap-distance-top:0pt;mso-wrap-distance-bottom:0pt;margin-top:10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54-1965 г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рагиваются все стороны учебно-воспитательной деятельности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355</wp:posOffset>
                </wp:positionH>
                <wp:positionV relativeFrom="paragraph">
                  <wp:posOffset>117475</wp:posOffset>
                </wp:positionV>
                <wp:extent cx="1675765" cy="1323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6 г.-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чное оформление идеи межпредмет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04.2pt;mso-wrap-distance-left:9.05pt;mso-wrap-distance-right:9.05pt;mso-wrap-distance-top:0pt;mso-wrap-distance-bottom:0pt;margin-top:9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66 г.-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учное оформление идеи межпредмет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факт периодически бурно проявляющегося широкого общественного внимания к данной идее говорит о практической и теоретической важности ее, о том, что она органически присуща образовательно-воспитательному процессу, что искусственное замораживание ее всегда отрицательно сказывалось на постановке и решении ведущих вопросов обучения и воспитания (Лошкарева Н.А., 198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ыли попытки провести анализ феномена межпредметных связей как дидактического принципа, а также ввести понятие об уровнях их реализации. Межпредметные связи по их сущности и функциям можно отнести к принципам обучения, т.е. признать, что они представляют собой одно из таких главных руководящих положений педагогической теории, которые относятся ко всему процессу обучения в целом и распространяются на все учебные предметы. Это, естественно, должен быть дидактический принцип, определяющий развитие способное учащихся к концептуальному мышлению, т.е. к целостному видению мира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межпредметности способствует реализации каждого из других принципов обучения так же, как все эти принципы создают дидактические основы для планомерного осуществления межпредметных связей. Взаимосвязь принципов обучения с принципом межпредметности представлена на схеме 2 (Максимова В.Н., 1988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хема 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заимосвязь принципа межпредметных связей с дидактическими принцип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255</wp:posOffset>
                </wp:positionH>
                <wp:positionV relativeFrom="paragraph">
                  <wp:posOffset>100965</wp:posOffset>
                </wp:positionV>
                <wp:extent cx="5097145" cy="34029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240" cy="3403080"/>
                          <a:chOff x="0" y="0"/>
                          <a:chExt cx="5097240" cy="340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240" cy="340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2080" y="0"/>
                              <a:ext cx="131508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язь обучения с труд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814680"/>
                              <a:ext cx="14763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ч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0680"/>
                              <a:ext cx="1512000" cy="52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атичность и последова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2725920"/>
                              <a:ext cx="14396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гляд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560" y="1676880"/>
                              <a:ext cx="1476360" cy="52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цип межпредмет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9760" y="627840"/>
                              <a:ext cx="134748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ступность и проч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8160" y="1469880"/>
                              <a:ext cx="1348920" cy="93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ый подход и коллективная дея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4080" y="2737440"/>
                              <a:ext cx="131328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тивность и сознате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2688480"/>
                              <a:ext cx="1440360" cy="71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динство обучения и воспитан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49880" y="244440"/>
                              <a:ext cx="1125720" cy="56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160" y="244440"/>
                              <a:ext cx="1137240" cy="37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515520"/>
                              <a:ext cx="0" cy="11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13040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18880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3680" y="2891880"/>
                              <a:ext cx="3117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2969280"/>
                              <a:ext cx="5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2227680"/>
                              <a:ext cx="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1215360"/>
                              <a:ext cx="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400" y="2416680"/>
                              <a:ext cx="1080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194616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959120"/>
                              <a:ext cx="31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988560"/>
                              <a:ext cx="101484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0560" y="911160"/>
                              <a:ext cx="123768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2202120"/>
                              <a:ext cx="1036800" cy="61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9320" y="2230200"/>
                            <a:ext cx="114300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7.95pt;width:401.35pt;height:267.9pt" coordorigin="613,159" coordsize="8027,5358">
                <v:group id="shape_0" style="position:absolute;left:613;top:159;width:8027;height:53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77;top:159;width:2070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язь обучения с труд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;top:1442;width:232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ч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3;top:2774;width:2380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атичность и последова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;top:4452;width:2266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гляд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02;top:2799;width:2324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цип межпредмет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18;top:1147;width:2121;height:9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ступность и проч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4;top:2474;width:2123;height:1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ый подход и коллективная де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5;top:4470;width:2067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тивность и созна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8;top:4393;width:2267;height:1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динство обучения и воспитан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4,544" to="3566,1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544" to="7466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5,971" to="4535,2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1939" to="1760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3606" to="1778,4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4713" to="3392,4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4835" to="6500,4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5,3667" to="4535,4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2073" to="7573,2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8,3965" to="7554,4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4,3224" to="6500,3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7,3244" to="3497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4,1716" to="4551,2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1,1594" to="6499,2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3627" to="4533,4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01,3671" to="6600,4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идактические принципы могут быть однозначно понимаемые только в контексте целостной педагогической концепции. Поэтому рассматриваются принципы обучения в рамках конкретной системы обучения, а именно интегративно, личностно-ориентированной педагогической системы развивающего обучения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следует провести анализ сущности понятия «принцип обучения» рассматривавшегося ведущими педагогам: и дидактами прошлого 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В. Давыдов дает толкование принципам обучения следующее: «Принцип — некоторое обобщающее теоретическое положение, применимое ко всем явлениям... С нормативной точки зрения, принцип - определенное руководство к практическому педагогическому действию... Принципы обучения направляют деятельность педагогов, реализуя нормативную функцию дидактики» (Давыдов В.В., 199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.К. Бабанский утверждает: «Принципом обучения называют одно из исходных требований к процессу обучения, вытекающее из закономерностей его эффективной организации», и здесь же - «Принципами обучения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» (Бабанский Ю.К., 198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Я. Лернер, М.Н. Скаткин считают: «Дидактические принципы - категории дидактики, характеризующие способы использования законов и закономерностей обучения в соответствии с целями воспитания и образова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других ученых, «Дидактические принципы - основные положения, определяющие содержание, организационные формы и методы учебного процесса в соответствии с его общими целями и закономерностями» (Лернер И.Я., Скаткин М.Н. и др., 198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единого подхода к определению рассматриваемого понятия нет. В связи с этим можно высказать свое видение определения данного понятия в рамках рассматриваемой пробл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бучения определяется как категория дидактики. Следует </w:t>
      </w:r>
      <w:r>
        <w:rPr>
          <w:color w:val="000000"/>
          <w:sz w:val="28"/>
          <w:szCs w:val="28"/>
        </w:rPr>
        <w:t>определить, к какой категории дидактики относятся межпредметные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идактике одной из функций межпредметных связей является развивающая функция, которая проявляется в системности мышления, гибкости и самостоятельности у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межпредметных связей придает общему образованию ту целостность, которая делает его системой. К системности знаний в образовании можно прийти только через системность в обучении. Придавая учебным предметам, характер системности, межпредметные связи обобщают знания и делают целостными мировоззрение учащихся и саму его личность, т.е. способствуют развитию обучаемых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в современной школе реализуется как целостный учебно-воспитательный процесс, имеющий общую структуру и функции, которые отражают взаимодействие преподавания и 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обучения — это качественная характеристика учебно-воспитательного процесса, в которой выражена его целенаправленность и результативность в формировании личности учен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и функции осуществляются во взаимосвязи и взаимно дополняют друг друга. Единство функций есть результат целенаправленного построения процесса обучения как учебно-воспитательной системы (Максимова В.Н., 198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когда построен фундамент теории развивающего обучения, разработана теоретическая модель интегральной личностно-ориентированной педагогической системы, в основании которой положен принцип развивающего обучения с его сущностными и нормативными функциями, появилась реальная возможность раскрыть теоретическую роль межпредметных связей в дидактике, в конкретной педагогической сист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в дидактике принципа межпредметных связей должно привести к организованному, целевому совершенствованию методики формирования у учащихся единого комплекса знаний, умений и навыков всем дисциплинам естествен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 Гурьев выделяет несколько направлений влияния принципа межпредметных связей на педагогический процесс (схема 3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нформационной емкости формируемого пон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ение сущностной стороны формируемого пон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оследовательности развития пон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ики формирования понятий, реализации преемственности в их развит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нцептуального мыш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учебного предмета в общей системе других нау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истемности зн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и разрешение проблемы определения природы изучаемых связ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й деятельности учащихся и углубление осознанности усваиваемых зн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и навыков систематического применения получаемых зн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пособов получения новых знаний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более обнаруживается, что традиционное понимание межпредметных связей явно исчерпало свои гносеологические возможности и не может уже в современной системе образования обеспечить эффективное обу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предметные связи могут рассматриваться как один из способов организации познавательной деятельности обучающихся в системе развивающего обучения. Отсюда легко видеть различие между межпредметными связями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диционном обучении, где управление осуществляется лишь внешней деятельностью учащихся, и в условиях развивающего обучения, где появляется возможность управления мыслительными процессами, которые всегда связаны с выходом за пределы формальных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межпредметные связи как дидактический принцип должны войти в технологию и методику развивающего обучения, усиливая управляющий эффект этой педагогическ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ежпредметность - это современный принцип обучения, который влияет на отбор и структуру учебного материала целого ряда предметов, усиливая системность знаний учащихся, активизируя методы обучения, ориентирует на применение комплексных форм организации обучения, обеспечивая единство учебно-воспитательного процесса (Гурьев А.И., 2002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хема 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влияния принципа межпредметных связей на психологический процес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65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</w:tblGrid>
      <w:tr>
        <w:trPr>
          <w:trHeight w:val="419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9755</wp:posOffset>
                      </wp:positionH>
                      <wp:positionV relativeFrom="paragraph">
                        <wp:posOffset>230505</wp:posOffset>
                      </wp:positionV>
                      <wp:extent cx="0" cy="5715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65pt,18.15pt" to="-45.65pt,46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9755</wp:posOffset>
                      </wp:positionH>
                      <wp:positionV relativeFrom="paragraph">
                        <wp:posOffset>238760</wp:posOffset>
                      </wp:positionV>
                      <wp:extent cx="4953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65pt,18.8pt" to="-6.7pt,1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увеличение информационной емкости формируемого понятия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65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</w:tblGrid>
      <w:tr>
        <w:trPr>
          <w:trHeight w:val="454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81025</wp:posOffset>
                      </wp:positionH>
                      <wp:positionV relativeFrom="paragraph">
                        <wp:posOffset>180340</wp:posOffset>
                      </wp:positionV>
                      <wp:extent cx="50482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75pt,14.2pt" to="-6.05pt,1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углубление сущностной стороны формируемого понятия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65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</w:tblGrid>
      <w:tr>
        <w:trPr>
          <w:trHeight w:val="454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07950</wp:posOffset>
                      </wp:positionV>
                      <wp:extent cx="50482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8.5pt" to="-5.3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совершенствование последовательности развития понятия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7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60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81025</wp:posOffset>
                      </wp:positionH>
                      <wp:positionV relativeFrom="paragraph">
                        <wp:posOffset>210185</wp:posOffset>
                      </wp:positionV>
                      <wp:extent cx="50482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75pt,16.55pt" to="-6.05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совершенствование методики формирования понятий, реализации преемственности в их развитии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7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41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98425</wp:posOffset>
                      </wp:positionV>
                      <wp:extent cx="50482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7.75pt" to="-5.3pt,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формирование концептуального мышления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6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458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88900</wp:posOffset>
                      </wp:positionV>
                      <wp:extent cx="5048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7pt" to="-5.3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осознание учебного предмета в общей системе других наук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6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</w:tblGrid>
      <w:tr>
        <w:trPr>
          <w:trHeight w:val="418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17475</wp:posOffset>
                      </wp:positionV>
                      <wp:extent cx="5048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9.25pt" to="-5.3pt,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осознание системности знани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6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479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81025</wp:posOffset>
                      </wp:positionH>
                      <wp:positionV relativeFrom="paragraph">
                        <wp:posOffset>193675</wp:posOffset>
                      </wp:positionV>
                      <wp:extent cx="50482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75pt,15.25pt" to="-6.05pt,1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постановка и разрешение проблемы определения природы изучаемых связе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6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</w:tblGrid>
      <w:tr>
        <w:trPr>
          <w:trHeight w:val="788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81025</wp:posOffset>
                      </wp:positionH>
                      <wp:positionV relativeFrom="paragraph">
                        <wp:posOffset>136525</wp:posOffset>
                      </wp:positionV>
                      <wp:extent cx="50482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75pt,10.75pt" to="-6.05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развитие познавательной деятельности учащихся и углубление осознанности усваиваемых знани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6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608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88645</wp:posOffset>
                      </wp:positionH>
                      <wp:positionV relativeFrom="paragraph">
                        <wp:posOffset>172720</wp:posOffset>
                      </wp:positionV>
                      <wp:extent cx="50482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35pt,13.6pt" to="-6.65pt,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формирование умений и навыков систематического применения получаемых знани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678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</w:tblGrid>
      <w:tr>
        <w:trPr>
          <w:trHeight w:val="598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78485</wp:posOffset>
                      </wp:positionH>
                      <wp:positionV relativeFrom="paragraph">
                        <wp:posOffset>106680</wp:posOffset>
                      </wp:positionV>
                      <wp:extent cx="504825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55pt,8.4pt" to="-5.85pt,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выявление способов получения новых знани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анализа различных подходов к определению статуса межпредметных связей, по мнению А.И. Гурьева, не определяют полностью их сущность, а лишь отражают часть данной проблемы. Он считает, что межпредметные связи - общедидактическое понятие, которое в профессиональной деятельности учителя должно осознаваться и рассматриваться на различных уровн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предметные связи являются отражением межнаучных связей в учебном процессе (на уровне дидактического явл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предметные связи являются средством, обеспечивающим взаимную согласованность учебных программ и учебников по разным предметам с целью повышения научного уровня преподавания основ наук, формирования диалектического мировоззрения учащихся, развития их творческих способностей (на уровне дидактического услов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предметные связи являются интегрирующим звеном в системе дидактических принципов: научности, систематичности, целостности, преемственности и так далее, так как определяют целевую направленность всех вышеперечисленных принципов на формирование в сознании человека целостной системы знаний о природе и обществе, и также как и принципы преемственности, единства сознания, личности, деятельности являются основополагающим элементом в целостной системе дидактических принципов (на уровне дидактического принцип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предметные знания являются самостоятельной областью дидактических знаний, имеющей психолого-педагогическое обоснование и характеризующейся целостной структурой принципов, методов и средств обучения, с помощью которых формируется новый тип знаний - "межпредметных знаний", позволяющий развивать концептуальный стиль мышления учащихся, характеризующийся целостным видением окружающего мира (на уровне методологии)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жпредметных связей, по мнению С.Ю. Астаниной, существенно облегчается, если визуальные средства обучения (рисунки, графики, другие изобразительные средства и иллюстрации) из вспомогательных становятся основными, активизирующими и направляющими познавательную деятельность школь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данного положения она готовила специальные опорные блоки, с которыми школьники работали самостоятельно, осуществляя самоконтроль и самооценку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й компонент реализации межпредметных связей - подведение школьников к выводу о значении тех или иных явлений, данных других наук для биологии. Как правило, это достигается последовательной постановкой несложных задач, решение которых приближает к вы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жпредметных связей в системе помогает сформировать у школьников потребность не ограничивать себя в рамках одного предмета при объяснении тех или иных закономерностей или явлений. Когда учащиеся привыкают к тому, что практически в любой теме им приходится обращаться к знаниям из других наук, то это начинает восприниматься интересно и привычно. Тогда ребята сами начинают привлекать свои знания для решения какой-то задачи, ответы на вопросы, объяснение того или иного явления (Астанина С.Ю., 199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ежпредметные связи представляют собой необходимое условие организации учебно-воспитательного процесса как целенаправленной системы. Они выступают как средство комплексного подхода к обучению и усиления его единства с воспитанием. В учебной деятельности учащихся реализация межпредметных связей служит дидактическим условием ее активизации, систематизации знаний, формирования самостоятельности мышления и познавательного интерес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сихолого-педагогической литературы показал, что в широком смысле слова, межпредметные связи есть основополагающий принцип дидактики, способствующий координации и систематизации учебного материала, формирующий у учащихся общенаучные (общепредметные) знания, умения и навыки, способы их получения в различных видах деятельности, реализующийся через систему нормативных функций, а также общих методов познания природы совместными усилиями учителей различных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зком (предметном) смысле слова, межпредметные связи есть принцип дидактики, выполняющий интегративную и дифференцированную функции в процессе преподавания конкретного предмета и выступающий в качестве средства объединения предметных знаний в целостную систему, расширяющую пределы данного предмета без потери его качественных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дидактический принцип определяет развитие способности учащихся к концептуальному мышлению, т.е. к целостному видению мира. Именно эта функция межпредметных связей обладает всеобщностью воздействия на педагогический процесс и дает основание для рассмотрения принципа межпредметных связей в системе других дидактических принципов (Гурьев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ой межпредметных связей занимались классики отечественного образования. Эта проблема сохранила свою актуальность в современ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школы развивающего обучения в течение ряда лет создается дидактическая система, направленная на осуществление межпредметных связей при профессиональной подготовке будущего учителя. А.И. Гурьев предлагает дидактическую систему, состоящую из следующих взаимосвязанных моду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ого, включающего методы, принципы научного позн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го, включающего методические рекомендации для учителей, учащихся и родителей по реализации теоретического моду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теоретического, включающего пособие, сборники задач, комплекс лабораторно-исследовательских работ и тесты межпредметного содержания для учащихся основной школы (Гурьев, А.И., 200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наглядно свидетельствуют об эффективности применения дидактической системы в процессе преподавания в основной школе и позволяют сделать следующие вы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еализация принципа межпредметных связей придает общему образованию ту целостность, которая делает его системой. К системности знаний можно прийти только через системность в обучении. Придавая учебным предметам характер системности, межпредметные связи обобщают знания делают целостным мировоззрение учащихся и саму его личность, т.е. способствуют творческому развитию обучаем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инципа межпредметных связей преследует такие це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формирование единого представления о природе на основе диалектического единства естественнонаучных зн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истемности зн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умений устанавливать всесторонние связи между научными фактами, понятиями, законами, теориями; обеспечение понимания этих связей как фактора, способствующего углублению зн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генерализация знаний учащихся, выработка представлений об общности основных законов природы, их значении для разных областей естественнонаучных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психолого-педагогические исследования раскрыли отдельные аспекты проблемы межпредметных связей педагогики современного периода. И вместе с тем показали ее комплекс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решающая роль в практической реализации межпредметных связей в процессе изучения дисциплин принадлежит учителям, от которых во многом зависит уровень сформированности системы знаний, убеждений, способов деятельности, позволяющих учащимся осознать межпредметную сущность природных явлений и процессов и свою роль в разрешении сложных глобальных проблем взаимодействия природы и человека, их взаимосвязь и взаимообусловленность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станина, С.Ю. Межпредметные связи на обобщающем уроке (биологии) / С.Ю. Астанина // Биология в школе. - 1999. - №6. - с. 25-3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банский, Ю.К. Проблемы повышения эффективности педагогических исследований / Ю.К. Бабанский. - М.: Педагогика, 1982. - 19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ленький, Г.И. О воспитательно-образовательных аспектах межпредметных связей / Г.И. Беленький // Сов. педагогика. - 1977. - №5. - с.56-6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урьев, А.И. Статус межпредметных связей в системе современного образования / А.И. Гурьев // Наука и школа. - 2002. - №2. - с. 41-4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выдов, В.В. Российская педагогическая энциклопедия / В.В. Давыдов. - М.: Научное изд-во Большая Российская энциклопедия, 1999. - 607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нилов, М.А. Дидактика / М.А. Данилов, Б.П. Есипов. - М., 1957. - 27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дактика средн. школы: некоторые проблемы совр. дидактики: Учеб. пособие по спец. курсу для педагогических институтов / В.В. Краевский, И.Я. Лернер, М.Н. Скаткин и др. - изд. 2-е, допол. и перераб. - М.: Просвещение, 1982 - 319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верев, И.Д. Взаимная связь учебных предметов / И.Д. Зверев. - М., 1977. - 215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енский, Я.А. Великая дидактика: Избр. соч. / Я.А. Коменский. - М., 1955. - 287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ов, В.М. межпредметные связи в учебно-воспитательном процессе / В.М. Коротов // Народн6ое образование. - 1976. - №4. - с. 38-4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пская, Н.К. Методические заметки / Н.К. Крупская // Пед. соч. - в 6-ти т. - М., 1980. - Т.5. - с. 146-1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агин, П.Г. Межпредметные связи в процессе обучения / П.Г.Кулагин. - М.: Просвещение, 1981. - 9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шкарева, Н.А. Межпредметные связи как средство совершенствования учебно-воспитательного процесса: Учеб. пособие для ФПК директоров школ / Н.А. Лошкарева. - М., 1981. - 101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симова, В.Н. Межпредметные связи и совершенствование процесса обучения: Кн. для учителя / В.Н. Максимова. - М.: Просвещение, 1984. - 143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ова, В.Н. Межпредметные связи в обучении биологии / В.Н. Максимова, Н.В. Груздева. - М.: Просвещение, 1987. - 173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ова, В.Н. Межпредметные связи в процессе обучения / В.Н. Максимова. - М.: Просвещение, 1988. - 191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носзон, Э.И. Проблемы теории и методики коммунистического воспитания / Э.И. Моносзон. - М., 1978. - 26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аткин, М.Н., Батурина, Г.И. Межпредметные связи, их роль и место в процессе обучения: В сб.: Межпредметные связи в процессе преподавания основ наук в средней школе, ч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М.Н. Скаткин, Г.И. Батурина. - М., 1973 - 302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инский, К.Д. Человек как предмет воспитания / К.Д. Ушинский // Собр. соч. - М. - Л., 1950. - Т.8. - с. 17-18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32"/>
        </w:tabs>
        <w:ind w:left="10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>
        <w:b w:val="false"/>
        <w:bCs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3:00Z</dcterms:created>
  <dc:creator>Серега</dc:creator>
  <dc:description/>
  <cp:keywords/>
  <dc:language>en-US</dc:language>
  <cp:lastModifiedBy>Mage</cp:lastModifiedBy>
  <dcterms:modified xsi:type="dcterms:W3CDTF">2011-10-02T14:13:00Z</dcterms:modified>
  <cp:revision>2</cp:revision>
  <dc:subject/>
  <dc:title>Государственное образовательное учреждение</dc:title>
</cp:coreProperties>
</file>