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32"/>
        </w:rPr>
        <w:t>ФГУП ВПО «Оренбургский государственный аграрный университет»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center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center"/>
        <w:rPr/>
      </w:pPr>
      <w:r>
        <w:rPr>
          <w:bCs/>
          <w:kern w:val="2"/>
          <w:sz w:val="28"/>
          <w:szCs w:val="32"/>
        </w:rPr>
        <w:t>Кафедра экономической теории и управления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center"/>
        <w:rPr/>
      </w:pPr>
      <w:r>
        <w:rPr>
          <w:b/>
          <w:bCs/>
          <w:sz w:val="28"/>
          <w:szCs w:val="40"/>
        </w:rPr>
        <w:t xml:space="preserve">Приоритетный национальный </w:t>
      </w:r>
      <w:r>
        <w:rPr>
          <w:b/>
          <w:bCs/>
          <w:kern w:val="2"/>
          <w:sz w:val="28"/>
          <w:szCs w:val="40"/>
        </w:rPr>
        <w:t>проект «Образование»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both"/>
        <w:rPr>
          <w:b/>
          <w:b/>
          <w:bCs/>
          <w:kern w:val="2"/>
          <w:sz w:val="28"/>
          <w:szCs w:val="32"/>
        </w:rPr>
      </w:pPr>
      <w:r>
        <w:rPr>
          <w:b/>
          <w:bCs/>
          <w:kern w:val="2"/>
          <w:sz w:val="28"/>
          <w:szCs w:val="32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right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  <w:t>Выполнили студентки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right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  <w:t>экономического факультета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right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  <w:t>специальности «Экономика и управление»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right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right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right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  <w:t>Проверил преподаватель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both"/>
        <w:rPr>
          <w:bCs/>
          <w:kern w:val="2"/>
          <w:sz w:val="28"/>
          <w:szCs w:val="32"/>
          <w:lang w:val="en-US"/>
        </w:rPr>
      </w:pPr>
      <w:r>
        <w:rPr>
          <w:bCs/>
          <w:kern w:val="2"/>
          <w:sz w:val="28"/>
          <w:szCs w:val="32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both"/>
        <w:rPr>
          <w:bCs/>
          <w:kern w:val="2"/>
          <w:sz w:val="28"/>
          <w:szCs w:val="32"/>
          <w:lang w:val="en-US"/>
        </w:rPr>
      </w:pPr>
      <w:r>
        <w:rPr>
          <w:bCs/>
          <w:kern w:val="2"/>
          <w:sz w:val="28"/>
          <w:szCs w:val="32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center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  <w:t>Оренбург 2008</w:t>
      </w:r>
      <w:r>
        <w:br w:type="page"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  <w:t xml:space="preserve">О </w:t>
      </w:r>
      <w:r>
        <w:rPr>
          <w:bCs/>
          <w:sz w:val="28"/>
          <w:szCs w:val="32"/>
        </w:rPr>
        <w:t xml:space="preserve">приоритетного национального </w:t>
      </w:r>
      <w:r>
        <w:rPr>
          <w:bCs/>
          <w:kern w:val="2"/>
          <w:sz w:val="28"/>
          <w:szCs w:val="32"/>
        </w:rPr>
        <w:t xml:space="preserve">проекте «Образование». </w:t>
      </w:r>
      <w:r>
        <w:rPr>
          <w:bCs/>
          <w:sz w:val="28"/>
          <w:szCs w:val="32"/>
        </w:rPr>
        <w:t>Реализация проекта «Образование» в России</w:t>
      </w:r>
    </w:p>
    <w:p>
      <w:pPr>
        <w:pStyle w:val="Normal"/>
        <w:tabs>
          <w:tab w:val="clear" w:pos="708"/>
          <w:tab w:val="left" w:pos="1080" w:leader="none"/>
          <w:tab w:val="left" w:pos="252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  <w:tab w:val="left" w:pos="1080" w:leader="none"/>
          <w:tab w:val="left" w:pos="25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вижение ориентиров государственной образовательной полити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  <w:tab w:val="left" w:pos="1080" w:leader="none"/>
          <w:tab w:val="left" w:pos="25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становлению институтов гражданского обществ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  <w:tab w:val="left" w:pos="1080" w:leader="none"/>
          <w:tab w:val="left" w:pos="25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овление современного менеджмента в системе образова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  <w:tab w:val="left" w:pos="1080" w:leader="none"/>
          <w:tab w:val="left" w:pos="25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ка инициативной, способной, талантливой молодежи.</w:t>
      </w:r>
      <w:r>
        <w:br w:type="page"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1</w:t>
      </w:r>
      <w:r>
        <w:rPr>
          <w:b/>
          <w:bCs/>
          <w:iCs/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Формирование сети национальных университетов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ч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  <w:tab w:val="left" w:pos="1080" w:leader="none"/>
          <w:tab w:val="left" w:pos="25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в России университетских центров мирового уровня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  <w:tab w:val="left" w:pos="1080" w:leader="none"/>
          <w:tab w:val="left" w:pos="25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качества образования за счет концентрации ресурсов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  <w:tab w:val="left" w:pos="1080" w:leader="none"/>
          <w:tab w:val="left" w:pos="25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управленческих кадров нового поколения 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ути решения: </w:t>
      </w:r>
      <w:r>
        <w:rPr>
          <w:sz w:val="28"/>
          <w:szCs w:val="28"/>
        </w:rPr>
        <w:t>создание двух новых университетов (Южный федеральный округ, Сибирский федеральный округ), а также открытие двух бизнес-школ для подготовки управленческих кадров в Московском регионе и Санкт-Петербурге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редусматривается, что в каждом университете будет обучаться не менее 25-30 тыс. человек, а в бизнес-школе -до 1000 человек.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На создание каждого университета из средств федерального бюджета выделяется около 3 млрд. рублей на строительство и оснащение одной бизнес-школы- 1,5 млрд. руб.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Инвестиция в качество российского образования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чи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1080" w:leader="none"/>
          <w:tab w:val="left" w:pos="25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образцов высокого качества образования («точек роста»)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1080" w:leader="none"/>
          <w:tab w:val="left" w:pos="25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ка классных руководителей и учителей начальных классов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1080" w:leader="none"/>
          <w:tab w:val="left" w:pos="25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созидательной активности молодежи (проекты развития городов, сел, регионов, предпринимательские инициативы, достижения в спорте, учебе, науке, культуре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1080" w:leader="none"/>
          <w:tab w:val="left" w:pos="25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ка лучших образовательных практик.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ути реше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  <w:tab w:val="left" w:pos="1080" w:leader="none"/>
          <w:tab w:val="left" w:pos="25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инновационных программ</w:t>
      </w:r>
    </w:p>
    <w:p>
      <w:pPr>
        <w:pStyle w:val="Normal"/>
        <w:tabs>
          <w:tab w:val="clear" w:pos="708"/>
          <w:tab w:val="left" w:pos="1080" w:leader="none"/>
          <w:tab w:val="left" w:pos="25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На проведение конкурсного отбора и осуществление государственной поддержки инновационных программ в 2006 </w:t>
      </w:r>
      <w:r>
        <w:rPr>
          <w:sz w:val="28"/>
          <w:szCs w:val="28"/>
        </w:rPr>
        <w:t xml:space="preserve">- </w:t>
      </w:r>
      <w:r>
        <w:rPr>
          <w:iCs/>
          <w:sz w:val="28"/>
          <w:szCs w:val="28"/>
        </w:rPr>
        <w:t>2007 годах направляется 26 млрд рублей.</w:t>
      </w:r>
    </w:p>
    <w:p>
      <w:pPr>
        <w:pStyle w:val="Normal"/>
        <w:tabs>
          <w:tab w:val="clear" w:pos="708"/>
          <w:tab w:val="left" w:pos="1080" w:leader="none"/>
          <w:tab w:val="left" w:pos="25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В 2006 г. в конкурсном отборе примут участие 10 вузов и 3000 школ, в 2007 г. к ним присоединятся еще 20 вузов и 3000 школ Размер такой поддержки для общеобразовательного учреждения составит около 1 млн. рублей, для учреждения высшего образования - от 500 млн. до 1 млрд. рублей. Она предназначена для приобретения лабораторного оборудования, программного обеспечения, модернизации учебных классов и подготовки преподавателей общеобразовательных учреждений, активно внедряющих инновационные образовательные программы.</w:t>
      </w:r>
    </w:p>
    <w:p>
      <w:pPr>
        <w:pStyle w:val="Normal"/>
        <w:tabs>
          <w:tab w:val="clear" w:pos="708"/>
          <w:tab w:val="left" w:pos="1080" w:leader="none"/>
          <w:tab w:val="left" w:pos="25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шения поставленных задач Минобразования РФ разработаны проекты нормативных актов, определяющие порядок и критерии конкурсного отбора общеобразовательных учреждений и ВУЗов для предоставления государственной поддержки из средств федерального бюджета на развитие инновационной сферы.</w:t>
      </w:r>
    </w:p>
    <w:p>
      <w:pPr>
        <w:pStyle w:val="Normal"/>
        <w:tabs>
          <w:tab w:val="clear" w:pos="708"/>
          <w:tab w:val="left" w:pos="1080" w:leader="none"/>
          <w:tab w:val="left" w:pos="25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и учреждений высшего профессионального образования планируется проводить отбор среди ВУЗов в области естественно-научного и инженерно-технического образования, медицины и сельскохозяйственных наук, как наиболее ресурсоемких. На основе разработанных критериев ежегодно будут отбираться не менее двадцати из них, с последующим определением на конкурсной основе десяти ВУЗов для осуществления такой поддержки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  <w:tab w:val="left" w:pos="1080" w:leader="none"/>
          <w:tab w:val="left" w:pos="25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ощрение лучших учителей</w:t>
      </w:r>
    </w:p>
    <w:p>
      <w:pPr>
        <w:pStyle w:val="Normal"/>
        <w:tabs>
          <w:tab w:val="clear" w:pos="708"/>
          <w:tab w:val="left" w:pos="1080" w:leader="none"/>
          <w:tab w:val="left" w:pos="25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Ежегодно в результате конкурсного отбора будут определяться 10000 учителей, достигших востребованного и признанного обществом качества профессиональной деятельности, на материальную поддержку которых запланированы средства в сумме </w:t>
      </w:r>
      <w:r>
        <w:rPr>
          <w:bCs/>
          <w:iCs/>
          <w:sz w:val="28"/>
          <w:szCs w:val="28"/>
        </w:rPr>
        <w:t xml:space="preserve">1 млрд. рублей </w:t>
      </w:r>
      <w:r>
        <w:rPr>
          <w:iCs/>
          <w:sz w:val="28"/>
          <w:szCs w:val="28"/>
        </w:rPr>
        <w:t>(т е по 100 тыс. рублей каждому). Таким образом, к 2008 г. такая материальная поддержка будет оказана 20000 учителям.</w:t>
      </w:r>
    </w:p>
    <w:p>
      <w:pPr>
        <w:pStyle w:val="Normal"/>
        <w:tabs>
          <w:tab w:val="clear" w:pos="708"/>
          <w:tab w:val="left" w:pos="1080" w:leader="none"/>
          <w:tab w:val="left" w:pos="2520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Отбор общеобразовательных учреждений </w:t>
      </w:r>
      <w:r>
        <w:rPr>
          <w:sz w:val="28"/>
          <w:szCs w:val="28"/>
        </w:rPr>
        <w:t xml:space="preserve">для государственной поддержки из федерального бюджета и </w:t>
      </w:r>
      <w:r>
        <w:rPr>
          <w:iCs/>
          <w:sz w:val="28"/>
          <w:szCs w:val="28"/>
        </w:rPr>
        <w:t xml:space="preserve">учителей общеобразовательных учреждений, </w:t>
      </w:r>
      <w:r>
        <w:rPr>
          <w:sz w:val="28"/>
          <w:szCs w:val="28"/>
        </w:rPr>
        <w:t>выдвигаемых на премию Президента Российской Федерации, будет осуществляться в два этапа, для чего в каждом субъекте планируется создать Совет по приоритетному национальному проекту «Образование» и региональную организационную группу (осуществление технической работы).</w:t>
      </w:r>
    </w:p>
    <w:p>
      <w:pPr>
        <w:pStyle w:val="Normal"/>
        <w:tabs>
          <w:tab w:val="clear" w:pos="708"/>
          <w:tab w:val="left" w:pos="1080" w:leader="none"/>
          <w:tab w:val="left" w:pos="25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кспертизе на втором этапе конкурса примут участие не менее пяти гражданских институтов, в том числе это могут: быть Ассоциации попечителей, выпускников, журналистов; советы ректоров ВУЗов; территориальная профсоюзная организация работников народного образования и науки, другие профессиональные объединения; работодатели, родители и т д.</w:t>
      </w:r>
    </w:p>
    <w:p>
      <w:pPr>
        <w:pStyle w:val="Normal"/>
        <w:tabs>
          <w:tab w:val="clear" w:pos="708"/>
          <w:tab w:val="left" w:pos="1080" w:leader="none"/>
          <w:tab w:val="left" w:pos="25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сматривается, что окончательное решение о присуждении премии принимается решением Совета в соответствии с квотой, определенной Минобрнауки РФ с учетом независимой оценки поступивших материалов представите</w:t>
        <w:softHyphen/>
        <w:t>лями общественности и научных организаций.</w:t>
      </w:r>
    </w:p>
    <w:p>
      <w:pPr>
        <w:pStyle w:val="Normal"/>
        <w:tabs>
          <w:tab w:val="clear" w:pos="708"/>
          <w:tab w:val="left" w:pos="1080" w:leader="none"/>
          <w:tab w:val="left" w:pos="25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6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780"/>
        <w:gridCol w:w="4706"/>
      </w:tblGrid>
      <w:tr>
        <w:trPr>
          <w:trHeight w:val="166" w:hRule="atLeast"/>
        </w:trPr>
        <w:tc>
          <w:tcPr>
            <w:tcW w:w="94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25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Критерии конкурсного отбора </w:t>
            </w:r>
          </w:p>
        </w:tc>
      </w:tr>
      <w:tr>
        <w:trPr>
          <w:trHeight w:val="166" w:hRule="atLeast"/>
        </w:trPr>
        <w:tc>
          <w:tcPr>
            <w:tcW w:w="4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25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образовательные учреждения</w:t>
            </w:r>
          </w:p>
        </w:tc>
        <w:tc>
          <w:tcPr>
            <w:tcW w:w="4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25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ителя общеобразовательных учреждений</w:t>
            </w:r>
          </w:p>
        </w:tc>
      </w:tr>
      <w:tr>
        <w:trPr>
          <w:trHeight w:val="1366" w:hRule="atLeast"/>
        </w:trPr>
        <w:tc>
          <w:tcPr>
            <w:tcW w:w="4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720" w:leader="none"/>
                <w:tab w:val="left" w:pos="252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ехнологии и результаты обучения и воспитания (развитие, социализация)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720" w:leader="none"/>
                <w:tab w:val="left" w:pos="252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еспечение доступности качественного образования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720" w:leader="none"/>
                <w:tab w:val="left" w:pos="252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остижения в фестивалях, конкурсах, смотрах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720" w:leader="none"/>
                <w:tab w:val="left" w:pos="252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здание условий для внеурочной деятельности обучающихся и организации дополнительного образования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720" w:leader="none"/>
                <w:tab w:val="left" w:pos="252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емократический характер принятия решений, эффективная деятельность органов школьного самоуправления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720" w:leader="none"/>
                <w:tab w:val="left" w:pos="252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инамика состояния здоровья учеников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720" w:leader="none"/>
                <w:tab w:val="left" w:pos="252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ношение родителей к школе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720" w:leader="none"/>
                <w:tab w:val="left" w:pos="252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ношение выпускников к школе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720" w:leader="none"/>
                <w:tab w:val="left" w:pos="252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еспечение условий безопасности</w:t>
            </w:r>
          </w:p>
        </w:tc>
        <w:tc>
          <w:tcPr>
            <w:tcW w:w="4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  <w:tab w:val="left" w:pos="720" w:leader="none"/>
                <w:tab w:val="left" w:pos="252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зитивная динамика достижений учащихся за последние три года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  <w:tab w:val="left" w:pos="720" w:leader="none"/>
                <w:tab w:val="left" w:pos="252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зультаты внеурочной деятельности по преподаваемым предметам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  <w:tab w:val="left" w:pos="720" w:leader="none"/>
                <w:tab w:val="left" w:pos="252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спользование современных образовательных технологий, в том числе информационно-коммуникаиио-нных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  <w:tab w:val="left" w:pos="720" w:leader="none"/>
                <w:tab w:val="left" w:pos="252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зультаты деятельности в качестве классного руководителя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  <w:tab w:val="left" w:pos="720" w:leader="none"/>
                <w:tab w:val="left" w:pos="252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общение и распространение опыта (мастер-классы, семинары, конференции и др)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  <w:tab w:val="left" w:pos="720" w:leader="none"/>
                <w:tab w:val="left" w:pos="252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вышение квалификации, профессиональная переподготовка и самообразование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  <w:tab w:val="left" w:pos="720" w:leader="none"/>
                <w:tab w:val="left" w:pos="252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частие в профессиональных конкурсах</w:t>
            </w:r>
          </w:p>
        </w:tc>
      </w:tr>
    </w:tbl>
    <w:p>
      <w:pPr>
        <w:pStyle w:val="Normal"/>
        <w:tabs>
          <w:tab w:val="clear" w:pos="708"/>
          <w:tab w:val="left" w:pos="1080" w:leader="none"/>
          <w:tab w:val="left" w:pos="25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25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предусматривается, что квоты субъектам РФ устанавливаются с учетом числа обучающихся в городской и сельской местности. Предполагается предоставлять один грант в сельской местности примерно на 1000 школьников, а в городе - на 2000 учеников</w:t>
      </w:r>
    </w:p>
    <w:p>
      <w:pPr>
        <w:pStyle w:val="Normal"/>
        <w:tabs>
          <w:tab w:val="clear" w:pos="708"/>
          <w:tab w:val="left" w:pos="1080" w:leader="none"/>
          <w:tab w:val="left" w:pos="252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мерное распределение грантов по федеральным округам</w:t>
      </w:r>
    </w:p>
    <w:p>
      <w:pPr>
        <w:pStyle w:val="Normal"/>
        <w:tabs>
          <w:tab w:val="clear" w:pos="708"/>
          <w:tab w:val="left" w:pos="1080" w:leader="none"/>
          <w:tab w:val="left" w:pos="252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6723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36"/>
        <w:gridCol w:w="1711"/>
        <w:gridCol w:w="1606"/>
        <w:gridCol w:w="1470"/>
      </w:tblGrid>
      <w:tr>
        <w:trPr/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25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Cs/>
                <w:iCs/>
                <w:sz w:val="20"/>
                <w:szCs w:val="20"/>
              </w:rPr>
              <w:t>Федеральные округа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25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сего школьников</w:t>
              <w:br/>
              <w:t>(млн. чел )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25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Гранты учителям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25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Гранты школам</w:t>
            </w:r>
          </w:p>
        </w:tc>
      </w:tr>
      <w:tr>
        <w:trPr/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25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тральный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25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,6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25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250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25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80</w:t>
            </w:r>
          </w:p>
        </w:tc>
      </w:tr>
      <w:tr>
        <w:trPr/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25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веро-Западный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25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,4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25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800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25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25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Южный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25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,8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25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860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25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25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волжский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25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,6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25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250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25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80</w:t>
            </w:r>
          </w:p>
        </w:tc>
      </w:tr>
      <w:tr>
        <w:trPr/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25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ральский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25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,4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25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860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25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25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ибирский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25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,4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25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460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25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40</w:t>
            </w:r>
          </w:p>
        </w:tc>
      </w:tr>
      <w:tr>
        <w:trPr/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25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льневосточный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25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8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25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20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25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25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ТОГО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25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6,0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25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000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25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00</w:t>
            </w:r>
          </w:p>
        </w:tc>
      </w:tr>
    </w:tbl>
    <w:p>
      <w:pPr>
        <w:pStyle w:val="Normal"/>
        <w:tabs>
          <w:tab w:val="clear" w:pos="708"/>
          <w:tab w:val="left" w:pos="1080" w:leader="none"/>
          <w:tab w:val="left" w:pos="252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25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 целях повышения значимости и качества воспитательной работы со школьниками </w:t>
      </w:r>
      <w:r>
        <w:rPr>
          <w:bCs/>
          <w:sz w:val="28"/>
          <w:szCs w:val="28"/>
        </w:rPr>
        <w:t>устанавливается ежемесячное дополнительное денежное вознаграждение за классное руководство</w:t>
      </w:r>
      <w:r>
        <w:rPr>
          <w:sz w:val="28"/>
          <w:szCs w:val="28"/>
        </w:rPr>
        <w:t>, включая учителей начальных классов в размере не менее 1 тыс. рублей (такую поддержку получат около 900 тыс. учителей в государственных и муниципальных общеобразовательных школах).</w:t>
      </w:r>
    </w:p>
    <w:p>
      <w:pPr>
        <w:pStyle w:val="Normal"/>
        <w:tabs>
          <w:tab w:val="clear" w:pos="708"/>
          <w:tab w:val="left" w:pos="1080" w:leader="none"/>
          <w:tab w:val="left" w:pos="25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Предусматривается, что в 2006 г. федеральные субсидии составят </w:t>
      </w:r>
      <w:r>
        <w:rPr>
          <w:bCs/>
          <w:iCs/>
          <w:sz w:val="28"/>
          <w:szCs w:val="28"/>
        </w:rPr>
        <w:t xml:space="preserve">7,685 млрд. рублей, </w:t>
      </w:r>
      <w:r>
        <w:rPr>
          <w:iCs/>
          <w:sz w:val="28"/>
          <w:szCs w:val="28"/>
        </w:rPr>
        <w:t>из расчета - не менее 20 учащихся в классе городской школы и 12 - в сельской. По классам с меньшим количеством учеников предполагается применять понижающий коэффициент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  <w:tab w:val="left" w:pos="25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ведение конкурсов, поддержка молодежных проектов, предоставление грантов талантливым молодым людям с 12 до 22 лет</w:t>
      </w:r>
    </w:p>
    <w:p>
      <w:pPr>
        <w:pStyle w:val="Normal"/>
        <w:tabs>
          <w:tab w:val="clear" w:pos="708"/>
          <w:tab w:val="left" w:pos="1080" w:leader="none"/>
          <w:tab w:val="left" w:pos="25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о результатам проведения в 2006 - 2007 годах 5 конкурсов будут предоставлены 5 000 индивидуальных грантов по 60 тыс. рублей каждый, отобраны 100 лучших молодежных проектов и обеспечена их государственная поддержка. Всего на эти цели направляется 400 млн. рублей.</w:t>
      </w:r>
    </w:p>
    <w:p>
      <w:pPr>
        <w:pStyle w:val="Normal"/>
        <w:tabs>
          <w:tab w:val="clear" w:pos="708"/>
          <w:tab w:val="left" w:pos="1080" w:leader="none"/>
          <w:tab w:val="left" w:pos="25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Кроме этого, за счет дополнительных доходов федерального бюджета выделено финансирование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25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увеличение надбавок к должностным окладам профессорско-преподавательского состава за ученые степени кандидата и доктора наук - </w:t>
      </w:r>
      <w:r>
        <w:rPr>
          <w:bCs/>
          <w:sz w:val="28"/>
          <w:szCs w:val="28"/>
        </w:rPr>
        <w:t>3,6 млрд. рублей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080" w:leader="none"/>
          <w:tab w:val="left" w:pos="25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социального проекта «Сельский школьный автобус», согласно которому в 2006 году будут приобретены примерно 4500 автобусов на условиях софинансирования совместно с субъектами РФ ( 1,0 млрд. руб.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080" w:leader="none"/>
          <w:tab w:val="left" w:pos="25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офинансирование с регионами строительства примерно 50 быстро-возводимых физкультурно-оздоровительных комплексов в учебных заведениях (2 </w:t>
      </w:r>
      <w:r>
        <w:rPr>
          <w:bCs/>
          <w:sz w:val="28"/>
          <w:szCs w:val="28"/>
        </w:rPr>
        <w:t>млрд. рублей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1080" w:leader="none"/>
          <w:tab w:val="left" w:pos="25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вышение укомплектованности школ учебным и учебно-наглядным оборудованием (2,3 </w:t>
      </w:r>
      <w:r>
        <w:rPr>
          <w:bCs/>
          <w:sz w:val="28"/>
          <w:szCs w:val="28"/>
        </w:rPr>
        <w:t>млрд. руб.)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Информатизация образования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ч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080" w:leader="none"/>
          <w:tab w:val="left" w:pos="25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остранение лучших учебных курсов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080" w:leader="none"/>
          <w:tab w:val="left" w:pos="25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ческое обеспечение реализации инновационных программ. </w:t>
      </w:r>
    </w:p>
    <w:p>
      <w:pPr>
        <w:pStyle w:val="Normal"/>
        <w:tabs>
          <w:tab w:val="clear" w:pos="708"/>
          <w:tab w:val="left" w:pos="1080" w:leader="none"/>
          <w:tab w:val="left" w:pos="252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ути решения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1080" w:leader="none"/>
          <w:tab w:val="left" w:pos="25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рганизация федерального портала дистанционных программ обучения</w:t>
      </w:r>
    </w:p>
    <w:p>
      <w:pPr>
        <w:pStyle w:val="Normal"/>
        <w:tabs>
          <w:tab w:val="clear" w:pos="708"/>
          <w:tab w:val="left" w:pos="284" w:leader="none"/>
          <w:tab w:val="left" w:pos="25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ланируется разработать 100 программ дистанционного обучения (учебных курсов), включая методическое сопровождение нового типа для быстрого и эффективного внедрения нового содержания в учебный процесс, и во втором полугодии 2007 г. начать работу портала в сети «Интернет» для их распространения. Предполагается, что к 2008 г. его пользователями станут не менее 20 000 школ и 100 вузов</w:t>
      </w:r>
    </w:p>
    <w:p>
      <w:pPr>
        <w:pStyle w:val="Normal"/>
        <w:tabs>
          <w:tab w:val="clear" w:pos="708"/>
          <w:tab w:val="left" w:pos="284" w:leader="none"/>
          <w:tab w:val="left" w:pos="25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Для обеспечения равного доступа к сетевым электронным образовательным ресурсам (ЭОР) будет сформирован Федеральный центр информационных образовательных ресурсов (ФЦИОР)</w:t>
      </w:r>
    </w:p>
    <w:p>
      <w:pPr>
        <w:pStyle w:val="Normal"/>
        <w:tabs>
          <w:tab w:val="clear" w:pos="708"/>
          <w:tab w:val="left" w:pos="284" w:leader="none"/>
          <w:tab w:val="left" w:pos="25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редусматриваемый объем средств на закупку ЭОР - 300 млн. рублей за два год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1080" w:leader="none"/>
          <w:tab w:val="left" w:pos="25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ддержка активных пользователей информационных технологий</w:t>
      </w:r>
    </w:p>
    <w:p>
      <w:pPr>
        <w:pStyle w:val="Normal"/>
        <w:tabs>
          <w:tab w:val="clear" w:pos="708"/>
          <w:tab w:val="left" w:pos="284" w:leader="none"/>
          <w:tab w:val="left" w:pos="25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редусматривается закупка оборудования для компьютерных классов в 100 вузах и 2500 школах (по 750 млн. рублей - ежегодно) а также подключение к сети «Интернет» 20 000 школ (1,2 млрд. рублей за два года)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Развитие системы общеобразовательной подготовки военнослужащих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чи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left" w:pos="1080" w:leader="none"/>
          <w:tab w:val="left" w:pos="25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ивлекательности военной службы для населения, обеспечение непрерывности образования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left" w:pos="1080" w:leader="none"/>
          <w:tab w:val="left" w:pos="25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для военнослужащих по призыву возможности получения в специальных учебных центрах «гражданских» профессий для трудоустройства после арми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left" w:pos="1080" w:leader="none"/>
          <w:tab w:val="left" w:pos="25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для военнослужащих по контракту, желающих продолжить обучение, возможности подготовиться к успешной сдаче единого государственного экзамена,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ути решения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" w:leader="none"/>
          <w:tab w:val="left" w:pos="284" w:leader="none"/>
          <w:tab w:val="left" w:pos="1080" w:leader="none"/>
          <w:tab w:val="left" w:pos="25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рганизация сети учебных центров в воинских частях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080" w:leader="none"/>
          <w:tab w:val="left" w:pos="25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В 2006 г. планируется создать 25 учебных центров, еще 75 начнут работу в 2007 г. 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в которых будет организовано начальное профессиональное обучение, а также подготовка ежегодно 5 000 контрактников к поступлению в образовательные учреждения высшего профессионального образования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2" w:leader="none"/>
          <w:tab w:val="left" w:pos="284" w:leader="none"/>
          <w:tab w:val="left" w:pos="1080" w:leader="none"/>
          <w:tab w:val="left" w:pos="25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еференции военнослужащим в области повышения доступности высшего профессионального образования для военнослужащих, добросовестно отслуживших не менее трех лет по контракту в Вооруженных силах РФ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25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Всего по проекту «Образование»</w:t>
      </w:r>
      <w:r>
        <w:rPr>
          <w:b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в 2006 году предусмотрены расходы из средств федерального бюджета в сумме </w:t>
      </w:r>
      <w:r>
        <w:rPr>
          <w:bCs/>
          <w:iCs/>
          <w:sz w:val="28"/>
          <w:szCs w:val="28"/>
        </w:rPr>
        <w:t xml:space="preserve">30,8 млрд. рублей, </w:t>
      </w:r>
      <w:r>
        <w:rPr>
          <w:iCs/>
          <w:sz w:val="28"/>
          <w:szCs w:val="28"/>
        </w:rPr>
        <w:t>в т.ч. 12,8 млрд. рублей по разделу «Межбюджетные трансферты»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252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Таким образом, в целях реализации приоритетного национального проекта «Образование» Минобрнауки России предусмотрены следующие оперативные меры </w:t>
      </w:r>
      <w:r>
        <w:rPr>
          <w:sz w:val="28"/>
          <w:szCs w:val="28"/>
        </w:rPr>
        <w:t>(по направлениям)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284" w:leader="none"/>
          <w:tab w:val="left" w:pos="1080" w:leader="none"/>
          <w:tab w:val="left" w:pos="25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«Формирование сети национальных университетов и двух бизнес-школ»: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создание проектных групп по организации университетов в Южном и Сибирском Федеральных округах и бизнес-школ в Московском регионе и г. Санкт-Петербурге, разработка и утверждение учредительных документ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284" w:leader="none"/>
          <w:tab w:val="left" w:pos="1080" w:leader="none"/>
          <w:tab w:val="left" w:pos="25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«Поощрение лучших учителей»: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формирование региональных конкурсных комиссий, информирование учительской общественности об условиях участия в конкурсе, проведение конкурсного отбора лучших учител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284" w:leader="none"/>
          <w:tab w:val="left" w:pos="1080" w:leader="none"/>
          <w:tab w:val="left" w:pos="2520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«Дополнительное вознаграждение за классное руководство»: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направление субвенций в субъекты РФ на поддержку классных руководителей </w:t>
      </w:r>
      <w:r>
        <w:rPr>
          <w:sz w:val="28"/>
          <w:szCs w:val="28"/>
        </w:rPr>
        <w:t>(7,68 млрд. рублей в течение 2006 г.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284" w:leader="none"/>
          <w:tab w:val="left" w:pos="1080" w:leader="none"/>
          <w:tab w:val="left" w:pos="25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«Информатизация образования»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080" w:leader="none"/>
          <w:tab w:val="left" w:pos="25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а) определение требований к электронным образовательным ресурсам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080" w:leader="none"/>
          <w:tab w:val="left" w:pos="25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б) разработка критериев по отбору общеобразовательных учреждений для подключения их к Интернету и поставке оборудования; заключение договоров с государственными органами управления образованием субъектов РФ на перечисление соответствующих финансовых средств, отбор организаций-исполнителей на подключение к Интернету и на поставку компьютерного оборудова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2" w:leader="none"/>
          <w:tab w:val="left" w:pos="284" w:leader="none"/>
          <w:tab w:val="left" w:pos="1080" w:leader="none"/>
          <w:tab w:val="left" w:pos="25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«Стимулирование образовательных учреждений, активно внедряющих инновационные образовательные программы»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080" w:leader="none"/>
          <w:tab w:val="left" w:pos="25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а) подготовка ВУЗами заявок на участие в конкурсе, проведение конкурса и отбор 10 ВУЗов, подготовка и заключение с ними государственных контрактов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080" w:leader="none"/>
          <w:tab w:val="left" w:pos="25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б) подготовка общеобразовательными учреждениями заявок на участие в конкурс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  <w:tab w:val="left" w:pos="284" w:leader="none"/>
          <w:tab w:val="left" w:pos="1080" w:leader="none"/>
          <w:tab w:val="left" w:pos="25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«Государственная поддержка способной и талантливой молодежи»: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раз</w:t>
        <w:softHyphen/>
        <w:t>работка, согласование и внесение в Правительство РФ проекта указа Президента Российской Федерации о государственной поддержке способной и талантливой мо</w:t>
        <w:softHyphen/>
        <w:t>лодежи; создание федеральной комиссии и комиссий субъектов РФ по ее отбору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  <w:tab w:val="left" w:pos="284" w:leader="none"/>
          <w:tab w:val="left" w:pos="1080" w:leader="none"/>
          <w:tab w:val="left" w:pos="25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«Расширение возможностей получения начального профессионального образования военнослужащими, проходящими военную службу по призыву»: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разработка организационных механизмов обеспечения деятельности образовательных учреждений начального профессионального образования в воинских частях с тем, чтобы 25 учебных центров начали работу с 1 января 2006 г.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  <w:tab w:val="left" w:pos="284" w:leader="none"/>
          <w:tab w:val="left" w:pos="1080" w:leader="none"/>
          <w:tab w:val="left" w:pos="25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«Организационное сопровождение реализации приоритетных националь</w:t>
        <w:softHyphen/>
        <w:t>ных, проектов в сфере образования»: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организация семинаров по анализу хода реализации национального проекта, телепередачи, пресс-конференции, круглые столы, создание и поддержка Интернет-портала, мониторинг реализации проекта в субъектах РФ (запланированы 10 выездов в регионы), проведение трех интернет-конференций.</w:t>
      </w:r>
    </w:p>
    <w:p>
      <w:pPr>
        <w:pStyle w:val="Rvps145"/>
        <w:spacing w:lineRule="auto" w:line="360" w:before="0" w:after="0"/>
        <w:ind w:firstLine="709"/>
        <w:jc w:val="both"/>
        <w:rPr>
          <w:sz w:val="28"/>
        </w:rPr>
      </w:pPr>
      <w:r>
        <w:rPr>
          <w:rStyle w:val="Rvts1410"/>
          <w:sz w:val="28"/>
        </w:rPr>
        <w:t>Какие конкретные результаты реализации проекта «Образование» ожидаются в течение 2006–2008 годов?</w:t>
      </w:r>
    </w:p>
    <w:p>
      <w:pPr>
        <w:pStyle w:val="Rvps140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К концу 2006 года были достигнуты следующие основные показатели:</w:t>
      </w:r>
    </w:p>
    <w:p>
      <w:pPr>
        <w:pStyle w:val="Rvps140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На дополнительные выплаты классным руководителям было направлено 11,7 млрд руб. Ежемесячное вознаграждение получали около 900 тыс. педагогических работников.</w:t>
      </w:r>
    </w:p>
    <w:p>
      <w:pPr>
        <w:pStyle w:val="Rvps140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10 тыс. лучших учителей получили поощрения в размере 100 тыс. руб. каждый.</w:t>
      </w:r>
    </w:p>
    <w:p>
      <w:pPr>
        <w:pStyle w:val="Rvps140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3 тыс. инновационных общеобразовательных учреждений получили по 1 млн руб. и реализовали свои годовые программы развития.</w:t>
      </w:r>
    </w:p>
    <w:p>
      <w:pPr>
        <w:pStyle w:val="Rvps140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Более 18 тыс. школ были подключены к сети Интернет.</w:t>
      </w:r>
    </w:p>
    <w:p>
      <w:pPr>
        <w:pStyle w:val="Rvps140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За счет средств федерального бюджета было закуплено и поступило в российские школы 5113 комплектов учебного оборудования для кабинетов физики, химии, биологии и географии, а также интерактивных аппаратных комплексов.</w:t>
      </w:r>
    </w:p>
    <w:p>
      <w:pPr>
        <w:pStyle w:val="Rvps140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Федеральным центром было закуплено и поставлено в регионы 1769 сельских школьных автобусов. Не мене 1750 единиц школьного автотранспорта регионы закупили за счет собственных средств.</w:t>
      </w:r>
    </w:p>
    <w:p>
      <w:pPr>
        <w:pStyle w:val="Rvps140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17 вузов – победителей конкурсного отбора получили в общей сложности 5 млрд. руб. и приступили к реализации своих инновационных программ, рассчитанных на 2006–2007 годы.</w:t>
      </w:r>
    </w:p>
    <w:p>
      <w:pPr>
        <w:pStyle w:val="Rvps140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Было создано два федеральных университета в Сибирском и Южном федеральных округах и проведена предварительная работа по созданию двух бизнес-школ международного уровня в Санкт-Петербурге и Москве.</w:t>
      </w:r>
    </w:p>
    <w:p>
      <w:pPr>
        <w:pStyle w:val="Rvps140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5350 представителей талантливой молодежи России получили премии из федерального бюджета.</w:t>
      </w:r>
    </w:p>
    <w:p>
      <w:pPr>
        <w:pStyle w:val="Rvps140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В трех учебных центрах России начался эксперимент по расширению возможностей получения начального профессионального образования военнослужащими, проходящими службу по призыву.</w:t>
      </w:r>
    </w:p>
    <w:p>
      <w:pPr>
        <w:pStyle w:val="Rvps140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К концу 2007 года:</w:t>
      </w:r>
    </w:p>
    <w:p>
      <w:pPr>
        <w:pStyle w:val="Rvps140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Дополнительные выплаты за классное руководство получат не менее 800 тыс. человек, на что в федеральном бюджете предусмотрено 11,7 млрд руб.</w:t>
      </w:r>
    </w:p>
    <w:p>
      <w:pPr>
        <w:pStyle w:val="Rvps140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10 тыс. лучших учителей – победителей конкурса 2007 года получат государственную поддержку в размере 100 тыс. руб.</w:t>
      </w:r>
    </w:p>
    <w:p>
      <w:pPr>
        <w:pStyle w:val="Rvps140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3 тыс. общеобразовательных учреждений на реализацию их инновационных программ будет перечислено по 1 млн. руб.</w:t>
      </w:r>
    </w:p>
    <w:p>
      <w:pPr>
        <w:pStyle w:val="Rvps140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Все российские школы, в том числе сельские, будут подключены к сети Интернет.</w:t>
      </w:r>
    </w:p>
    <w:p>
      <w:pPr>
        <w:pStyle w:val="Rvps140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За счет средств федерального бюджета для общеобразовательных учреждений России будет закуплено не менее 9100 комплектов учебного и учебно-наглядного оборудования для кабинетов физики, химии, географии, биологии, русского языка и литературы, а также интерактивных аппаратных комплексов.</w:t>
      </w:r>
    </w:p>
    <w:p>
      <w:pPr>
        <w:pStyle w:val="Rvps140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За счет средств федерального и региональных бюджетов будет закуплено не менее 3500 автобусов для сельских школ.</w:t>
      </w:r>
    </w:p>
    <w:p>
      <w:pPr>
        <w:pStyle w:val="Rvps140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На конкурсной основе государственную поддержку получат 76 учреждений начального и среднего профессионального образования.</w:t>
      </w:r>
    </w:p>
    <w:p>
      <w:pPr>
        <w:pStyle w:val="Rvps140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17 вузов получат 5 млрд руб. и завершат свои программы развития, начатые в 2006 году. 40 инновационных вузов – победителей конкурса 2007 года получат в общей сложности 10 млрд руб. и приступят к реализации своих инновационных программ, рассчитанных на 2007–2008 годы.</w:t>
      </w:r>
    </w:p>
    <w:p>
      <w:pPr>
        <w:pStyle w:val="Rvps140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Будет осуществлен первый набор студентов в Сибирский и Южный федеральные университеты, а также набор первых слушателей в Высшую школу менеджмента в Санкт-Петербурге.</w:t>
      </w:r>
    </w:p>
    <w:p>
      <w:pPr>
        <w:pStyle w:val="Rvps140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Не менее 5350 представителей талантливой молодежи России получат премии.</w:t>
      </w:r>
    </w:p>
    <w:p>
      <w:pPr>
        <w:pStyle w:val="Rvps140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В 21 учебном центре России начнется, а в трех центрах продолжится эксперимент по расширению возможностей получения начального профессионального образования военнослужащими, проходящими службу по призыву.</w:t>
      </w:r>
    </w:p>
    <w:p>
      <w:pPr>
        <w:pStyle w:val="Rvps140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Будет организовано обучение на подготовительных отделениях вузов 5 тыс. человек, отслуживших не менее трех лет по контракту в Вооруженных Силах РФ в воинских должностях солдат, матросов, сержантов, старшин.</w:t>
      </w:r>
    </w:p>
    <w:p>
      <w:pPr>
        <w:pStyle w:val="Rvps140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Будет на конкурсной основе оказана поддержка 21 субъекту РФ, внедряющему комплексные проекты модернизации образования, рассчитанные на 2007–2009 годы. Субъекты – победители конкурса получат средства федерального бюджета в объеме 4 млрд 54,7 млн руб., необходимые им в 2007 году, и приступят к реализации своих проектов.</w:t>
      </w:r>
    </w:p>
    <w:p>
      <w:pPr>
        <w:pStyle w:val="Rvps140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Успешная реализация национального проекта позволит обеспечить системные изменения по основным направлениям развития образования России, а также будет эффективно содействовать становлению институтов гражданского общества.</w:t>
      </w:r>
    </w:p>
    <w:p>
      <w:pPr>
        <w:pStyle w:val="Rvps140"/>
        <w:spacing w:lineRule="auto" w:line="360" w:before="0" w:after="0"/>
        <w:ind w:firstLine="709"/>
        <w:jc w:val="both"/>
        <w:rPr>
          <w:sz w:val="28"/>
        </w:rPr>
      </w:pPr>
      <w:r>
        <w:rPr>
          <w:rStyle w:val="Rvts1418"/>
          <w:sz w:val="28"/>
        </w:rPr>
        <w:t>Опубликовано 11 октября 2007 год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то планируется сейчас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 конца сентябр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ланируется перечислить денежные поощрения победителям конкурса лучших учител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 15 октябр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ланируется утвердить список представителей талантливой молодежи – получателей государственной премии в 2008 год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 15 декабр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ланируется перечислить денежные средства лауреатам премии для поддержки талантливой молодеж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9 декабр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узы – победители второго этапа конкурсного отбора образовательных учреждений высшего профессионального образования должны предоставить в Федеральное агентство по образованию итоговые отчеты о реализации своих инновационных программ в 2007–2008 годах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bCs/>
          <w:sz w:val="28"/>
          <w:szCs w:val="32"/>
        </w:rPr>
        <w:t>Реализация приоритетного национального проекта «Образование» в Оренбургской области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ое вознаграждение за классное руководство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14 тысяч педагогов, осуществляющих функции классного руководителя, получают ежемесячное дополнительное вознаграждение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жегодно на эти цели из областного бюджета выделяется более 24 млн. р.;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годня учителя области, имея полный комплект (14 учащихся и более - в селе, 25 учащихся и более - в городе), получают за классное руководство 1300 – 1500 рублей в месяц;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Главным результатом планомерной и системной работы классных руководителей образовательных учреждений области является снижение в первом полугодии 2008 г. количества преступлений, совершённых несовершеннолетними или при их участии, на 22%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 гимназиях, лицеях, школах с углубленным изучением, профильных классах обучается 38,5 тыс. учащихся, что составляет 18% от их общего числа;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80% школ успешно работают программы развития, направленные на использование в образовательном процессе инновационных методов обучения;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1.09.2008 в рамках проекта 114 общеобразовательных учреждений получили государственную поддержку в размере 1 млн. р.;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6 школ награждены грантами Губернатора области в размере 200 тыс. р.;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2 школ – победители ежегодного областного конкурса «Школа Оренбуржья» - получили поощрение в размере от 100 до 200 тыс. р.</w:t>
      </w:r>
      <w:r>
        <w:br w:type="page"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имулирование общеобразовательных учреждений, внедряющих инновационные общеобразовательные программы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каждом районном центре области создаются базовые школы, ресурсные центры, в которых сосредоточены современные образовательные ресурсы, лучший кадровый потенциал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тимулирование труда педагогических работников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 целях стимулирования труда педагогических работников, оказания социальной поддержки, повышения престижа труда учителя в области в рамках проекта «Образование» проходят конкурсы «Учитель Оренбуржья», «Лидер в образовании Оренбуржья», «Сердце отдаю детям», «Инновационные проекты в сфере дошкольного образования»;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амках проекта по направлению «Поощрение лучших учителей» продолжается формирование когорты лидеров инновационного процесса. Таких в области уже свыше 2,5 тыс. человек;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84 учителя области за 2 года реализации проекта отмечены Президентским грантом в размере 100 тыс. р. каждый;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20 учителей награждены премией Губернатора, размер которого в 2007 году увеличен до 25 тыс. р.;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олее 2000 педагогов области отмечены различными наградами и поощрениями.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Внедрение современных образовательных технологий в школах области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о состоянию на 01.09.2008 г. в области завершено подключение школ к сети Интернет. План подключений выполнен на 100%. До начала реализации проекта 38% школ имели доступ к сети Интернет;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еспеченность школ компьютерной техникой в среднем достигла соотношения 20 учащихся на 1 компьютер (на начало проекта – 30 учащихся). В настоящее время в школах области насчитывается более 11 тыс. компьютеров;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школы области приобретено более 580 интерактивных комплексов (досок, планшетов), более 100 мультимедиапроекторов;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настоящее время до 68% учителей подготовлены к использованию информационных технологий в образовательном процессе.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86300" cy="29146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беспеченность сельских школ автотранспортом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росла обеспеченность сельских школ автотранспортом. Сегодня в базовые образовательные учреждения осуществляется подвоз свыше 6 тысяч учащихся;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На школьных маршрутах работают 357 школьных автобуса.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рьёзной проблемой в настоящее время является дооборудование 170 школьных автобусов до соответствия их требованиям безопасной перевозки детей;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дооборудование автобусов Правительством области выделены целевые средства в размере 18 млн. р.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28600</wp:posOffset>
            </wp:positionH>
            <wp:positionV relativeFrom="paragraph">
              <wp:posOffset>-114300</wp:posOffset>
            </wp:positionV>
            <wp:extent cx="5257800" cy="25146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Государственная поддержка талантливой молодёжи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 в области проводится областная олимпиада школьников по 20 предметам. Победителям предоставляется право льготного поступления в ВУЗы области;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 2000 г. в Оренбуржье учреждены 175 стипендий для учащихся и студентов. В течение 2006 – 2008 г.г. размер стипендии Губернатора области был увеличен в 4 раза;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Более 860 молодых оренбуржцев обучаются в 2008 г. по программе «Губернаторский набор». Для этого было выделено 27 млн. р.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за 2006 – 2007 г.г. 147 оренбуржцев получили премии в рамках ПНПО, причём 33 чел. – в размере 60 тыс. р. и 114 чел. – в размере 30 тыс. р.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годня региональная система образования активно работает по направлениям ПНПО. Эти направления усиливают друг друга с разных сторон, обеспечивая системные изменения, комплексно работают на скорейшее введение и распространение новых финансовых механизмов, на расширение участия общества в образовательном процессе.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1410">
    <w:name w:val="rvts1410"/>
    <w:qFormat/>
    <w:rPr>
      <w:rFonts w:cs="Times New Roman"/>
    </w:rPr>
  </w:style>
  <w:style w:type="character" w:styleId="Rvts1418">
    <w:name w:val="rvts1418"/>
    <w:qFormat/>
    <w:rPr>
      <w:rFonts w:cs="Times New Roman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0">
    <w:name w:val="rvps140"/>
    <w:basedOn w:val="Normal"/>
    <w:qFormat/>
    <w:pPr>
      <w:spacing w:before="280" w:after="280"/>
    </w:pPr>
    <w:rPr/>
  </w:style>
  <w:style w:type="paragraph" w:styleId="Rvps145">
    <w:name w:val="rvps145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4:16:00Z</dcterms:created>
  <dc:creator>Boss</dc:creator>
  <dc:description/>
  <cp:keywords/>
  <dc:language>en-US</dc:language>
  <cp:lastModifiedBy>Mage</cp:lastModifiedBy>
  <dcterms:modified xsi:type="dcterms:W3CDTF">2011-10-02T14:16:00Z</dcterms:modified>
  <cp:revision>2</cp:revision>
  <dc:subject/>
  <dc:title/>
</cp:coreProperties>
</file>