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природосообразности в трудах Я.А. Коменского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Г. Песталоцци о принципе природосообразност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природосообразности К.Д. Ушин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еобразований в обществе нередко терпят крушение прежние ценности, идет поиск новых ориентиров. Актуальными становятся проблемы сохранения основных духовных ценностей и формирования новых представлений об обществе, человеке, природе. Происходящие у нас процессы преобразования общества сопровождаются изменениями в общественном сознании. Деформируются понятия о культуре, образе жизни, искусстве, образовании, чему немало способствуют и средства массовой информации, по всем каналам внедряющие в сознание растущего человека новые и отнюдь не безупречные образцы поведения в условиях рыноч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в стране ситуация привела к тому, что в системе воспитания недостаточно учитываются истинные духовные ориентиры в воспитании человека. Возрастает исключительно западная ориентация образа жизни. В некоторой степени это способствует тому, что у определенной части современной молодежи формируется потребительский взгляд на жизнь, что, естественно, сказывается и на духовном обнищании сознания этой части молодеж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м в формировании духовного мира человека является принцип природосообразности. Без анализа сущности и развития принципа природосообразности, его роли в духовной культуре невозможно понимание процесса воспитания в новых реал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онтрольной работы – сравнить характеристику принципа природосообразности в трудах Я.А. Коменского, И.Г. Песталоцци и К.Д. Ушин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Принцип природосообразности в трудах Я.А. Комен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дагогической науке понятие </w:t>
      </w:r>
      <w:r>
        <w:rPr>
          <w:i/>
          <w:sz w:val="28"/>
          <w:szCs w:val="28"/>
        </w:rPr>
        <w:t>п</w:t>
      </w:r>
      <w:r>
        <w:rPr>
          <w:i/>
          <w:iCs/>
          <w:sz w:val="28"/>
          <w:szCs w:val="28"/>
        </w:rPr>
        <w:t>ринципы природосообразности</w:t>
      </w:r>
      <w:r>
        <w:rPr>
          <w:sz w:val="28"/>
          <w:szCs w:val="28"/>
        </w:rPr>
        <w:t xml:space="preserve"> определяется как принципы, означающие отношение к ребенку как к части природы, стремление сделать учащегося с его конкретными особенностями и уровнем развития ядром любых воспитательных отношений, что предполагает его воспитание в единстве и согласии с природой и заботу об экологически чистой природной среде его обитания и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н Амос Коменский в "Великой дидактике" сформулировал правила естественного учения и обучения, а также правила искусства обучать наукам. В своем труде он кропотливо, с использованием многочисленных разделов и пунктов, рассматривает особенности обучения, формулирует принципы и "основоположения" обучения, опираясь, прежде всего на природу вещ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м пример принципа, обозначенного им как "</w:t>
      </w:r>
      <w:r>
        <w:rPr>
          <w:b/>
          <w:bCs/>
          <w:sz w:val="28"/>
          <w:szCs w:val="28"/>
        </w:rPr>
        <w:t>Все из собственных корней</w:t>
      </w:r>
      <w:r>
        <w:rPr>
          <w:sz w:val="28"/>
          <w:szCs w:val="28"/>
        </w:rPr>
        <w:t>". Этот принцип взят автором "из природы", а также "из человеческого ремесла" и выражен соответствующим образом: "</w:t>
      </w:r>
      <w:r>
        <w:rPr>
          <w:i/>
          <w:sz w:val="28"/>
          <w:szCs w:val="28"/>
        </w:rPr>
        <w:t>Ибо, сколько на дереве ни появляется древесины, коры, листьев, цветов, плодов - все это рождается только от корня ... От корня у дерева является все, и нет необходимости приносить со стороны и прививать ему листья и ветви. Точно так же оперение птицы не составляется из перьев, которые побросали другие птицы, но происходит из самых внутренних ее частей ... Так и предусмотрительный строитель все устраивает таким образом, чтобы здание опиралось исключительно на свой фундамент и поддерживалось своими связями, без подпорок со стороны</w:t>
      </w:r>
      <w:r>
        <w:rPr>
          <w:sz w:val="28"/>
          <w:szCs w:val="28"/>
        </w:rPr>
        <w:t>"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юда великий педагог делает вывод, что "</w:t>
      </w:r>
      <w:r>
        <w:rPr>
          <w:i/>
          <w:iCs/>
          <w:sz w:val="28"/>
          <w:szCs w:val="28"/>
        </w:rPr>
        <w:t>правильно обучать юношество - это не значит вбивать в головы собранную из авторов смесь слов, фраз, изречений, мнений, а это значит - раскрывать способность понимать вещи, чтобы именно из этой способности, точно из живого источника, потекли ручейки</w:t>
      </w:r>
      <w:r>
        <w:rPr>
          <w:sz w:val="28"/>
          <w:szCs w:val="28"/>
        </w:rPr>
        <w:t>, подобно тому как из почек деревьев вырастают листья, плоды, а на следующий год из каждой почки вырастет целая новая ветка со своими листьями, цветами и плодами"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писанное Я.А.Коменским более трех веков тому назад актуально и сегодня. В подтверждение приведём цитату:</w:t>
      </w:r>
      <w:r>
        <w:rPr>
          <w:i/>
          <w:sz w:val="28"/>
          <w:szCs w:val="28"/>
        </w:rPr>
        <w:t xml:space="preserve"> «Поскольку каждому близко к сердцу благо его потомства, а руководителям человеческих дел в политическом и церковном управлении – благополучие человеческого рода, постольку пусть все примут меры, чтобы начинать насаждать, подрезать, орошать и разумно формировать небесные растения для достижения хороших успехов в науке, нравственности и благочестии».</w:t>
      </w:r>
      <w:r>
        <w:rPr>
          <w:rStyle w:val="FootnoteCharacters"/>
          <w:rStyle w:val="FootnoteAnchor"/>
          <w:i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.А.Коменский критиковал школы своего времени за то, что они учат детей чужим знаниям, вместо развития собственного взгляда на мир. Причиной этого он называл применение ошибочного метода: "</w:t>
      </w:r>
      <w:r>
        <w:rPr>
          <w:i/>
          <w:sz w:val="28"/>
          <w:szCs w:val="28"/>
        </w:rPr>
        <w:t xml:space="preserve">Метод преподавания всех предметов показывает, что </w:t>
      </w:r>
      <w:r>
        <w:rPr>
          <w:i/>
          <w:iCs/>
          <w:sz w:val="28"/>
          <w:szCs w:val="28"/>
        </w:rPr>
        <w:t>школы стремятся к тому, чтобы научить смотреть чужими глазами, мыслить чужим умом</w:t>
      </w:r>
      <w:r>
        <w:rPr>
          <w:i/>
          <w:sz w:val="28"/>
          <w:szCs w:val="28"/>
        </w:rPr>
        <w:t>. Школы учат не тому, чтобы открывать источники и выводить оттуда различные ручейки, но только показывают ручейки, выведенные из авторов, и согласно с ними предлагают идти по ним к источникам назад</w:t>
      </w:r>
      <w:r>
        <w:rPr>
          <w:sz w:val="28"/>
          <w:szCs w:val="28"/>
        </w:rPr>
        <w:t>"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. И.Г. Песталоцци о принципе природосообраз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личие от своего предшественника </w:t>
      </w:r>
      <w:r>
        <w:rPr>
          <w:bCs/>
          <w:sz w:val="28"/>
          <w:szCs w:val="28"/>
        </w:rPr>
        <w:t>Яна Коменского</w:t>
      </w:r>
      <w:r>
        <w:rPr>
          <w:sz w:val="28"/>
          <w:szCs w:val="28"/>
        </w:rPr>
        <w:t xml:space="preserve">, стремившегося научить «всех и всему» </w:t>
      </w:r>
      <w:r>
        <w:rPr>
          <w:bCs/>
          <w:sz w:val="28"/>
          <w:szCs w:val="28"/>
        </w:rPr>
        <w:t>И.Г. Песталоцци</w:t>
      </w:r>
      <w:r>
        <w:rPr>
          <w:sz w:val="28"/>
          <w:szCs w:val="28"/>
        </w:rPr>
        <w:t xml:space="preserve"> исходил из природосообразности обучения, согласованности его с возможностями уче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, это связано с тем, что он имел возможности сравнивать учебные результаты детей из обеспеченных и бедных семе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от что он писал: </w:t>
      </w:r>
      <w:r>
        <w:rPr>
          <w:i/>
          <w:sz w:val="28"/>
          <w:szCs w:val="28"/>
        </w:rPr>
        <w:t>«</w:t>
      </w:r>
      <w:r>
        <w:rPr>
          <w:i/>
          <w:iCs/>
          <w:sz w:val="28"/>
          <w:szCs w:val="28"/>
        </w:rPr>
        <w:t>Метод является только средством, и притом максимально простым, помочь природе самой высказаться о том, что в ней заложено. И чем больше применяемые методом средства обладают этими свойствами, тем они лучше; чем они лучше, тем больше сливаются с деятельностью самой природы, тем меньше существуют сами по себе. Наоборот, чем большим блеском они сами по себе отличаются, чем в большей степени вместе со своим педагогическим искусством кажутся стоящими вне природы и над ней и поэтому являются чрезвычайно дорогими, тем в меньшей степени они пригодны. Самое дорогостоящее заблуждение этого искусства в этом отношении заключается в блуждании со своими воспитанниками по пустующим полям всезнайства, которые для большинства человечества никогда не засевались и никогда не будут засеяны. Мой метод не блуждает со своими питомцами по этим полям. Он по самому своему существу направлен против дурмана всякого поверхностного, ненужного, необоснованного, неплодотворного и неподходящего знания. Все его средства базируются на твёрдо обоснованной законченности единичного, на глубоком проникновении одного в другое, на целенаправленном совершенстве целого. Они являются подлинным противоядием против всех ухищрений духа времени, который возбуждает и поддерживает дурман пустого, чисто словесного обучения и всех связанных с ним негодных приёмов. Они совсем не связаны с причинами этого словесного обучения, и результаты их другие. Средства моего метода должны действовать таким образом, так как его применение расчищает навоз, на котором растут эти поганки, взращенные духом времени</w:t>
      </w:r>
      <w:r>
        <w:rPr>
          <w:iCs/>
          <w:sz w:val="28"/>
          <w:szCs w:val="28"/>
        </w:rPr>
        <w:t>».</w:t>
      </w:r>
      <w:r>
        <w:rPr>
          <w:rStyle w:val="FootnoteCharacters"/>
          <w:rStyle w:val="FootnoteAnchor"/>
          <w:iCs/>
          <w:sz w:val="28"/>
          <w:szCs w:val="28"/>
        </w:rPr>
        <w:footnoteReference w:id="6"/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Независимо от сословия положения человека, поистине хороший метод воспитания должен исходить из неизменных, вечных и всеобщих задатков и сил человеческой природы. Такой метод воспитания дает ребенку, не знающему, где ему голову приклонить, возможность усвоить и освоить исходные  начала мышления, чувства и действия. Придерживаясь этой нити, ребенок будет в состоянии самостоятельно достичь общего развития своих сил и задатков».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кон Песталоцци, выведенный им для учителей, был необычайно прост. Все понятия, которые используются в курсе обучения, должны быть растолкованы прежде, чем их станут употреблять. Песталоцци, например, знакомил детей с названиями городов, одновременно всегда показывая их на карте Европы, сообщая номер округа Германии, к которому они относятся. Поэтому для детей и сами города, и их упоминания в газетах, приказах становились взаимосвязанными понятиями. С помощью цветных картинок он показывал все предметы, а также описывал их свойства и формы. Песталоцци создал слоговую азбуку, по которой легко выучились читать множество поколений де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вое правило</w:t>
      </w:r>
      <w:r>
        <w:rPr>
          <w:sz w:val="28"/>
          <w:szCs w:val="28"/>
        </w:rPr>
        <w:t xml:space="preserve"> метода Песталоцци, изложенное в письмах к друзьям, собранных в книгу «Как Гертруда учит своих детей» (1801 г.), гласило: «Научись сначала упорядочивать свои наблюдения и завершать простое, раньше, чем переходить к сложном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торое правило</w:t>
      </w:r>
      <w:r>
        <w:rPr>
          <w:sz w:val="28"/>
          <w:szCs w:val="28"/>
        </w:rPr>
        <w:t xml:space="preserve">: «…все родственные по своему содержанию предметы приведи в своем сознании в такую именно связь, в которой они находятся в природе». В этом правиле также подчеркивалась уже тогда необходимость </w:t>
      </w:r>
      <w:r>
        <w:rPr>
          <w:b/>
          <w:sz w:val="28"/>
          <w:szCs w:val="28"/>
          <w:u w:val="single"/>
        </w:rPr>
        <w:t>отделять наблюдаемое явление от теорий о не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ретье правило</w:t>
      </w:r>
      <w:r>
        <w:rPr>
          <w:sz w:val="28"/>
          <w:szCs w:val="28"/>
        </w:rPr>
        <w:t xml:space="preserve"> призывало, прежде чем писать о предмете и упоминать, всесторонне изучить его различными органами чувств. «Почему мое познание не должно также исходить от меня самого?» - восклицал Песталоцци в письмах, отрицая одно лишь заучивание чужих опре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етвертое правило</w:t>
      </w:r>
      <w:r>
        <w:rPr>
          <w:sz w:val="28"/>
          <w:szCs w:val="28"/>
        </w:rPr>
        <w:t>: использовать разнообразные средства для обучения, подобно тому, как природа «для достижения своей цели соединяет кажущиеся разнородными предмет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ятое правило </w:t>
      </w:r>
      <w:r>
        <w:rPr>
          <w:sz w:val="28"/>
          <w:szCs w:val="28"/>
        </w:rPr>
        <w:t>призывало действовать, чтобы результаты обучения в области их применения «носили бы печать свободы и самостоятель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Коменский, Песталоцци настаивал на сужении круга изучаемых предметов, предлагал исключать из учебных программ все, что не будет иметь прямого отношения к дальнейшей жизни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даризуясь опять же с Коменским, Песталоцци требовал упрощения и облегчения учебы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хотя он стремился к этому всю жизнь, Песталоцци так и не удалось ни создать образцово-показательное учебное заведение для детей из бедных слоев населения, ни воспитать собственного сына Як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ринцип природосообразности К.Д. Ушин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нципе природосообразности выстроена вся дидактика К.Д. Ушинского. Ему принадлежит крылатый афоризм: "Если педагогика хочет воспитывать человека во всех отношениях, то она должна прежде узнать его тоже во всех отношениях". Он разъяснял, что прочно усваивается только то, что соответствует "временным наклонностям": </w:t>
      </w:r>
      <w:r>
        <w:rPr>
          <w:i/>
          <w:sz w:val="28"/>
          <w:szCs w:val="28"/>
        </w:rPr>
        <w:t>«Воспитатель должен стремиться узнать человека, каков он в действительности, со всеми его слабостями и во всем его величии, со всеми его будничными, мелкими нуждами и со всеми его великими духовными требованиями. Воспитатель должен знать человека в семействе, в обществе, среди народа, среди человечества и наедине со своей совестью; во всех возрастах, во всех классах, во всех положениях, в радости и горе, в величии и унижении, в избытке сил и болезни, среди неограниченных надежд и на одре смерти, когда слово человеческого утешения уже бессильно. Он должен знать побудительные силы грязных и самых высоких деяний, историю зарождения преступных и великих мыслей, историю развития всякой страсти и всякого характера. Тогда только будет он в состоянии почерпнуть в самой природе человека средства воспитательного влияния, - а средства эти громадны!».</w:t>
      </w:r>
      <w:r>
        <w:rPr>
          <w:rStyle w:val="FootnoteCharacters"/>
          <w:rStyle w:val="FootnoteAnchor"/>
          <w:i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и его великие предшественники, К.Д. Ушинский, следуя принципу природосообразности, придавал исключительно большое значение формированию привычек поведения, то есть много занимался и теорией воспитания. В своем классическом междисциплинарном исследовании "Человек как </w:t>
      </w:r>
      <w:r>
        <w:rPr>
          <w:sz w:val="28"/>
          <w:szCs w:val="28"/>
          <w:u w:val="single"/>
        </w:rPr>
        <w:t>предмет</w:t>
      </w:r>
      <w:r>
        <w:rPr>
          <w:sz w:val="28"/>
          <w:szCs w:val="28"/>
        </w:rPr>
        <w:t xml:space="preserve"> воспитания. Опыт педагогической антропологии" Ушинский посвящает привычке целых два раздела. В одном раскрывается сущность привычки. В другом - рассматриваются пути ее фор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природосообразности воспитания наиболее глубоко был обоснован и разработан Я.А. Коменским. Принцип природосообразности занимал значительное место в педагогических системах И.Г. Песталоцци, К.Д. Ушинского и др. При различных трактовках самого понятия природы их объединял подход к человеку как к её части и утверждение необходимости его воспитания в соответствии с объективными закономерностями развития человека в окружающем ми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енский считал, что порядок школы надо заимствовать от природы и исходить из наблюдений над природными процессами. Согласно Руссо, в воспитании надо следовать природе ребёнка, его возрастным особенностям, создавать условия для естественного развития его врождённых свойств и способностей. Песталоцци, понимая природосообразность, как и Руссо, подчёркивал, что усилия, свершаемые природой для развития человеческих сил, без помощи человека медленно освобождают людей от "чувственно-животных свойств". Ушинский, следуя принципу природосообразности, придавал исключительно большое значение формированию привычек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ноградова Н.Д. Принцип природосообразности в свете междисциплинарных исследований//Методологические проблемы междисциплинарных исследований в образовании. - М,:ИТП и МИО РАО, 1994. - 0,35 п.л. (Деп. ОЦНИ "Школа и педагогика" ИТП и МИО РАО).</w:t>
      </w:r>
    </w:p>
    <w:p>
      <w:pPr>
        <w:pStyle w:val="Footnote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енский Я.А. Антология гуманной педагогики. – М., 1996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оменский Я.А., Локк Д., Руссо Ж.-Ж., Песталоцци И.Г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Педагогическое наследие / Сост. В.М.Кларин, А.Н.Джуринский. – М.: Педагогика, 1989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марин В.В. Педагогика природосообразности и реформа школы. –  М.: Народное образование, 2004. –  624 с.</w:t>
      </w:r>
    </w:p>
    <w:p>
      <w:pPr>
        <w:pStyle w:val="Footnote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сталоцци И.Г. Избранные педагогические сочинения в 2-х томах. Т.2. - М., 1981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талоцци И.Г. Избранные педагогические сочинения в 3-х томах. Т.3. -  М., 1961-1965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искунов А.И. Природосообразности принцип// Педагогическая энциклопедия – М.: Изд-во «Советская энциклопедия», 1966. – Т. 3.</w:t>
      </w:r>
    </w:p>
    <w:p>
      <w:pPr>
        <w:pStyle w:val="Footnote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шинский К.Д. Человек как предмет воспитания: Опыт  педагогической антропологии. Т.1.// Собр. соч. в 11 т. Т.8. – М.-Л., 1950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Виноградова Н.Д. Принцип природосообразности в свете междисциплинарных исследований//Методологические проблемы междисциплинарных исследований в образовании. - М,:ИТП и МИО РАО, 1994. - 0,35 п.л. (Деп. ОЦНИ "Школа и педагогика" ИТП и МИО РАО). – С.6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Виноградова Н.Д. Принцип природосообразности в свете междисциплинарных исследований//Методологические проблемы междисциплинарных исследований в образовании. - М,:ИТП и МИО РАО, 1994. - 0,35 п.л. (Деп. ОЦНИ "Школа и педагогика" ИТП и МИО РАО). – С.6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енский Я.А. Антология гуманной педагогики. – М., 1996. – С.7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Виноградова Н.Д. Принцип природосообразности в свете междисциплинарных исследований//Методологические проблемы междисциплинарных исследований в образовании. - М,:ИТП и МИО РАО, 1994. - 0,35 п.л. (Деп. ОЦНИ "Школа и педагогика" ИТП и МИО РАО). – С.69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Песталоцци И.Г. Избранные педагогические сочинения в 3-х томах. Т.3. -  М., 1961-1965. - С. 228-229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сталоцци И.Г. Избранные педагогические сочинения в 2-х томах. Т.2. - М., 1981. - С.117.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шинский К.Д. Человек как предмет воспитания: Опыт  педагогической антропологии. Т.1.// Собр. соч. в 11 т. Т.8. – М.-Л., 1950. – С.35-3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17:00Z</dcterms:created>
  <dc:creator>Марина</dc:creator>
  <dc:description/>
  <cp:keywords/>
  <dc:language>en-US</dc:language>
  <cp:lastModifiedBy>Mage</cp:lastModifiedBy>
  <dcterms:modified xsi:type="dcterms:W3CDTF">2011-10-02T14:17:00Z</dcterms:modified>
  <cp:revision>2</cp:revision>
  <dc:subject/>
  <dc:title>План</dc:title>
</cp:coreProperties>
</file>