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амять и запоминание: общая характери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амять как основа психической деятельности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Запоминание, его особ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иёмы запомин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озникновение и развитие мнемо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овременные приёмы и методы запомин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всей человеческой истории люди пытались придумать способы, с помощью которых они могли бы по возможности прочно усвоить какие-либо знания. С древнейших времён тема и техника запоминания занимала пытливые умы, рассматривалась и систематизировалась великими людьми прошлого. Появился специальный термин, заимствованный из греческого - мнемо́ника, означающий искусство запоминания.</w:t>
      </w:r>
    </w:p>
    <w:p>
      <w:pPr>
        <w:pStyle w:val="Normal"/>
        <w:rPr/>
      </w:pPr>
      <w:r>
        <w:rPr/>
        <w:t>Объем общих и профессиональных знаний в мире возрос за последнее столетие по сравнению с предыдущими веками во много раз. При этом наблюдается всё большее его увеличение, постоянное пополнение все большим количеством новой информации. Поэтому развитие памяти, совершенствование процессов запоминания, сохранения и воспроизведения информации является одной из актуальнейших задач человека в современном обществе. Изучение и применение определённых способов, приёмов и методов запоминания значительно способствует качественному и количественному улучшению запоминания и удержания в памяти необходимой информации.</w:t>
      </w:r>
    </w:p>
    <w:p>
      <w:pPr>
        <w:pStyle w:val="Normal"/>
        <w:rPr/>
      </w:pPr>
      <w:r>
        <w:rPr/>
        <w:t>Особенно важно знание этих приёмов для студентов и школьников, поскольку усвоение учебного материала, общеобразовательной или специальной информации является основной сферой их деятельности. И без умения обработки, анализа, усвоения, систематизации и прочного удержания в памяти изученного процесс обучения потеряет для них всякий смысл.</w:t>
      </w:r>
    </w:p>
    <w:p>
      <w:pPr>
        <w:pStyle w:val="Normal"/>
        <w:rPr/>
      </w:pPr>
      <w:r>
        <w:rPr/>
        <w:t>Освоение приёмов запоминания информации входит в число вопросов ознакомления с формами и методами научной организации обучения студентов, развивает их навыки работы с учебной и научной литературой, способствует успешному овладению знаниями, необходимыми для учебной и учебно-исследовательской деятельности.</w:t>
      </w:r>
    </w:p>
    <w:p>
      <w:pPr>
        <w:pStyle w:val="Normal"/>
        <w:rPr/>
      </w:pPr>
      <w:r>
        <w:rPr/>
        <w:t>Целью данного реферата является рассмотрение теоретических и практических рекомендаций по улучшению механизма запоминания путём применения определённых способов и приёмов.</w:t>
      </w:r>
      <w:r>
        <w:br w:type="page"/>
      </w:r>
    </w:p>
    <w:p>
      <w:pPr>
        <w:pStyle w:val="Heading2"/>
        <w:ind w:hanging="0"/>
        <w:rPr/>
      </w:pPr>
      <w:r>
        <w:rPr/>
        <w:t>Глава 1. Память и запоминание: общая характеристик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Память как основа психической деятель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память основана на ассоциациях - связях между отдельными событиями, фактами, предметами или явлениями, отражёнными и закреплёнными в нашем сознании.</w:t>
      </w:r>
    </w:p>
    <w:p>
      <w:pPr>
        <w:pStyle w:val="Normal"/>
        <w:rPr/>
      </w:pPr>
      <w:r>
        <w:rPr/>
        <w:t>"Память - это отражение прошлого опыта человека, проявляющееся в запоминании, сохранении и последующем припоминании того, что он воспринимал, делал, чувствовал или о чём думал" [1; 129].</w:t>
      </w:r>
    </w:p>
    <w:p>
      <w:pPr>
        <w:pStyle w:val="Normal"/>
        <w:rPr/>
      </w:pPr>
      <w:r>
        <w:rPr/>
        <w:t>Формы проявления памяти очень многообразны. В основу их классификации легли три критерия: объект запоминания, степень волевого управления памятью и длительность сохранения в ней информации.</w:t>
      </w:r>
    </w:p>
    <w:p>
      <w:pPr>
        <w:pStyle w:val="Normal"/>
        <w:rPr/>
      </w:pPr>
      <w:r>
        <w:rPr/>
        <w:t xml:space="preserve">По объекту запоминания различают </w:t>
      </w:r>
      <w:r>
        <w:rPr>
          <w:i/>
          <w:iCs/>
        </w:rPr>
        <w:t>образную</w:t>
      </w:r>
      <w:r>
        <w:rPr/>
        <w:t xml:space="preserve">, включающую в себя зрительную, слуховую, осязательную, обонятельную и вкусовую память; </w:t>
      </w:r>
      <w:r>
        <w:rPr>
          <w:i/>
          <w:iCs/>
        </w:rPr>
        <w:t>словесно-логическую</w:t>
      </w:r>
      <w:r>
        <w:rPr/>
        <w:t xml:space="preserve">, выраженную в мыслях, понятиях, словесных формулировках; </w:t>
      </w:r>
      <w:r>
        <w:rPr>
          <w:i/>
          <w:iCs/>
        </w:rPr>
        <w:t>двигательную</w:t>
      </w:r>
      <w:r>
        <w:rPr/>
        <w:t xml:space="preserve">, называемую также моторной или кинестетической; </w:t>
      </w:r>
      <w:r>
        <w:rPr>
          <w:i/>
          <w:iCs/>
        </w:rPr>
        <w:t>эмоциональную</w:t>
      </w:r>
      <w:r>
        <w:rPr/>
        <w:t>, память на пережитые чувства.</w:t>
      </w:r>
    </w:p>
    <w:p>
      <w:pPr>
        <w:pStyle w:val="Normal"/>
        <w:rPr/>
      </w:pPr>
      <w:r>
        <w:rPr/>
        <w:t xml:space="preserve">По степени волевой регуляции, целям и способам запоминания память подразделяют на </w:t>
      </w:r>
      <w:r>
        <w:rPr>
          <w:i/>
          <w:iCs/>
        </w:rPr>
        <w:t>непроизвольную</w:t>
      </w:r>
      <w:r>
        <w:rPr/>
        <w:t xml:space="preserve"> (без ранее поставленной цели запомнить) и </w:t>
      </w:r>
      <w:r>
        <w:rPr>
          <w:i/>
          <w:iCs/>
        </w:rPr>
        <w:t>произвольную</w:t>
      </w:r>
      <w:r>
        <w:rPr/>
        <w:t xml:space="preserve"> (напрягаемую усилием воли).</w:t>
      </w:r>
    </w:p>
    <w:p>
      <w:pPr>
        <w:pStyle w:val="Normal"/>
        <w:rPr/>
      </w:pPr>
      <w:r>
        <w:rPr/>
        <w:t xml:space="preserve">По степени длительности сохранения информации память делится на </w:t>
      </w:r>
      <w:r>
        <w:rPr>
          <w:i/>
          <w:iCs/>
        </w:rPr>
        <w:t>кратковременную</w:t>
      </w:r>
      <w:r>
        <w:rPr/>
        <w:t xml:space="preserve">, действующую всего несколько минут; </w:t>
      </w:r>
      <w:r>
        <w:rPr>
          <w:i/>
          <w:iCs/>
        </w:rPr>
        <w:t>долговременную</w:t>
      </w:r>
      <w:r>
        <w:rPr/>
        <w:t xml:space="preserve">, характеризующуюся относительной длительностью и прочностью сохранения воспринятого материала и </w:t>
      </w:r>
      <w:r>
        <w:rPr>
          <w:i/>
          <w:iCs/>
        </w:rPr>
        <w:t>оперативную</w:t>
      </w:r>
      <w:r>
        <w:rPr/>
        <w:t>, хранящую информацию лишь необходимое для выполнения какой-либо операции время. Объектом данной работы является словесно-логическая долговременная произвольная память, составляющая основу успешного обучения в вузе.</w:t>
      </w:r>
    </w:p>
    <w:p>
      <w:pPr>
        <w:pStyle w:val="Normal"/>
        <w:rPr/>
      </w:pPr>
      <w:r>
        <w:rPr/>
        <w:t>В зависимости от того, как успешнее запоминает информацию человек, выделяют зрительный (визуальный), слуховой (аудиальный), моторный (кинестетическая) и смешанный (зрительно-слуховой, зрительно-двигательный, слухово-двигательный) типы памя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Запоминание, его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как психическая деятельность подразделяется на процессы запоминания, сохранения/ забывания, воспроизведения и узнавания. Запоминание - это установление связи нового с тем, что уже имеется в сознании человека, "закрепление тех образов и впечатлений, которые возникают в сознании под действием предметов и явлений действительности в процессе ощущения и восприятия" [2; 133].</w:t>
      </w:r>
    </w:p>
    <w:p>
      <w:pPr>
        <w:pStyle w:val="Normal"/>
        <w:rPr/>
      </w:pPr>
      <w:r>
        <w:rPr/>
        <w:t>Запоминание может быть непроизвольным (случайным) или произвольным (целенаправленным). Произвольное запоминание ранжируется по степени точности будущего воспроизведения материала. В одних случаях запоминается и воспроизводится только общий смысл, суть мыслей. В других случаях необходимо запоминать и воспроизводить точное, буквальное словесное выражение мыслей (правила, определения и т.д.). Запоминание смысла - это запоминание общих и существенных сторон учебного материала и отвлечение от несущественных деталей и особенностей. Выделение существенного зависит от понимания самого материала, того, что в нём наиболее важное и значимое, а что второстепенное. Оно тесно связано с процессами мышления, с умственным развитием человека, с запасом его знаний. Заучивание - вариант высшей точности воспроизведения при произвольном запоминании - в учебном процессе используется особенно часто. Оно подразумевает "систематическое, планомерное, специально организованное запоминание с применением определённых приёмов" [2; 133].</w:t>
      </w:r>
    </w:p>
    <w:p>
      <w:pPr>
        <w:pStyle w:val="Normal"/>
        <w:rPr/>
      </w:pPr>
      <w:r>
        <w:rPr/>
        <w:t>Воспроизведение словесного материала без понимания его смысла - не логическое, а механическое заучивание, запоминание отдельных частей материала без опоры на смысловую связь между ними. Материал, запомненный механически, без достаточного понимания, подвержен более быстрому забыванию" [2; 147]. "Осмысленное (смысловое) запоминание основано на понимании смысла, осознании отношений и внутренней логической связи как между частями запоминаемого материала, так и между данным материалом и прежними знаниями" [2; 142].</w:t>
      </w:r>
      <w:r>
        <w:br w:type="page"/>
      </w:r>
    </w:p>
    <w:p>
      <w:pPr>
        <w:pStyle w:val="Heading2"/>
        <w:ind w:hanging="0"/>
        <w:rPr/>
      </w:pPr>
      <w:r>
        <w:rPr/>
        <w:t>Глава 2. Приёмы запомин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Возникновение и развитие мнемо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часть истории человечества протекала до появления письменности. В первобытных сообществах память о жизни отдельных людей, истории семей и племен передавалась в устной форме. То, что не удерживалось в индивидуальной памяти или не передавалось в процессе устного общения, навсегда забывалось. В таких бесписьменных культурах память подлежала постоянному упражнению, а воспоминания - сохранению и обновлению. Поэтому искусство запоминания было особенно важным в дописьменные периоды человеческой истории. Так жрецы, шаманы, сказители должны были запоминать огромные объёмы знаний. Особые люди - старейшины, барды - становились хранителями общественной культуры, способными пересказывать эпические повествования, в которых запечатлевается история любого общества.</w:t>
      </w:r>
    </w:p>
    <w:p>
      <w:pPr>
        <w:pStyle w:val="Normal"/>
        <w:rPr/>
      </w:pPr>
      <w:r>
        <w:rPr/>
        <w:t>Даже после появления письменности искусство запоминания не утратило своей актуальности. Очень малое количество книг, дороговизна материалов для письма, большие масса и объём написанной книги - всё это побуждало запоминать текст. Система приемов, улучшающих использование памяти, - так называемая мнемотехника - по-видимому, не один раз независимо возникала и разрабатывалась во многих культурах.</w:t>
      </w:r>
    </w:p>
    <w:p>
      <w:pPr>
        <w:pStyle w:val="Normal"/>
        <w:rPr/>
      </w:pPr>
      <w:r>
        <w:rPr/>
        <w:t>Первые известные нам тексты по мнемонике создавали древние греки, хотя в письменных источниках первое упоминание о ней принадлежит римлянам. В трактате "De oratore" ("Об ораторе") римского государственного деятеля и писателя Цицерона содержится первое упоминание о мнемотехнике. Цицерон приписывает открытие правил запоминания поэту Симониду, жившему в пятом веке до н.э. Этот первый приём предлагал держать в уме картину каких-нибудь мест и по этим местам располагать мысленные образы запоминаемых предметов. В результате порядок мест сохранит порядок предметов. В таких мнемотехнических системах воспоминания сохраняются путем "привязки" их к элементам хорошо знакомого окружения - обычно дома с его комнатами, а подлежащие запоминанию предметы мысленно размещаются вдоль цепочки таких элементов. После этого их легко вспоминать, если говорящий будет "внутренним зрением" следовать по ходу этой цепочки, переходя от одного элемента к другому. Другой латинский текст неизвестного автора под заглавием "Ad Herennium" определяет память как прочное сохранение, усвоение умом предметов, слов и их взаимного расположения. В этом тексте речь идет о том, как выбирать образы, которые, помимо прочего, могут давать представление об организации запоминаемых объектов.</w:t>
      </w:r>
    </w:p>
    <w:p>
      <w:pPr>
        <w:pStyle w:val="Normal"/>
        <w:rPr/>
      </w:pPr>
      <w:r>
        <w:rPr/>
        <w:t>Искусство запоминания также развивалось средневековыми монахами, которым нужно было помнить огромное количество богослужебных текстов. В средневековье оно в основном сводилось к приемам запоминания чисел и букв. Считалось, что достаточно запомнить легко воспринимаемую глазом последовательность рисунков или расположенных по кругу надписей, чтобы при случае вспомнить порядок молитв или перечень пороков и добродетелей. С XIV века место "записи" запоминаемых образов стали уподоблять театру - особому "театру памяти" с символическими скульптурами, подобными статуям древнеримского форума, у основания которых можно было располагать объекты, подлежащие запоминанию.</w:t>
      </w:r>
    </w:p>
    <w:p>
      <w:pPr>
        <w:pStyle w:val="Normal"/>
        <w:rPr/>
      </w:pPr>
      <w:r>
        <w:rPr/>
        <w:t>Книги по мнемонике писал Джордано Бруно. В своих показаниях трибуналу инквизиции он рассказывает о своей книге под названием "О тенях идей", повествовавшую о его мнемонических приёмах. В его руках театры памяти стали средством классификации и постижения сущности Вселенной и природы, моделями небес и преисподней.</w:t>
      </w:r>
    </w:p>
    <w:p>
      <w:pPr>
        <w:pStyle w:val="Normal"/>
        <w:rPr/>
      </w:pPr>
      <w:r>
        <w:rPr/>
        <w:t>В научном мире запоминание осуществляется в основном через аналогию, особенно в точных науках. Мы пытаемся понять неизвестное, сравнивая его с тем, что уже знаем. Так, Резерфорд в своей теории сравнивал электроны, движущиеся по орбитам вокруг атомного ядра, с планетами, обращающимися вокруг Солнца. Здесь аналогия нужна лишь для того, чтобы создать наглядный зрительный образ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Современные приёмы и методы запоминания</w:t>
      </w:r>
    </w:p>
    <w:p>
      <w:pPr>
        <w:pStyle w:val="Heading2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  <w:t>В настоящее время разработано множество приёмов и методов запоминания информации. Так, Д. Лапп предлагает следующие способы запоминания и воспроизведения информации: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Осознание</w:t>
      </w:r>
      <w:r>
        <w:rPr/>
        <w:t>. Следует сознательно вовлекать как можно больше чувств в процесс запоминания информации. При задержании мысленного взора на наиболее значительных элементах информации и различных подсказках следует лучшее запоминание. Золотое правило обработки информации: выбирать, концентрироваться и анализировать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Ассоциация образов</w:t>
      </w:r>
      <w:r>
        <w:rPr/>
        <w:t>. Прибегая к образной ассоциации во многих разных контекстах, можно значительно увеличить количество информации, подлежащей извлечению из памяти. Можно выбирать самые разные образы в соответствии со своими интересами и потребностями.</w:t>
      </w:r>
    </w:p>
    <w:p>
      <w:pPr>
        <w:pStyle w:val="Normal"/>
        <w:rPr/>
      </w:pPr>
      <w:r>
        <w:rPr/>
        <w:t xml:space="preserve">3. Использование в повседневной жизни принципа </w:t>
      </w:r>
      <w:r>
        <w:rPr>
          <w:i/>
          <w:iCs/>
        </w:rPr>
        <w:t>паузы</w:t>
      </w:r>
      <w:r>
        <w:rPr/>
        <w:t xml:space="preserve"> даст время оценить обстановку и подумать. Пауза снижает вероятность поспешных действий или высказываний, заставляя сосредотачивать внимание на нужном предмете. Кроме того, она помогает противостоять отвлекающим моментам и посторонним помехам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Личные комментарии</w:t>
      </w:r>
      <w:r>
        <w:rPr/>
        <w:t xml:space="preserve"> способствует эмоциональному и интеллектуальному вовлечению в процесс записи информации и помогают оставить яркий след в памяти. При комментировании необходимых для запоминания вещей о них помнится значительно больше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Организация материала в категории</w:t>
      </w:r>
      <w:r>
        <w:rPr/>
        <w:t>. И во время записи, и во время извлечения информации следует использовать категории, которые облегчают поиск специфических воспоминаний. Например, предмет можно классифицировать по нескольким основным признакам (материал, размер, цвет, местонахождение, ценность). Если занести подлежащую хранению информацию в определенную категорию, впоследствии будет легче извлечь нужный материал из памяти, обращаясь к означенной категории.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>Расслабление</w:t>
      </w:r>
      <w:r>
        <w:rPr/>
        <w:t xml:space="preserve"> позволяет подавить беспокойство, которое препятствует концентрации внимания и блокирует механизмы памяти. Тогда информация записывается более точно и извлекается из памяти без усилий. При невозможности вспомнить что-либо следует успокоиться, сделать несколько глубоких вдохов и выдохов, оглядеться по сторонам и дать себе время спровоцировать вспоминание.</w:t>
      </w:r>
    </w:p>
    <w:p>
      <w:pPr>
        <w:pStyle w:val="Normal"/>
        <w:rPr/>
      </w:pPr>
      <w:r>
        <w:rPr/>
        <w:t xml:space="preserve">7. </w:t>
      </w:r>
      <w:r>
        <w:rPr>
          <w:i/>
          <w:iCs/>
        </w:rPr>
        <w:t>Просмотр и частое использование</w:t>
      </w:r>
      <w:r>
        <w:rPr/>
        <w:t xml:space="preserve"> материала обеспечивают быстрое вспоминание. Просматривая информацию, вы принимаете активное участие в трех основных процессах памяти: записи, хранении и извлечении. Гораздо лучше помнятся те сведения и цитаты, к которым прибегают регулярно. Чем чаще используется информацией, тем легче извлекать ее из памяти.</w:t>
      </w:r>
    </w:p>
    <w:p>
      <w:pPr>
        <w:pStyle w:val="Normal"/>
        <w:rPr/>
      </w:pPr>
      <w:r>
        <w:rPr/>
        <w:t xml:space="preserve">Существует также целая система специальных приемов и способов, облегчающих запоминание и увеличивающих объём памяти путём образования ассоциаций (связей). Эта система называется </w:t>
      </w:r>
      <w:r>
        <w:rPr>
          <w:i/>
          <w:iCs/>
        </w:rPr>
        <w:t>мнемотехникой</w:t>
      </w:r>
      <w:r>
        <w:rPr/>
        <w:t>. Она основана на создании структуры и придании смысла списку несвязанных слов или цифр для облегчения его запоминания. Мнемотехника предлагает также замену абстрактных объектов и фактов на понятия и представления, имеющие зрительное, слуховое или кинестетическое представление и связывание объектов с уже имеющейся в памяти информацией для упрощения запоминания.</w:t>
      </w:r>
    </w:p>
    <w:p>
      <w:pPr>
        <w:pStyle w:val="Normal"/>
        <w:rPr/>
      </w:pPr>
      <w:r>
        <w:rPr/>
        <w:t>Мнемотехника применяется для запоминания незапоминаемой информации. Например, когда нужно запомнить последовательность цифр, список телефонных номеров, хронологическую таблицу, план-конспект речи, новые иностранные слова, грамматические правила и т.п. Очень чётко и полно она сформулирована О. Эренбергом в книге "Приёмы запоминания информации". Эренберг предлагает следующие приёмы, облегчающие запоминание: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Рифма</w:t>
      </w:r>
      <w:r>
        <w:rPr/>
        <w:t xml:space="preserve"> - один из наиболее действенных способов обеспечить запоминание материала. Этот способ нашел также широкое применение в рекламе. Зарифмованные рекламные ролики сами врезаются нам в память, независимо от нашего желания, и от них зачастую не так просто избавиться. Поэтому при столкновении с важной, но нелогичной и трудно запоминаемой информацией стоит попробовать зарифмовать ее.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Аббревиатуры</w:t>
      </w:r>
      <w:r>
        <w:rPr/>
        <w:t xml:space="preserve"> не только сокращают длинные названия, но и способствуют их запоминанию. Принцип аббревиатуры также используется для </w:t>
      </w:r>
      <w:r>
        <w:rPr>
          <w:rStyle w:val="Emphasis"/>
          <w:i w:val="false"/>
          <w:iCs w:val="false"/>
          <w:color w:val="000000"/>
        </w:rPr>
        <w:t>запоминания материала, не связанного логическими принципами</w:t>
      </w:r>
      <w:r>
        <w:rPr>
          <w:i/>
          <w:iCs/>
        </w:rPr>
        <w:t>,</w:t>
      </w:r>
      <w:r>
        <w:rPr/>
        <w:t xml:space="preserve"> и облегчает процесс вызывания из памяти нужной информации.</w:t>
      </w:r>
    </w:p>
    <w:p>
      <w:pPr>
        <w:pStyle w:val="Normal"/>
        <w:rPr/>
      </w:pPr>
      <w:r>
        <w:rPr/>
        <w:t>3) К</w:t>
      </w:r>
      <w:r>
        <w:rPr>
          <w:i/>
          <w:iCs/>
        </w:rPr>
        <w:t>одирование информации в простое предложение</w:t>
      </w:r>
      <w:r>
        <w:rPr/>
        <w:t>, в котором все слова начинаются с первых букв слов, которые нужно запомнить. Например, для запоминания цветов радуги обычно пользуются фразой: "Каждый охотник желает знать, где сидит фазан". Астрономы запоминают порядок планет солнечной системы с помощью такой фразы: "Морской Волк Замучил Молодого Юнгу, Совершенно Утомив Несчастного Подростка".</w:t>
      </w:r>
    </w:p>
    <w:p>
      <w:pPr>
        <w:pStyle w:val="Normal"/>
        <w:rPr/>
      </w:pPr>
      <w:r>
        <w:rPr/>
        <w:t xml:space="preserve">4) </w:t>
      </w:r>
      <w:r>
        <w:rPr>
          <w:rStyle w:val="StrongEmphasis"/>
          <w:b w:val="false"/>
          <w:bCs w:val="false"/>
          <w:i/>
          <w:iCs/>
          <w:color w:val="000000"/>
        </w:rPr>
        <w:t>Метод расположения предметов</w:t>
      </w:r>
      <w:r>
        <w:rPr>
          <w:rStyle w:val="StrongEmphasis"/>
          <w:b w:val="false"/>
          <w:bCs w:val="false"/>
          <w:color w:val="000000"/>
        </w:rPr>
        <w:t xml:space="preserve"> - </w:t>
      </w:r>
      <w:r>
        <w:rPr>
          <w:rStyle w:val="Emphasis"/>
          <w:i w:val="false"/>
          <w:iCs w:val="false"/>
          <w:color w:val="000000"/>
        </w:rPr>
        <w:t>способ запоминания предметов с помощью фиксирования их местоположения</w:t>
      </w:r>
      <w:r>
        <w:rPr/>
        <w:t>. Этот метод можно также использовать для запоминания различных предметов, которые ассоциируются с определенным местом. (Метод Сократа и Цицерона, о котором упоминалось ранее). Описанный выше метод способствует запоминанию потому, что он позволяет группировать не связанные между собой предметы в имеющие смысл последовательности.</w:t>
      </w:r>
    </w:p>
    <w:p>
      <w:pPr>
        <w:pStyle w:val="Normal"/>
        <w:rPr/>
      </w:pPr>
      <w:r>
        <w:rPr/>
        <w:t xml:space="preserve">5) Применение </w:t>
      </w:r>
      <w:r>
        <w:rPr>
          <w:i/>
          <w:iCs/>
        </w:rPr>
        <w:t>слов, способствующих запоминанию</w:t>
      </w:r>
      <w:r>
        <w:rPr/>
        <w:t>.</w:t>
      </w:r>
    </w:p>
    <w:p>
      <w:pPr>
        <w:pStyle w:val="Normal"/>
        <w:rPr/>
      </w:pPr>
      <w:r>
        <w:rPr/>
        <w:t xml:space="preserve">6) </w:t>
      </w:r>
      <w:r>
        <w:rPr>
          <w:rStyle w:val="StrongEmphasis"/>
          <w:b w:val="false"/>
          <w:bCs w:val="false"/>
          <w:color w:val="000000"/>
        </w:rPr>
        <w:t xml:space="preserve">Нахождение </w:t>
      </w:r>
      <w:r>
        <w:rPr>
          <w:rStyle w:val="StrongEmphasis"/>
          <w:b w:val="false"/>
          <w:bCs w:val="false"/>
          <w:i/>
          <w:iCs/>
          <w:color w:val="000000"/>
        </w:rPr>
        <w:t>связи между цифрами и буквами</w:t>
      </w:r>
      <w:r>
        <w:rPr>
          <w:rStyle w:val="StrongEmphasis"/>
          <w:b w:val="false"/>
          <w:bCs w:val="false"/>
          <w:color w:val="000000"/>
        </w:rPr>
        <w:t xml:space="preserve">. </w:t>
      </w:r>
      <w:r>
        <w:rPr/>
        <w:t>Этот метод широко используется для запоминания чисел. Слова имеют для нас больше смысла, чем числа, а этот способ как раз помогает "перевести" числа в слова. К примеру: 2 - л (лебедь), 4 - ч, 6 - б, 7 - к (коса), 8 - в, 9 - д, 0 - о и т.д. Подставляя к имеющимся буквенным значениям цифр другие буквы, мы легко запомним получившиеся слова: 67 - бук, 90 - дом и т.д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7) </w:t>
      </w:r>
      <w:r>
        <w:rPr>
          <w:rStyle w:val="StrongEmphasis"/>
          <w:b w:val="false"/>
          <w:bCs w:val="false"/>
          <w:i/>
          <w:iCs/>
          <w:color w:val="000000"/>
        </w:rPr>
        <w:t>Использование картинок</w:t>
      </w:r>
      <w:r>
        <w:rPr>
          <w:rStyle w:val="StrongEmphasis"/>
          <w:b w:val="false"/>
          <w:bCs w:val="false"/>
          <w:color w:val="000000"/>
        </w:rPr>
        <w:t xml:space="preserve">. </w:t>
      </w:r>
      <w:r>
        <w:rPr/>
        <w:t xml:space="preserve">Суть этого метода заключается </w:t>
      </w:r>
      <w:r>
        <w:rPr>
          <w:rStyle w:val="Emphasis"/>
          <w:i w:val="false"/>
          <w:iCs w:val="false"/>
          <w:color w:val="000000"/>
        </w:rPr>
        <w:t>в переводе имен собственных, различных названий и мыслей в картинки</w:t>
      </w:r>
      <w:r>
        <w:rPr>
          <w:rStyle w:val="Emphasis"/>
          <w:b/>
          <w:bCs/>
          <w:color w:val="000000"/>
        </w:rPr>
        <w:t xml:space="preserve"> </w:t>
      </w:r>
      <w:r>
        <w:rPr/>
        <w:t>на основе их звучания или смыслового значения для улучшения запоминания.</w:t>
      </w:r>
    </w:p>
    <w:p>
      <w:pPr>
        <w:pStyle w:val="Normal"/>
        <w:rPr/>
      </w:pPr>
      <w:r>
        <w:rPr/>
        <w:t xml:space="preserve">8) </w:t>
      </w:r>
      <w:r>
        <w:rPr>
          <w:rStyle w:val="StrongEmphasis"/>
          <w:b w:val="false"/>
          <w:bCs w:val="false"/>
          <w:i/>
          <w:iCs/>
          <w:color w:val="000000"/>
        </w:rPr>
        <w:t xml:space="preserve">Использование цепочек. </w:t>
      </w:r>
      <w:r>
        <w:rPr/>
        <w:t>При запоминании любого списка нужно связать каждый предмет с последующим посредством возникающих ассоциаций.</w:t>
      </w:r>
    </w:p>
    <w:p>
      <w:pPr>
        <w:pStyle w:val="Normal"/>
        <w:rPr/>
      </w:pPr>
      <w:r>
        <w:rPr/>
        <w:t>2.3 Методы и приёмы запоминания в учебном процессе.</w:t>
      </w:r>
    </w:p>
    <w:p>
      <w:pPr>
        <w:pStyle w:val="Normal"/>
        <w:rPr/>
      </w:pPr>
      <w:r>
        <w:rPr/>
        <w:t>Психологи предлагают использовать следующие правила сохранения знаний в процессе учёбы:</w:t>
      </w:r>
    </w:p>
    <w:p>
      <w:pPr>
        <w:pStyle w:val="Normal"/>
        <w:rPr/>
      </w:pPr>
      <w:r>
        <w:rPr/>
        <w:t>1. Выделение того, что нужно запомнить.</w:t>
      </w:r>
    </w:p>
    <w:p>
      <w:pPr>
        <w:pStyle w:val="Normal"/>
        <w:rPr/>
      </w:pPr>
      <w:r>
        <w:rPr/>
        <w:t>2. Отвлечение от всего постороннего и сосредоточение внимания на тех объектах, которые нужно запомнить.</w:t>
      </w:r>
    </w:p>
    <w:p>
      <w:pPr>
        <w:pStyle w:val="Normal"/>
        <w:rPr/>
      </w:pPr>
      <w:r>
        <w:rPr/>
        <w:t>3. Выделение в объектах главное и второстепенное, нахождение связи между объектами, использование мнемотехники.</w:t>
      </w:r>
    </w:p>
    <w:p>
      <w:pPr>
        <w:pStyle w:val="Normal"/>
        <w:rPr/>
      </w:pPr>
      <w:r>
        <w:rPr/>
        <w:t>4. Выделение в сложном материале смысловых вех.</w:t>
      </w:r>
    </w:p>
    <w:p>
      <w:pPr>
        <w:pStyle w:val="Normal"/>
        <w:rPr/>
      </w:pPr>
      <w:r>
        <w:rPr/>
        <w:t>5. Опора на свой тип памяти, активизация образных представлений.</w:t>
      </w:r>
    </w:p>
    <w:p>
      <w:pPr>
        <w:pStyle w:val="Normal"/>
        <w:rPr/>
      </w:pPr>
      <w:r>
        <w:rPr/>
        <w:t>6. Систематическое повторение и воспроизведение усвоенного.</w:t>
      </w:r>
    </w:p>
    <w:p>
      <w:pPr>
        <w:pStyle w:val="Normal"/>
        <w:rPr/>
      </w:pPr>
      <w:r>
        <w:rPr/>
        <w:t>7. Различение узнавания и воспроизведения.</w:t>
      </w:r>
    </w:p>
    <w:p>
      <w:pPr>
        <w:pStyle w:val="Normal"/>
        <w:rPr/>
      </w:pPr>
      <w:r>
        <w:rPr/>
        <w:t>8. В случае затруднений можно вспомнить обстановку заучивания, идти от отдельного факта к системе или от более общих знаний к необходимым в данный момент.</w:t>
      </w:r>
    </w:p>
    <w:p>
      <w:pPr>
        <w:pStyle w:val="Normal"/>
        <w:rPr/>
      </w:pPr>
      <w:r>
        <w:rPr/>
        <w:t>Запоминание материала по этой системе предполагает составление предварительного плана, выделение смысловых опорных пунктов, смысловую и пространственную группировку материала, представление материала в форме наглядного зрительного образа, соотнесение материала с уже имеющимися знаниями и др.</w:t>
      </w:r>
    </w:p>
    <w:p>
      <w:pPr>
        <w:pStyle w:val="Normal"/>
        <w:rPr/>
      </w:pPr>
      <w:r>
        <w:rPr/>
        <w:t>Прогноз ситуации</w:t>
      </w:r>
      <w:r>
        <w:rPr>
          <w:i/>
          <w:iCs/>
        </w:rPr>
        <w:t xml:space="preserve"> </w:t>
      </w:r>
      <w:r>
        <w:rPr/>
        <w:t>также относится к приёмам запоминания. Заключается он в следующем: до начала запоминания следует подумать о том, что произойдет, если не удастся запомнить нужное. Можно прогнозировать и приятные последствия, если они достаточно важны для человека.</w:t>
      </w:r>
    </w:p>
    <w:p>
      <w:pPr>
        <w:pStyle w:val="Normal"/>
        <w:rPr/>
      </w:pPr>
      <w:r>
        <w:rPr/>
        <w:t>Перевод на знакомый язык сложной и не всегда доступно изложенной в учебниках и научной литературе информации также относится к важным мнемоническим приёмам.</w:t>
      </w:r>
    </w:p>
    <w:p>
      <w:pPr>
        <w:pStyle w:val="Normal"/>
        <w:rPr/>
      </w:pPr>
      <w:r>
        <w:rPr/>
        <w:t>Лучшему усвоению материала способствует его эмоциональное восприятие. Вовлечение в запоминание эмоций играет первостепенную роль при запоминании.</w:t>
      </w:r>
    </w:p>
    <w:p>
      <w:pPr>
        <w:pStyle w:val="Normal"/>
        <w:rPr/>
      </w:pPr>
      <w:r>
        <w:rPr/>
        <w:t>Для лучшего запоминания следует сокращать информацию до предела. Лучше упустить детали, чем не усвоить или забыть главный смысл.</w:t>
      </w:r>
    </w:p>
    <w:p>
      <w:pPr>
        <w:pStyle w:val="Normal"/>
        <w:rPr/>
      </w:pPr>
      <w:r>
        <w:rPr/>
        <w:t>Поиск связей между фразами в материале, который следует запомнить, поможет во многом облегчить поставленную задачу. Связи могут быть смысловыми (логические связи между абзацами, параграфами) и структурными (вид и порядок расположения информации на листе). К примеру, число 7415216 легче запомнится как 741 - 52 - 16. Читая текст, можно придать ему определенный ритм, это значительно облегчит его запоминание.</w:t>
      </w:r>
    </w:p>
    <w:p>
      <w:pPr>
        <w:pStyle w:val="Normal"/>
        <w:rPr/>
      </w:pPr>
      <w:r>
        <w:rPr/>
        <w:t>Опорные сигналы или знаковое моделирование также поможет лучше запомнить материал.</w:t>
      </w:r>
    </w:p>
    <w:p>
      <w:pPr>
        <w:pStyle w:val="Normal"/>
        <w:rPr/>
      </w:pPr>
      <w:r>
        <w:rPr/>
        <w:t>Сохранению в памяти информации способствует её повторение. Первое повторение материала следует осуществить через 30-40 мин., второе - в течение дня, третье - на следующий день, с третьего по седьмой день - по одному повторению. Правильно организованное повторение означает не простое перечитывание материала много раз подряд, а прочтение и незамедлительное его воспроизведение. Чередование чтения и воспроизведения должно осуществиться минимум 2 раза. "Условие быстрого и полного запоминания материала - чередование повторений и воспроизведений в процессе заучивания" [2; 146] "Повторение не только основное условие прочного запоминания учебного материала, но и условие последующего сохранения его в нашей памяти" [2; 149].</w:t>
      </w:r>
    </w:p>
    <w:p>
      <w:pPr>
        <w:pStyle w:val="Normal"/>
        <w:rPr/>
      </w:pPr>
      <w:r>
        <w:rPr/>
        <w:t>Условиями успешного запоминания учебной информации являются отсрочка воспроизведения материала на несколько дней, распределение времени его изучения, уделение пристального внимания изучаемому материалу, его понимание, и осмысление материала, а также его структурирование.</w:t>
      </w:r>
    </w:p>
    <w:p>
      <w:pPr>
        <w:pStyle w:val="Normal"/>
        <w:rPr/>
      </w:pPr>
      <w:r>
        <w:rPr/>
        <w:t>При этом следует дать себе установку на запоминание: именно запомнить материал, а не просто воспринять его. Следует также дать себе установку на прочное и длительное сохранение в памяти учебного материала. Самостоятельность и активность в работе с запоминаемым материалом также будут способствовать его запоминанию: активная, содержательная работа над материалом даже при отсутствии осознанной установки на запоминание может привести к прочному его усвоению.</w:t>
      </w:r>
    </w:p>
    <w:p>
      <w:pPr>
        <w:pStyle w:val="Normal"/>
        <w:rPr/>
      </w:pPr>
      <w:r>
        <w:rPr/>
        <w:t>Для осмысленного запоминания изучаемого материала требуется его смысловая группировка - разбивка, членение на части с выделением главного и существенного в каждой части. Кроме этого, необходимо нахождение и выделение в каждой из частей смысловых опорных пунктов, т.е. мыслей, выражений и образов, определяющих суть данной части и устная или письменная формулировка этой сути в виде кратких заголовков каждой из частей. Наконец, необходимо установление связей между выделенными частями и понимание логической последовательности их расположения, составление общего плана расположения учебного материал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вляющее большинство наших систематических знаний возникает в результате специальной деятельности, цель которой - запомнить соответствующий материал, чтобы сохранить его в памяти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За века истории человечество создало немало приемов для запоминания и удержания информации в памяти. На основе анализа перечисленных выше мнемических приёмов можно кратко сформулировать следующие рекомендации для успешного усвоения учебного материала: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1. Поставить задачу быстро и прочно запомнить учебный материал на длительное время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2. Сосредоточить все внимание на том, что надо усвоить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3. Хорошо понять учебный материал, связав его с тем, что уже известно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4. Составить план запоминаемого текста, выделив в нем основные мысли, разбить текст на части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5. Если материал большой, последовательно усваивать одну часть за другой, а затем уже излагать все в целом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6. После прочтения материала надо его воспроизводить (рассказывать прочитанное). В случае забывания не надо спешить заглядывать в учебник, следует стараться припомнить забытое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7. Повторять материал, пока он еще не забыт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8. Распределять повторения на более продолжительное время (не повторять "залпом", например, только перед самым экзаменом)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9. Использовать при запоминании разные виды памяти (прежде всего смысловую) и некоторые индивидуальные особенности своей памяти (зрительную, слуховую или двигательную)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10. В зависимости от формы и стиля усваиваемой информации использовать различные мнемические приёмы, мнемотехнику и любые другие эффективные средства быстрого и прочного запоминания.</w:t>
      </w:r>
    </w:p>
    <w:p>
      <w:pPr>
        <w:pStyle w:val="Normal"/>
        <w:rPr/>
      </w:pPr>
      <w:r>
        <w:rPr>
          <w:rStyle w:val="Text"/>
          <w:color w:val="000000"/>
        </w:rPr>
        <w:t>11. Трудный материал следует повторять перед сном, а затем утром, "на свежую память".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12. Стараться применять полученные знания на деле. Это лучший способ их сохранения в памяти</w:t>
      </w:r>
    </w:p>
    <w:p>
      <w:pPr>
        <w:pStyle w:val="Normal"/>
        <w:rPr>
          <w:rStyle w:val="Text"/>
          <w:color w:val="000000"/>
        </w:rPr>
      </w:pPr>
      <w:r>
        <w:rPr>
          <w:rStyle w:val="Text"/>
          <w:color w:val="000000"/>
        </w:rPr>
        <w:t>13. Надо увеличивать объём приобретаемых знаний, связывая новое с тем, что уже известно, что усвоено. Чем больше запас сведений, тем легче прибавлять к ним новые знания.</w:t>
      </w:r>
    </w:p>
    <w:p>
      <w:pPr>
        <w:pStyle w:val="Normal"/>
        <w:rPr/>
      </w:pPr>
      <w:r>
        <w:rPr/>
        <w:t>Не каждому человеку от природы дана совершенная память, способная освоить необходимую ему информацию. Конечно, можно использовать для хранения и выборки информации различные бумажные, аудио-, видео - и компьютерные носители, однако в условиях все более усложняющейся окружающей человека среды необходимо большое количество данных хранить в собственной памяти. И не просто хранить, а иметь возможность ее эффективно использовать.</w:t>
      </w:r>
    </w:p>
    <w:p>
      <w:pPr>
        <w:pStyle w:val="Normal"/>
        <w:rPr/>
      </w:pPr>
      <w:r>
        <w:rPr/>
        <w:t>Поэтому так важна тренировка памяти, ее развитие, развитие способностей по анализу огромного потока поступающей информации.</w:t>
      </w:r>
    </w:p>
    <w:p>
      <w:pPr>
        <w:pStyle w:val="Normal"/>
        <w:rPr/>
      </w:pPr>
      <w:r>
        <w:rPr/>
        <w:t>Использование мнемических приёмов может помочь значительно облегчить задачу запоминания информации, сделать этот процесс не только быстрым и эффективным, но и приятным, понятным и интересным. Особенно важно это для тех, кто участвует в учебном или научном процесс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Style w:val="Text"/>
          <w:b/>
          <w:bCs/>
          <w:color w:val="000000"/>
        </w:rPr>
        <w:t>1. Гоноболин Ф.Н. Психология. - М.: Просвещение, 1973</w:t>
      </w:r>
      <w:r>
        <w:rPr/>
        <w:t xml:space="preserve"> [Электронный ресурс]. - Режим доступа: http://www.biografia.ru/about/psihologia125.html - Дата доступа: 01.11.2009.</w:t>
      </w:r>
    </w:p>
    <w:p>
      <w:pPr>
        <w:pStyle w:val="Normal"/>
        <w:ind w:hanging="0"/>
        <w:rPr/>
      </w:pPr>
      <w:r>
        <w:rPr/>
        <w:t>2. Крутецкий В.А. Психология: Учебник для учащихся пед. училищ / В.А. Крутецкий. - М.: Просвещение, 1980. - 352с.</w:t>
      </w:r>
    </w:p>
    <w:p>
      <w:pPr>
        <w:pStyle w:val="Normal"/>
        <w:ind w:hanging="0"/>
        <w:rPr/>
      </w:pPr>
      <w:r>
        <w:rPr/>
        <w:t>3. Лапп Д. Искусство помнить и забывать. [Электронный ресурс]. - Режим доступа: - http://www.superidea.ru/intel/mem/lapp. htm - Дата доступа: 29.10.2009</w:t>
      </w:r>
    </w:p>
    <w:p>
      <w:pPr>
        <w:pStyle w:val="Normal"/>
        <w:ind w:hanging="0"/>
        <w:rPr/>
      </w:pPr>
      <w:r>
        <w:rPr/>
        <w:t>4. Эренберг О. Приёмы запоминания информации. [Электронный ресурс]. - Режим доступа: - http://www.toptrening.ru/articles/1052/ - Дата доступа: 30.10.2009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Text">
    <w:name w:val="text"/>
    <w:qFormat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сновной"/>
    <w:qFormat/>
    <w:pPr>
      <w:keepNext w:val="true"/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kern w:val="2"/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b/>
      <w:bCs/>
      <w:kern w:val="2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1:00Z</dcterms:created>
  <dc:creator>ANN</dc:creator>
  <dc:description/>
  <cp:keywords/>
  <dc:language>en-US</dc:language>
  <cp:lastModifiedBy>Mage</cp:lastModifiedBy>
  <cp:lastPrinted>2009-10-31T21:28:00Z</cp:lastPrinted>
  <dcterms:modified xsi:type="dcterms:W3CDTF">2011-10-02T14:21:00Z</dcterms:modified>
  <cp:revision>2</cp:revision>
  <dc:subject/>
  <dc:title>Введение</dc:title>
</cp:coreProperties>
</file>