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еобразования в системе образования в Башкортостане во второй полов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Система образования является одним из важных показателей не только уровня образованности, но и социально-экономического и общественно-политического положения страны в процессе становления и развития человеческого общества того или и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Исследование данной проблемы важно и с точки зрения современного развития системы образования в России. Исторический опыт показало, что попытки русификации народов России обернулось провалом. И на сегодняшний день в современной России пытаются проводить точно такую же скрытную политику путем запрета в системе образования национально-регионального компонента в национальных республиках и автономных областях. Поэтому изучение уровня образованности башкирского народа во второй половине </w:t>
      </w:r>
      <w:r>
        <w:rPr>
          <w:rFonts w:cs="Times New Roman" w:ascii="Times New Roman" w:hAnsi="Times New Roman"/>
          <w:color w:val="000000"/>
          <w:sz w:val="28"/>
          <w:szCs w:val="20"/>
        </w:rPr>
        <w:t>XI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века представляет интерес, как с научной, так и с практическ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в. происходит значительное развитие образования в крае. Дети башкир и татар обучались в мектебе и медресе. В Уфимской губернии было открыто 746 начальных школ, в том числе 396 русских, 88 русско-башкирских, 254 школы прочих национальностей и 8 русских классов при мектебах и медресе.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Очерки по истории Башкирской АССР,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964, С. 263.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так если мы рассмотрим только медресе и мектебе мы видим быстрый рост числа образовательных учреждений. Если в 1860 г. в Башкортостане насчитывало около 600, то концу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в. их численность достигла 1900. (Акманов, 2004, С. 4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пным явлением в развитии просвещения в крае было открытие русско-башкирских школ. Эти школы были двухлетними и четырехлетними. Дети изучали русский язык, чистописание, арифметику, мусульманское вероучение. Но главной целью этих школ было русификация учащихся. Подобное направленность школ вызвало недовольство башкир и в том числе мусульманское духовенство. Количество учащихся в них к концу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в. заметно уменьшилось, некоторые русско-башкирские школы даже закры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1900 г. Уфимской и Оренбургской губерниях насчитывалось 78 русско-башкирских и русско-татарских школ. При медресе имелось 15 русски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няя общеобразовательная школа была представлена, прежде всего, Уфимской мужской гимназией. Программа обучения включала русский, латинский, немецкий и французские языки, чистописание, историю, математику, физику, географию, естествознание. Учебный курс длился 7 лет. Выпускники гимназии получали право поступления в университ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емление знать и учиться русской грамоте уже являлось требованием того времени, об этом свидетельствует и ряд документов, например: «Прошение башкира д. Юнашкулово М. Шарафитдинова председателю Златоусовской уездной земской управы Уфимской губернии о зачислении его сына в школу на казенный счет» от сентября 1892 г. В этом прошении говорится: «У меня явилось сердечное желание обучит русской грамоте своего сына Мирсаяфа, имеющему от роду 12 лет…».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Хрестоматия по истории Башкортостана…, 1996, С. 300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данного рассказа мы видим, что и даже некоторые муллы отдавали своих детей в русско-башкирские и русско-татарские школы, не зная истинные намерения правительства. Стремление некоторых башкир, обучать своих детей к русской грамоте в основном было связано, прежде всего с такими факторами, знание мировых и в том числе русского языка это было требование того времени уже не возможно было жить по старому, и они сами же от этого страдали при заполнении документов. К выше сказанному подтверждение находим и А-З. Валидова, М.И. Уметбаева, Р. Фахретдинов и др. Если сравнить, описание выше приведенных авторов, у всех примерно получается такая же одинаковая картина. А-З. Валидов пишет, что его отец, когда служил в армии, пострадал от не знания русского языка и из-за этого он не хотел чтобы и его детей ждала такая участь. И уже 6–7 летнем возрасте наряду с арабским и фарси его начали обучать и русскому языку.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Валидов, 1994, С. 33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не знание башкирами элементарных законов, открытий и теорий в научной сфере, которых знали и пользовались европейцы и восточные народы уже многие столетие отраженно и трудах Р. Фахретдинова. Где он отмечает, что среди книг привезенных из хаджа, была книга по географии, составленная высшей степени оригениально, я полностью погрузился в изучение ее и почерпнул хотя бы краткой форме сведение о Земном шаре. Долго мучился, что бы понять трудное для меня теорию о вращение Земли вокруг Солнца. Разобравшись, рассказал об этом в медресе. Шакирды с начала смеялись. Говорили: Оказывается, мы тоже как тараканы ходим по потолку! Но затем поняли и были потрясены. Среди мусульман Бугульминского уезда, думаю, я был первым человеком, который начал говорить, что Земля есть одна из постоянно движущихся звезд, что она подобно другим звездам вращаться вокруг Солнца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. (Баишев, 1996, С. 164–165) Примерно такое же описание мы находим и у М. Уметбаева. Он счит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что в системе образование среди мусульман не ощущается развитие. Европейский уровень развития научной и образовательной сфере получают лишь те люди, которые учатся в высших и средних учебных заведениях вместе с русскими, а их можно и пальцем пересчитать… С начальных классов обучение детей мусульман только на русском языки они видели опасность насильственной русификации. Дети должны обучатся с русскими, потому что только тогда они хорошо будут знать их ней язык и грамоту. И в итоге они не смогут поступить гимназии или учительские школы… Некоторые мусульмане которые имеют определенные знания и в том числе и я, считаем, что самый эффективный способ распространения знания европейского уровня среди башкир это перевод европейских книг и обучение на их нем родном языке. (Уметбаев, 1984, С. 10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ако, открывая русско-башкирские и русско-татарские школы, а так же обучая мусульман и других учебных заведениях исключительно на русском языке – царизм проводил скрытную политику русификации коренного народа. Но их ней замысел окончился провалом. Об этом свидетельствует и документальные источники, например в докладе министра народного просвещения «О прекращение приема новых воспитанников в Оренбургскую татарскую учительскую школу и о переводе Орской киргизской учительской школы в Оренбург. Высочайше утвержденный всеподданнейший доклад министра народного просвещения» от 27 июля 1889 г.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частности в данном источнике говориться, что ныне попечитель Оренбургского учебного округа донес министерству народного просвещения, что названное учебное заведения, как показал опыт 16 – летнего его существования, не оправдало возлагавших на оное надежд способствовать распространению между татарами-мусульманами образования в русском духе и сближать с русской народностью. Большинство воспитанников Оренбургской татарской учительской школы, в течение 4-летнего пребывания в школе, трудно овладевает русским языком, даже настолько, что бы свободно передавать на нем свои мысли и учить других. Главнейшею, и так сказать, основною причиною мало успешности означенных воспитанников в русском языке служит отсутствие желания изучать этот язык – как следствие влияния фанатической среды, из которой они выходят и в которую вновь вступают по окончание курса школе. Будучи назначенными учителями, татарских начальных училищах, они, при неустойчивом знании русского языка и, живя среди товарищей мусульман, не отрешаются от своих племенных предрассудков и совершенно и совершенно забывают русский язык.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Законы Российской империи о башкирах…, 1999, С. 5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им образом, в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в. в народном образовании края произошли заметные сдвиги. Открылись новые начальные школы, гимназии. Стали возникать вольные крестьянские школы. Крупным явлением в развитии просвещения в крае было открытие русско-башкирских шко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Баишев Ф.Н. Общественно-политические и нравственно-эстетические взгляды Ризы Фахретдинова. – Уфа, 1996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Валидов А.З. Воспоминания: Борьба народов Туркестана и других восточных мусульман – тюрков за национальное бытие и сохранение культуры. – Кн. 1. – Уфа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Китап, 1994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Законы Российской империи о башкирах, мишарях, тептярях и бобылях/ Сост., Ф.Х. Гумеров. – Уфа: Китап, 1999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История Башкортостана с древнейших времен до наших дней. В 2-х т. Т.1./ Под ред. И.Г. Акманова. – Уфа, 2004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Очерки по истории Башкирской АССР. В 2-х т. Т.1. Ч. 1. – Уфа, 1964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Уметбаев М. Ядкарь. – Уфа, 1984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Фархшатов М.Н. Народное образование на Южном Урале во второй половине Х</w:t>
      </w:r>
      <w:r>
        <w:rPr>
          <w:rFonts w:cs="Times New Roman" w:ascii="Times New Roman" w:hAnsi="Times New Roman"/>
          <w:color w:val="000000"/>
          <w:sz w:val="28"/>
          <w:szCs w:val="20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Х в. – Уфа, 1987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Фархшатов М.Н. Народное образование в Башкирии в пореформенный период 60–90-е годы </w:t>
      </w:r>
      <w:r>
        <w:rPr>
          <w:rFonts w:cs="Times New Roman" w:ascii="Times New Roman" w:hAnsi="Times New Roman"/>
          <w:color w:val="000000"/>
          <w:sz w:val="28"/>
          <w:szCs w:val="20"/>
        </w:rPr>
        <w:t>XI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 в. – М.: Наука, 1994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Хрестоматия по истории Башкортостана. /Сост., Ф.Х. Гумеров. – Уфа: Китап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3:00Z</dcterms:created>
  <dc:creator>SamLab.ws</dc:creator>
  <dc:description/>
  <cp:keywords/>
  <dc:language>en-US</dc:language>
  <cp:lastModifiedBy>Mage</cp:lastModifiedBy>
  <dcterms:modified xsi:type="dcterms:W3CDTF">2011-10-02T14:23:00Z</dcterms:modified>
  <cp:revision>2</cp:revision>
  <dc:subject/>
  <dc:title>УДК 37</dc:title>
</cp:coreProperties>
</file>