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uppressAutoHyphens w:val="true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ижегородский государственный педагогический университет</w:t>
      </w:r>
    </w:p>
    <w:p>
      <w:pPr>
        <w:pStyle w:val="Normal"/>
        <w:shd w:fill="FFFFFF" w:val="clear"/>
        <w:suppressAutoHyphens w:val="true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афедра дошкольной педагогики</w:t>
      </w:r>
    </w:p>
    <w:p>
      <w:pPr>
        <w:pStyle w:val="Normal"/>
        <w:shd w:fill="FFFFFF" w:val="clear"/>
        <w:suppressAutoHyphens w:val="true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uppressAutoHyphens w:val="true"/>
        <w:spacing w:lineRule="auto" w:line="360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hd w:fill="FFFFFF" w:val="clear"/>
        <w:suppressAutoHyphens w:val="true"/>
        <w:spacing w:lineRule="auto" w:line="360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hd w:fill="FFFFFF" w:val="clear"/>
        <w:suppressAutoHyphens w:val="true"/>
        <w:spacing w:lineRule="auto" w:line="360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hd w:fill="FFFFFF" w:val="clear"/>
        <w:suppressAutoHyphens w:val="true"/>
        <w:spacing w:lineRule="auto" w:line="360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hd w:fill="FFFFFF" w:val="clear"/>
        <w:suppressAutoHyphens w:val="true"/>
        <w:spacing w:lineRule="auto" w:line="360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hd w:fill="FFFFFF" w:val="clear"/>
        <w:suppressAutoHyphens w:val="true"/>
        <w:spacing w:lineRule="auto" w:line="360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hd w:fill="FFFFFF" w:val="clear"/>
        <w:suppressAutoHyphens w:val="true"/>
        <w:spacing w:lineRule="auto" w:line="360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hd w:fill="FFFFFF" w:val="clear"/>
        <w:suppressAutoHyphens w:val="true"/>
        <w:spacing w:lineRule="auto" w:line="360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hd w:fill="FFFFFF" w:val="clear"/>
        <w:suppressAutoHyphens w:val="true"/>
        <w:spacing w:lineRule="auto" w:line="360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hd w:fill="FFFFFF" w:val="clear"/>
        <w:suppressAutoHyphens w:val="true"/>
        <w:spacing w:lineRule="auto" w:line="360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hd w:fill="FFFFFF" w:val="clear"/>
        <w:suppressAutoHyphens w:val="true"/>
        <w:spacing w:lineRule="auto" w:line="360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hd w:fill="FFFFFF" w:val="clear"/>
        <w:suppressAutoHyphens w:val="true"/>
        <w:spacing w:lineRule="auto" w:line="360"/>
        <w:jc w:val="center"/>
        <w:rPr>
          <w:b/>
          <w:b/>
          <w:color w:val="000000"/>
          <w:sz w:val="28"/>
          <w:szCs w:val="32"/>
        </w:rPr>
      </w:pPr>
      <w:r>
        <w:rPr>
          <w:b/>
          <w:color w:val="000000"/>
          <w:sz w:val="28"/>
          <w:szCs w:val="32"/>
        </w:rPr>
        <w:t>Конспект урока по педагогике на тему:</w:t>
      </w:r>
    </w:p>
    <w:p>
      <w:pPr>
        <w:pStyle w:val="Normal"/>
        <w:shd w:fill="FFFFFF" w:val="clear"/>
        <w:suppressAutoHyphens w:val="true"/>
        <w:spacing w:lineRule="auto" w:line="360"/>
        <w:jc w:val="center"/>
        <w:rPr/>
      </w:pPr>
      <w:r>
        <w:rPr>
          <w:b/>
          <w:color w:val="000000"/>
          <w:sz w:val="28"/>
          <w:szCs w:val="32"/>
        </w:rPr>
        <w:t>Преемственность в работе ДОУ и школы</w:t>
      </w:r>
    </w:p>
    <w:p>
      <w:pPr>
        <w:pStyle w:val="Normal"/>
        <w:shd w:fill="FFFFFF" w:val="clear"/>
        <w:suppressAutoHyphens w:val="true"/>
        <w:spacing w:lineRule="auto" w:line="360"/>
        <w:jc w:val="center"/>
        <w:rPr>
          <w:b/>
          <w:b/>
          <w:color w:val="000000"/>
          <w:sz w:val="28"/>
          <w:szCs w:val="32"/>
        </w:rPr>
      </w:pPr>
      <w:r>
        <w:rPr>
          <w:b/>
          <w:color w:val="000000"/>
          <w:sz w:val="28"/>
          <w:szCs w:val="32"/>
        </w:rPr>
      </w:r>
      <w:r>
        <w:br w:type="page"/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Цель урока: дать представление о связи между дошкольным учреждением и школой, раскрыть понятие и содержание преемственности в воспитательно-образовательной работе ДОУ и школы.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дачи: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 формировать знания о сущности преемственности в воспитательно-образовательной работе ДОУ и школы.</w:t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подводить к умению обобщать полученные знания, выделять главное.</w:t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 развивать умение улавливать связь нового материала с уже имеющимися знаниями, практическим опытом.</w:t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4. воспитывать педагогическое сознание студентов: подводить к осознанию неразрывной связи между дошкольным учреждением и школой, единстве целей обучения и воспитания.</w:t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ип урока: изложение нового материала.</w:t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ид урока: лекция.</w:t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редства: доска, раздаточный материал (графики, таблицы).</w:t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етоды и приемы: словесные /рассказ, беседа, объяснение, уточнение, вопрос/, наглядные /наглядный пример/, практические /проблемные ситуации/.</w:t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лан урока:</w:t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</w:rPr>
        <w:t>. Организационное начало /5 мин./</w:t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/>
        </w:rPr>
        <w:t>II</w:t>
      </w:r>
      <w:r>
        <w:rPr>
          <w:color w:val="000000"/>
          <w:sz w:val="28"/>
          <w:szCs w:val="28"/>
        </w:rPr>
        <w:t>. Изложение нового материала /20 мин./</w:t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en-US"/>
        </w:rPr>
        <w:t>III</w:t>
      </w:r>
      <w:r>
        <w:rPr>
          <w:color w:val="000000"/>
          <w:sz w:val="28"/>
          <w:szCs w:val="28"/>
        </w:rPr>
        <w:t>. Первичное повторение нового материала /15 мин./</w:t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/>
        </w:rPr>
        <w:t>IV</w:t>
      </w:r>
      <w:r>
        <w:rPr>
          <w:color w:val="000000"/>
          <w:sz w:val="28"/>
          <w:szCs w:val="28"/>
        </w:rPr>
        <w:t>. Подведение итогов /5 мин/.</w:t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Черный текст – под запись</w:t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</w:rPr>
        <w:t>.Здравствуйте, уважаемые студенты!</w:t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авайте познакомимся! Я студентка 5 курса педагогического университета, Матвейцева Ольга Сергеевна, проведу у вас педагогику.</w:t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ссмотрим мы сегодня очень значимую и актуальную тему, знание которой пригодится вам в будущем. По психологии вы проходили, и знаете, насколько важна подготовка детей к школе, особенно в наше время, так как с каждым годом растут требования образовательных программ. Сегодня мы с педагогической точки зрения рассмотрим эту проблему. Тема нашего урока – Преемственность ДОУ и школы.</w:t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План: 1. Место ДОУ в системе образования. Значение преемственности в работе ДОУ и школы.</w:t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Содержание преемственности в работе ДОУ и школы.</w:t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 Показатели готовности ребенка к школе.</w:t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 Сотрудничество семьи, ДОУ и школы.</w:t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/>
        </w:rPr>
        <w:t>II</w:t>
      </w:r>
      <w:r>
        <w:rPr>
          <w:color w:val="000000"/>
          <w:sz w:val="28"/>
          <w:szCs w:val="28"/>
        </w:rPr>
        <w:t>. 1. Общественные дошкольные учреждения осуществляют широкую программу воспитательно-образовательную работу по подготовке детей к школе. Подготовка детей к школе должна быть разносторонней и начинаться задолго до поступления в школу, прежде всего, семьей и дошкольным учреждением. Условием успешного осуществления задачи подготовки детей к школе является наличие преемственности в работе д/с и школы, которая может быть определена – содержательная, двусторонняя связь, предполагающая, с одной стороны, направленность воспитательно-образовательной работы в д/с с учетом школьных требований, а с другой стороны, опору учителя на уровень развития старших дошкольников.</w:t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дачей д/с в данном случае состоит в том, чтобы обеспечить такой уровень всестороннего развития детей, опираясь на который учитель сможет успешнее разрешать стоящие перед ним задачи.</w:t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Цель и задачи общественного дошкольного воспитания /семья, ДОУ, школа/ определены общими целями воспитания с учетом специфики возраста детей. Какие цели воспитания вы помните? /цель-идеал – всестороннее развитие личности, стратегическая, тактическая задача, отражение в воспитании интересов ожиданий различных социальных групп, развитие способностей, духовных потребностей личности/.</w:t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аким образом, значение преемственности в работе ДОУ и школе: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993" w:leader="none"/>
        </w:tabs>
        <w:suppressAutoHyphens w:val="true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словие успешного осуществления задачи подготовки детей к школе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993" w:leader="none"/>
        </w:tabs>
        <w:suppressAutoHyphens w:val="true"/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</w:rPr>
        <w:t>создание условий для реализации в педагогическом процессе единой, динамичной и перспективной системы воспитания и обучения, которая обеспечивает формирование личности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993" w:leader="none"/>
        </w:tabs>
        <w:suppressAutoHyphens w:val="true"/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</w:rPr>
        <w:t>сближение условий воспитания и обучения, благодаря чему переход к новым условиям обучения осуществляется с наименьшими психологическими трудностями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993" w:leader="none"/>
        </w:tabs>
        <w:suppressAutoHyphens w:val="true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естественное вхождение детей в новые условия, что способствует повышению эффективности обучения с первых дней пребывания в школе.</w:t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Итак, условием успешного осуществления задачи подготовки детей к обучению в школе является наличие преемственности в работе детского сада и школы – содержательная, двусторонняя связь, предполагающая , с одной стороны, направленность воспитательно-образовательной работы в д/с с учетом школьных требований, а с другой стороны, опору учителя на уровень развития старших дошкольников.</w:t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бота по установлению преемственности со школой имеет следующие направления: содержание, методы, формы обучения.</w:t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словием преемственности в методах и формах выступает единство их направленности на обеспечение сознательности, прочного усвоения знаний, развитие умственных способностей и творческой активности, как в школе, так и в д/с.</w:t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щими чертами занятия и урока должны быть:</w:t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 программность содержания;</w:t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четко организованная временная регламентация;</w:t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 руководящая роль педагога;</w:t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 использование научнообоснованных методов и приемов.</w:t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акже необходима преемственность педагогических требований и условий воспитания. Ведь приобретенные дошкольниками формы поведения, моральные представления и чувства являются фундаментом новых форм нравственного сознания в начальной школе. Школа в свою очередь создает условия для дальнейшего воспитания: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993" w:leader="none"/>
        </w:tabs>
        <w:suppressAutoHyphens w:val="true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школа создает необходимые условия для дальнейшего качественного развития коллектевизма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993" w:leader="none"/>
        </w:tabs>
        <w:suppressAutoHyphens w:val="true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школе происходит формирование высоких гражданских чувств /патриотизм, чувство долга/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993" w:leader="none"/>
        </w:tabs>
        <w:suppressAutoHyphens w:val="true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школе продолжается работа по эстетическому воспитанию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993" w:leader="none"/>
        </w:tabs>
        <w:suppressAutoHyphens w:val="true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учебно-воспитательном процессе школы происходит преемственное развитие всех сторон личности</w:t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аким образом, направленность всего педагогического процесса в д/с и школе на всестороннее развитие личности ребенка является основополагающим условием для достижения преемственности.</w:t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Педагогами составляется единый совместный план, целью которого и является конкретизация работы по этим направлениям: 2 части – содержание совместной работы воспитателя и учителя; ознакомление детей со школой.</w:t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ормами организации совместной работы воспитателя и учителя могут быть: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93" w:leader="none"/>
        </w:tabs>
        <w:suppressAutoHyphens w:val="true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сещения д/с, школы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93" w:leader="none"/>
        </w:tabs>
        <w:suppressAutoHyphens w:val="true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частие в пед.советах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93" w:leader="none"/>
        </w:tabs>
        <w:suppressAutoHyphens w:val="true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заимное консультирование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93" w:leader="none"/>
        </w:tabs>
        <w:suppressAutoHyphens w:val="true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вместное проведение родительского собрания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93" w:leader="none"/>
        </w:tabs>
        <w:suppressAutoHyphens w:val="true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рганизация конференций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93" w:leader="none"/>
        </w:tabs>
        <w:suppressAutoHyphens w:val="true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зучение программ воспитания и обучения и т.д.</w:t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торая часть плана – ознакомление детей со школой включает: посещение подготовительных групп школы, 1 сентября, библиотеки, спортивного, актового зала, пустых классов в форме экскурсий, бесед.</w:t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аким образом, важнейшим условием эффективности работы по налаживанию преемственных связей является доброжелательный деловой контакт между воспитателем и учителем.</w:t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 Готовность к обучению в школе – важнейший итог воспитания и обучения в д/с и семье. Она определяется системой требований, которые предъявляет школа к ребенку. Характер этих требований обусловлен появлением новой социально-психологической позиции школьника, новыми задачами и обязанностями, к выполнению которых ребенок должен быть подготовлен.</w:t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Школа требует от детей ни сколько специальных знаний и умений, сколько более сложных форм умственной деятельности, высокого уровня развития нравственно-волевых качеств, способностей к управлению своим поведением.</w:t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дача д/с состоит в том, чтобы всей системой воспитательно-образовательной работы обеспечить формирование у детей готовности к школе, соответствующей требованиям современного школьного обучения.</w:t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дготовка детей к школе предполагает: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993" w:leader="none"/>
        </w:tabs>
        <w:suppressAutoHyphens w:val="true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акую организацию воспитательной работы в д/с, которая обеспечивает высокий уровень общего всестороннего развития дошкольников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993" w:leader="none"/>
        </w:tabs>
        <w:suppressAutoHyphens w:val="true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пециальную подготовку по усвоению тех учебных предметов, которые будут осваиваться в начальных классах школы.</w:t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уществуют общая, психологическая, специальная готовность к школе.</w:t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щая готовность – выступает как важнейший итог всестороннего воспитания дошкольников, достижение ребенком определенного уровня умственного, нравственного, волевого, эстетического и физического развития, необходимого ему при поступлении в условия школы.</w:t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содержании общей готовности выделяются нравственно-волевая, интеллектуальная и физическая готовность, которые имеют место при осуществлении связи ДОУ и школы, так как определяют качества, необходимые для обучения.</w:t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держание нравственно-волевой готовности определяется требованиями к поведению ребенка, обусловленными позицией школьника. Данные требования ставят учащегося перед необходимостью самостоятельно и ответственно выполнять учебные обязанности, быть организованным, дисциплинированным, управлять своим поведением. Выполнение этих требований осуществляется в процессе длительной, целенаправленной воспитательной работы в д/с и семье.</w:t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Итак, показатели нравственно-волевой готовности к школе:</w:t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 Наличие таких черт поведения, как самостоятельность, организованность, дисциплинированность.</w:t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Умение ребенка строить взаимоотношения со взрослыми и сверстниками в соответствии с правилами культуры общения.</w:t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 Сформированность отношения дошкольника к труду: желание трудиться, чувство удовлетворения от выполненной работы, уважение к труду окружающих.</w:t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начение интеллектуальной готовности обусловлено ведущим видом деятельности школьника – учением, требующим напряженного умственного труда, активизации способностей к познавательной деятельности.</w:t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казатели интеллектуальной готовности:</w:t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 наличие достаточно широкого запаса знаний об окружающем мире.</w:t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определенный уровень развития познавательной деятельности.</w:t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 овладение элементами учебной деятельности / четко выполнять указания, уметь осуществлять контроль за своим поведением/.</w:t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 высокий уровень развития речи: четкое звукопроизношение, разнообразие словаря, умение выражать свои мысли.</w:t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казатели физической готовности:</w:t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 хорошее состояние здоровья, закаленность, определенная выносливость, работоспособность организма.</w:t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овладение культурно-гигиеническими навыками, привычкой соблюдать правила личной гигиены.</w:t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сихологическая готовность включает в себя мотивационную готовность в стремлении ребенка к учению, желание быть школьником, определенный уровень волевого и социального развития.</w:t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пециальная готовность является дополнение к общей готовности, определяется наличием специальных зун.</w:t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4.Одним из важнейших условий практической реализации преемственности д/с и школы является установление делового контакта между воспитателями подготовительной группы и учителями 1 классов школы, что осуществляется в различных аспектах: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993" w:leader="none"/>
        </w:tabs>
        <w:suppressAutoHyphens w:val="true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нформационно-просветительский аспект – взаимное ознакомление с задачами учебно-воспитательной работы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993" w:leader="none"/>
        </w:tabs>
        <w:suppressAutoHyphens w:val="true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етодический аспект – взаимное ознакомление с методами и формами учебно-воспитательной работы в старшей, подготовительной группах и 1 классах школы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993" w:leader="none"/>
        </w:tabs>
        <w:suppressAutoHyphens w:val="true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актический аспект – выражается с одной стороны в предварительном знакомстве с будущими учениками, с другой – в курировании бывших воспитанников во время их обучении в 1 классе школы.</w:t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Конкретными формами реализации данного содержания является непрерывное взаимодействие воспитателей и учителей и систематические посещения ими друг друга /школы, д/с/, т.е установление всестороннего содержательного сотрудничества между д/с и школой является залогом достижения высокого уровня подготовки детей к школе.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оль семьи в развитии ребенка.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емья играет большую роль в развитии личности ребенка: в усвоении норм поведения, развитии индивидуальных особенностей и способностей. Достоинства семейного воспитания: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 малое количество детей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атмосфера любви, психологический комфорт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 возможность включиться в различные виды деятельности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 возможность общения с людьми разных возрастов и опыта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рицательные стороны: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 профессиональная неопытность родителей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отсутствие полноценного общения со сверстниками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 наличие разных целей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ак вы считаете, какого воспитания лучше придерживаться?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 всей своей универсальности семейное воспитание не обеспечивает всех условий для полноценного развития ребенка.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этому семейное и общественное воспитание должны содействовать, максимально развивая ребенка и объединяя свои усилия для полноценного развития личности.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en-US"/>
        </w:rPr>
        <w:t>III</w:t>
      </w:r>
      <w:r>
        <w:rPr>
          <w:color w:val="000000"/>
          <w:sz w:val="28"/>
          <w:szCs w:val="28"/>
        </w:rPr>
        <w:t>. Итак, мы сегодня разобрали преемственную связь ДОУ и школы. А теперь предлагаю вам рассмотреть педагогические ситуации. Попробуйте дать свои рекомендации с точки зрения готовности к школе и связи методов воспитания и обучения.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en-US"/>
        </w:rPr>
        <w:t>IV</w:t>
      </w:r>
      <w:r>
        <w:rPr>
          <w:color w:val="000000"/>
          <w:sz w:val="28"/>
          <w:szCs w:val="28"/>
        </w:rPr>
        <w:t>. Хорошо! Ситуации верно разобраны, даны грамотные педагогические оценки. А теперь вспомним, как определяется понятие преемственность? Какие ее основные направления, условия? Хорошо!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омашнее задание – подготовиться к опросу по теме по своим записям с урока.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о свидания!</w:t>
      </w:r>
      <w:r>
        <w:br w:type="page"/>
      </w:r>
    </w:p>
    <w:p>
      <w:pPr>
        <w:pStyle w:val="Normal"/>
        <w:shd w:fill="FFFFFF" w:val="clear"/>
        <w:suppressAutoHyphens w:val="true"/>
        <w:spacing w:lineRule="auto" w:line="360"/>
        <w:jc w:val="center"/>
        <w:rPr>
          <w:b/>
          <w:b/>
          <w:color w:val="000000"/>
          <w:sz w:val="28"/>
          <w:szCs w:val="32"/>
        </w:rPr>
      </w:pPr>
      <w:r>
        <w:rPr>
          <w:b/>
          <w:color w:val="000000"/>
          <w:sz w:val="28"/>
          <w:szCs w:val="32"/>
        </w:rPr>
        <w:t>Приложение</w:t>
      </w:r>
    </w:p>
    <w:p>
      <w:pPr>
        <w:pStyle w:val="Normal"/>
        <w:shd w:fill="FFFFFF" w:val="clear"/>
        <w:suppressAutoHyphens w:val="true"/>
        <w:spacing w:lineRule="auto" w:line="360"/>
        <w:jc w:val="center"/>
        <w:rPr>
          <w:b/>
          <w:b/>
          <w:color w:val="000000"/>
          <w:sz w:val="28"/>
          <w:szCs w:val="32"/>
        </w:rPr>
      </w:pPr>
      <w:r>
        <w:rPr>
          <w:b/>
          <w:color w:val="000000"/>
          <w:sz w:val="28"/>
          <w:szCs w:val="32"/>
        </w:rPr>
      </w:r>
    </w:p>
    <w:p>
      <w:pPr>
        <w:pStyle w:val="Normal"/>
        <w:shd w:fill="FFFFFF" w:val="clear"/>
        <w:suppressAutoHyphens w:val="true"/>
        <w:spacing w:lineRule="auto" w:line="360"/>
        <w:jc w:val="center"/>
        <w:rPr/>
      </w:pPr>
      <w:r>
        <w:rPr/>
        <w:t>Преемственность в работе ДОУ и школы</w:t>
      </w:r>
    </w:p>
    <w:tbl>
      <w:tblPr>
        <w:tblW w:w="81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4252"/>
      </w:tblGrid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Совместная работа воспитателя и учителя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Ознакомление детей со школой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hd w:fill="FFFFFF" w:val="clear"/>
              <w:tabs>
                <w:tab w:val="clear" w:pos="708"/>
                <w:tab w:val="left" w:pos="302" w:leader="none"/>
              </w:tabs>
              <w:suppressAutoHyphens w:val="true"/>
              <w:spacing w:lineRule="auto" w:line="360"/>
              <w:ind w:left="0" w:hanging="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Посещение, школы и д/с</w:t>
            </w:r>
          </w:p>
          <w:p>
            <w:pPr>
              <w:pStyle w:val="Normal"/>
              <w:numPr>
                <w:ilvl w:val="0"/>
                <w:numId w:val="4"/>
              </w:numPr>
              <w:shd w:fill="FFFFFF" w:val="clear"/>
              <w:tabs>
                <w:tab w:val="clear" w:pos="708"/>
                <w:tab w:val="left" w:pos="302" w:leader="none"/>
              </w:tabs>
              <w:suppressAutoHyphens w:val="true"/>
              <w:spacing w:lineRule="auto" w:line="360"/>
              <w:ind w:left="0" w:hanging="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Участие в пед.советах</w:t>
            </w:r>
          </w:p>
          <w:p>
            <w:pPr>
              <w:pStyle w:val="Normal"/>
              <w:numPr>
                <w:ilvl w:val="0"/>
                <w:numId w:val="4"/>
              </w:numPr>
              <w:shd w:fill="FFFFFF" w:val="clear"/>
              <w:tabs>
                <w:tab w:val="clear" w:pos="708"/>
                <w:tab w:val="left" w:pos="302" w:leader="none"/>
              </w:tabs>
              <w:suppressAutoHyphens w:val="true"/>
              <w:spacing w:lineRule="auto" w:line="360"/>
              <w:ind w:left="0" w:hanging="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Консультирование</w:t>
            </w:r>
          </w:p>
          <w:p>
            <w:pPr>
              <w:pStyle w:val="Normal"/>
              <w:numPr>
                <w:ilvl w:val="0"/>
                <w:numId w:val="4"/>
              </w:numPr>
              <w:shd w:fill="FFFFFF" w:val="clear"/>
              <w:tabs>
                <w:tab w:val="clear" w:pos="708"/>
                <w:tab w:val="left" w:pos="302" w:leader="none"/>
              </w:tabs>
              <w:suppressAutoHyphens w:val="true"/>
              <w:spacing w:lineRule="auto" w:line="360"/>
              <w:ind w:left="0" w:hanging="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Проведение родительских собраний</w:t>
            </w:r>
          </w:p>
          <w:p>
            <w:pPr>
              <w:pStyle w:val="Normal"/>
              <w:numPr>
                <w:ilvl w:val="0"/>
                <w:numId w:val="4"/>
              </w:numPr>
              <w:shd w:fill="FFFFFF" w:val="clear"/>
              <w:tabs>
                <w:tab w:val="clear" w:pos="708"/>
                <w:tab w:val="left" w:pos="302" w:leader="none"/>
              </w:tabs>
              <w:suppressAutoHyphens w:val="true"/>
              <w:spacing w:lineRule="auto" w:line="360"/>
              <w:ind w:left="0" w:hanging="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конференции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hd w:fill="FFFFFF" w:val="clear"/>
              <w:tabs>
                <w:tab w:val="clear" w:pos="708"/>
                <w:tab w:val="left" w:pos="193" w:leader="none"/>
              </w:tabs>
              <w:suppressAutoHyphens w:val="true"/>
              <w:spacing w:lineRule="auto" w:line="360"/>
              <w:ind w:left="0" w:hanging="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Посещение подготовительных групп школы, библиотеки, классов, актового, спортивного залов.</w:t>
            </w:r>
          </w:p>
          <w:p>
            <w:pPr>
              <w:pStyle w:val="Normal"/>
              <w:numPr>
                <w:ilvl w:val="0"/>
                <w:numId w:val="4"/>
              </w:numPr>
              <w:shd w:fill="FFFFFF" w:val="clear"/>
              <w:tabs>
                <w:tab w:val="clear" w:pos="708"/>
                <w:tab w:val="left" w:pos="193" w:leader="none"/>
              </w:tabs>
              <w:suppressAutoHyphens w:val="true"/>
              <w:spacing w:lineRule="auto" w:line="360"/>
              <w:ind w:left="0" w:hanging="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Беседа о предстоящем поступлении в школу</w:t>
            </w:r>
          </w:p>
        </w:tc>
      </w:tr>
    </w:tbl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  <w:t>Готовность к обучению в школе</w:t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Общая психологическая специальная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993" w:leader="none"/>
        </w:tabs>
        <w:suppressAutoHyphens w:val="true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равственно-волевая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993" w:leader="none"/>
        </w:tabs>
        <w:suppressAutoHyphens w:val="true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нтеллектуальная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993" w:leader="none"/>
        </w:tabs>
        <w:suppressAutoHyphens w:val="true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изическая</w:t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suppressAutoHyphens w:val="true"/>
        <w:spacing w:lineRule="auto" w:line="360"/>
        <w:ind w:firstLine="709"/>
        <w:jc w:val="both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  <w:t>Сотрудничество ДОУ и школы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993" w:leader="none"/>
        </w:tabs>
        <w:suppressAutoHyphens w:val="true"/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</w:rPr>
        <w:t>Информационно-просветительский аспект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08"/>
          <w:tab w:val="left" w:pos="993" w:leader="none"/>
        </w:tabs>
        <w:suppressAutoHyphens w:val="true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етодический аспект</w:t>
      </w:r>
    </w:p>
    <w:p>
      <w:pPr>
        <w:pStyle w:val="Normal"/>
        <w:numPr>
          <w:ilvl w:val="0"/>
          <w:numId w:val="7"/>
        </w:numPr>
        <w:shd w:fill="FFFFFF" w:val="clear"/>
        <w:suppressAutoHyphens w:val="true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актический аспект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  <w:t>Формы работы ДОУ с семьей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глядно-информационная Непосредственная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/стенды, выставки/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Групповая Индивидуальная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50"/>
        </w:tabs>
        <w:ind w:left="750" w:hanging="390"/>
      </w:pPr>
      <w:rPr>
        <w:rFonts w:cs="Times New Roman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1699"/>
        </w:tabs>
        <w:ind w:left="1699" w:hanging="990"/>
      </w:pPr>
      <w:rPr>
        <w:rFonts w:cs="Times New Roman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2T14:23:00Z</dcterms:created>
  <dc:creator>1</dc:creator>
  <dc:description/>
  <cp:keywords/>
  <dc:language>en-US</dc:language>
  <cp:lastModifiedBy>Mage</cp:lastModifiedBy>
  <dcterms:modified xsi:type="dcterms:W3CDTF">2011-10-02T14:23:00Z</dcterms:modified>
  <cp:revision>2</cp:revision>
  <dc:subject/>
  <dc:title>Нижегородский государственный педагогический университет</dc:title>
</cp:coreProperties>
</file>