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7" w:right="57" w:firstLine="720"/>
        <w:jc w:val="both"/>
        <w:rPr>
          <w:b/>
          <w:b/>
          <w:bCs/>
        </w:rPr>
      </w:pPr>
      <w:r>
        <w:rPr>
          <w:b/>
          <w:bCs/>
        </w:rPr>
        <w:t>Предмет и задачи логопедии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Логопедия — наука о нарушениях развития речи, их преодолении и предупреждении посредством специального коррекционного обучения и воспит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Логопедия является одним из разделов специальной педагогики — дефектологии. Термин логопедия образован от греческих слов: </w:t>
      </w:r>
      <w:r>
        <w:rPr>
          <w:i/>
          <w:iCs/>
          <w:color w:val="333333"/>
        </w:rPr>
        <w:t xml:space="preserve">логос </w:t>
      </w:r>
      <w:r>
        <w:rPr>
          <w:color w:val="333333"/>
        </w:rPr>
        <w:t xml:space="preserve">(слово, речь), </w:t>
      </w:r>
      <w:r>
        <w:rPr>
          <w:i/>
          <w:iCs/>
          <w:color w:val="333333"/>
        </w:rPr>
        <w:t xml:space="preserve">пейдео </w:t>
      </w:r>
      <w:r>
        <w:rPr>
          <w:color w:val="333333"/>
        </w:rPr>
        <w:t>(воспитываю, обучаю), что в переводе обозначает «воспитание речи»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редметом логопедии как научной дисциплины является изучение закономерностей обучения и воспитания лиц с нарушениями речи и связанными с ними отклонениями в психическом развитии. Логопедия подразделяется на дошкольную, школьную и логопедию взрослых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Основные задачи логопедии состоят в следующем: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1440" w:right="57" w:hanging="360"/>
        <w:jc w:val="both"/>
        <w:rPr>
          <w:color w:val="333333"/>
        </w:rPr>
      </w:pPr>
      <w:r>
        <w:rPr>
          <w:color w:val="333333"/>
        </w:rPr>
        <w:t>изучение закономерностей специального обучения и воспитания детей с нарушением речевого развития;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1440" w:right="57" w:hanging="360"/>
        <w:jc w:val="both"/>
        <w:rPr>
          <w:color w:val="333333"/>
        </w:rPr>
      </w:pPr>
      <w:r>
        <w:rPr>
          <w:color w:val="333333"/>
        </w:rPr>
        <w:t>определение распространенности и симптоматики нарушений речи у детей дошкольного и школьного возраста;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1440" w:right="57" w:hanging="360"/>
        <w:jc w:val="both"/>
        <w:rPr>
          <w:color w:val="333333"/>
        </w:rPr>
      </w:pPr>
      <w:r>
        <w:rPr>
          <w:color w:val="333333"/>
        </w:rPr>
        <w:t>исследование структуры речевых нарушений и влияние речевых расстройств на психическое развитие ребенка;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1440" w:right="57" w:hanging="360"/>
        <w:jc w:val="both"/>
        <w:rPr>
          <w:color w:val="333333"/>
        </w:rPr>
      </w:pPr>
      <w:r>
        <w:rPr>
          <w:color w:val="333333"/>
        </w:rPr>
        <w:t>разработка методов педагогической диагностики речевых расстройств и типологии речевых расстройств;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1440" w:right="57" w:hanging="360"/>
        <w:jc w:val="both"/>
        <w:rPr>
          <w:color w:val="333333"/>
        </w:rPr>
      </w:pPr>
      <w:r>
        <w:rPr>
          <w:color w:val="333333"/>
        </w:rPr>
        <w:t>разработка научно обоснованных методов устранения и предупреждения различных форм речевой недостаточности;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1440" w:right="57" w:hanging="360"/>
        <w:jc w:val="both"/>
        <w:rPr>
          <w:color w:val="333333"/>
        </w:rPr>
      </w:pPr>
      <w:r>
        <w:rPr>
          <w:color w:val="333333"/>
        </w:rPr>
        <w:t>организация логопедической помощ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рактический аспект логопедии состоит в предупреждении, выявлении и устранении речевых нарушений. Теоретические и практические задачи логопедии взаимосвязан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реодоление и предупреждение речевых нарушений способствуют гармоническому развертыванию творческих сил личности, устраняют препятствия для реализации ее общественной направленности, приобретения знаний. Поэтому логопедия, являясь отраслью дефектологии, в то же время участвует в решении общепедагогических задач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од недостатками развития речи следует понимать отклонения от нормального формирования языковых средств общения. Понятие о недостатках речевого развития включает в себя не только устную речь, но предполагает во многих случаях нарушения письменной ее форм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Рассматриваемые в логопедии изменения речи следует отличать от возрастных особенностей ее формирования. То или иное затруднение в пользовании речью можно рассматривать как ее недостаток лишь с учетом возрастных норм. При этом для различных речевых процессов возрастная граница может быть неодинако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2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7" w:right="57" w:firstLine="720"/>
        <w:jc w:val="both"/>
        <w:rPr>
          <w:b/>
          <w:b/>
          <w:bCs/>
        </w:rPr>
      </w:pPr>
      <w:r>
        <w:rPr>
          <w:b/>
          <w:bCs/>
        </w:rPr>
        <w:t>Дислалия. Основные формы, направления и  методы корре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20"/>
        <w:jc w:val="both"/>
        <w:rPr/>
      </w:pPr>
      <w:r>
        <w:rPr>
          <w:color w:val="333333"/>
        </w:rPr>
        <w:t>Дислалия определяется как нарушение звукопроизношения при нормальном слухе и сохранной иннервации речевого аппарата.</w:t>
      </w:r>
      <w:r>
        <w:rPr/>
        <w:t xml:space="preserve">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Механической (органической) дислалией называют такой вид неправильного звукопроизношения, который вызывается </w:t>
      </w:r>
      <w:r>
        <w:rPr>
          <w:b/>
          <w:bCs/>
          <w:color w:val="333333"/>
        </w:rPr>
        <w:t xml:space="preserve">органическими дефектами периферического речевого аппарата, </w:t>
      </w:r>
      <w:r>
        <w:rPr>
          <w:color w:val="333333"/>
        </w:rPr>
        <w:t>его костного и мышечного стро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 xml:space="preserve">укороченная уздечка языка </w:t>
      </w:r>
      <w:r>
        <w:rPr>
          <w:color w:val="333333"/>
        </w:rPr>
        <w:t>(подъязычная связка).</w:t>
      </w:r>
      <w:r>
        <w:rPr>
          <w:b/>
          <w:bCs/>
          <w:color w:val="333333"/>
        </w:rPr>
        <w:t xml:space="preserve">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b/>
          <w:bCs/>
          <w:color w:val="333333"/>
        </w:rPr>
        <w:t>дефекты строения челюсте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b/>
          <w:bCs/>
          <w:color w:val="333333"/>
        </w:rPr>
        <w:t>неправильное строение нёб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 xml:space="preserve">Толстые губы, </w:t>
      </w:r>
      <w:r>
        <w:rPr>
          <w:color w:val="333333"/>
        </w:rPr>
        <w:t>часто с отвислой нижней губой, или укороченная, малоподвижная верхняя губа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Функциональной дислалией называется такой вид неправильного звукопроизношения, при котором не имеется никаких дефектов артикуляционного аппарата. Иными словами, нет никакой органической основ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ричины функциональной дислал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неправильное воспитание речи ребенка в семье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по подражанию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двуязычие в семье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педагогическая запущенность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недоразвитием фонематического слух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Она может быть вызвана и неумением ребенка удерживать язык в нужном положении или быстро переходить от одного движения к другому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 xml:space="preserve">Нарушения звукопроизношения у детей могут проявляться либо в </w:t>
      </w:r>
      <w:r>
        <w:rPr>
          <w:b/>
          <w:bCs/>
          <w:color w:val="333333"/>
        </w:rPr>
        <w:t xml:space="preserve">отсутствии </w:t>
      </w:r>
      <w:r>
        <w:rPr>
          <w:color w:val="333333"/>
        </w:rPr>
        <w:t xml:space="preserve">тех или иных звуков, либо в их </w:t>
      </w:r>
      <w:r>
        <w:rPr>
          <w:b/>
          <w:bCs/>
          <w:color w:val="333333"/>
        </w:rPr>
        <w:t xml:space="preserve">искажениях, </w:t>
      </w:r>
      <w:r>
        <w:rPr>
          <w:color w:val="333333"/>
        </w:rPr>
        <w:t xml:space="preserve">либо в </w:t>
      </w:r>
      <w:r>
        <w:rPr>
          <w:b/>
          <w:bCs/>
          <w:color w:val="333333"/>
        </w:rPr>
        <w:t>заменах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Рассмотрим каждый из этих случаев подробно. </w:t>
      </w:r>
      <w:r>
        <w:rPr>
          <w:b/>
          <w:bCs/>
          <w:color w:val="333333"/>
        </w:rPr>
        <w:t xml:space="preserve">Отсутствие </w:t>
      </w:r>
      <w:r>
        <w:rPr>
          <w:color w:val="333333"/>
        </w:rPr>
        <w:t xml:space="preserve">звука в речи может выражаться в его выпадении в начале слова (например, вместо </w:t>
      </w:r>
      <w:r>
        <w:rPr>
          <w:i/>
          <w:iCs/>
          <w:color w:val="333333"/>
        </w:rPr>
        <w:t xml:space="preserve">рыба </w:t>
      </w:r>
      <w:r>
        <w:rPr>
          <w:color w:val="333333"/>
        </w:rPr>
        <w:t xml:space="preserve">ребенок говорит «ыба»), в середине </w:t>
      </w:r>
      <w:r>
        <w:rPr>
          <w:i/>
          <w:iCs/>
          <w:color w:val="333333"/>
        </w:rPr>
        <w:t xml:space="preserve">(пароход </w:t>
      </w:r>
      <w:r>
        <w:rPr>
          <w:color w:val="333333"/>
        </w:rPr>
        <w:t xml:space="preserve">— «паоход») и в конце </w:t>
      </w:r>
      <w:r>
        <w:rPr>
          <w:i/>
          <w:iCs/>
          <w:color w:val="333333"/>
        </w:rPr>
        <w:t xml:space="preserve">(шар </w:t>
      </w:r>
      <w:r>
        <w:rPr>
          <w:color w:val="333333"/>
        </w:rPr>
        <w:t>— «ша»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 xml:space="preserve">Искажение </w:t>
      </w:r>
      <w:r>
        <w:rPr>
          <w:color w:val="333333"/>
        </w:rPr>
        <w:t xml:space="preserve">звука выражается в том, что вместо правильного произносится звук, которого нет в фонетической системе русского языка. Например, велярный </w:t>
      </w:r>
      <w:r>
        <w:rPr>
          <w:i/>
          <w:iCs/>
          <w:color w:val="333333"/>
        </w:rPr>
        <w:t xml:space="preserve">р, </w:t>
      </w:r>
      <w:r>
        <w:rPr>
          <w:color w:val="333333"/>
        </w:rPr>
        <w:t xml:space="preserve">когда вибрирует тонкий край мягкого нёба, или увулярный </w:t>
      </w:r>
      <w:r>
        <w:rPr>
          <w:i/>
          <w:iCs/>
          <w:color w:val="333333"/>
        </w:rPr>
        <w:t xml:space="preserve">р, </w:t>
      </w:r>
      <w:r>
        <w:rPr>
          <w:color w:val="333333"/>
        </w:rPr>
        <w:t xml:space="preserve">когда вибрирует маленький язычок, межзубный </w:t>
      </w:r>
      <w:r>
        <w:rPr>
          <w:i/>
          <w:iCs/>
          <w:color w:val="333333"/>
        </w:rPr>
        <w:t xml:space="preserve">с, </w:t>
      </w:r>
      <w:r>
        <w:rPr>
          <w:color w:val="333333"/>
        </w:rPr>
        <w:t xml:space="preserve">боковой ш, двугубный </w:t>
      </w:r>
      <w:r>
        <w:rPr>
          <w:i/>
          <w:iCs/>
          <w:color w:val="333333"/>
        </w:rPr>
        <w:t xml:space="preserve">л </w:t>
      </w:r>
      <w:r>
        <w:rPr>
          <w:color w:val="333333"/>
        </w:rPr>
        <w:t>и др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Звук может </w:t>
      </w:r>
      <w:r>
        <w:rPr>
          <w:b/>
          <w:bCs/>
          <w:color w:val="333333"/>
        </w:rPr>
        <w:t xml:space="preserve">заменяться </w:t>
      </w:r>
      <w:r>
        <w:rPr>
          <w:color w:val="333333"/>
        </w:rPr>
        <w:t>другим звуком, имеющимся в фонетической системе языка. Замены эти могут быть следующими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1) замена звуков, одинаковых по способу образования и различающихся по месту артикуляции, например замена взрывных заднеязычных к и г взрывными переднеязычными </w:t>
      </w:r>
      <w:r>
        <w:rPr>
          <w:i/>
          <w:iCs/>
          <w:color w:val="333333"/>
        </w:rPr>
        <w:t xml:space="preserve">т </w:t>
      </w:r>
      <w:r>
        <w:rPr>
          <w:color w:val="333333"/>
        </w:rPr>
        <w:t xml:space="preserve">и </w:t>
      </w:r>
      <w:r>
        <w:rPr>
          <w:i/>
          <w:iCs/>
          <w:color w:val="333333"/>
        </w:rPr>
        <w:t xml:space="preserve">д </w:t>
      </w:r>
      <w:r>
        <w:rPr>
          <w:color w:val="333333"/>
        </w:rPr>
        <w:t xml:space="preserve">(«тулак» вместо </w:t>
      </w:r>
      <w:r>
        <w:rPr>
          <w:i/>
          <w:iCs/>
          <w:color w:val="333333"/>
        </w:rPr>
        <w:t xml:space="preserve">кулак, </w:t>
      </w:r>
      <w:r>
        <w:rPr>
          <w:color w:val="333333"/>
        </w:rPr>
        <w:t xml:space="preserve">«дудок» вместо </w:t>
      </w:r>
      <w:r>
        <w:rPr>
          <w:i/>
          <w:iCs/>
          <w:color w:val="333333"/>
        </w:rPr>
        <w:t xml:space="preserve">гудок </w:t>
      </w:r>
      <w:r>
        <w:rPr>
          <w:color w:val="333333"/>
        </w:rPr>
        <w:t>и т. п.)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2) замена звуков, одинаковых по месту артикуляции и различающихся по способу образования, например фрикативного переднеязычного </w:t>
      </w:r>
      <w:r>
        <w:rPr>
          <w:i/>
          <w:iCs/>
          <w:color w:val="333333"/>
        </w:rPr>
        <w:t xml:space="preserve">с </w:t>
      </w:r>
      <w:r>
        <w:rPr>
          <w:color w:val="333333"/>
        </w:rPr>
        <w:t xml:space="preserve">переднеязычным взрывным </w:t>
      </w:r>
      <w:r>
        <w:rPr>
          <w:i/>
          <w:iCs/>
          <w:color w:val="333333"/>
        </w:rPr>
        <w:t xml:space="preserve">т </w:t>
      </w:r>
      <w:r>
        <w:rPr>
          <w:color w:val="333333"/>
        </w:rPr>
        <w:t xml:space="preserve">(«танки» вместо </w:t>
      </w:r>
      <w:r>
        <w:rPr>
          <w:i/>
          <w:iCs/>
          <w:color w:val="333333"/>
        </w:rPr>
        <w:t>санки)</w:t>
      </w:r>
      <w:r>
        <w:rPr>
          <w:color w:val="333333"/>
        </w:rPr>
        <w:t>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3) замена звуков, одинаковых по способу образования и различающихся по участию органов артикуляции, например </w:t>
      </w:r>
      <w:r>
        <w:rPr>
          <w:i/>
          <w:iCs/>
          <w:color w:val="333333"/>
        </w:rPr>
        <w:t xml:space="preserve">с </w:t>
      </w:r>
      <w:r>
        <w:rPr>
          <w:color w:val="333333"/>
        </w:rPr>
        <w:t xml:space="preserve">губно-зубным </w:t>
      </w:r>
      <w:r>
        <w:rPr>
          <w:i/>
          <w:iCs/>
          <w:color w:val="333333"/>
        </w:rPr>
        <w:t xml:space="preserve">ф </w:t>
      </w:r>
      <w:r>
        <w:rPr>
          <w:color w:val="333333"/>
        </w:rPr>
        <w:t xml:space="preserve">(«фумка» вместо </w:t>
      </w:r>
      <w:r>
        <w:rPr>
          <w:i/>
          <w:iCs/>
          <w:color w:val="333333"/>
        </w:rPr>
        <w:t xml:space="preserve">сумка </w:t>
      </w:r>
      <w:r>
        <w:rPr>
          <w:color w:val="333333"/>
        </w:rPr>
        <w:t>и т. п.)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4) замена звуков, одинаковых по месту и способу образования и различающихся по участию голоса, например звонких звуков глухими («пулка» вместо </w:t>
      </w:r>
      <w:r>
        <w:rPr>
          <w:i/>
          <w:iCs/>
          <w:color w:val="333333"/>
        </w:rPr>
        <w:t xml:space="preserve">булка, </w:t>
      </w:r>
      <w:r>
        <w:rPr>
          <w:color w:val="333333"/>
        </w:rPr>
        <w:t>«субы» вместо зубы)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 xml:space="preserve">5) замена звуков, одинаковых по способу образования и по активнодействующему органу артикуляции и различающихся по признаку твердости и мягкости, например мягких твердыми и твердых мягкими («ряз» вместо </w:t>
      </w:r>
      <w:r>
        <w:rPr>
          <w:i/>
          <w:iCs/>
          <w:color w:val="333333"/>
        </w:rPr>
        <w:t xml:space="preserve">раз, </w:t>
      </w:r>
      <w:r>
        <w:rPr>
          <w:color w:val="333333"/>
        </w:rPr>
        <w:t xml:space="preserve">«пула» вместо </w:t>
      </w:r>
      <w:r>
        <w:rPr>
          <w:i/>
          <w:iCs/>
          <w:color w:val="333333"/>
        </w:rPr>
        <w:t>пила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По количеству нарушенных звуков дислалия делится на </w:t>
      </w:r>
      <w:r>
        <w:rPr>
          <w:b/>
          <w:bCs/>
          <w:color w:val="333333"/>
        </w:rPr>
        <w:t xml:space="preserve">простую и сложную. </w:t>
      </w:r>
      <w:r>
        <w:rPr>
          <w:color w:val="333333"/>
        </w:rPr>
        <w:t>Если в произношении отмечается до четырех дефектных звуков, - это простая дислалия, если пять звуков и более — сложная дислал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 xml:space="preserve">В соответствии с характером дефекта произношения, относящегося к определенной группе звуков, выделяются следующие </w:t>
      </w:r>
      <w:r>
        <w:rPr>
          <w:b/>
          <w:bCs/>
          <w:color w:val="333333"/>
        </w:rPr>
        <w:t>виды дислалии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>1.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Сигматизм </w:t>
      </w:r>
      <w:r>
        <w:rPr>
          <w:color w:val="333333"/>
        </w:rPr>
        <w:t xml:space="preserve">(от названия греческой буквы </w:t>
      </w:r>
      <w:r>
        <w:rPr>
          <w:i/>
          <w:iCs/>
          <w:color w:val="333333"/>
        </w:rPr>
        <w:t xml:space="preserve">сигма, </w:t>
      </w:r>
      <w:r>
        <w:rPr>
          <w:color w:val="333333"/>
        </w:rPr>
        <w:t xml:space="preserve">обозначающей звук </w:t>
      </w:r>
      <w:r>
        <w:rPr>
          <w:i/>
          <w:iCs/>
          <w:color w:val="333333"/>
        </w:rPr>
        <w:t xml:space="preserve">с) </w:t>
      </w:r>
      <w:r>
        <w:rPr>
          <w:color w:val="333333"/>
        </w:rPr>
        <w:t xml:space="preserve">— недостатки произношения свистящих </w:t>
      </w:r>
      <w:r>
        <w:rPr>
          <w:i/>
          <w:iCs/>
          <w:color w:val="333333"/>
        </w:rPr>
        <w:t xml:space="preserve">(с,с, з,з, ц) </w:t>
      </w:r>
      <w:r>
        <w:rPr>
          <w:color w:val="333333"/>
        </w:rPr>
        <w:t xml:space="preserve">и шипящих </w:t>
      </w:r>
      <w:r>
        <w:rPr>
          <w:i/>
          <w:iCs/>
          <w:color w:val="333333"/>
        </w:rPr>
        <w:t xml:space="preserve">(ш, ж, ч, щ) </w:t>
      </w:r>
      <w:r>
        <w:rPr>
          <w:color w:val="333333"/>
        </w:rPr>
        <w:t>звуков. Один из самых распространенных видов нарушений произноше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b/>
          <w:bCs/>
          <w:color w:val="333333"/>
        </w:rPr>
        <w:t>2.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Ротацизм </w:t>
      </w:r>
      <w:r>
        <w:rPr>
          <w:color w:val="333333"/>
        </w:rPr>
        <w:t xml:space="preserve">(от названия греческой буквы </w:t>
      </w:r>
      <w:r>
        <w:rPr>
          <w:i/>
          <w:iCs/>
          <w:color w:val="333333"/>
        </w:rPr>
        <w:t xml:space="preserve">ро, </w:t>
      </w:r>
      <w:r>
        <w:rPr>
          <w:color w:val="333333"/>
        </w:rPr>
        <w:t xml:space="preserve">обозначающей звук </w:t>
      </w:r>
      <w:r>
        <w:rPr>
          <w:i/>
          <w:iCs/>
          <w:color w:val="333333"/>
        </w:rPr>
        <w:t xml:space="preserve">р) </w:t>
      </w:r>
      <w:r>
        <w:rPr>
          <w:color w:val="333333"/>
        </w:rPr>
        <w:t xml:space="preserve">— недостатки произношения звуков </w:t>
      </w:r>
      <w:r>
        <w:rPr>
          <w:i/>
          <w:iCs/>
          <w:color w:val="333333"/>
        </w:rPr>
        <w:t xml:space="preserve">р </w:t>
      </w:r>
      <w:r>
        <w:rPr>
          <w:color w:val="333333"/>
        </w:rPr>
        <w:t xml:space="preserve">и </w:t>
      </w:r>
      <w:r>
        <w:rPr>
          <w:i/>
          <w:iCs/>
          <w:color w:val="333333"/>
        </w:rPr>
        <w:t>р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b/>
          <w:bCs/>
          <w:color w:val="333333"/>
        </w:rPr>
        <w:t>3.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Ламбдацизм </w:t>
      </w:r>
      <w:r>
        <w:rPr>
          <w:color w:val="333333"/>
        </w:rPr>
        <w:t xml:space="preserve">(от названия греческой буквы </w:t>
      </w:r>
      <w:r>
        <w:rPr>
          <w:i/>
          <w:iCs/>
          <w:color w:val="333333"/>
        </w:rPr>
        <w:t xml:space="preserve">ламбда, </w:t>
      </w:r>
      <w:r>
        <w:rPr>
          <w:color w:val="333333"/>
        </w:rPr>
        <w:t xml:space="preserve">обозначающей звук </w:t>
      </w:r>
      <w:r>
        <w:rPr>
          <w:i/>
          <w:iCs/>
          <w:color w:val="333333"/>
        </w:rPr>
        <w:t xml:space="preserve">л) </w:t>
      </w:r>
      <w:r>
        <w:rPr>
          <w:color w:val="333333"/>
        </w:rPr>
        <w:t xml:space="preserve">— недостатки произношения звуков </w:t>
      </w:r>
      <w:r>
        <w:rPr>
          <w:i/>
          <w:iCs/>
          <w:color w:val="333333"/>
        </w:rPr>
        <w:t xml:space="preserve">л </w:t>
      </w:r>
      <w:r>
        <w:rPr>
          <w:color w:val="333333"/>
        </w:rPr>
        <w:t xml:space="preserve">и </w:t>
      </w:r>
      <w:r>
        <w:rPr>
          <w:i/>
          <w:iCs/>
          <w:color w:val="333333"/>
        </w:rPr>
        <w:t>л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b/>
          <w:bCs/>
          <w:color w:val="333333"/>
        </w:rPr>
        <w:t>4.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Дефекты произношения нёбных звуков: каппацизм </w:t>
      </w:r>
      <w:r>
        <w:rPr>
          <w:color w:val="333333"/>
        </w:rPr>
        <w:t xml:space="preserve">— звуков </w:t>
      </w:r>
      <w:r>
        <w:rPr>
          <w:b/>
          <w:bCs/>
          <w:i/>
          <w:iCs/>
          <w:color w:val="333333"/>
        </w:rPr>
        <w:t xml:space="preserve">к </w:t>
      </w:r>
      <w:r>
        <w:rPr>
          <w:color w:val="333333"/>
        </w:rPr>
        <w:t xml:space="preserve">и </w:t>
      </w:r>
      <w:r>
        <w:rPr>
          <w:b/>
          <w:bCs/>
          <w:i/>
          <w:iCs/>
          <w:color w:val="333333"/>
        </w:rPr>
        <w:t xml:space="preserve">к, </w:t>
      </w:r>
      <w:r>
        <w:rPr>
          <w:b/>
          <w:bCs/>
          <w:color w:val="333333"/>
        </w:rPr>
        <w:t xml:space="preserve">гаммацизм </w:t>
      </w:r>
      <w:r>
        <w:rPr>
          <w:color w:val="333333"/>
        </w:rPr>
        <w:t xml:space="preserve">— звуков </w:t>
      </w:r>
      <w:r>
        <w:rPr>
          <w:b/>
          <w:bCs/>
          <w:i/>
          <w:iCs/>
          <w:color w:val="333333"/>
        </w:rPr>
        <w:t xml:space="preserve">г </w:t>
      </w:r>
      <w:r>
        <w:rPr>
          <w:color w:val="333333"/>
        </w:rPr>
        <w:t xml:space="preserve">и </w:t>
      </w:r>
      <w:r>
        <w:rPr>
          <w:b/>
          <w:bCs/>
          <w:i/>
          <w:iCs/>
          <w:color w:val="333333"/>
        </w:rPr>
        <w:t xml:space="preserve">г, </w:t>
      </w:r>
      <w:r>
        <w:rPr>
          <w:b/>
          <w:bCs/>
          <w:color w:val="333333"/>
        </w:rPr>
        <w:t xml:space="preserve">хитизм </w:t>
      </w:r>
      <w:r>
        <w:rPr>
          <w:color w:val="333333"/>
        </w:rPr>
        <w:t xml:space="preserve">— звуков </w:t>
      </w:r>
      <w:r>
        <w:rPr>
          <w:b/>
          <w:bCs/>
          <w:i/>
          <w:iCs/>
          <w:color w:val="333333"/>
        </w:rPr>
        <w:t xml:space="preserve">х </w:t>
      </w:r>
      <w:r>
        <w:rPr>
          <w:color w:val="333333"/>
        </w:rPr>
        <w:t xml:space="preserve">и </w:t>
      </w:r>
      <w:r>
        <w:rPr>
          <w:b/>
          <w:bCs/>
          <w:i/>
          <w:iCs/>
          <w:color w:val="333333"/>
        </w:rPr>
        <w:t xml:space="preserve">х, </w:t>
      </w:r>
      <w:r>
        <w:rPr>
          <w:b/>
          <w:bCs/>
          <w:color w:val="333333"/>
        </w:rPr>
        <w:t xml:space="preserve">йотацизм </w:t>
      </w:r>
      <w:r>
        <w:rPr>
          <w:color w:val="333333"/>
        </w:rPr>
        <w:t xml:space="preserve">— звука </w:t>
      </w:r>
      <w:r>
        <w:rPr>
          <w:i/>
          <w:iCs/>
          <w:color w:val="333333"/>
        </w:rPr>
        <w:t xml:space="preserve">й </w:t>
      </w:r>
      <w:r>
        <w:rPr>
          <w:color w:val="333333"/>
        </w:rPr>
        <w:t xml:space="preserve">(от названий греческих букв </w:t>
      </w:r>
      <w:r>
        <w:rPr>
          <w:i/>
          <w:iCs/>
          <w:color w:val="333333"/>
        </w:rPr>
        <w:t xml:space="preserve">каппа, гамма, хи, йота, </w:t>
      </w:r>
      <w:r>
        <w:rPr>
          <w:color w:val="333333"/>
        </w:rPr>
        <w:t xml:space="preserve">обозначающих соответственно звуки </w:t>
      </w:r>
      <w:r>
        <w:rPr>
          <w:i/>
          <w:iCs/>
          <w:color w:val="333333"/>
        </w:rPr>
        <w:t>к, г, х, и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>5.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Дефекты озвончения </w:t>
      </w:r>
      <w:r>
        <w:rPr>
          <w:color w:val="333333"/>
        </w:rPr>
        <w:t xml:space="preserve">— недостатки произношения звонких согласных звуков. Эти дефекты выражаются в замене звонких согласных звуков парными глухими звуками: </w:t>
      </w:r>
      <w:r>
        <w:rPr>
          <w:b/>
          <w:bCs/>
          <w:i/>
          <w:iCs/>
          <w:color w:val="333333"/>
        </w:rPr>
        <w:t xml:space="preserve">б-п, д-т, в-ф, з-с, ж-ш, г-к </w:t>
      </w:r>
      <w:r>
        <w:rPr>
          <w:color w:val="333333"/>
        </w:rPr>
        <w:t>и т. д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>6.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Дефекты смягчения </w:t>
      </w:r>
      <w:r>
        <w:rPr>
          <w:color w:val="333333"/>
        </w:rPr>
        <w:t xml:space="preserve">— недостатки произношения мягких согласных звуков, заключающиеся в основном в замене их парными твердыми, например </w:t>
      </w:r>
      <w:r>
        <w:rPr>
          <w:i/>
          <w:iCs/>
          <w:color w:val="333333"/>
        </w:rPr>
        <w:t xml:space="preserve">д-д, п-п, к-к, р-р </w:t>
      </w:r>
      <w:r>
        <w:rPr>
          <w:color w:val="333333"/>
        </w:rPr>
        <w:t>и т. д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 xml:space="preserve">Исключение составляют только звуки </w:t>
      </w:r>
      <w:r>
        <w:rPr>
          <w:i/>
          <w:iCs/>
          <w:color w:val="333333"/>
        </w:rPr>
        <w:t xml:space="preserve">ш, ж, ц, </w:t>
      </w:r>
      <w:r>
        <w:rPr>
          <w:color w:val="333333"/>
        </w:rPr>
        <w:t xml:space="preserve">не имеющие мягких пар, и звуки </w:t>
      </w:r>
      <w:r>
        <w:rPr>
          <w:i/>
          <w:iCs/>
          <w:color w:val="333333"/>
        </w:rPr>
        <w:t xml:space="preserve">ч, щ, и, </w:t>
      </w:r>
      <w:r>
        <w:rPr>
          <w:color w:val="333333"/>
        </w:rPr>
        <w:t>которые произносятся всегда мягко и не имеют твердых пар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сю систему логопедической работы по формированию правильного звукопроизношения можно условно разделить на два этапа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>I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этап — подготовительный. </w:t>
      </w:r>
      <w:r>
        <w:rPr>
          <w:color w:val="333333"/>
        </w:rPr>
        <w:t>Основными его задачами являются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а) развитие слухового внимания, слуховой памяти и фонематического восприятия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б) 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>II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этап — формирование произносительных умений и навыков. </w:t>
      </w:r>
      <w:r>
        <w:rPr>
          <w:color w:val="333333"/>
        </w:rPr>
        <w:t>В задачи этого этапа входит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а) устранение неправильного звукопроизношения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б) развитие у детей умения дифференцировать в произношении звуки, сходные по артикуляции или по звучанию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) формирование произносительных умений и навыков в различных видах самостоятельной речи дете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Раскроем содержание и методы работы для каждого из этапов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b/>
          <w:bCs/>
          <w:color w:val="333333"/>
        </w:rPr>
        <w:t>Развитие слухового внимания, слуховой памяти и фонематического восприятия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Исправление недостатков звукопроизношения у детей заключается в постановке и автоматизации звуков и одновременном развитии фонематического восприятия, так как без полноценного восприятия фонем, без четкого их различения невозможно и их правильное произношение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Развитие фонематического восприятия осуществляется с самых первых этапов логопедической работы и проводится в игровой форме, на фронтальных, подгрупповых и индивидуальных занятиях (рис.8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Начинается эта работа на материале неречевых звуков и постепенно охватывает все звуки речи, входящие в звуковую систему данного языка (от звуков, уже освоенных детьми, до тех, которые только еще ставятся и вводятся в самостоятельную речь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араллельно с самых первых занятий проводится работа по развитию слухового внимания и слуховой памяти, что позволяв добиваться наиболее эффективных и ускоренных результатов развития фонематического восприятия. Это очень важно, так как невслушиваться в речь окружающих часто является одной из причин неправильного звукопроизноше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 процессе логопедических занятий ребенок должен прежде всего приобрести умения контролировать свое произношение и исправлять его на основе сравнения собственной речи с речью окружающих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сю систему логопедической работы по развитию у детей способности дифференцировать фонемы можно условно разделить на шесть этапов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I этап — узнавание неречевых звуков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II этап — различение высоты, силы, тембра голоса на материале одинаковых звуков, сочетаний слов и фраз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III этап — различение слов, близких по звуковому составу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IV этап — дифференциация слогов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V этап — дифференциация фонем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VI этап — развитие навыков элементарного звукового анализ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b/>
          <w:bCs/>
          <w:color w:val="333333"/>
        </w:rPr>
        <w:t>Артикуляционная гимнастика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 процессе предварительного логопедического обследования часто обнаруживаются нарушения в строении органов артикуляционного аппарата. В таких случаях параллельно с работой по развитию фонематического восприятия проводится артикуляционная гимнастика (подготовительные упражнения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Целью артикуляционной гимнастики является выработка правильных, полноценных движений артикуляционных органов, необходимых для правильного произношения звуков, и объединение простых движений в сложные — артикуляционные уклады различных фонем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Как правило, упражнять ребенка необходимо лишь в тех движениях, которые нарушены, а также в тех, которые требуются для постановки каждого конкретного звук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сю систему артикуляционной гимнастики можно разделить на два вида упражнений: статические и динамические. Каждое упражнение имеет свое название. Названия эти условные, но очень важно, чтобы дети их запоминали. Во-первых, название вызывает у ребенка интерес к упражнению, во-вторых, экономит время, так как логопеду не нужно всякий раз объяснять способы выполнения, а достаточно бывает лишь сказать «Поиграем в барабан» или «Поиграем в лошадки»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b/>
          <w:bCs/>
          <w:color w:val="333333"/>
        </w:rPr>
        <w:t>Формирование произносительных умений и навыков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Логопедическая работа по устранению дислалии строится на основе выработки новых артикуляционных навыков путем использования компенсаторных возможностей организма (зрительных и слуховых восприятий, тактильных и кинестетических ощущений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Занятия по исправлению дефектов произношения проводят в определенной последовательности. Все артикуляционные упражнения распределяются по следующим видам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1) постановка звука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2) автоматизация навыка произношения звука в слогах (прямых, обратных, открытых, закрытых, со стечением согласных)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3) автоматизация навыка произношения звука в словах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4) автоматизация навыка произношения звука в предложениях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5) дифференциация сходных по звучанию или артикуляции звуков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6) автоматизация звука в разговорной реч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color w:val="333333"/>
        </w:rPr>
        <w:t>Для ведения логопедических занятий нужны зеркало, набор зондов, шпатели, вата, спирт; набор дидактического и иллюстративного материала; индивидуальные тетради для записи домашних заданий, словари, специальная литература, протоколы речевого обследования логопатов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ри постановке правильного произношения звуков пользуются тремя основными способам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 xml:space="preserve">Первый способ </w:t>
      </w:r>
      <w:r>
        <w:rPr>
          <w:color w:val="333333"/>
        </w:rPr>
        <w:t>основан на подражании. Пользуясь слухом, зрением, тактильно-вибрационными и мышечными ощущениями, ребенок воспринимает звучание и артикуляцию фонемы и сознательно пытается воспроизвести требуемые движения речевых органов, требуемое звучание. При этом непосредственное слуховое восприятие звучания, восприятие видимых речевых движений, в том числе собственных (с помощью зеркала), ощущение рукой струи выдыхаемого воздуха, вибрации гортани могут быть дополнены восприятием работы речевых органов, отображенной с помощью различных пособ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 практике применяются разнообразные пособия, начиная с простой полоски бумаги, отклоняющейся под действием струи выдыхаемого воздуха, и кончая различными электроакустическими приборами, преобразующими звук или вибрации частей речевого аппарата в зрительные сигналы («ДВИН», виброскоп и др.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 тех случаях, когда не удается получить нужную артикуляцию по подражанию целиком, приходится сначала довольствоваться воспроизведением отдельных ее элементов. Иногда малоподвижность или недостаточная управляемость речевых органов вынуждает прибегать к целой системе подготовительных артикуляционных упражнений, к своеобразной артикуляционной гимнастике (см. с. 48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 xml:space="preserve">Второй способ </w:t>
      </w:r>
      <w:r>
        <w:rPr>
          <w:color w:val="333333"/>
        </w:rPr>
        <w:t>состоит в механическом воздействии на речевые органы при помощи каких-либо приспособлений (шпатель, зонд). При этом способе используется некоторая исходная артикуляция, и на ее основе механическим путем речевые органы пассивно приводятся в требуемое положение или движение. Связанные с определенным положением или движением речевых органов кинестетические раздражения в сочетании с сопутствующими им слуховыми раздражениями закрепляются в коре головного мозга в виде системы следов, что в дальнейшем является предпосылкой для активного, произвольного воспроизведения требуемой артикуляци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/>
      </w:pPr>
      <w:r>
        <w:rPr>
          <w:b/>
          <w:bCs/>
          <w:color w:val="333333"/>
        </w:rPr>
        <w:t xml:space="preserve">Третий способ </w:t>
      </w:r>
      <w:r>
        <w:rPr>
          <w:color w:val="333333"/>
        </w:rPr>
        <w:t>— смешанный. При нем механическое воздействие на речевые органы служит для того, чтобы помочь более полному и точному воспроизведению требуемой артикуляции, осуществляемому в основном путем подражания и с помощью словесных пояснен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Различные подходы к классификации речевых нарушений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оскольку речевые нарушения долгое время оставались предметом изучения дисциплин медико-биологического цикла, большое распространение получила клиническая классификация речевых нарушений (М. Е. Хватцев, Ф. A. Pay, О. В. Правдина, С. С. Ляпидевский, Б. М. Гриншпун и др.). В основе клинической классификации лежит изучение причин (этиологии) и патологических проявлений (патогенеза) речевой недостаточности. Выделяются различные формы (виды) речевой патологии, каждая из которых имеет свою симптоматику и динамику проявлений. Это нарушения голоса, нарушения темпа речи, заикание, дислалия, ринолалия, дизартрия, алалия, афазия, нарушения письма и чтения (аграфия и дисграфия, алексия и дислексия). В соответствии с особенностями нарушения для каждой формы разработаны приемы и методы коррекционно-логопедической работ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В настоящее время у нас в стране в качестве основы для комплектования специальных логопедических учреждений и для использования фронтальных методов воздействия применяется психолого-педагогическая классификация речевых нарушений. Она разработана Р. Е. Левиной и основана на выделении прежде всего тех признаков речевой недостаточности, которые важны для осуществления единого педагогического подход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На основе психолингвистических критериев — нарушения языковых средств общения и нарушения в применении средств общения в процессе речевой коммуникации — дефекты речи делятся на две группы. К первой группе относятся следующие нарушения: фонетическое недоразвитие; фонетико-фонематическое недоразвитие; общее недоразвитие реч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Ко второй группе относится заикание, при котором основой дефекта является нарушение коммуникативной функции речи при сохранении языковых средств обще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Психолого-педагогическая классификация открыла широкие возможности для внедрения в логопедическую практику научно обоснованных фронтальных методов коррекционного воздействия на нарушенную речь и другие психические функции детей дошкольного и школьного возраста. С точки зрения психолого-педагогической классификации наиболее значимым является вопрос о том, какие именно компоненты речевой системы затронуты, недоразвиты или нарушены. Придерживаясь этого подхода, педагог имеет возможность четко представить направление коррекционного обучения в каждой категории дефектов: при общем недоразвитии речи, при фонетико-фонематическом недоразвитии, при недостатках произношения звуков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Каждая группа дефектов в свою очередь различается по форме (природе) нарушения и степени его выраженност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333333"/>
        </w:rPr>
      </w:pPr>
      <w:r>
        <w:rPr>
          <w:color w:val="333333"/>
        </w:rPr>
        <w:t>Клиническая и психолого-педагогическая классификации нарушений речи взаимно дополняют друг друг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Нарушения чтения при различных отклонениях речевого развития и их коррекция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color w:val="000000"/>
        </w:rPr>
        <w:t xml:space="preserve">С учетом нарушенных операций процесса чтения Р. И. Ла-лаева выделяет следующие виды дислексий: </w:t>
      </w:r>
      <w:r>
        <w:rPr>
          <w:b/>
          <w:bCs/>
          <w:color w:val="000000"/>
        </w:rPr>
        <w:t>фонемати</w:t>
        <w:softHyphen/>
        <w:t>ческую, семантическую, аграмматическую, мнестическую, оптическую, тактильну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b/>
          <w:bCs/>
          <w:color w:val="000000"/>
        </w:rPr>
        <w:t xml:space="preserve">Фонематическая дислексия </w:t>
      </w:r>
      <w:r>
        <w:rPr>
          <w:color w:val="000000"/>
        </w:rPr>
        <w:t>связана с недоразвитие функ</w:t>
        <w:softHyphen/>
        <w:t>ций фонематической системы, т. е. системы фонем языка, в которой каждая единица характеризуется определенной со</w:t>
        <w:softHyphen/>
        <w:t>вокупностью смыслоразличительных признаков. В русском языке этими признаками являются твердость или мягкость, звонкость или глухость, способ образования, место образова</w:t>
        <w:softHyphen/>
        <w:t>ния, участие нёбной занавески. Каждая фонема отличается от всякой другой либо одним смыслоразличительным призна</w:t>
        <w:softHyphen/>
        <w:t>ком, либо несколькими. В тех случаях, когда фонемы отлича</w:t>
        <w:softHyphen/>
        <w:t>ются одна от другой несколькими смыслоразличительными признаками, говорят о звуках далеких, не сходных между со</w:t>
        <w:softHyphen/>
        <w:t xml:space="preserve">бой. Например, звуки к и </w:t>
      </w:r>
      <w:r>
        <w:rPr>
          <w:i/>
          <w:iCs/>
          <w:color w:val="000000"/>
        </w:rPr>
        <w:t xml:space="preserve">з </w:t>
      </w:r>
      <w:r>
        <w:rPr>
          <w:color w:val="000000"/>
        </w:rPr>
        <w:t>отличаются рядом признаков: спо</w:t>
        <w:softHyphen/>
        <w:t>собом, местом образования, участием голосовых складок. Если фонемы отличаются одним смыслоразличительным призна</w:t>
        <w:softHyphen/>
        <w:t>ком, то тогда они являются близкими, оппозиционными. На</w:t>
        <w:softHyphen/>
        <w:t>пример, звуки сиз отличаются одним признаком (с — глу</w:t>
        <w:softHyphen/>
        <w:t xml:space="preserve">хой, </w:t>
      </w:r>
      <w:r>
        <w:rPr>
          <w:i/>
          <w:iCs/>
          <w:color w:val="000000"/>
        </w:rPr>
        <w:t xml:space="preserve">з </w:t>
      </w:r>
      <w:r>
        <w:rPr>
          <w:color w:val="000000"/>
        </w:rPr>
        <w:t>— звонкий). В языке выделяются целые группы оппозиционных фонем (твердые и мягкие, звонкие и глухие и т. д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color w:val="000000"/>
        </w:rPr>
        <w:t>В словах условно можно выделить сочетание фонем, следу</w:t>
        <w:softHyphen/>
        <w:t xml:space="preserve">ющих друг за другом в определенной последовательности, которое связано с семантикой, смыслом. Изменение одной из фонем в слове </w:t>
      </w:r>
      <w:r>
        <w:rPr>
          <w:i/>
          <w:iCs/>
          <w:color w:val="000000"/>
        </w:rPr>
        <w:t xml:space="preserve">(косы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козы) </w:t>
      </w:r>
      <w:r>
        <w:rPr>
          <w:color w:val="000000"/>
        </w:rPr>
        <w:t>или изменение последователь</w:t>
        <w:softHyphen/>
        <w:t xml:space="preserve">ности </w:t>
      </w:r>
      <w:r>
        <w:rPr>
          <w:i/>
          <w:iCs/>
          <w:color w:val="000000"/>
        </w:rPr>
        <w:t xml:space="preserve">(лип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ила) </w:t>
      </w:r>
      <w:r>
        <w:rPr>
          <w:color w:val="000000"/>
        </w:rPr>
        <w:t>приводит к изменению смысла или раз</w:t>
        <w:softHyphen/>
        <w:t>рушению 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В связи с этим В. К. Орфинская выделила следующие фун</w:t>
        <w:softHyphen/>
        <w:t>кции фонематической систе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смыслоразличительная функция (изменение одной фоне</w:t>
        <w:softHyphen/>
        <w:t>мы или одного смыслоразличительного признака приводит к изменению смысл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слухопроизносительная дифференциация фонем (фонема</w:t>
        <w:softHyphen/>
        <w:t>тическое восприятие: каждая фонема отличается от всякой другой фонемы акустически и артикуляционн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фонематический анализ, т. е. разложение слова на состав</w:t>
        <w:softHyphen/>
        <w:t>ляющие его фонем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000000"/>
        </w:rPr>
      </w:pPr>
      <w:r>
        <w:rPr>
          <w:color w:val="000000"/>
        </w:rPr>
        <w:t>В процессе формирования устной речи у детей опора на семантику является одним из основных условий развития речевой функции (т. е. смыслоразличительная функция у говорящих детей сформирова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color w:val="000000"/>
        </w:rPr>
        <w:t xml:space="preserve">С учетом нарушенных операций процесса чтения Р. И. Ла-лаева выделяет следующие виды дислексий: </w:t>
      </w:r>
      <w:r>
        <w:rPr>
          <w:b/>
          <w:bCs/>
          <w:color w:val="000000"/>
        </w:rPr>
        <w:t>фонемати</w:t>
        <w:softHyphen/>
        <w:t>ческую, семантическую, аграмматическую, мнестическую, оптическую, тактильну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b/>
          <w:bCs/>
          <w:color w:val="000000"/>
        </w:rPr>
        <w:t xml:space="preserve">Фонематическая дислексия </w:t>
      </w:r>
      <w:r>
        <w:rPr>
          <w:color w:val="000000"/>
        </w:rPr>
        <w:t>связана с недоразвитие функ</w:t>
        <w:softHyphen/>
        <w:t>ций фонематической системы, т. е. системы фонем языка, в которой каждая единица характеризуется определенной со</w:t>
        <w:softHyphen/>
        <w:t>вокупностью смыслоразличительных признаков. В русском языке этими признаками являются твердость или мягкость, звонкость или глухость, способ образования, место образова</w:t>
        <w:softHyphen/>
        <w:t>ния, участие нёбной занавески. Каждая фонема отличается от всякой другой либо одним смыслоразличительным призна</w:t>
        <w:softHyphen/>
        <w:t>ком, либо несколькими. В тех случаях, когда фонемы отлича</w:t>
        <w:softHyphen/>
        <w:t>ются одна от другой несколькими смыслоразличительными признаками, говорят о звуках далеких, не сходных между со</w:t>
        <w:softHyphen/>
        <w:t xml:space="preserve">бой. Например, звуки к и </w:t>
      </w:r>
      <w:r>
        <w:rPr>
          <w:i/>
          <w:iCs/>
          <w:color w:val="000000"/>
        </w:rPr>
        <w:t xml:space="preserve">з </w:t>
      </w:r>
      <w:r>
        <w:rPr>
          <w:color w:val="000000"/>
        </w:rPr>
        <w:t>отличаются рядом признаков: спо</w:t>
        <w:softHyphen/>
        <w:t>собом, местом образования, участием голосовых складок. Если фонемы отличаются одним смыслоразличительным призна</w:t>
        <w:softHyphen/>
        <w:t>ком, то тогда они являются близкими, оппозиционными. На</w:t>
        <w:softHyphen/>
        <w:t>пример, звуки сиз отличаются одним признаком (с — глу</w:t>
        <w:softHyphen/>
        <w:t xml:space="preserve">хой, </w:t>
      </w:r>
      <w:r>
        <w:rPr>
          <w:i/>
          <w:iCs/>
          <w:color w:val="000000"/>
        </w:rPr>
        <w:t xml:space="preserve">з </w:t>
      </w:r>
      <w:r>
        <w:rPr>
          <w:color w:val="000000"/>
        </w:rPr>
        <w:t>— звонкий). В языке выделяются целые группы оппозиционных фонем (твердые и мягкие, звонкие и глухие и т. д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color w:val="000000"/>
        </w:rPr>
        <w:t>В словах условно можно выделить сочетание фонем, следу</w:t>
        <w:softHyphen/>
        <w:t xml:space="preserve">ющих друг за другом в определенной последовательности, которое связано с семантикой, смыслом. Изменение одной из фонем в слове </w:t>
      </w:r>
      <w:r>
        <w:rPr>
          <w:i/>
          <w:iCs/>
          <w:color w:val="000000"/>
        </w:rPr>
        <w:t xml:space="preserve">(косы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козы) </w:t>
      </w:r>
      <w:r>
        <w:rPr>
          <w:color w:val="000000"/>
        </w:rPr>
        <w:t>или изменение последователь</w:t>
        <w:softHyphen/>
        <w:t xml:space="preserve">ности </w:t>
      </w:r>
      <w:r>
        <w:rPr>
          <w:i/>
          <w:iCs/>
          <w:color w:val="000000"/>
        </w:rPr>
        <w:t xml:space="preserve">(лип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ила) </w:t>
      </w:r>
      <w:r>
        <w:rPr>
          <w:color w:val="000000"/>
        </w:rPr>
        <w:t>приводит к изменению смысла или раз</w:t>
        <w:softHyphen/>
        <w:t>рушению 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В связи с этим В. К. Орфинская выделила следующие фун</w:t>
        <w:softHyphen/>
        <w:t>кции фонематической систе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смыслоразличительная функция (изменение одной фоне</w:t>
        <w:softHyphen/>
        <w:t>мы или одного смыслоразличительного признака приводит к изменению смысл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слухопроизносительная дифференциация фонем (фонема</w:t>
        <w:softHyphen/>
        <w:t>тическое восприятие: каждая фонема отличается от всякой другой фонемы акустически и артикуляционн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фонематический анализ, т. е. разложение слова на состав</w:t>
        <w:softHyphen/>
        <w:t>ляющие его фонем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000000"/>
        </w:rPr>
      </w:pPr>
      <w:r>
        <w:rPr>
          <w:color w:val="000000"/>
        </w:rPr>
        <w:t>В процессе формирования устной речи у детей опора на семантику является одним из основных условий развития речевой функции (т. е. смыслоразличительная функция у говорящих детей сформирова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color w:val="000000"/>
        </w:rPr>
        <w:t xml:space="preserve">С учетом нарушенных операций процесса чтения Р. И. Ла-лаева выделяет следующие виды дислексий: </w:t>
      </w:r>
      <w:r>
        <w:rPr>
          <w:b/>
          <w:bCs/>
          <w:color w:val="000000"/>
        </w:rPr>
        <w:t>фонемати</w:t>
        <w:softHyphen/>
        <w:t>ческую, семантическую, аграмматическую, мнестическую, оптическую, тактильну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b/>
          <w:bCs/>
          <w:color w:val="000000"/>
        </w:rPr>
        <w:t xml:space="preserve">Фонематическая дислексия </w:t>
      </w:r>
      <w:r>
        <w:rPr>
          <w:color w:val="000000"/>
        </w:rPr>
        <w:t>связана с недоразвитие функ</w:t>
        <w:softHyphen/>
        <w:t>ций фонематической системы, т. е. системы фонем языка, в которой каждая единица характеризуется определенной со</w:t>
        <w:softHyphen/>
        <w:t>вокупностью смыслоразличительных признаков. В русском языке этими признаками являются твердость или мягкость, звонкость или глухость, способ образования, место образова</w:t>
        <w:softHyphen/>
        <w:t>ния, участие нёбной занавески. Каждая фонема отличается от всякой другой либо одним смыслоразличительным призна</w:t>
        <w:softHyphen/>
        <w:t>ком, либо несколькими. В тех случаях, когда фонемы отлича</w:t>
        <w:softHyphen/>
        <w:t>ются одна от другой несколькими смыслоразличительными признаками, говорят о звуках далеких, не сходных между со</w:t>
        <w:softHyphen/>
        <w:t xml:space="preserve">бой. Например, звуки к и </w:t>
      </w:r>
      <w:r>
        <w:rPr>
          <w:i/>
          <w:iCs/>
          <w:color w:val="000000"/>
        </w:rPr>
        <w:t xml:space="preserve">з </w:t>
      </w:r>
      <w:r>
        <w:rPr>
          <w:color w:val="000000"/>
        </w:rPr>
        <w:t>отличаются рядом признаков: спо</w:t>
        <w:softHyphen/>
        <w:t>собом, местом образования, участием голосовых складок. Если фонемы отличаются одним смыслоразличительным призна</w:t>
        <w:softHyphen/>
        <w:t>ком, то тогда они являются близкими, оппозиционными. На</w:t>
        <w:softHyphen/>
        <w:t>пример, звуки сиз отличаются одним признаком (с — глу</w:t>
        <w:softHyphen/>
        <w:t xml:space="preserve">хой, </w:t>
      </w:r>
      <w:r>
        <w:rPr>
          <w:i/>
          <w:iCs/>
          <w:color w:val="000000"/>
        </w:rPr>
        <w:t xml:space="preserve">з </w:t>
      </w:r>
      <w:r>
        <w:rPr>
          <w:color w:val="000000"/>
        </w:rPr>
        <w:t>— звонкий). В языке выделяются целые группы оппозиционных фонем (твердые и мягкие, звонкие и глухие и т. д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/>
      </w:pPr>
      <w:r>
        <w:rPr>
          <w:color w:val="000000"/>
        </w:rPr>
        <w:t>В словах условно можно выделить сочетание фонем, следу</w:t>
        <w:softHyphen/>
        <w:t xml:space="preserve">ющих друг за другом в определенной последовательности, которое связано с семантикой, смыслом. Изменение одной из фонем в слове </w:t>
      </w:r>
      <w:r>
        <w:rPr>
          <w:i/>
          <w:iCs/>
          <w:color w:val="000000"/>
        </w:rPr>
        <w:t xml:space="preserve">(косы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козы) </w:t>
      </w:r>
      <w:r>
        <w:rPr>
          <w:color w:val="000000"/>
        </w:rPr>
        <w:t>или изменение последователь</w:t>
        <w:softHyphen/>
        <w:t xml:space="preserve">ности </w:t>
      </w:r>
      <w:r>
        <w:rPr>
          <w:i/>
          <w:iCs/>
          <w:color w:val="000000"/>
        </w:rPr>
        <w:t xml:space="preserve">(лип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ила) </w:t>
      </w:r>
      <w:r>
        <w:rPr>
          <w:color w:val="000000"/>
        </w:rPr>
        <w:t>приводит к изменению смысла или раз</w:t>
        <w:softHyphen/>
        <w:t>рушению 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В связи с этим В. К. Орфинская выделила следующие фун</w:t>
        <w:softHyphen/>
        <w:t>кции фонематической систе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смыслоразличительная функция (изменение одной фоне</w:t>
        <w:softHyphen/>
        <w:t>мы или одного смыслоразличительного признака приводит к изменению смысл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слухопроизносительная дифференциация фонем (фонема</w:t>
        <w:softHyphen/>
        <w:t>тическое восприятие: каждая фонема отличается от всякой другой фонемы акустически и артикуляционн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57" w:right="57" w:firstLine="720"/>
        <w:jc w:val="both"/>
        <w:rPr>
          <w:color w:val="000000"/>
        </w:rPr>
      </w:pPr>
      <w:r>
        <w:rPr>
          <w:color w:val="000000"/>
        </w:rPr>
        <w:t>фонематический анализ, т. е. разложение слова на состав</w:t>
        <w:softHyphen/>
        <w:t>ляющие его фонем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57" w:right="57" w:firstLine="720"/>
        <w:jc w:val="both"/>
        <w:rPr>
          <w:color w:val="000000"/>
        </w:rPr>
      </w:pPr>
      <w:r>
        <w:rPr>
          <w:color w:val="000000"/>
        </w:rPr>
        <w:t>В процессе формирования устной речи у детей опора на семантику является одним из основных условий развития речевой функции (т. е. смыслоразличительная функция у говорящих детей сформирован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H1"/>
    <w:next w:val="Normal"/>
    <w:qFormat/>
    <w:pPr>
      <w:keepNext w:val="false"/>
      <w:widowControl w:val="false"/>
      <w:spacing w:before="440" w:after="0"/>
      <w:ind w:firstLine="720"/>
      <w:jc w:val="right"/>
    </w:pPr>
    <w:rPr>
      <w:kern w:val="0"/>
      <w:sz w:val="24"/>
      <w:szCs w:val="24"/>
    </w:rPr>
  </w:style>
  <w:style w:type="paragraph" w:styleId="H3">
    <w:name w:val="H3"/>
    <w:basedOn w:val="H2"/>
    <w:next w:val="Normal"/>
    <w:qFormat/>
    <w:pPr/>
    <w:rPr/>
  </w:style>
  <w:style w:type="paragraph" w:styleId="H4">
    <w:name w:val="H4"/>
    <w:basedOn w:val="Normal"/>
    <w:qFormat/>
    <w:pPr>
      <w:widowControl w:val="false"/>
      <w:spacing w:before="440" w:after="0"/>
      <w:ind w:firstLine="720"/>
      <w:jc w:val="right"/>
      <w:outlineLvl w:val="1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4:00Z</dcterms:created>
  <dc:creator>Protasova</dc:creator>
  <dc:description/>
  <cp:keywords/>
  <dc:language>en-US</dc:language>
  <cp:lastModifiedBy>Mage</cp:lastModifiedBy>
  <dcterms:modified xsi:type="dcterms:W3CDTF">2011-10-02T14:24:00Z</dcterms:modified>
  <cp:revision>2</cp:revision>
  <dc:subject/>
  <dc:title>1</dc:title>
</cp:coreProperties>
</file>