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Праздник "Первый школьный день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6 класс МОУ "Вихляевская основная общеобразовательная школа" 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2010год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ассный руководитель Зыкова Александра Георгиев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формление класса: Доска украшена разноцветными шариками. Из длинных шариков собрана ромашка. Яркие атласные ленты лучами отходят от шаров. Надпись на доске цветными мелками. "Здравствуй, школа!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лементы украшения – это школьные принадлежности , выдержки из цитат, пословицы о знаниях, школе И.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орудование : Ноутбук, интерактивная доска, музыкальный центр, бая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треча учеников и их родителей в классе после общешкольной торжественной линейки. Звучит праздничная весёлая музыка, из той, что чаще всего звучит на первых праздничных уроках: о школе, учени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Вступительное слово учи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рогие ребята, уважаемые родители! Прошло лето и каникулы. Начинается учебная пора, а старт ей дает "День знаний" . Знаете ли вы кто первым из известных вам людей оценил значимость знаний?. Этим человеком был Юлий Цезар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нажды он сказал "Знание – это сила" "День знаний" стал в нашей стране доброй традицией. Но так было не всегда. Официально этот праздник был утверждён Верховным Советом Советского Союза 1 сентября 1984 года. Во всех школах в этот день проходят торжественные линейки, посвященные праздни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тот день празднуют студенты. С 1 сентября начинается учебный год во всех учебных заведениях страны. С уверенностью можно сказать, что это и праздник ваших родителей. Они вспоминают в этот день друзей по школе, учителей, с которыми начинали путь во взрослую жиз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рогие ребята, уважаемые родители, здравствуйте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дравствуйте от имени нашего классного звонка, который мы положили вместе с нашими пожеланиями в портфолио 5 класса, на жаркое лет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воночек</w:t>
      </w:r>
      <w:r>
        <w:rPr>
          <w:rFonts w:cs="Times New Roman" w:ascii="Times New Roman" w:hAnsi="Times New Roman"/>
          <w:sz w:val="28"/>
          <w:szCs w:val="24"/>
        </w:rPr>
        <w:t>: Я звонил в последний раз 25 мая, и тогда я сказал, лето провожа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дыхайте, загорайте, веселитесь, не дерите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нижки разные читайте, обо мне не забывайте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т теперь звоню опять, чтобы в школу вас позвать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д учебный начинать, снова знания вбивать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месте всем учиться, и грустить и веселиться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м спасибо, что пришли и улыбки принесл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ре ароматов, здравствуйте, ребята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Звонок:</w:t>
      </w:r>
      <w:r>
        <w:rPr>
          <w:rFonts w:cs="Times New Roman" w:ascii="Times New Roman" w:hAnsi="Times New Roman"/>
          <w:sz w:val="28"/>
          <w:szCs w:val="24"/>
        </w:rPr>
        <w:t xml:space="preserve"> Так, так посмотрим, что же вы оставили, уходя на каникулы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знаете, чей дневни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сь пятерками пестрит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амот много, грамот раз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участие в делах, в спорте, хоре и в круж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стающих в вашем классе нет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 11 ребят девять учатся на "4" и на "5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Слово – напутствие родителей для детей (Наталья Владимировн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Что с вами было летом, вы нам поведаете позднее, а теперь, я предлагаю всем посмотреть фотоколлаж о нашей школьной жизни в 5 классе. </w:t>
      </w:r>
      <w:r>
        <w:rPr>
          <w:rFonts w:cs="Times New Roman" w:ascii="Times New Roman" w:hAnsi="Times New Roman"/>
          <w:b/>
          <w:i/>
          <w:sz w:val="28"/>
          <w:szCs w:val="24"/>
        </w:rPr>
        <w:t>Просмотр слай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2 часть Состязание Команда родителей и бывших выпускников, команда уче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 задание </w:t>
      </w:r>
      <w:r>
        <w:rPr>
          <w:rFonts w:cs="Times New Roman" w:ascii="Times New Roman" w:hAnsi="Times New Roman"/>
          <w:sz w:val="28"/>
          <w:szCs w:val="24"/>
        </w:rPr>
        <w:t>Нужны смекалка и старание слушайте , первое зада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берите пословицу о знаниях, школе, учени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Ученье в счастье украшает, а в несчастье утешает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Чему Ваня не научился, тому и Иван не выучит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Умный любит учиться, а глупый учить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По грамоте осёкся, цифирь не удалась"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ы сейчас собрали пословицы ,какое слово получилось с обратной стороны. Верно карандаш. Самый первый и важный из принадлежностей ученика - это карандаш Существует несколько вариантов возникновения карандаш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дин из них вы знаете из истории Древнего мира. Простая тростниковая палочка, которой писали писцы. Затем ему на смену пришло гусиное перо. </w:t>
      </w:r>
      <w:r>
        <w:rPr>
          <w:sz w:val="28"/>
          <w:szCs w:val="22"/>
        </w:rPr>
        <w:t>И только с XVI века стали использоваться графитовые стержни, с которых начинается настоящая история современного карандаш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Мери Лики, английская исследовательница африканских культур, считает несколько иначе. Она обнаружила в Танзании наскальные рисунки, возраст которых более чем семь тысяч лет. Люди каменного века изображали животных и сцены охоты. Именно древних танзанийцев Лики считает открывателями карандаш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2"/>
        </w:rPr>
        <w:t xml:space="preserve">Все дело в том, что Мери нашла 186 </w:t>
      </w:r>
      <w:r>
        <w:rPr>
          <w:rStyle w:val="StrongEmphasis"/>
          <w:sz w:val="28"/>
          <w:szCs w:val="22"/>
        </w:rPr>
        <w:t>"</w:t>
      </w:r>
      <w:r>
        <w:rPr>
          <w:rStyle w:val="StrongEmphasis"/>
          <w:sz w:val="28"/>
          <w:szCs w:val="22"/>
          <w:u w:val="single"/>
        </w:rPr>
        <w:t>доисторических огрызков</w:t>
      </w:r>
      <w:r>
        <w:rPr>
          <w:rStyle w:val="StrongEmphasis"/>
          <w:sz w:val="28"/>
          <w:szCs w:val="22"/>
        </w:rPr>
        <w:t>"</w:t>
      </w:r>
      <w:r>
        <w:rPr>
          <w:sz w:val="28"/>
          <w:szCs w:val="22"/>
        </w:rPr>
        <w:t xml:space="preserve">. Самое удивительное, что жители Танзании умели делать и цветные карандаши. Основой для них служили стержни из сала животных. При добавлении сажи получался черный цвет, если добавить птичий помет – белый, оранжевый и </w:t>
      </w:r>
      <w:r>
        <w:rPr>
          <w:sz w:val="28"/>
          <w:szCs w:val="20"/>
        </w:rPr>
        <w:t>оранжевый при добавлении окиси железа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казывается то, что было изобретено в XVI веке, давным-давно было открыто древними танзанийцами. Что бы там ни было, карандаш еще долго будет использоваться человечеством, как простое и доступное средство пись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нкурс "Портфель"</w:t>
      </w:r>
      <w:r>
        <w:rPr>
          <w:rFonts w:cs="Times New Roman" w:ascii="Times New Roman" w:hAnsi="Times New Roman"/>
          <w:sz w:val="28"/>
          <w:szCs w:val="24"/>
        </w:rPr>
        <w:t xml:space="preserve"> Участники команд кладут по – одной книге в портфель. Затем, поочерёдно называют, чего не хватает в портфеле ученика. Кто называет последним , тот и выигрывает. (Три участник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А теперь конкурс "Ниточки, иголочки"</w:t>
      </w:r>
      <w:r>
        <w:rPr>
          <w:rFonts w:cs="Times New Roman" w:ascii="Times New Roman" w:hAnsi="Times New Roman"/>
          <w:sz w:val="28"/>
          <w:szCs w:val="24"/>
        </w:rPr>
        <w:t xml:space="preserve"> Случилась неприятность : оторвалась пуговица . На переменке надо успеть приши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ольшая бутафорская пуговица, длинная нитка на конце иголка – фломастер, которым надо каждый раз как продеваешь иглу в пуговицу, делать отметину на лис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количеству меток и качеству стежка определяется победит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ак в школе без веселья и задорных песен. Вам предлагается </w:t>
      </w:r>
      <w:r>
        <w:rPr>
          <w:rFonts w:cs="Times New Roman" w:ascii="Times New Roman" w:hAnsi="Times New Roman"/>
          <w:b/>
          <w:sz w:val="28"/>
          <w:szCs w:val="24"/>
        </w:rPr>
        <w:t>конкурс "Весёлая частушк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ам частушки пропоем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Школьные - прикольные,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Чтоб в День знаний не скучали,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Да и нас запомнили!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Что каникулы проходят,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ы, конечно, знали,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о что могут "пролететь" -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е предугадал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Мы спросили у Игна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- Ты знаком, Игнат, с гранатой?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Он ответ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- Будьте спок!</w:t>
      </w:r>
    </w:p>
    <w:p>
      <w:pPr>
        <w:pStyle w:val="Style16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  <w:lang w:eastAsia="ru-RU"/>
        </w:rPr>
        <w:t>Пью гранатовый я сок!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Листопад, листопад,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азве ты не виноват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 том, что кончилось веселье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 каникулы ребят?!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 сентябрю, к сентябрю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Я цветы друзьям дарю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аз букет, два букет -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Есть подарки, клумбы - нет!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од учебный новый,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А мы народ бедовый!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Любим петь мы и плясать,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А в школе учимся на "пять</w:t>
      </w:r>
      <w:r>
        <w:rPr>
          <w:rFonts w:cs="Times New Roman" w:ascii="Times New Roman" w:hAnsi="Times New Roman"/>
          <w:bCs/>
          <w:sz w:val="28"/>
          <w:szCs w:val="24"/>
        </w:rPr>
        <w:t>"!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Конкурс " Нарочно не придумать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вочка прогулял уроки. Надо придумать оправдание для учителя и родителей. Задание: Придумайте за Вову рассказ – оправдание для учителя и для родителей Одна из версий: шел через "мусорку" потерял ручку по дороге, вернулся искать, поэтому прогулял ур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знаете ли вы, ребята, когда изобрели первую шариковую ручку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 действительности разработать удобную шариковую ручку было нелегко. В октябре 1888 года </w:t>
      </w:r>
      <w:r>
        <w:rPr>
          <w:rFonts w:cs="Times New Roman" w:ascii="Times New Roman" w:hAnsi="Times New Roman"/>
          <w:bCs/>
          <w:sz w:val="28"/>
          <w:szCs w:val="20"/>
        </w:rPr>
        <w:t>Джон Д. Лауд</w:t>
      </w:r>
      <w:r>
        <w:rPr>
          <w:rFonts w:cs="Times New Roman" w:ascii="Times New Roman" w:hAnsi="Times New Roman"/>
          <w:sz w:val="28"/>
          <w:szCs w:val="20"/>
        </w:rPr>
        <w:t xml:space="preserve"> из Массачусетса запатентовал "авторучку с вращающимся наконечником". Он использовал маленький шарик, который одной стороной находился в чернилах. За последующие тридцать лет Патентное Ведомство США выдало 350 патентов на аналогичные шариковые ручки, но, ни одна из них не стала товаром.  Обратившись к этому историческому факту, можно сделать вывод, что родоначальником идеи шариковой ручки был Джон Д. Лауд.   Однако, не так давно, </w:t>
      </w:r>
      <w:r>
        <w:rPr>
          <w:rFonts w:cs="Times New Roman" w:ascii="Times New Roman" w:hAnsi="Times New Roman"/>
          <w:bCs/>
          <w:sz w:val="28"/>
          <w:szCs w:val="20"/>
        </w:rPr>
        <w:t>армянскими археологами</w:t>
      </w:r>
      <w:r>
        <w:rPr>
          <w:rFonts w:cs="Times New Roman" w:ascii="Times New Roman" w:hAnsi="Times New Roman"/>
          <w:sz w:val="28"/>
          <w:szCs w:val="20"/>
        </w:rPr>
        <w:t xml:space="preserve"> был обнаружен свиток, датированный 1166 годом, на котором было изображено странное орудие письма. Они попытались воссоздать его при помощи тех средств, которые были указаны на рисунке, - бамбуковый ствол, внутри которого полый шарик с красящей жидкостью. Когда эксперимент был завершен, исследователи с удивлением обнаружили у себя в руках... древнюю шариковую ручку</w:t>
      </w:r>
      <w:r>
        <w:rPr>
          <w:rFonts w:cs="Times New Roman" w:ascii="Times New Roman" w:hAnsi="Times New Roman"/>
          <w:b/>
          <w:sz w:val="28"/>
          <w:szCs w:val="20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курс " Поздравление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кольку сегодня праздник всех учеников, придумайте оригинальное поздравление, можно в стих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ключительная песня: </w:t>
      </w:r>
      <w:r>
        <w:rPr>
          <w:rFonts w:cs="Times New Roman" w:ascii="Times New Roman" w:hAnsi="Times New Roman"/>
          <w:sz w:val="28"/>
        </w:rPr>
        <w:t>По выбору учащих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ведение итогов состяз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оставления праздника воспользовалась материалами интерн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d0d0d" stroked="f" o:allowincell="f" style="position:absolute;margin-left:0pt;margin-top:-19.4pt;width:126.15pt;height:19.3pt;mso-wrap-style:none;v-text-anchor:middle;mso-position-vertical:top" type="_x0000_t136">
            <v:path textpathok="t"/>
            <v:textpath on="t" fitshape="t" string="День Знаний" style="font-family:&quot;Times New Roman&quot;;font-size:12pt"/>
            <v:fill o:detectmouseclick="t" type="solid" color2="#f2f2f2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815" cy="5715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pict>
          <v:shape id="shape_0" fillcolor="black" stroked="t" o:allowincell="f" style="position:absolute;margin-left:0pt;margin-top:-19pt;width:157pt;height:18.9pt;mso-wrap-style:none;v-text-anchor:middle;mso-position-vertical:top" type="_x0000_t136">
            <v:path textpathok="t"/>
            <v:textpath on="t" fitshape="t" string="Поздравляю &#10;учащихся  и их родителей" style="font-family:&quot;Arial Black&quot;;font-size:12pt"/>
            <v:fill o:detectmouseclick="t" type="solid" color2="white" opacity="0.5"/>
            <v:stroke color="black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ЯТИКЛАССНИ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окошком листопад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летело лет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редней школе ждут ребя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ые предме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новая страниц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жные програм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нелегко учитьс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помогут ма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 толстой стопкой кни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яв в почтеньи шляпу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примерный ученик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помнит школу па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вердо встанут у рул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едут к побед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ые учи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ними страх неведом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гордимся от душ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кой - пятиклассником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 теперь не малыш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здравляем с праздником!!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FF660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4:00Z</dcterms:created>
  <dc:creator>Admin</dc:creator>
  <dc:description/>
  <cp:keywords/>
  <dc:language>en-US</dc:language>
  <cp:lastModifiedBy>Mage</cp:lastModifiedBy>
  <cp:lastPrinted>2010-09-01T00:21:00Z</cp:lastPrinted>
  <dcterms:modified xsi:type="dcterms:W3CDTF">2011-10-02T14:24:00Z</dcterms:modified>
  <cp:revision>2</cp:revision>
  <dc:subject/>
  <dc:title/>
</cp:coreProperties>
</file>