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авовой статус участников образовательного процесса в дошкольном образовательном учреждении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ыполнил: студент факультета</w:t>
      </w:r>
      <w:r>
        <w:rPr>
          <w:sz w:val="28"/>
          <w:szCs w:val="28"/>
        </w:rPr>
        <w:t>,</w:t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руппы</w:t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вери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1. Дошкольное образовательное учреждение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1.1 История дошкольного образования в России до 1917 год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Советская система дошкольного образования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 Основные задачи дошкольного образовательного учреждения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1.4 Виды дошкольных образовательных учреждений</w:t>
      </w:r>
    </w:p>
    <w:p>
      <w:pPr>
        <w:pStyle w:val="Normal"/>
        <w:widowControl w:val="false"/>
        <w:numPr>
          <w:ilvl w:val="1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сновная структурная единица дошкольного образовательного учреждения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2. Участники образовательного процесс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Права работников образовательных учреждений и меры их социальной поддержки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Участники образовательного процесса в дошкольном образовательном учреждении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 Взаимоотношения участников образовательного процесса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2.4 Права работников дошкольного образовательного учреждения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5 Управление дошкольным образовательным учреждением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6 Имущество и средства учреждения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— по законодательству РФ — целенаправленный процесс воспитания и обучения в интересах человека, общества, государства, сопровождающийся констатацией достижения обучающимся гражданином установленных государством образовательных уровней (образовательных цензов). Уровень общего и специального образования обуславливается требованиями производства, состоянием науки, техники и культуры, а также общественными отношениями. Образование — социальный институт, выполняющий функции подготовки и включения индивида в различные сферы жизнедеятельности общества, приобщения его к культу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ом мире право на образование рассматривается как одно из фундаментальных естественных основных прав человека. Такое понимание права на образование закреплено Всеобщей декларацией прав человека, Конвенцией о борьбе с дискриминацией в области образования, Международным пактом об экономических, социальных и культурных правах, Конвенцией о правах ребенка, Европейской конвенцией о защите прав человека и основных свобод. ЮНЕСКО рекомендует рассматривать право на образование как элемент права на жизнь, права на развитие, права на непрерывное образование, которое должно реализовываться в течение всей жизни человека. Большую часть своего детства ребенок проводит в роли ученика. От того, какой опыт получит он в детском саду, школе – опыт дружеской и доверительной атмосферы, уважения к своим правам и человеческому достоинству или опыт учебы в атмосфере безразличия, равнодушия, жестокости, во многом зависит его успешность в социу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школьное образование осуществляется, как правило, в учреждениях дошкольного образования, учреждениях общего образования (предшкола), учреждениях дополнительного образования детей (центры и объединения раннего развития ребёнка), но может осуществляться и дома в семье. С учётом того обстоятельства, что в России сейчас более трети молодых семей, имеющих ребёнка, не обеспечены детскими дошкольными учреждениями, подготовка родителей к азам семейного дошкольного воспитания становится одной из важней задач молодёжной семейной поли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школьное образовательное учреждение - тип образовательного учреждения, реализующего основную общеобразовательную программу дошкольного 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статус дошкольного образовательного учреждения (тип, вид и категория образовательного учреждения, определяемые в соответствии с уровнем и направленностью реализуемых им образовательных программ) устанавливается при его государственной аккредитации, если иное не предусмотрено федеральными зако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школьное образовательное учреждение обеспечивает воспитание, обучение и развитие, а также присмотр, уход и оздоровление детей в возрасте от 2 месяцев до 7 лет. Дошкольное образовательное учреждение создает условия для реализации гарантированного гражданам Российской Федерации права на получение общедоступного и бесплатного дошкольного образования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1. Дошкольное образовательное учреж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История дошкольного образования в России до 1917 год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й трети XIX века вслед за странами Западной Европы в России появляются новые типы образовательных заведений. Первый бесплатный, «народный детский сад» в России для детей горожан из низших слоев населения был открыт в 1866 году при благотворительном «Обществе дешевых квартир» в г. Санкт - Петербурге. В том же году А.С. Симонович открыла платный частный детский сад для детей интеллиге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началу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века в России было открыто довольно большое число дошкольных учреждений как платных для интеллигенции и рождающейся буржуазии, так и бесплатных детских садов, площадок, приютов, очагов для детей низших слоев населения, а также для детей-сирот. В эти же годы возникла методика дошкольного воспитания, первым журналом, где были опубликованы систематические записки о формах и методах обучения детей дошкольного возраста стал «Детский сад» под редакцией А. Симонович. Авторитет издания был достаточно высок, свидетельством тому стало участие в его работе и публикации К.Д. Ушинск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871 году было создано Санкт-Петербургское общество содействия первоначальному воспитанию детей дошкольного возраста. Общество содействовало открытию курсов по подготовке женщин-воспитательниц в семьях и детских садах, а также проведению лекций по дошкольному воспитанию. К 1914 году в стране действовало несколько десятков детских садов. В 1913 — 1917 годах Вице-президентом Санкт-Петербургского Общества содействия дошкольному воспитанию была известный российский педагог Елизавета Ивановна Тихеева, занимавшаяся изучением вопросов дидактики и методики начального обучения. С 1913 года она руководила созданным при Обществе содействия дошкольному воспитанию детским садом, которым после 1917 года она руководила до 1928 года.</w:t>
      </w:r>
      <w:r>
        <w:br w:type="page"/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оветская система дошкольного образ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чало государственной системы дошкольного образования в нашей стране было положено после принятия 20 ноября 1917 года «Декларации по дошкольному воспитанию». В этом документе были определены принципы советского дошкольного образования: бесплатность и доступность общественного воспитания детей дошкольного возраста. В 1918 году на базе Московских высших женских курсов по инициативе профессора К. Н. Корнилова был открыт второй Московский государственный университет, где организовался педагогический факультет с дошкольным отделением. Важной вехой создания государственной системы подготовки педагогов дошкольного образования стал первый Всероссийский съезд по дошкольному воспитанию, состоявшийся в Москве в 1919 году. Первая «Программа работы детского сада» вышла в 1934 году, а в 1938 году были опубликованы «Устав детского сада», определявший задачи работы, структуру и особенности функционирования дошкольных учреждений, и «Руководство для воспитателей детского сада», содержавшее методические указания по разделам работы с детьми. В 1937 году специальным постановлением Совнаркома вводятся ведомственные детские сады, в 1939 году устанавливаются типовые штаты для детских садов всех видов и ведомств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928 года начал выходить ежемесячный научно-методический журнал «Дошкольное воспитание». К 40-м годам ХХ века сеть дошкольных образовательных учреждений достигла довольно высокого уровня, общественным воспитанием были охвачены более двух миллионов воспитан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ойны продолжилось развитие системы общественного дошкольного воспитания, которое по мыслям коммунистических идеологов должно было заменить семейное воспитание. В 1959 году появился новый вид дошкольного образовательного учреждения — ясли - сад, где, по желанию родителей, дети могли воспитываться с двух месяцев до семи лет. Это было вызвано необходимостью совершенствования организации работы дошкольных учреждений и, в частности, установления преемственности в воспитании детей раннего и дошкольного возраста. В начале 60-х годах была создана комплексная программа воспитания в детском саду, которая стала единым обязательным документом в работе дошкольных учреждений страны. Над программой работали ведущие научно-исследовательские институты дошкольного воспитания АПН СССР и ведущие кафедры дошкольной педагогики. А в 1978 году, после внесения очередных изменений, программа получила название Типовой. Она просуществовала до 1984 года, когда была заменена Типовой программы воспитания и обучения в детском саду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реформированием системы образования на пороге 80-х-90х годов возникла «Концепция дошкольного воспитания» (авторы Василий Давыдов, В.А. Петровский). В ней обозначены четыре основных принципа, которые являются основополагающими для экспертных оценок дошкольного образования России: гуманизация — воспитание гуманистической направленности личности дошкольника, основ гражданственности, трудолюбия, уважения к правам и свободам человека, любви к семье, Родине, природе; развивающий характер образования — ориентация на личность ребенка, сохранение и укрепление его здоровья, установка на овладение способами мышления и деятельности, развитие речи дифференциация и индивидуализация воспитания и обучения — развитие ребенка в соответствии с его склонностями, интересами, способностями и возможностями; деидеологизация дошкольного образования — приоритет общечеловеческих ценностей, отказ от идеологической направленности содержания образовательных программ детского сада.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3 Основные задачи дошкольного образовательного учрежд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дошкольного образовательного учреждения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рана жизни и укрепление физического и психического здоровья дет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знавательно-речевого, социально-личностного, художественно-эстетического и физического развития дет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с учетом возрастных категорий детей гражданственности, уважения к правам и свободам человека, любви к окружающей природе, Родине, семь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еобходимой коррекции недостатков в физическом и (или) психическом развитии дет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семьями детей для обеспечения полноценного развития дет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консультативной и методической помощи родителям (законным представителям) по вопросам воспитания, обучения и развития детей.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иды дошкольных образовательных учрежде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дошкольным образовательным учреждениям относятся образовательные учреждения следующих ви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ский сад (реализует основную общеобразовательную программу дошкольного образования в группах общеразвивающей направленност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ский сад для детей раннего возраста (реализует основную общеобразовательную программу дошкольного образования в группах общеразвивающей направленности для детей в возрасте от 2 месяцев до 3 лет, создает условия для социальной адаптации и ранней социализации дете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ский сад для детей предшкольного (старшего дошкольного) возраста (реализует основную общеобразовательную программу дошкольного образования в группах общеразвивающей направленности, а также при необходимости в группах компенсирующей и комбинированной направленности для детей в возрасте от 5 до 7 лет с приоритетным осуществлением деятельности по обеспечению равных стартовых возможностей для обучения детей в общеобразовательных учреждениях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ский сад присмотра и оздоровления (реализует основную общеобразовательную программу дошкольного образования в группах оздоровительной направленности с приоритетным осуществлением деятельности по проведению санитарно-гигиенических, профилактических и оздоровительных мероприятий и процедур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ский сад компенсирующего вида (реализует основную общеобразовательную программу дошкольного образования в группах компенсирующей направленности с приоритетным осуществлением деятельности по квалифицированной коррекции недостатков в физическом и (или) психическом развитии одной и более категорий детей с ограниченными возможностями здоровь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ский сад комбинированного вида (реализует основную общеобразовательную программу дошкольного образования в группах общеразвивающей, компенсирующей, оздоровительной и комбинированной направленности в разном сочетани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ский сад общеразвивающего вида с приоритетным осуществлением деятельности по одному из направлений развития детей (реализует основную общеобразовательную программу дошкольного образования в группах общеразвивающей направленности с приоритетным осуществлением деятельности по развитию детей по одному из таких направлений, как познавательно-речевое, социально-личностное, художественно-эстетическое или физическо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 развития ребенка - детский сад (реализует основную общеобразовательную программу дошкольного образования в группах общеразвивающей направленности с приоритетным осуществлением деятельности по развитию детей по нескольким направлениям, таким, как познавательно-речевое, социально-личностное, художественно-эстетическое и физическое)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ая структурная единица дошкольного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го учрежд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структурной единицей дошкольного образовательного учреждения является группа детей дошкольного возра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создания групп в образовательных учреждениях других типов, реализующих основную общеобразовательную программу дошкольного образования в соответствии с лицензией, их деятельность регламентируется настоящим Типовым полож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ы могут иметь общеразвивающую, компенсирующую, оздоровительную или комбинированную направл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уппах общеразвивающей направленности осуществляется дошкольное образование в соответствии с образовательной программой образовательного учреждения, разрабатываемой им самостоятельно на основе примерной основной общеобразовательной программы дошкольного образования и федеральных государственных требований к структуре основной общеобразовательной программы дошкольного образования и условиям ее реа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уппах компенсирующей направленности осуществляются квалифицированная коррекция недостатков в физическом и (или) психическом развитии и дошкольное образование детей с ограниченными возможностями здоровья в соответствии с образовательной программой образовательного учреждения, разрабатываемой им самостоятельно на основе примерной основной общеобразовательной программы дошкольного образования и федеральных государственных требований к структуре основной общеобразовательной программы дошкольного образования и условиям ее реализации, а также с учетом особенностей психофизического развития и возможностей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ы оздоровительной направленности создаются для детей с туберкулезной интоксикацией, часто болеющих детей и других категорий детей, которым необходим комплекс специальных оздоровительных мероприятий. В группах оздоровительной направленности осуществляются дошкольное образование детей в соответствии с образовательной программой образовательного учреждения, разрабатываемой им самостоятельно на основе примерной основной общеобразовательной программы дошкольного образования и федеральных государственных требований к структуре основной общеобразовательной программы дошкольного образования и условиям ее реализации, а также комплекс санитарно-гигиенических, профилактических и оздоровительных мероприятий и процед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уппах комбинированной направленности осуществляется совместное образование здоровых детей и детей с ограниченными возможностями здоровья в соответствии с образовательной программой образовательного учреждения, разрабатываемой им самостоятельно на основе примерной основной общеобразовательной программы дошкольного образования и федеральных государственных требований к структуре основной общеобразовательной программы дошкольного образования и условиям ее реализации, с учетом особенностей психофизического развития и возможностей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уппы могут включаться как дети одного возраста, так и дети разных возрастов (разновозрастные групп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ы различаются также по времени пребывания детей и функционируют в режиме полного дня (12-часового пребывания), сокращенного дня (8 - 10-часового пребывания), продленного дня (14-часового пребывания), кратковременного пребывания (от 3 до 5 часов в день) и круглосуточного пребывания. Группы функционируют в режиме 5-дневной и 6-дневной рабочей недели. По запросам родителей (законных представителей) возможна организация работы групп также в выходные и праздничные дни.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2. Участники образовательного процесс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1 Права работников образовательных учреждений и меры их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циальной поддерж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и образовательных учреждений имеют право на участие в управлении образовательным учреждением, на защиту своей профессиональной чести и достоин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0" w:name="sub_11600"/>
      <w:bookmarkEnd w:id="0"/>
      <w:r>
        <w:rPr>
          <w:sz w:val="28"/>
          <w:szCs w:val="28"/>
        </w:rPr>
        <w:t>Дисциплинарное расследование нарушений педагогическим работником образовательного учреждения норм профессионального поведения и (или) устава данного образовательного учреждения может быть проведено только по поступившей на него жалобе, поданной в письменной форме. Копия жалобы должна быть передана данному педагогическому работн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" w:name="sub_11600"/>
      <w:bookmarkStart w:id="2" w:name="sub_11700"/>
      <w:bookmarkEnd w:id="1"/>
      <w:bookmarkEnd w:id="2"/>
      <w:r>
        <w:rPr>
          <w:sz w:val="28"/>
          <w:szCs w:val="28"/>
        </w:rPr>
        <w:t>Ход дисциплинарного расследования и принятые по его результатам решения могут быть преданы гласности только с согласия заинтересованного педагогического работника образовательного учреждения, за исключением случаев, ведущих к запрещению заниматься педагогической деятельностью, или при необходимости защиты интересов обучающихся, воспитан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3" w:name="sub_11700"/>
      <w:bookmarkEnd w:id="3"/>
      <w:r>
        <w:rPr>
          <w:sz w:val="28"/>
          <w:szCs w:val="28"/>
        </w:rPr>
        <w:t>При исполнении профессиональных обязанностей педагогические работники имеют право на свободу выбора и использования методик обучения и воспитания, учебных пособий и материалов, учебников в соответствии с образовательной программой, утвержденной образовательным учреждением, методов оценки знаний обучающихся, воспитанников. Выбор учебников и учебных пособий, используемых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, осуществляется в соответствии со списком учебников и учебных пособий, определенным образовательным учрежд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4" w:name="sub_5505"/>
      <w:bookmarkEnd w:id="4"/>
      <w:r>
        <w:rPr>
          <w:sz w:val="28"/>
          <w:szCs w:val="28"/>
        </w:rPr>
        <w:t>Для педагогических работников образовательных учреждений устанавливается сокращенная продолжительность рабочего времени - не более 36 часов в неде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5" w:name="sub_5505"/>
      <w:bookmarkStart w:id="6" w:name="sub_5506"/>
      <w:bookmarkEnd w:id="5"/>
      <w:bookmarkEnd w:id="6"/>
      <w:r>
        <w:rPr>
          <w:sz w:val="28"/>
          <w:szCs w:val="28"/>
        </w:rPr>
        <w:t>В зависимости от должности и (или) специальности педагогическим работникам образовательных учреждений с учетом особенностей их труда продолжительность рабочего времени, а также минимальная продолжительность ежегодного оплачиваемого отпуска устанавливаются Кодексом законов о труде Российской Федерации и иными нормативными правовыми актами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bookmarkStart w:id="7" w:name="sub_5506"/>
      <w:bookmarkEnd w:id="7"/>
      <w:r>
        <w:rPr>
          <w:sz w:val="28"/>
          <w:szCs w:val="28"/>
        </w:rPr>
        <w:t>Педагогические работники образовательных учреждений в порядке, установленном законодательством Российской Федерации, пользуются правом на получение пенсии за выслугу лет до достижения ими пенсионного возраста, на бесплатную жилую площадь с отоплением и освещением в сельской местности, рабочих поселках (поселках городского типа), на первоочередное предоставление жилой площади. Размер, условия и порядок возмещения расходов, связанных с предоставлением указанных мер социальной поддержки, устанавливаются законодательными актами субъектов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е работники образовательного учреждения не реже чем через каждые 10 лет непрерывной преподавательской работы имеют право на длительный отпуск сроком до одного года, порядок и условия предоставления которого определяются учредителем и (или) уставом данного образовательного учре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ая нагрузка педагогического работника образовательного учреждения, оговариваемая в трудовом договоре (контракте), ограничивается верхним пределом, определяемым типовым положением об образовательном учреждении соответствующих типа и ви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работниками, привлекаемыми по решению уполномоченных органов исполнительной власти к проведению единого государственного экзамена в рабочее время и освобожденными от основной работы на период проведения единого государственного экзамена, сохраняются гарантии, установленные трудовым законодательством и иными содержащими нормы трудового права ак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ам, привлекаемым к проведению единого государственного экзамена, может выплачиваться компенсация за работу по подготовке и проведению единого государственного экзамена. Размер и порядок выплаты компенсации устанавливаются субъектом Российской Федерации в пределах средств бюджета субъекта Российской Федерации, выделяемых на проведение единого государственного экзам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8" w:name="sub_5507"/>
      <w:bookmarkEnd w:id="8"/>
      <w:r>
        <w:rPr>
          <w:sz w:val="28"/>
          <w:szCs w:val="28"/>
        </w:rPr>
        <w:t>Педагогический работник образовательного учреждения высшего профессионального образования, имеющий ученую степень по соответствующей специальности, имеет право безвозмездно читать учебный курс, параллельный существующему. Руководство образовательного учреждения обязано создать для этого необходимые усло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9" w:name="sub_5507"/>
      <w:bookmarkEnd w:id="9"/>
      <w:r>
        <w:rPr>
          <w:sz w:val="28"/>
          <w:szCs w:val="28"/>
        </w:rPr>
        <w:t>Педагогическим работникам федеральных государственных образовательных учреждений (в том числе руководящим работникам, деятельность которых связана с образовательным процессом) в целях содействия их обеспечению книгоиздательской продукцией и периодическими изданиями выплачивается ежемесячная денежная компенсация в размере 150 рублей в федеральных государственных образовательных учреждениях высшего профессионального образования и соответствующего дополнительного профессионального образования, в размере 100 рублей - в других федеральных государственных образовательных учрежд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0" w:name="sub_55082"/>
      <w:bookmarkEnd w:id="10"/>
      <w:r>
        <w:rPr>
          <w:sz w:val="28"/>
          <w:szCs w:val="28"/>
        </w:rPr>
        <w:t>Педагогическим работникам государственных образовательных учреждений, находящихся в ведении субъектов Российской Федерации, указанная денежная компенсация выплачивается по решению органа государственной власти субъекта Российской Федерации в размере, устанавливаемом указанным органом; педагогическим работникам муниципальных образовательных учреждений - по решению органа местного самоуправления в размере, устанавливаемом указанным орга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нятых на работах с осужденными работников образовательных учреждений и учебно-консультационных пунктов, которые создаются при учреждениях, исполняющих уголовные наказания в виде лишения свободы, распространяются порядок и условия установления пенсии в связи с особыми условиями труда, предусмотренные для занятых на работах с осужденными работников учреждений, исполняющих уголовные наказания в виде лишения свободы.</w:t>
      </w:r>
      <w:r>
        <w:rPr>
          <w:rStyle w:val="FootnoteCharacters"/>
          <w:rStyle w:val="FootnoteAnchor"/>
          <w:sz w:val="28"/>
          <w:szCs w:val="28"/>
        </w:rPr>
        <w:footnoteReference w:id="9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2 Участники образовательного процесса в дошкольном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м учрежден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образовательного процесса дошкольного образовательного учреждения являются дети, их родители (законные представители), педагогические работ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1" w:name="sub_1437"/>
      <w:bookmarkEnd w:id="11"/>
      <w:r>
        <w:rPr>
          <w:sz w:val="28"/>
          <w:szCs w:val="28"/>
        </w:rPr>
        <w:t>При приеме детей в дошкольное образовательное учреждение последнее обязано ознакомить родителей (законных представителей) с уставом, лицензией на право ведения образовательной деятельности, свидетельством о государственной аккредитации дошкольного образовательного учреждения и другими документами, регламентирующими организацию образовательного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2" w:name="sub_1437"/>
      <w:bookmarkStart w:id="13" w:name="sub_1438"/>
      <w:bookmarkEnd w:id="12"/>
      <w:bookmarkEnd w:id="13"/>
      <w:r>
        <w:rPr>
          <w:sz w:val="28"/>
          <w:szCs w:val="28"/>
        </w:rPr>
        <w:t>Установление платы, взимаемой с родителей (законных представителей) за содержание ребенка в дошкольном образовательном учреждении, производится в соответствии с законодательством Российской Федерации.</w:t>
      </w:r>
      <w:r>
        <w:rPr>
          <w:rStyle w:val="FootnoteCharacters"/>
          <w:rStyle w:val="FootnoteAnchor"/>
          <w:sz w:val="28"/>
          <w:szCs w:val="28"/>
        </w:rPr>
        <w:footnoteReference w:id="10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4" w:name="sub_1438"/>
      <w:bookmarkStart w:id="15" w:name="sub_1438"/>
      <w:bookmarkEnd w:id="15"/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 Взаимоотношения участников образовательного процесс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я между дошкольным образовательным учреждением и родителями (законными представителями) регулируются договором, включающим в себя взаимные права, обязанности и ответственность сторон, возникающие в процессе воспитания, обучения, развития, присмотра, ухода и оздоровления детей, длительность пребывания ребенка в дошкольном образовательном учреждении, а также расчет размера платы, взимаемой с родителей (законных представителей) за содержание ребенка в дошкольном образовательном учрежд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6" w:name="sub_1440"/>
      <w:bookmarkEnd w:id="16"/>
      <w:r>
        <w:rPr>
          <w:sz w:val="28"/>
          <w:szCs w:val="28"/>
        </w:rPr>
        <w:t>Отношения ребенка и персонала дошкольного образовательного учреждения строятся на основе сотрудничества, уважения личности ребенка и предоставления ему свободы развития в соответствии с индивидуальными особенност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7" w:name="sub_1440"/>
      <w:bookmarkStart w:id="18" w:name="sub_1441"/>
      <w:bookmarkEnd w:id="17"/>
      <w:bookmarkEnd w:id="18"/>
      <w:r>
        <w:rPr>
          <w:sz w:val="28"/>
          <w:szCs w:val="28"/>
        </w:rPr>
        <w:t>Порядок комплектования персонала дошкольного образовательного учреждения регламентируется уста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9" w:name="sub_1441"/>
      <w:bookmarkStart w:id="20" w:name="sub_1442"/>
      <w:bookmarkEnd w:id="19"/>
      <w:bookmarkEnd w:id="20"/>
      <w:r>
        <w:rPr>
          <w:sz w:val="28"/>
          <w:szCs w:val="28"/>
        </w:rPr>
        <w:t>К педагогической деятельности в дошкольном образовательном учреждении допускаются лица, имеющие среднее профессиональное или высшее профессиональное образование. Образовательный ценз указанных лиц подтверждается документами государственного образца о соответствующем уровне образования и (или) квалифик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21" w:name="sub_1442"/>
      <w:bookmarkStart w:id="22" w:name="sub_14422"/>
      <w:bookmarkEnd w:id="21"/>
      <w:bookmarkEnd w:id="22"/>
      <w:r>
        <w:rPr>
          <w:sz w:val="28"/>
          <w:szCs w:val="28"/>
        </w:rPr>
        <w:t>К педагогической деятельности не допускаются лица:</w:t>
      </w:r>
    </w:p>
    <w:p>
      <w:pPr>
        <w:pStyle w:val="Normal"/>
        <w:spacing w:lineRule="auto" w:line="360"/>
        <w:ind w:firstLine="709"/>
        <w:jc w:val="both"/>
        <w:rPr/>
      </w:pPr>
      <w:bookmarkStart w:id="23" w:name="sub_14422"/>
      <w:bookmarkEnd w:id="23"/>
      <w:r>
        <w:rPr>
          <w:sz w:val="28"/>
          <w:szCs w:val="28"/>
        </w:rPr>
        <w:t>лишенные права заниматься педагогической деятельностью в соответствии с вступившим в законную силу приговором су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щие неснятую или непогашенную судимость за умышленные тяжкие и особо тяжкие преступ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нные недееспособными в установленном федеральным законом порядке;</w:t>
      </w:r>
      <w:bookmarkStart w:id="24" w:name="sub_45172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щие заболевания, предусмотренные перечнем, утверждаемы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дравоохранения, социального развития, труда и защиты прав потреб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25" w:name="sub_1443"/>
      <w:bookmarkEnd w:id="24"/>
      <w:bookmarkEnd w:id="25"/>
      <w:r>
        <w:rPr>
          <w:sz w:val="28"/>
          <w:szCs w:val="28"/>
        </w:rPr>
        <w:t>В штатные расписания дошкольных образовательных учреждений, обеспечивающих воспитание, обучение, развитие, присмотр, уход и оздоровление детей с ограниченными возможностями здоровья, детей-инвалидов, а также коррекцию недостатков их физического и (или) психического развития, в случае необходимости могут быть введены дополнительные должности учителей-дефектологов, учителей-логопедов, логопедов, педагогов-психологов, социальных педагогов, воспитателей и других работников (в зависимости от категории детей) в пределах ассигнований, выделяемых по решению учредителя на эти цели.</w:t>
      </w:r>
      <w:r>
        <w:rPr>
          <w:rStyle w:val="FootnoteCharacters"/>
          <w:rStyle w:val="FootnoteAnchor"/>
          <w:sz w:val="28"/>
          <w:szCs w:val="28"/>
        </w:rPr>
        <w:footnoteReference w:id="11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 Права работников дошкольного образовательного учрежд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работников дошкольного образовательного учреждения и меры их социальной поддержки определяются законодательством Российской Федерации, уставом и трудовым догово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26" w:name="sub_1445"/>
      <w:bookmarkEnd w:id="26"/>
      <w:r>
        <w:rPr>
          <w:sz w:val="28"/>
          <w:szCs w:val="28"/>
        </w:rPr>
        <w:t>Работники дошкольного образовательного учреждения имеют прав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27" w:name="sub_1445"/>
      <w:bookmarkEnd w:id="27"/>
      <w:r>
        <w:rPr>
          <w:sz w:val="28"/>
          <w:szCs w:val="28"/>
        </w:rPr>
        <w:t>на участие в управлении дошкольным образовательным учреждением в порядке, определяемом устав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щиту своей профессиональной чести, достоинства и деловой репу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28" w:name="sub_1446"/>
      <w:bookmarkEnd w:id="28"/>
      <w:r>
        <w:rPr>
          <w:sz w:val="28"/>
          <w:szCs w:val="28"/>
        </w:rPr>
        <w:t>Дошкольное образовательное учреждение устанавлива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29" w:name="sub_1446"/>
      <w:bookmarkEnd w:id="29"/>
      <w:r>
        <w:rPr>
          <w:sz w:val="28"/>
          <w:szCs w:val="28"/>
        </w:rPr>
        <w:t>заработную плату работников в зависимости от квалификации работника, сложности, интенсивности, количества, качества и условий выполняемой работы, а также компенсационные выплаты (доплаты и надбавки компенсационного характера) и стимулирующие выплаты (доплаты и надбавки стимулирующего характера, премии и иные поощрительные выплаты) в пределах бюджетных ассигнований, направляемых на оплату тру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у управления деятельностью дошкольного образовательного учрежд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атное расписание и должностные обязанности работников.</w:t>
      </w:r>
      <w:r>
        <w:rPr>
          <w:rStyle w:val="FootnoteCharacters"/>
          <w:rStyle w:val="FootnoteAnchor"/>
          <w:sz w:val="28"/>
          <w:szCs w:val="28"/>
        </w:rPr>
        <w:footnoteReference w:id="12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5 Управление дошкольным образовательным учреждение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дошкольным образовательным учреждением осуществляется в соответствии с Законом Российской Федерации "Об образовании", иными законодательными актами Российской Федерации, настоящим Типовым положением и уста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30" w:name="sub_1548"/>
      <w:bookmarkEnd w:id="30"/>
      <w:r>
        <w:rPr>
          <w:sz w:val="28"/>
          <w:szCs w:val="28"/>
        </w:rPr>
        <w:t>Управление дошкольным образовательным учреждением строится на принципах единоначалия и самоуправления, обеспечивающих государственно-общественный характер управления дошкольным образовательным учреждением. Формами самоуправления дошкольного образовательного учреждения, обеспечивающими государственно- общественный характер управления, являются попечительский совет, общее собрание, педагогический совет и другие формы. Порядок выборов органов самоуправления и их компетенция определяются уста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31" w:name="sub_1548"/>
      <w:bookmarkStart w:id="32" w:name="sub_1549"/>
      <w:bookmarkEnd w:id="31"/>
      <w:bookmarkEnd w:id="32"/>
      <w:r>
        <w:rPr>
          <w:sz w:val="28"/>
          <w:szCs w:val="28"/>
        </w:rPr>
        <w:t>Непосредственное руководство дошкольным образовательным учреждением осуществляет прошедший соответствующую аттестацию заведующ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33" w:name="sub_1549"/>
      <w:bookmarkEnd w:id="33"/>
      <w:r>
        <w:rPr>
          <w:sz w:val="28"/>
          <w:szCs w:val="28"/>
        </w:rPr>
        <w:t>Прием на работу заведующего дошкольным образовательным учреждением осуществляется в порядке, определяемом уставом, и в соответствии с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34" w:name="sub_1550"/>
      <w:bookmarkEnd w:id="34"/>
      <w:r>
        <w:rPr>
          <w:sz w:val="28"/>
          <w:szCs w:val="28"/>
        </w:rPr>
        <w:t>Заведующий дошкольным образовательным учреждени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35" w:name="sub_1550"/>
      <w:bookmarkEnd w:id="35"/>
      <w:r>
        <w:rPr>
          <w:sz w:val="28"/>
          <w:szCs w:val="28"/>
        </w:rPr>
        <w:t>действует от имени дошкольного образовательного учреждения, представляет его во всех учреждениях и организаци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ряжается имуществом дошкольного образовательного учреждения в пределах прав, предоставленных ему договором, заключаемым между дошкольным образовательным учреждением и учредител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ет доверен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вает лицевой счет (счет) в установленном порядке в соответствии с законодательством Российской Феде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рием на работу и расстановку кадров, поощряет работников дошкольного образовательного учреждения, налагает взыскания и увольняет с рабо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еятельность дошкольного образовательного учреждения перед учредителем.</w:t>
      </w:r>
      <w:r>
        <w:rPr>
          <w:rStyle w:val="FootnoteCharacters"/>
          <w:rStyle w:val="FootnoteAnchor"/>
          <w:sz w:val="28"/>
          <w:szCs w:val="28"/>
        </w:rPr>
        <w:footnoteReference w:id="13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6 Имущество и средства учрежд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дошкольным образовательным учреждением в целях обеспечения образовательной деятельности в соответствии с уставом учредитель в установленном порядке закрепляет объекты права собственности (здания, сооружения, имущество, оборудование, а также другое необходимое имущество потребительского, социального, культурного и иного назнач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школьное образовательное учреждение владеет, пользуется и распоряжается закрепленным за ним на праве оперативного управления имуществом в соответствии с его назначением, уставом и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е участки закрепляются за государственными и муниципальными дошкольными образовательными учреждениями в порядке, установленном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школьное образовательное учреждение несет ответственность перед собственником за сохранность и эффективное использование закрепленного за ним иму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36" w:name="sub_1652"/>
      <w:bookmarkEnd w:id="36"/>
      <w:r>
        <w:rPr>
          <w:sz w:val="28"/>
          <w:szCs w:val="28"/>
        </w:rPr>
        <w:t>Финансовое обеспечение деятельности дошкольного образовательного учреждения осуществляется в соответствии с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37" w:name="sub_1652"/>
      <w:bookmarkEnd w:id="37"/>
      <w:r>
        <w:rPr>
          <w:sz w:val="28"/>
          <w:szCs w:val="28"/>
        </w:rPr>
        <w:t>Дошкольное образовательное учреждение вправе привлекать в порядке, установленном законодательством Российской Федерации, дополнительные финансовые средства за счет предоставления платных дополнительных образовательных и иных предусмотренных уставом услуг, а также за счет добровольных пожертвований и целевых взносов физических и (или) юридических лиц, в том числе иностранных граждан и (или) иностранных юридических л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школьное образовательное учреждение вправе вести в соответствии с законодательством Российской Федерации приносящую доход деятельность, предусмотренную уста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38" w:name="sub_1653"/>
      <w:bookmarkEnd w:id="38"/>
      <w:r>
        <w:rPr>
          <w:sz w:val="28"/>
          <w:szCs w:val="28"/>
        </w:rPr>
        <w:t>При финансовом обеспечении малокомплектных сельских и рассматриваемых в качестве таковых органами государственной власти и органами, осуществляющими управление в сфере образования, дошкольных образовательных учреждений должны учитываться затраты, не зависящие от количества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39" w:name="sub_1653"/>
      <w:bookmarkStart w:id="40" w:name="sub_1654"/>
      <w:bookmarkEnd w:id="39"/>
      <w:bookmarkEnd w:id="40"/>
      <w:r>
        <w:rPr>
          <w:sz w:val="28"/>
          <w:szCs w:val="28"/>
        </w:rPr>
        <w:t>Привлечение дошкольным образовательным учреждением дополнительных финансовых средств, указанных в пункте 52 настоящего Типового положения, не влечет за собой снижения размеров его финансирования за счет средств учред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41" w:name="sub_1654"/>
      <w:bookmarkStart w:id="42" w:name="sub_1655"/>
      <w:bookmarkEnd w:id="41"/>
      <w:bookmarkEnd w:id="42"/>
      <w:r>
        <w:rPr>
          <w:sz w:val="28"/>
          <w:szCs w:val="28"/>
        </w:rPr>
        <w:t>Финансовые и материальные средства дошкольного образовательного учреждения, закрепленные за ним учредителем, используются дошкольным образовательным учреждением в соответствии с уставом и изъятию не подлежат, если иное не предусмотрено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43" w:name="sub_1655"/>
      <w:bookmarkStart w:id="44" w:name="sub_16552"/>
      <w:bookmarkEnd w:id="43"/>
      <w:bookmarkEnd w:id="44"/>
      <w:r>
        <w:rPr>
          <w:sz w:val="28"/>
          <w:szCs w:val="28"/>
        </w:rPr>
        <w:t>При ликвидации дошкольного образовательного учреждения финансовые средства и иные объекты собственности за вычетом платежей по покрытию своих обязательств направляются на цели развития образования.</w:t>
      </w:r>
      <w:r>
        <w:rPr>
          <w:rStyle w:val="FootnoteCharacters"/>
          <w:rStyle w:val="FootnoteAnchor"/>
          <w:sz w:val="28"/>
          <w:szCs w:val="28"/>
        </w:rPr>
        <w:footnoteReference w:id="14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5" w:name="sub_55082"/>
      <w:bookmarkStart w:id="46" w:name="sub_1443"/>
      <w:bookmarkStart w:id="47" w:name="sub_16552"/>
      <w:bookmarkStart w:id="48" w:name="sub_55082"/>
      <w:bookmarkStart w:id="49" w:name="sub_1443"/>
      <w:bookmarkStart w:id="50" w:name="sub_16552"/>
      <w:bookmarkEnd w:id="48"/>
      <w:bookmarkEnd w:id="49"/>
      <w:bookmarkEnd w:id="50"/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казывают многолетние исследования, полноценное развитие ребенка происходит при условии наличия двух составляющих его жизни – полноценной семьи и детского сада. Семья обеспечивает необходимые ребенку интимно-личностные взаимоотношения, формирование чувства защищенности, доверия и открытости миру. Вместе с тем, семья и сама нуждается в поддержке, которую и призван оказывать ей детский сад - родители могут работать и учиться, профессионально и личностно совершенствоваться, не испытывая при этом чувства вины, что ребенок в это время заброшен, они могут быть уверены, что ребенок находится в комфортных условиях, нормально питается, с ним занимаются педагоги. К тому же система дошкольного воспитания традиционно дифференцированно подходила к родительской плате, малообеспеченные семьи получали льготы, т.е. осуществлялась их адресная поддержка, сегодня это происходит, к сожалению, лишь в отдельных регионах. Очевидно, что современных условиях традиция дифференцированной родительской платы должно быть сохран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 что дает детский сад самому ребенку? Главное преимущество детского сада наличие детского сообщества, благодаря которому создается пространство социального опыта ребенка. Только в условиях детского сообщества ребенок познает себя в сравнении с другими, присваивает способы общения и взаимодействия, адекватные различным ситуациям, преодолевает присущий ему эгоцентризм (направленность на самого себя, восприятия окружающего исключительно с собственной позиции). Этого не может восполнить ему ни один, даже очень умный, взрослый. Встраивание себя в детское сообщество – важное качественное изменение в развитии ребенка, без чего невозможно его дальнейшее беспроблемное продвижение на пути обучения и социальных контактов. Важно, что детский сад выступает в качестве меры, предупреждающей “педагогическую запущенность”, которая сейчас часто наблюдается у детей, не посещающих дошкольные учреждения. “Педагогически запущенный ребенок” фактически не имеет перспективы получения хорошего школьного 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изменилась и сама система дошкольного воспитания. Введена дифференциация дошкольных образовательных учреждений по видам и категориям. К существовавшему ранее единственному виду - “детский сад” добавились новые – детский сад с приоритетным осуществлением интеллектуального или художественно-эстетического, или физического развития воспитанников, детский сад для детей с отклонениями в физическом и психическом развитии, присмотра и оздоровления, центр развития ребенка и др. С одной стороны, это позволяет родителям выбирать образовательное учреждение, соответствующее их запросам, с другой стороны, большинство этих видов (за исключением, коррекционных - для детей с серьезными нарушениями в здоровье) не отвечает закономерностям детского развития. В дошкольном возрасте находятся в стадии становления физические и психические функции, формируются первичные духовные ценности, интеллект ребенка, его творческое начало, широкая сфера интересов и др., и в связи этим неправомерно выделение той или иной приоритетной линии развития; специализация абсурдна по отношению к дошкольнику и нарушает право ребенка на разносторонность и целостность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1) Крулехт, М.В. Экспертные оценки в образовании : учеб. пособие для студ. фак. дошкольного образования высш. пед. учеб. заведений / М.В. Крулехт, И. В. Тельнюк. — М. : Издательский центр «Академия», 2002. — 112 с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Поздняк Л.В. Факультету дошкольной педагогики и психологии Московского педагогического государственного университета 80 лет / Л.В. Поздняк // Стратегия дошкольного образования в ХIХ веке : проблемы и перспективы : матер. науч.-практич. конфер., посвященной 80-летию со дня основания факультета дошкольной педагогики и психологии МПГУ (1921—2001 гг.). — М. : МПГУ, 2001. — С. 3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3) М.Ф. Шабаева, В.А. Ротенберг, И.В. Чувашев / под ред. Л.Н. Литвина. История дошкольной педагогики — М. : Просвещение, 1989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4) Ядешко В.И., Ф.А. Сохина. / Дошкольная педагогика — М. : Просвещение, 1978. — 429 с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) Закон РФ от 10 июля 1992 г. N 3266-I «Об образовании».</w:t>
      </w:r>
    </w:p>
    <w:p>
      <w:pPr>
        <w:pStyle w:val="Footnote"/>
        <w:widowControl w:val="false"/>
        <w:spacing w:lineRule="auto" w:line="360"/>
        <w:rPr/>
      </w:pPr>
      <w:r>
        <w:rPr>
          <w:sz w:val="28"/>
          <w:szCs w:val="28"/>
        </w:rPr>
        <w:t xml:space="preserve">6) </w:t>
      </w:r>
      <w:r>
        <w:rPr>
          <w:rStyle w:val="Style14"/>
          <w:sz w:val="28"/>
          <w:szCs w:val="28"/>
        </w:rPr>
        <w:t>Постановление Правительства РФ от 12 сентября 2008 г. N 666 "Об утверждении Типового положения о дошкольном образовательном учреждении</w:t>
      </w:r>
      <w:r>
        <w:rPr>
          <w:sz w:val="28"/>
          <w:szCs w:val="28"/>
        </w:rPr>
        <w:t>".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ing1"/>
        <w:spacing w:before="240" w:after="60"/>
        <w:rPr/>
      </w:pPr>
      <w:r>
        <w:rPr>
          <w:rStyle w:val="FootnoteCharacters"/>
        </w:rPr>
        <w:footnoteRef/>
      </w:r>
      <w:r>
        <w:rPr>
          <w:rStyle w:val="Style14"/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Style w:val="Style14"/>
          <w:rFonts w:cs="Times New Roman" w:ascii="Times New Roman" w:hAnsi="Times New Roman"/>
          <w:b/>
          <w:bCs/>
          <w:sz w:val="20"/>
          <w:szCs w:val="20"/>
        </w:rPr>
        <w:t>Постановление Правительства РФ от 12 сентября 2008 г. N 666 "Об утверждении Типового положения о дошкольном образовательном учреждении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"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История дошкольной педагогики / М.Ф. Шабаева, В.А. Ротенберг, И.В. Чувашев / под ред. Л.Н. Литвина. — М. : Просвещение, 1989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здняк Л.В. Факультету дошкольной педагогики и психологии Московского педагогического государственного университета 80 лет / Л.В. Поздняк // Стратегия дошкольного образования в ХIХ веке : проблемы и перспективы : матер. науч.-практич. конфер., посвященной 80-летию со дня основания факультета дошкольной педагогики и психологии МПГУ (1921—2001 гг.). — М. : МПГУ, 2001. — С. 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улехт, М. В. Экспертные оценки в образовании : учеб. пособие для студ. фак. дошкольного образования высш. пед. учеб. заведений / М. В. Крулехт, И. В. Тельнюк. — М. : Издательский центр «Академия», 2002. — 112 с</w:t>
      </w:r>
    </w:p>
  </w:footnote>
  <w:footnote w:id="6">
    <w:p>
      <w:pPr>
        <w:pStyle w:val="Heading1"/>
        <w:spacing w:before="24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4"/>
          <w:rFonts w:cs="Times New Roman" w:ascii="Times New Roman" w:hAnsi="Times New Roman"/>
          <w:b/>
          <w:bCs/>
          <w:sz w:val="20"/>
          <w:szCs w:val="20"/>
        </w:rPr>
        <w:t>Постановление Правительства РФ от 12 сентября 2008 г. N 666 "Об утверждении Типового положения о дошкольном образовательном учреждении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"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4"/>
        </w:rPr>
        <w:t>Постановление Правительства РФ от 12 сентября 2008 г. N 666 "Об утверждении Типового положения о дошкольном образовательном учреждении</w:t>
      </w:r>
      <w:r>
        <w:rPr/>
        <w:t>"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4"/>
        </w:rPr>
        <w:t>Постановление Правительства РФ от 12 сентября 2008 г. N 666 "Об утверждении Типового положения о дошкольном образовательном учреждении</w:t>
      </w:r>
      <w:r>
        <w:rPr/>
        <w:t>"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он РФ от 10 июля 1992 г. N 3266-I «Об образовании»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4"/>
        </w:rPr>
        <w:t>Постановление Правительства РФ от 12 сентября 2008 г. N 666 "Об утверждении Типового положения о дошкольном образовательном учреждении</w:t>
      </w:r>
      <w:r>
        <w:rPr/>
        <w:t>"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4"/>
        </w:rPr>
        <w:t>Постановление Правительства РФ от 12 сентября 2008 г. N 666 "Об утверждении Типового положения о дошкольном образовательном учреждении</w:t>
      </w:r>
      <w:r>
        <w:rPr/>
        <w:t>"</w:t>
      </w:r>
    </w:p>
    <w:p>
      <w:pPr>
        <w:pStyle w:val="Footnote"/>
        <w:rPr/>
      </w:pPr>
      <w:r>
        <w:rPr/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4"/>
        </w:rPr>
        <w:t>Постановление Правительства РФ от 12 сентября 2008 г. N 666 "Об утверждении Типового положения о дошкольном образовательном учреждении</w:t>
      </w:r>
      <w:r>
        <w:rPr/>
        <w:t>"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4"/>
        </w:rPr>
        <w:t>Постановление Правительства РФ от 12 сентября 2008 г. N 666 "Об утверждении Типового положения о дошкольном образовательном учреждении</w:t>
      </w:r>
      <w:r>
        <w:rPr/>
        <w:t>"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4"/>
        </w:rPr>
        <w:t>Постановление Правительства РФ от 12 сентября 2008 г. N 666 "Об утверждении Типового положения о дошкольном образовательном учреждении</w:t>
      </w:r>
      <w:r>
        <w:rPr/>
        <w:t>"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5"/>
      <w:numFmt w:val="decimal"/>
      <w:lvlText w:val="%1.%2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1560"/>
        </w:tabs>
        <w:ind w:left="1560" w:hanging="48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580"/>
        </w:tabs>
        <w:ind w:left="25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870"/>
        </w:tabs>
        <w:ind w:left="387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800"/>
        </w:tabs>
        <w:ind w:left="4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6090"/>
        </w:tabs>
        <w:ind w:left="60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020"/>
        </w:tabs>
        <w:ind w:left="70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310"/>
        </w:tabs>
        <w:ind w:left="831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9600"/>
        </w:tabs>
        <w:ind w:left="960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0800"/>
        </w:tabs>
        <w:ind w:left="1080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5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сноски Знак"/>
    <w:qFormat/>
    <w:rPr>
      <w:rFonts w:cs="Times New Roman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4:25:00Z</dcterms:created>
  <dc:creator>Игорь</dc:creator>
  <dc:description/>
  <cp:keywords/>
  <dc:language>en-US</dc:language>
  <cp:lastModifiedBy>Mage</cp:lastModifiedBy>
  <dcterms:modified xsi:type="dcterms:W3CDTF">2011-10-02T14:25:00Z</dcterms:modified>
  <cp:revision>2</cp:revision>
  <dc:subject/>
  <dc:title> государственный университет</dc:title>
</cp:coreProperties>
</file>