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ориент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а 4 курс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ПРОФЕССИОГРАММА: СПЕЦИАЛЬНОСТИ ПЕДАГ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Общие сведения о профес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ория развития профе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им возникновением педагогика как наука о воспитании обязана древней Греции. В те времена она являлась частью философ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требность в данной профессии, её место и значение в народном хозяйств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учителя одна из самых уважаемых, почетных и ответственных профессий. Можно сказать, что учитель создает будущее страны, т.к. от его труда во многом зависит разносторонность развития знаний молодого поколения, его убеждения, мировоззрение, нравственные ка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спективы профе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х социально-педагогических условиях требуется педагог-профессионал. В отличие от учителя-специалиста педагог-профессионал, во-первых, является субъектом педагогической деятельности, а не носителем совокупности научных знаний и способов их передачи; во-вторых, ориентирован на развитие человеческих способностей, а не только на трансляцию знаний, умений и навыков; в-третьих, умеет практически работать с образовательными процессами, строить развивающие образовательные ситуации, а не просто ставить и решать дидактические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вязь рассматриваемой профессии с другими специальностями, возможность освоения смежных профессий и специальност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пециальности как: социальный педагог, педагог – логопед, педагог – психолог, коррекционный педаго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начение профессиональной квалификации и в связи с этим – возможности получения высшего образования и среднего специально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валификация, как и периодическое повышение квалификации очень важны и необходимы для молодого специалис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звания учебных заведений, в которых можно приобрести специальность, их адре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ы педагогических университетов, отделения педагогических институтов, курсы по подготовке специалистов с высшим педагогическим образованием. Средние педагогические учебные заве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ский государственный педагогический университет: - (специальность Педагогика и психология) Красноярский педагог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сибирский педагогический институ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новидности профессий согласно спец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женер-педагог, педагог профессионального обучения, социальный педагог, педагог – логопед, музейный педаго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писание процесса тру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шнее содержание трудового процесса, производственные задания, результаты тр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требует от человека определенных волевых качеств: выдержки, терпения, последовательности, настойчивости, самообладания. Он обязан контролировать свое поведение, управлять им. Очень важна в профессии учителя речь, которая должна отличаться выразительностью, эмоциональностью, убедительностью. Учитель должен уметь выражать свои мысли грамотно, ясно, просто, понятно для ребят. Большинство специалистов, получивших педагогическое образование, работают в средней общеобразовательной школе учителями начальных классов, преподавателями отдельных дисциплин. Труд учителя используется также в школах-интернатах, в школах рабочей молодежи, ПТУ, техникумах, в дошкольных учреждениях. Помимо перечисленных профессиональных качеств учитель-предметник должен иметь способности к определенной области науки (к математике, физике, литературе и т.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шины, инструменты, материалы, употребляемые в процессе труда, продукты тр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ет компьютер, обучающие и развивающие методики. Наглядную агитацию. Литературу. Аудио и видео техник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утреннее содержание трудового процесса, раскрытие роли знаний и навы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требует особого призвания. Воспитанием и обучением могут заниматься люди со склонностью и любовью к этому делу. Учитель должен любить и передавать свои знания другим, увлекаться самим процессом обучения и воспитания человека. Успех педагогической деятельности во многом зависит от коммуникативных способностей учителя, от его умения наладить правильные взаимоотношения с детьми. Работа учителя предъявляет большие требования к его вниманию. Учитель работает со всем классом, и ему необходимо держать в поле зрения многих учеников. Он должен уметь замечать все изменения в их поведении. Таким образом, наблюдательность, распределенность внимания, его переключаемость являются профессионально важными качествами уч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. Человек в процессе тру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ль знаний и моральной подготовки к труд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ой жизни и участие в 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е и отчетливое понимание целей и задач проводим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тельное и уважительное отношение к учащим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овое поведение уч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состояния здоровья, нужные для данно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е рекомендуется людям, имеющим: нервно-психическими заболеваниями (неврозы и др.); значительное снижение остроты слуха; ярко выраженные дефекты ре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ие психологические качества и способности человека, необходимые для данно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овешенность характ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во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имчивость, инициати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умения и навы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ополнить умственный багаж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го ученического коллекти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е и любовное отношение к учащим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овое поведение уч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е качества, требуемые для данной спец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физическое и психическое здоров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4. Социально–экономические особенности профес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труда (что работники данной профессии должны знать и умет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и политическая подгото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ой жизни и участие в 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течениями рефлексологии и педагог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общее образование и хорошее знание своего предм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е и отчетливое понимание целей и задач проводим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условия работы (продолжительность рабочего времени, охрана труда, льготы и т.д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определена трудовым договором и выполняемой нагрузкой. Охрана труда и льготы в соответствии с трудовым кодекс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мер заработной платы, системы премирова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выплата ежемесячных вознаграждений за классное руководство, начатая в феврале прошлого года. Около 15 тысяч учителей области получают доплату в размере 1 тыс. рублей. В 2007 году планируется выделить из федерального и областного бюджетов 207 млн. и 107 млн. рублей соответственно. Кроме того, Самарская область достигла существенных результатов по внедрению отраслевой системы оплаты труда педагогов. Так, по данным статистики, в декабре размер средней заработной платы педагогов губернии составил 8700 рублей, тогда в среднем по России он был 7200 рублей, в Приволжском федеральном округе - 6400 рублей. Сегодня в общеобразовательных учреждениях области эксперимент по апробации нового механизма расчёта заработной платы педагогов продолжается. Планируется, что с 1 сентября этого года отработанный в ходе эксперимента механизм перейдет в штатный режим. Также проходит вручение грамот, благодарственных писем, денежных премий, почётных зна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е обеспечение, социально - бытовое обслужива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значение компенсационных выпл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пособиями и субсиди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рочное назначение трудовой пенсии по старости (назначение пенсии за выслугу л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спективы повышения квалификации, образовательного уровн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пять лет, проходит повышение уровня квалиф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звание предприятий, где нужны специалисты данной профе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и, гимназии, общеобразовательные школы, колледжи, институты, техникумы, училища, университе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</w:rPr>
        <w:t>ПРОФЕССИОГРАММА: СПЕЦИАЛЬНОСТИ ШКОЛЬНЫЙ ПСИХОЛ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Общие сведения о профес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ория развития профе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я возникла в Древней Греции и была частью философии. Как наука психология образовалась в конц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произошло формирование основных направлений и образование различных школ в псих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требность в данной профессии, её место и значение в народном хозяйств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нтереса и места работы психолог может заниматься научно-исследовательской, методической и практической деятельностью. Как исследователь он изучает проблемы становления, развития и адаптации личности в различных условиях и режимах жизнедеятельности. Как методист психолог разрабатывает методы психологической помощи людям в процессе их личностного развития, дает экспертные оценки состояний и отдельных психических функций человека, предлагает и внедряет рекомендации по оптимизации процессов трудовой и учебной деятельности и условий труда, быта и отдыха людей. Практический психолог решает конкретные психологические задачи: помощь в руководстве трудовыми коллективами, совершенствование подбора и расстановки кадров, повышение качества профессиональной подготовки, рекомендации по внедрению новых средств и способов производства. Обычно психологи специализируются в решении одного вида проблем: семейных, учебных, профориентационных, трудовых, детских. Педагог-психолог работает в образовательных учрежде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спективы профе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знания о человеке необходимы обществу. Профессия психолог актуальна на сегодняшний день, и востребована в большом количестве областей. С каждым годом интерес к этой профессии растёт в нашей стр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язь рассматриваемой профессии с другими специальностями, возможность освоения смежных профессий и специальност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- психолог, психолог - игротерапевт, школьный психолог, коррекционный психол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начение профессиональной квалификации и в связи с этим – возможности получения высшего образования и среднего специально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дальнейшее совершенствование системы образования и повышения качества подготовки и уровня квалификации педагогических кадров. Поэтому систематическое совершенствование всего дела подготовки педагогов-психологов и других работников учреждений образования является объективной необходимостью. Выдвигаемые жизнью принципиально новые задачи постоянно требуют пересмотра традиционного подхода к изменению содержания и методики подготовки и осуществления их на подлинно-научной осно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звания учебных заведений, в которых можно приобрести специальность, их адре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ы психологии университетов, психологические отделения педагогических институтов, курсы по переподготовке специалистов с высшим педагогическим образован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мский государственный педагогический университет: факультет психологии, связей с общественностью, рекламы (специальность Педагогика и психология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мский государственный университет: факультет психологии (специальность Психология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мский филиал Восточного института экономики, гуманитарных наук, управления и права: факультет педагогики и психологии (специальность Психология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мский филиал Московского государственного гуманитарного университета им. М.А. Шолохова: факультет педагогики и психологии (специальность Педагогика и психология); дефектологический факультет (специальность Специальная психология) 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мский филиал Современной гуманитарной академии г. Москва (направление Психология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новидности профессий согласно спец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 - психолог, психолог - игротерапевт, школьный психолог, коррекционный психоло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писание процесса тру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шнее содержание трудового процесса, производственные задания, результаты тр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системах «человек-человек» (обслуживание людей и групп) и «человек-знак» (использование разнообразной литературы, обработка результатов обследований, подготовка заключений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шины, инструменты, материалы, употребляемые в процессе труда, продукты тру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т компьютер, диагностические и развивающие методики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утреннее содержание трудового процесса, раскрытие роли знаний и навы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готовность детей к школе, проводит их обследование при приеме в 1 класс. По результатам обследования совместно с учителем разрабатывает программы индивидуальной работы с детьми, дает конкретные рекомендации родителям по оказанию помощи ребенку в подготовке к школе. По запросам педагогов, родителей или самих учащихся – проводит исследование интересов, способностей, склонностей детей. Разрабатывает и участвует в реализации развивающих программ, учитывающих индивидуальные особенности школьников и задачи их развития на конкретном возрастном этапе. Проводит групповые и индивидуальные консультации учащихся по вопросам обучения, личностного развития, профессионального самоопределения, взаимоотношений с взрослыми и сверстник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. Человек в процессе тру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ль знаний и моральной подготовки к труд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ознанию и саморазвит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ой жизни и участие в не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е и отчетливое понимание целей и задач проводимой работ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тельное и уважительное отношение к учащимс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вое поведение, моральная чистота и высокая нравствен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состояния здоровья, нужные для данно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е рекомендуется людям, имеющим: нервно-психическими заболеваниями (неврозы и др.); значительное снижение остроты слуха; ярко выраженные дефекты ре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ие психологические качества и способности человека, необходимые для данно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ое словесно-логическое мышление, грамотная устная и письменная речь, интерес и любовь к людям, склонность к исследовательской деятельности, умение наблюдать и сопоставлять, эмоционально-волевая устойчивость, коммуникативные способности, толерантность к многочисленным контакт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е качества, требуемые для данной спец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физическое и психическое здоров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Социально – экономические особенности профес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труда (что работники данной профессии должны знать и умет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 теорию психологии и современные психологические методики, основы дидактики, педагогики, методики преподавания и дефектологии, нормативные документы, определяющие деятельность средней общеобразовательной шко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наблюдение за обучением и развитием школьников. Определяет причины и разрабатывает индивидуальные программы коррекции неуспеваемости, нарушений общения с взрослыми и сверстниками. Консультирует учащихся по вопросам личностного развития, профессионального самоопределения, взаимоотношений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условия работы (продолжительность рабочего времени, охрана труда, льготы и т.д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определена трудовым договором и выполняемой нагрузкой. Охрана труда и льготы в соответствии с трудовым кодексом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мер заработной платы, системы премир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заработок школьного психолога составляет 8000 руб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почётных грамот, благодарственных писем, денежных премий, почётных зна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е обеспечение, социально - бытовое обслужива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значение компенсационных выпл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пособиями и субсиди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рочное назначение трудовой пенсии по старости (назначение пенсии за выслугу л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спективы повышения квалификации, образовательного уровн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пять лет, проходит повышение уровня квалиф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звание предприятий, где нужны специалисты данной профе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ы, гимназии, училища, техникумы, высшие учебные заведения, предприятия любых форм собственности, службы психологической помощи, службы знакомств, медицинские учреждения, реабилитационные центры, центры профориентац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5:00Z</dcterms:created>
  <dc:creator>Влад</dc:creator>
  <dc:description/>
  <cp:keywords/>
  <dc:language>en-US</dc:language>
  <cp:lastModifiedBy>Mage</cp:lastModifiedBy>
  <dcterms:modified xsi:type="dcterms:W3CDTF">2011-10-02T14:25:00Z</dcterms:modified>
  <cp:revision>2</cp:revision>
  <dc:subject/>
  <dc:title>                                                  План профессиограммы</dc:title>
</cp:coreProperties>
</file>