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Міністерство освіти та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ський державний педагогічний університет ім. В. Г. Королен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44"/>
          <w:lang w:val="uk-UA"/>
        </w:rPr>
      </w:pPr>
      <w:r>
        <w:rPr>
          <w:b/>
          <w:i/>
          <w:sz w:val="28"/>
          <w:szCs w:val="4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44"/>
          <w:lang w:val="uk-UA"/>
        </w:rPr>
      </w:pPr>
      <w:r>
        <w:rPr>
          <w:b/>
          <w:i/>
          <w:sz w:val="28"/>
          <w:szCs w:val="4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44"/>
          <w:lang w:val="uk-UA"/>
        </w:rPr>
      </w:pPr>
      <w:r>
        <w:rPr>
          <w:b/>
          <w:i/>
          <w:sz w:val="28"/>
          <w:szCs w:val="4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44"/>
          <w:lang w:val="uk-UA"/>
        </w:rPr>
      </w:pPr>
      <w:r>
        <w:rPr>
          <w:b/>
          <w:i/>
          <w:sz w:val="28"/>
          <w:szCs w:val="4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44"/>
          <w:lang w:val="uk-UA"/>
        </w:rPr>
      </w:pPr>
      <w:r>
        <w:rPr>
          <w:b/>
          <w:i/>
          <w:sz w:val="28"/>
          <w:szCs w:val="4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44"/>
          <w:lang w:val="uk-UA"/>
        </w:rPr>
      </w:pPr>
      <w:r>
        <w:rPr>
          <w:b/>
          <w:i/>
          <w:sz w:val="28"/>
          <w:szCs w:val="4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44"/>
          <w:lang w:val="uk-UA"/>
        </w:rPr>
      </w:pPr>
      <w:r>
        <w:rPr>
          <w:b/>
          <w:i/>
          <w:sz w:val="28"/>
          <w:szCs w:val="4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  <w:lang w:val="uk-UA"/>
        </w:rPr>
      </w:pPr>
      <w:r>
        <w:rPr>
          <w:rFonts w:eastAsia="Batang;№ЩЕБ"/>
          <w:b/>
          <w:sz w:val="28"/>
          <w:szCs w:val="32"/>
          <w:lang w:val="uk-UA" w:eastAsia="ko-KR"/>
        </w:rPr>
        <w:t>Порушення мовлення у діт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  <w:lang w:val="uk-UA"/>
        </w:rPr>
      </w:pPr>
      <w:r>
        <w:rPr>
          <w:sz w:val="28"/>
          <w:szCs w:val="4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ла </w:t>
      </w:r>
    </w:p>
    <w:p>
      <w:pPr>
        <w:pStyle w:val="Normal"/>
        <w:tabs>
          <w:tab w:val="clear" w:pos="708"/>
          <w:tab w:val="left" w:pos="571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ка групи 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а 2007</w:t>
      </w:r>
      <w:r>
        <w:br w:type="page"/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Нова модель освіти в Україні покликана переорієнтувати навчально-виховний процес на становлення духовно-здорової творчої особистості, здатної продуктивно мислити, вирішувати проблеми сьогодення й майбутнього. Згідно з Національною доктриною розвитку освіти у </w:t>
      </w:r>
      <w:r>
        <w:rPr>
          <w:sz w:val="28"/>
          <w:szCs w:val="32"/>
          <w:lang w:val="en-US"/>
        </w:rPr>
        <w:t>XXI</w:t>
      </w:r>
      <w:r>
        <w:rPr>
          <w:sz w:val="28"/>
          <w:szCs w:val="32"/>
        </w:rPr>
        <w:t xml:space="preserve"> столітті, вдосконалення системи освіти й виховання у відповідності до принципів гуманізації та індивідуалізації передбачає максимальне врахування особистісних та психофізичних особливостей дітей й створення таких умов освіти, які б сприяли своєчасному й повноцінному розвитку всіх сторін особистості дитини та її успішному навчанню</w:t>
      </w:r>
      <w:r>
        <w:rPr>
          <w:sz w:val="28"/>
          <w:szCs w:val="32"/>
          <w:lang w:val="uk-UA"/>
        </w:rPr>
        <w:t>.</w:t>
      </w:r>
      <w:r>
        <w:rPr>
          <w:sz w:val="28"/>
          <w:szCs w:val="32"/>
        </w:rPr>
        <w:t xml:space="preserve"> У цьому контексті актуальною проблемою української педагогічної теорії і практики є реалізація прав дітей з порушеннями у</w:t>
      </w:r>
      <w:r>
        <w:rPr>
          <w:sz w:val="28"/>
          <w:szCs w:val="32"/>
          <w:lang w:val="uk-UA"/>
        </w:rPr>
        <w:t xml:space="preserve"> мовному та психічному розвитку</w:t>
      </w:r>
      <w:r>
        <w:rPr>
          <w:sz w:val="28"/>
          <w:szCs w:val="32"/>
        </w:rPr>
        <w:t>, у тому числі й дітей з тяжкими порушеннями мовлення.</w:t>
      </w:r>
      <w:r>
        <w:rPr>
          <w:sz w:val="28"/>
          <w:szCs w:val="3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Однією з найскладніших та найважливіших функцій є мовлення. У психології мовленням називають процеси спілкування за допомогою говоріння, слухання, читання, письма. Мовлення – це і читання книжки, і написання листа рідним. Навіть мовчазні роздуми – це теж мовлення, яке називається внутрішнім мовленням.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Без мовлення життя в суспільстві стає обмеженим, неповноцінним. Ось чому проблема своєчасного виявлення, попередження та подолання порушення мовлення, особливо у дітей, є надзвичайно важливою для цілої низки наук – медицини, психології, педагогіки тощо.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Процес оволодіння дитиною дошкільного віку мовленням надзвичайно цікавий та своєрідний. Вже у віці 1 – 1,5 місяців у дитини з’являється потреба в емоційному спілкуванні з дорослими: коли малюк бачить перед собою обличчя матері – він усміхається, затихає. У віці 3-х місяців у дитини з’являється агукання. У ньому виражається потреба дитини самій подавати голосові сигнали. Між 4 і 6 місяцями дитина починає відповідати лепетом на звернене до неї мовлення дорослого. Постійний нав’язливий крик, із захлинанням, що супроводжується порушенням режиму сну, може бути ознакою органічного порушення ЦНС. Порушення у годуванні дитини, такі як: не бере грудь, не може смоктати, захлинається, молоко виливається через ніс можуть свідчити про органічне ураження н. с. Цілковита відсутність лепету до 7 місяців або його швидке затухання протягом 1 – 2 місяців з моменту виникнення – надзвичайно тривожний показник, що може свідчити про порушення слуху, інтелекту чи органічне ураження мозкових структур та центрів, які відповідають за формування мовлення. У 1 рік дитина вимовляє до 10 слів, у 1,8 – 2 роки – 40 слів, їх менша кількість свідчить про малий словниковий запас та несформованість мовлення. 5 років характеризуються повністю сформованою звуковимовою (правильно вимовляє всі звуки, називає та повторює слова з різною складовою структурою). Порушення звуковимови після досягнення дитиною 5 років є патологічним. Позбавлення дитини у цей віковий період нормального спілкування з дорослими та звуження її мовленнєвого спілкування одноманітними побутовими ситуаціями призводить до виникнення недорозвитку мовлення, яке потім важко виправити.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Невиправлені помилки у мовленні можуть не лише закріпитися, а й залишитися у дитини на все життя. Вони не лише ускладнюють спілкування дитини, негативно потім впливають на засвоєння читання та письма.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Серед порушень психофізичного розвитку у дітей дошкільного віку вади мовлення спостерігаються чи не найчастіше. І це не випадково. Мовлення – дуже складна психічна функція. Його нормальний розвиток можливий лише за умови збереженості всіх інших психічних функцій: мислення, пам</w:t>
      </w:r>
      <w:r>
        <w:rPr>
          <w:rFonts w:eastAsia="Batang;№ЩЕБ"/>
          <w:sz w:val="28"/>
          <w:szCs w:val="32"/>
          <w:lang w:val="uk-UA" w:eastAsia="ko-KR"/>
        </w:rPr>
        <w:t xml:space="preserve">’яті, сприймання,рухової сфери дитини. 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rFonts w:eastAsia="Batang;№ЩЕБ"/>
          <w:sz w:val="28"/>
          <w:szCs w:val="32"/>
          <w:lang w:val="uk-UA" w:eastAsia="ko-KR"/>
        </w:rPr>
      </w:pPr>
      <w:r>
        <w:rPr>
          <w:rFonts w:eastAsia="Batang;№ЩЕБ"/>
          <w:sz w:val="28"/>
          <w:szCs w:val="32"/>
          <w:lang w:val="uk-UA" w:eastAsia="ko-KR"/>
        </w:rPr>
        <w:t xml:space="preserve">Підступність порушеннь мовлення у дітей полягає в тому що вони мають схильність до патологічного закріплення. А враховуючи, що мовленнєвий розвиток продовжується ще під час шкільного навчання, вони можуть спричинити різноманітні стійкі порушення засвоєння шкільних знань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32"/>
          <w:lang w:val="uk-UA" w:eastAsia="uk-UA"/>
        </w:rPr>
      </w:pPr>
      <w:r>
        <w:rPr>
          <w:rFonts w:eastAsia="Times New Roman"/>
          <w:sz w:val="28"/>
          <w:szCs w:val="32"/>
          <w:lang w:val="uk-UA" w:eastAsia="uk-UA"/>
        </w:rPr>
        <w:t>У дітей перших років життя мова надає важливий вплив на розвиток відчуттів і сприйнять, на формування процесів гностики. А. А. Люблинською було показане, що навіть пасивне оволодіння мовою в перші два роки життя сприяє розвитку у дитини узагальненого сприйняття, додає всім його сенсорним функціям активний пошукови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32"/>
          <w:lang w:val="uk-UA" w:eastAsia="uk-UA"/>
        </w:rPr>
        <w:t>Мова перебудовує всі основні психічні процеси дитини: з її участю сприйняття набуває узагальненого характеру, розвиваються уявлення, удосконалюється синтетична діяльність. У міру розвитку лексико-граматичної сторони мови у дитини стають можливими також такі інтелектуальні операції, як порівняння, аналіз і синтез. Це відбувається внаслідок того, що в значенні того або іншого слова одночасно відбиті загальні і відмітні ознаки предметів, понять, що позначаються, звуковим комплексом, тобто в цьому сенсі кожне слово вже є поняттям. Спеціальне вивчення впливу словесної системи на аналізатори показало, що словесні дії (зокрема інструкція) прискорюють вироблення позитивних умовних реакцій і полегшують їх диференцію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32"/>
          <w:lang w:val="uk-UA" w:eastAsia="uk-UA"/>
        </w:rPr>
        <w:t>Велике значення надається мові в регуляції поведінки (Л.С. Виготський, А. Р. Лурія В. І. Лубовський). Підкреслюється онтогенетично ранній вплив мови як регулятора поведінки (В. І. Лубовськ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32"/>
          <w:lang w:val="uk-UA" w:eastAsia="uk-UA"/>
        </w:rPr>
        <w:t>Одним з початкових еталонів в розвитку регулюючої мови</w:t>
      </w:r>
      <w:r>
        <w:rPr>
          <w:rFonts w:eastAsia="Times New Roman"/>
          <w:vanish/>
          <w:sz w:val="28"/>
          <w:szCs w:val="32"/>
          <w:lang w:val="uk-UA" w:eastAsia="uk-UA"/>
        </w:rPr>
        <w:t>|промова|</w:t>
      </w:r>
      <w:r>
        <w:rPr>
          <w:rFonts w:eastAsia="Times New Roman"/>
          <w:sz w:val="28"/>
          <w:szCs w:val="32"/>
          <w:lang w:val="uk-UA" w:eastAsia="uk-UA"/>
        </w:rPr>
        <w:t xml:space="preserve"> Л. С. Виготський вважав період егоцентричної мови, коли дитина починає супроводжувати свої дії мовою. Чим складніше виконувана дитиною діяльність, тим більше вираженою виявляється її мова. Таким чином, мова сприяє цілеспрямованій діяльності дитини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32"/>
          <w:lang w:val="uk-UA" w:eastAsia="uk-UA"/>
        </w:rPr>
      </w:pPr>
      <w:r>
        <w:rPr>
          <w:sz w:val="28"/>
          <w:szCs w:val="32"/>
          <w:lang w:val="uk-UA" w:eastAsia="uk-UA"/>
        </w:rPr>
        <w:t>Мова — одна з основних психічних функцій людини, будь-які її порушення є об'єктом вивчення різних наук: педагогіки, психології, логопедії, нейропсихологии, нейролінгвістики і інших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32"/>
          <w:lang w:val="uk-UA" w:eastAsia="uk-UA"/>
        </w:rPr>
      </w:pPr>
      <w:r>
        <w:rPr>
          <w:sz w:val="28"/>
          <w:szCs w:val="32"/>
          <w:lang w:val="uk-UA" w:eastAsia="uk-UA"/>
        </w:rPr>
        <w:t>З кожним роком логопедична наука розвивається і вносить різні корективи до методик, документацію і так далі Але, проте, досвід авторів минулих століть залишається незмінним, будучи базою для розвитку даної науки в цілому. Формування регулюючої функції мови тісно пов'язане з дозріванням лобових відділів кору головного моз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32"/>
          <w:lang w:val="uk-UA" w:eastAsia="uk-UA"/>
        </w:rPr>
        <w:t xml:space="preserve">Основи мовної регуляції дій встановлюються вже до кінця першого року життя. Дитина виконує прості словесні інструкції типу: «Дай ручку», «Покажи очки», якщо дії зберігають свою адекватність і при заміні слова, що позначає предмет, тобто дитинапо інструкції дорослого може дати ручку, і ніжку, і ляльку, і т.д. (В. І. Лубовській). Те, що дієслово в цих випадках набуває узагальненого значення раніше іменника, пояснюється автором тим, що сама дія, їм що позначається, завжди має узагальнений характер. Першою формою словесної регуляції є спонукальна функція слова. По даним В. І. Лубовського, перехід до внутрішньої словесної регуляції (внутрішній мові) починається тоді, коли дитина виявляється в змозі узагальнити зв'язок сигналів і своїх у відповідь дій. Порушення словесної регуляції і вербализації розглядається як загальна закономірність аномального розвитку психіки. Це означає, що у дітей з різними відхиленнями в розвитку словесна регуляція дій і поведінки виявляєтьсяне достатньою. Діяльність багато </w:t>
      </w:r>
      <w:r>
        <w:rPr>
          <w:rFonts w:eastAsia="Times New Roman"/>
          <w:vanish/>
          <w:sz w:val="28"/>
          <w:szCs w:val="32"/>
          <w:lang w:val="uk-UA" w:eastAsia="uk-UA"/>
        </w:rPr>
        <w:t>із</w:t>
      </w:r>
      <w:r>
        <w:rPr>
          <w:rFonts w:eastAsia="Times New Roman"/>
          <w:sz w:val="28"/>
          <w:szCs w:val="32"/>
          <w:lang w:val="uk-UA" w:eastAsia="uk-UA"/>
        </w:rPr>
        <w:t xml:space="preserve"> цих дітей не завжди ціленаправлена, </w:t>
      </w:r>
      <w:r>
        <w:rPr>
          <w:rFonts w:eastAsia="Times New Roman"/>
          <w:vanish/>
          <w:sz w:val="28"/>
          <w:szCs w:val="32"/>
          <w:lang w:val="uk-UA" w:eastAsia="uk-UA"/>
        </w:rPr>
        <w:t>інколи</w:t>
      </w:r>
      <w:r>
        <w:rPr>
          <w:rFonts w:eastAsia="Times New Roman"/>
          <w:sz w:val="28"/>
          <w:szCs w:val="32"/>
          <w:lang w:val="uk-UA" w:eastAsia="uk-UA"/>
        </w:rPr>
        <w:t xml:space="preserve"> вона імпульсна. Діти насилу і не відразу підкоряються словесним інструкціям, у них часто наголошується рухова разгальмован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32"/>
          <w:lang w:val="uk-UA" w:eastAsia="uk-UA"/>
        </w:rPr>
        <w:t>Мовні порушення у дітей можуть виявлятися на тлі нормального нервово-психічного розвитку, і всі представлені вище особливості можуть мати вторинний характер і бути обумоленими самим мовним дефе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32"/>
          <w:lang w:val="uk-UA" w:eastAsia="uk-UA"/>
        </w:rPr>
        <w:t xml:space="preserve">Мовні порушення, пов'язані з органічним ураженням центральної нервової системи, часто поєднуються з різними відхиленнями в нервово-психічному розвитку дитини, що виявляються більше в інтелектуальній, іноді в емоційно-вольовій сфері. Так, наприклад, всі клінічні форми мовних порушень можуть наголошуватися як у дітей </w:t>
      </w:r>
      <w:r>
        <w:rPr>
          <w:rFonts w:eastAsia="Times New Roman"/>
          <w:vanish/>
          <w:sz w:val="28"/>
          <w:szCs w:val="32"/>
          <w:lang w:val="uk-UA" w:eastAsia="uk-UA"/>
        </w:rPr>
        <w:t>із</w:t>
      </w:r>
      <w:r>
        <w:rPr>
          <w:rFonts w:eastAsia="Times New Roman"/>
          <w:sz w:val="28"/>
          <w:szCs w:val="32"/>
          <w:lang w:val="uk-UA" w:eastAsia="uk-UA"/>
        </w:rPr>
        <w:t xml:space="preserve"> підлягаючим зберіганню інтелектом, так і при затримці психічного розвитку, у дітей </w:t>
      </w:r>
      <w:r>
        <w:rPr>
          <w:rFonts w:eastAsia="Times New Roman"/>
          <w:vanish/>
          <w:sz w:val="28"/>
          <w:szCs w:val="32"/>
          <w:lang w:val="uk-UA" w:eastAsia="uk-UA"/>
        </w:rPr>
        <w:t>із</w:t>
      </w:r>
      <w:r>
        <w:rPr>
          <w:rFonts w:eastAsia="Times New Roman"/>
          <w:sz w:val="28"/>
          <w:szCs w:val="32"/>
          <w:lang w:val="uk-UA" w:eastAsia="uk-UA"/>
        </w:rPr>
        <w:t xml:space="preserve"> олігофренією. Особливості прояву мовного дефекту, динаміка його подолання, шляхи і методи коректувальної роботи визначаються не тільки  характером мовного порушення, але і особливостями загального фону нервово-психічного розвитку дит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32"/>
          <w:lang w:val="uk-UA" w:eastAsia="uk-UA"/>
        </w:rPr>
        <w:t xml:space="preserve">Багато видів мовних розладів спостерігаються у дітей </w:t>
      </w:r>
      <w:r>
        <w:rPr>
          <w:rFonts w:eastAsia="Times New Roman"/>
          <w:vanish/>
          <w:sz w:val="28"/>
          <w:szCs w:val="32"/>
          <w:lang w:val="uk-UA" w:eastAsia="uk-UA"/>
        </w:rPr>
        <w:t>із</w:t>
      </w:r>
      <w:r>
        <w:rPr>
          <w:rFonts w:eastAsia="Times New Roman"/>
          <w:sz w:val="28"/>
          <w:szCs w:val="32"/>
          <w:lang w:val="uk-UA" w:eastAsia="uk-UA"/>
        </w:rPr>
        <w:t xml:space="preserve"> мінімальною мозковою дисфункцією, в основі якої лежить порушення дозрівання окремих функціональних систем мозку і недостатня сформованість міжсинаптичних зв'язків (Л. О. Бадалян). </w:t>
      </w:r>
      <w:r>
        <w:rPr>
          <w:rFonts w:eastAsia="Times New Roman"/>
          <w:vanish/>
          <w:sz w:val="28"/>
          <w:szCs w:val="32"/>
          <w:lang w:val="uk-UA" w:eastAsia="uk-UA"/>
        </w:rPr>
        <w:t>Унаслідок</w:t>
      </w:r>
      <w:r>
        <w:rPr>
          <w:rFonts w:eastAsia="Times New Roman"/>
          <w:sz w:val="28"/>
          <w:szCs w:val="32"/>
          <w:lang w:val="uk-UA" w:eastAsia="uk-UA"/>
        </w:rPr>
        <w:t xml:space="preserve"> цих порушень спостерігаються різні нерізко виражені порушення нервово-психічної діяльності у вигляді рухового неспокою, розладу пам'яті, уваги, поведінки, різних, мовних розлад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32"/>
          <w:lang w:val="uk-UA" w:eastAsia="uk-UA"/>
        </w:rPr>
        <w:t xml:space="preserve">При аналізі мовних порушень логопедові треба враховувати і особливості загального стану здоров'я дитини, його рухової сфери, зору, слуху і інтелекту, темпераменту, його конституцію. Багато видів мовних порушень, особливо невротичного характеру, виникають у дітей </w:t>
      </w:r>
      <w:r>
        <w:rPr>
          <w:rFonts w:eastAsia="Times New Roman"/>
          <w:vanish/>
          <w:sz w:val="28"/>
          <w:szCs w:val="32"/>
          <w:lang w:val="uk-UA" w:eastAsia="uk-UA"/>
        </w:rPr>
        <w:t>із</w:t>
      </w:r>
      <w:r>
        <w:rPr>
          <w:rFonts w:eastAsia="Times New Roman"/>
          <w:sz w:val="28"/>
          <w:szCs w:val="32"/>
          <w:lang w:val="uk-UA" w:eastAsia="uk-UA"/>
        </w:rPr>
        <w:t xml:space="preserve"> природженою дитячою нервовістю (невропатією). З раннього віку ці діти відрізняються підвищеною чутливістю до всіх зовнішніх подразників, емоційною збудливістю, їх нервова система легко ранима, вони образливі, плаксиві, схильні до страхів, у них спостерігаються судинно-вегетативні розлади у вигляді раптового почервоніння або збліднення шкіряних покривів, посиленого потовиділення, у ряді випадків наголошуються порушення з боку шлунково-кишкового тракту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32"/>
          <w:lang w:val="uk-UA" w:eastAsia="uk-UA"/>
        </w:rPr>
      </w:pPr>
      <w:r>
        <w:rPr>
          <w:rFonts w:eastAsia="Times New Roman"/>
          <w:sz w:val="28"/>
          <w:szCs w:val="32"/>
          <w:lang w:val="uk-UA" w:eastAsia="uk-UA"/>
        </w:rPr>
        <w:t>При аналізі мовних порушень важливо враховувати вік дитини, її соціальне і сімейне оточення, можливі етіологічні і патогенетичні чинники виникнення мовних розладів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32"/>
          <w:lang w:val="uk-UA" w:eastAsia="uk-UA"/>
        </w:rPr>
      </w:pPr>
      <w:r>
        <w:rPr>
          <w:rFonts w:eastAsia="Times New Roman"/>
          <w:sz w:val="28"/>
          <w:szCs w:val="32"/>
          <w:lang w:val="uk-UA" w:eastAsia="uk-UA"/>
        </w:rPr>
        <w:t>Таким чином, для аналізу мовних порушень на основі взаємозв'язку мови з іншими сторонами психічного розвитку дитини необхідний комплексний підхід у вивченні ді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32"/>
          <w:lang w:val="uk-UA" w:eastAsia="uk-UA"/>
        </w:rPr>
        <w:t>Структурно-системна організація інтеграції функцій мозку припускає</w:t>
      </w:r>
      <w:r>
        <w:rPr>
          <w:rFonts w:eastAsia="Times New Roman"/>
          <w:vanish/>
          <w:sz w:val="28"/>
          <w:szCs w:val="32"/>
          <w:lang w:val="uk-UA" w:eastAsia="uk-UA"/>
        </w:rPr>
        <w:t xml:space="preserve"> б</w:t>
      </w:r>
      <w:r>
        <w:rPr>
          <w:rFonts w:eastAsia="Times New Roman"/>
          <w:sz w:val="28"/>
          <w:szCs w:val="32"/>
          <w:lang w:val="uk-UA" w:eastAsia="uk-UA"/>
        </w:rPr>
        <w:t xml:space="preserve">агаторівневу взаємодію вертикально-організованих (підкірковий-кіркових) і горизонтальних (міжкірковіх) систем. </w:t>
      </w:r>
      <w:r>
        <w:rPr>
          <w:rFonts w:eastAsia="Times New Roman"/>
          <w:vanish/>
          <w:sz w:val="28"/>
          <w:szCs w:val="32"/>
          <w:lang w:val="uk-UA" w:eastAsia="uk-UA"/>
        </w:rPr>
        <w:t>Незважаючи на</w:t>
      </w:r>
      <w:r>
        <w:rPr>
          <w:rFonts w:eastAsia="Times New Roman"/>
          <w:sz w:val="28"/>
          <w:szCs w:val="32"/>
          <w:lang w:val="uk-UA" w:eastAsia="uk-UA"/>
        </w:rPr>
        <w:t xml:space="preserve"> те що кожна функціональна система має власну програму розвитку і функціонування, мозок у всі періоди життя працює як єдине ціле. Ця інтегративність визначається тісною взаємодією і взаємозв'язками як між ділянками мозкової кори (горизонтальними системами), так і взаємозв'язками кори з нижлежачими мозковими утвореннями і перш </w:t>
      </w:r>
      <w:r>
        <w:rPr>
          <w:rFonts w:eastAsia="Times New Roman"/>
          <w:vanish/>
          <w:sz w:val="28"/>
          <w:szCs w:val="32"/>
          <w:lang w:val="uk-UA" w:eastAsia="uk-UA"/>
        </w:rPr>
        <w:t>передусім</w:t>
      </w:r>
      <w:r>
        <w:rPr>
          <w:rFonts w:eastAsia="Times New Roman"/>
          <w:sz w:val="28"/>
          <w:szCs w:val="32"/>
          <w:lang w:val="uk-UA" w:eastAsia="uk-UA"/>
        </w:rPr>
        <w:t xml:space="preserve"> підкірковими відділами мозку (вертикальними системами). Зв'язок мовної діяльності із структурами мозку грунтується на сучасних уявленнях про динамічну локалізацію мозкових функцій. Ці уявлення знайшли свій якнайповніший розвиток в дослідженнях А. Р. Лурія. Динамічна локалізація мозкових функцій припускає цілісне і одночасно диференційоване залучення мозку до будь-якої з форм його актив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32"/>
          <w:lang w:val="uk-UA" w:eastAsia="uk-UA"/>
        </w:rPr>
        <w:t>Вищі, соціально опосередковані психічні функції людини, до яких відноситься і мова, є</w:t>
      </w:r>
      <w:r>
        <w:rPr>
          <w:rFonts w:eastAsia="Times New Roman"/>
          <w:vanish/>
          <w:sz w:val="28"/>
          <w:szCs w:val="32"/>
          <w:lang w:val="uk-UA" w:eastAsia="uk-UA"/>
        </w:rPr>
        <w:t xml:space="preserve"> р</w:t>
      </w:r>
      <w:r>
        <w:rPr>
          <w:rFonts w:eastAsia="Times New Roman"/>
          <w:sz w:val="28"/>
          <w:szCs w:val="32"/>
          <w:lang w:val="uk-UA" w:eastAsia="uk-UA"/>
        </w:rPr>
        <w:t>езультатом роботи цілого мозку, проте окремі його відділи, зокрема кіркові мовні зони, вносять істотний, специфічний внесок до здійснення мовної діяльності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32"/>
          <w:lang w:val="uk-UA" w:eastAsia="uk-UA"/>
        </w:rPr>
      </w:pPr>
      <w:r>
        <w:rPr>
          <w:rFonts w:eastAsia="Times New Roman"/>
          <w:sz w:val="28"/>
          <w:szCs w:val="32"/>
          <w:lang w:val="uk-UA" w:eastAsia="uk-UA"/>
        </w:rPr>
        <w:t>У ранньому дитячому віці функціональні зони кори перекривають один одного, межі їх дифузні, і лише в процесі практичної діяльності відбувається поступова концентрація функціональних зон в чітких, віддалених один від одного центрів (Л. О. Бадаля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32"/>
          <w:lang w:val="uk-UA" w:eastAsia="uk-UA"/>
        </w:rPr>
        <w:t>При аналізі мовних порушень звертається увага на діагностику таких операцій, як мотивація, регуляція, цілеспрямованість, які можуть вибірково страждати у деяких категорій дітей. Це має значення для діагностики мовних розладів і для визначення шляхів і методів їх корекції. При оцінці мовних порушень необхідно виділяти, з одного боку, сформованість мовних механізмів — дій програмування і мовних операцій, з іншої — сформованість мовних умінь, тобто уміння дитини</w:t>
      </w:r>
      <w:r>
        <w:rPr>
          <w:rFonts w:eastAsia="Times New Roman"/>
          <w:vanish/>
          <w:sz w:val="28"/>
          <w:szCs w:val="32"/>
          <w:lang w:val="uk-UA" w:eastAsia="uk-UA"/>
        </w:rPr>
        <w:t>|дитя|</w:t>
      </w:r>
      <w:r>
        <w:rPr>
          <w:rFonts w:eastAsia="Times New Roman"/>
          <w:sz w:val="28"/>
          <w:szCs w:val="32"/>
          <w:lang w:val="uk-UA" w:eastAsia="uk-UA"/>
        </w:rPr>
        <w:t xml:space="preserve"> використовувати мовні механізми для різних цілей спілк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32"/>
          <w:lang w:val="uk-UA" w:eastAsia="uk-UA"/>
        </w:rPr>
        <w:t xml:space="preserve">Таким чином, комплексний </w:t>
      </w:r>
      <w:r>
        <w:rPr>
          <w:rFonts w:eastAsia="Times New Roman"/>
          <w:vanish/>
          <w:sz w:val="28"/>
          <w:szCs w:val="32"/>
          <w:lang w:val="uk-UA" w:eastAsia="uk-UA"/>
        </w:rPr>
        <w:t>всебічний</w:t>
      </w:r>
      <w:r>
        <w:rPr>
          <w:rFonts w:eastAsia="Times New Roman"/>
          <w:sz w:val="28"/>
          <w:szCs w:val="32"/>
          <w:lang w:val="uk-UA" w:eastAsia="uk-UA"/>
        </w:rPr>
        <w:t xml:space="preserve"> аналіз мовних порушень має найважливіше значення для розуміння структури дефекту різних мовних розладів, їх діагностики, науково обгрунтованої системи подолання (</w:t>
      </w:r>
      <w:r>
        <w:rPr>
          <w:rFonts w:eastAsia="Times New Roman"/>
          <w:vanish/>
          <w:sz w:val="28"/>
          <w:szCs w:val="32"/>
          <w:lang w:val="uk-UA" w:eastAsia="uk-UA"/>
        </w:rPr>
        <w:t>здолання)</w:t>
      </w:r>
      <w:r>
        <w:rPr>
          <w:rFonts w:eastAsia="Times New Roman"/>
          <w:sz w:val="28"/>
          <w:szCs w:val="32"/>
          <w:lang w:val="uk-UA" w:eastAsia="uk-UA"/>
        </w:rPr>
        <w:t xml:space="preserve"> і попередження (</w:t>
      </w:r>
      <w:r>
        <w:rPr>
          <w:rFonts w:eastAsia="Times New Roman"/>
          <w:vanish/>
          <w:sz w:val="28"/>
          <w:szCs w:val="32"/>
          <w:lang w:val="uk-UA" w:eastAsia="uk-UA"/>
        </w:rPr>
        <w:t>запобігання)</w:t>
      </w:r>
      <w:r>
        <w:rPr>
          <w:rFonts w:eastAsia="Times New Roman"/>
          <w:sz w:val="28"/>
          <w:szCs w:val="32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32"/>
          <w:lang w:val="uk-UA" w:eastAsia="uk-UA"/>
        </w:rPr>
      </w:pPr>
      <w:r>
        <w:rPr>
          <w:rFonts w:eastAsia="Times New Roman"/>
          <w:sz w:val="28"/>
          <w:szCs w:val="32"/>
          <w:lang w:val="uk-UA" w:eastAsia="uk-UA"/>
        </w:rPr>
      </w:r>
      <w:r>
        <w:br w:type="page"/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Список використанних джерел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265" w:leader="none"/>
        </w:tabs>
        <w:spacing w:lineRule="auto" w:line="360"/>
        <w:ind w:left="0" w:hanging="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Токарева О.А. Функциональные дислалии. // Расстройства речи у детей и подростков /Под ред. С.С. Ляпидевского. - М.: 1969. - С 104 - 1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265" w:leader="none"/>
        </w:tabs>
        <w:spacing w:lineRule="auto" w:line="360"/>
        <w:ind w:left="0" w:hanging="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Филичева Т.Б., Н.А. Чевелева, Г.В. Чиркина. Основы логопедии - М.: 1989. - 221 с. - С 82 - 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265" w:leader="none"/>
        </w:tabs>
        <w:spacing w:lineRule="auto" w:line="360"/>
        <w:ind w:left="0" w:hanging="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Хватцев М.Е. Логопедия. - М.: 1959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MS Mincho;‚l‚r –ѕ’©"/>
      <w:sz w:val="24"/>
      <w:szCs w:val="24"/>
    </w:rPr>
  </w:style>
  <w:style w:type="character" w:styleId="Style16">
    <w:name w:val="Нижний колонтитул Знак"/>
    <w:qFormat/>
    <w:rPr>
      <w:rFonts w:eastAsia="MS Mincho;‚l‚r –ѕ’©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eastAsia="Batang;№ЩЕБ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27:00Z</dcterms:created>
  <dc:creator>Owner</dc:creator>
  <dc:description/>
  <cp:keywords/>
  <dc:language>en-US</dc:language>
  <cp:lastModifiedBy>Mage</cp:lastModifiedBy>
  <cp:lastPrinted>2007-05-05T09:13:00Z</cp:lastPrinted>
  <dcterms:modified xsi:type="dcterms:W3CDTF">2011-10-02T14:27:00Z</dcterms:modified>
  <cp:revision>2</cp:revision>
  <dc:subject/>
  <dc:title>                              Міністерство  освіти та науки України</dc:title>
</cp:coreProperties>
</file>