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нятие о воспитании, обучении, образовании. Цель и средства образования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педагогика, образование, обучение, воспит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едагогическое общ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ункции обу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тоды и принципы вос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одержание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коренное социально-экономическое развитие нашей страны предъявляет все новые требования к человеческому фактору не только в области производства, но и в сфере образования и воспитания, которая должна лучше готовить молодежь к жизни и труду. Обновление всех сторон жизни общества, необходимость выхода на передовые рубежи научно-технического процесса, обеспечения высокой эффективности производства, наиболее полного развития творческого потенциала общества - все это ставит перед общеобразовательной и профессиональной школой совершенно новые учебные и воспитательные задачи. Необходимо, чтобы обучение формировало новый тип мышления, новый стиль деятельности, ориентированный на более эффективное решение производственных, социальных, культурных и многих других проблем.</w:t>
      </w:r>
    </w:p>
    <w:p>
      <w:pPr>
        <w:pStyle w:val="Normal"/>
        <w:rPr/>
      </w:pPr>
      <w:r>
        <w:rPr/>
        <w:t>О все еще недостаточной эффективности обучения говорят многие факты. Далеко не в полной мере решена проблема школьной перегрузки. Одновременно с освобождением программ от усложненного и второстепенного материала в них были внесены дополнения, связанные с новыми технологиями производства, с глобальными проблемами современности. Значит, надо искать такие способы обучения, которые позволяли бы за это же время усваивать возрастающий объем знаний и умений. Таким образом, необходим активный поиск интенсивных методов, форм и средств обучения. Основными направлениями перестройки обучения в современной школе являются интенсификация и оптимизация учебного процесса. Под интенсификацией обучения мы понимаем повышение производительности учебного труда учителя и ученика в каждую единицу времени. Внедрение методов интенсификации и оптимизации в школьную практику способствует преодолению формализма в обучении, переход от догматического к творческому построению учебного процесса. Поэтому интенсификация и оптимизация обучения должны осуществляться во взаимосвязи как важнейшие принципы научной организации педагогического труда.</w:t>
      </w:r>
      <w:r>
        <w:br w:type="page"/>
      </w:r>
    </w:p>
    <w:p>
      <w:pPr>
        <w:pStyle w:val="Heading2"/>
        <w:ind w:hanging="0"/>
        <w:rPr/>
      </w:pPr>
      <w:r>
        <w:rPr/>
        <w:t>1. Понятие педагогика, образование, обучение,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ка - наука об образовании, обучении и воспитании молодого подрастающего поколения и взрослых людей с помощью определённой системы воздействия. В переводе с греческого - детоводство.</w:t>
      </w:r>
    </w:p>
    <w:p>
      <w:pPr>
        <w:pStyle w:val="Normal"/>
        <w:rPr/>
      </w:pPr>
      <w:r>
        <w:rPr/>
        <w:t>Воспитание - процесс подготовки к жизни и выбору профессии.</w:t>
      </w:r>
    </w:p>
    <w:p>
      <w:pPr>
        <w:pStyle w:val="Normal"/>
        <w:rPr/>
      </w:pPr>
      <w:r>
        <w:rPr/>
        <w:t>Воспитание одна из категорий педагогики. Оно возникло в недрах общества. Старшее поколение передает свой опыт детям при помощи воспитания. Без воспитания не было бы общества. Роль воспитания очень велика в жизни человека, потому что оно формирует личность. Цель воспитания - всестороннее развитие личности.</w:t>
      </w:r>
    </w:p>
    <w:p>
      <w:pPr>
        <w:pStyle w:val="Normal"/>
        <w:rPr/>
      </w:pPr>
      <w:r>
        <w:rPr/>
        <w:t>На каждом этапе истории воспитание нашло особый характер: религиозный, классовый.</w:t>
      </w:r>
    </w:p>
    <w:p>
      <w:pPr>
        <w:pStyle w:val="Normal"/>
        <w:rPr/>
      </w:pPr>
      <w:r>
        <w:rPr/>
        <w:t>Образование - процесс приобретения знаний, умений и навыков. Образование зависит от экономических, культурных и национальных традиций.</w:t>
      </w:r>
    </w:p>
    <w:p>
      <w:pPr>
        <w:pStyle w:val="Normal"/>
        <w:rPr/>
      </w:pPr>
      <w:r>
        <w:rPr/>
        <w:t>В современное время система образования находится в стадии перестройки. И демократизация взаимоотношений между учеником и учителем просто необходима. Это обусловлено тем, что учителя преподавая свой предмет, смогут оказывать на учеников огромное воздействие, как личным примером, так и заинтересовать их изучением предмета помочь им реализоваться как личностям. Для демократизации взаимоотношений необходимо создать следующие условия:</w:t>
      </w:r>
    </w:p>
    <w:p>
      <w:pPr>
        <w:pStyle w:val="Normal"/>
        <w:rPr/>
      </w:pPr>
      <w:r>
        <w:rPr/>
        <w:t>1. Необходимо создать психологически положительную атмосферу на уроке и вне урока, а именно в каждый момент общения.</w:t>
      </w:r>
    </w:p>
    <w:p>
      <w:pPr>
        <w:pStyle w:val="Normal"/>
        <w:rPr/>
      </w:pPr>
      <w:r>
        <w:rPr/>
        <w:t>2. Учесть возрастные и психологические особенности учащихся.</w:t>
      </w:r>
    </w:p>
    <w:p>
      <w:pPr>
        <w:pStyle w:val="Normal"/>
        <w:rPr/>
      </w:pPr>
      <w:r>
        <w:rPr/>
        <w:t>3. Выбрать оптимальный стиль педагогического общения для каждой конкретной ситуации.</w:t>
      </w:r>
    </w:p>
    <w:p>
      <w:pPr>
        <w:pStyle w:val="Normal"/>
        <w:rPr/>
      </w:pPr>
      <w:r>
        <w:rPr/>
        <w:t>Обучение - процесс передачи знаний, умений и навыков. В процессе обучения устанавливаются отношения, контакт между людьми. Единство между образованием и обучением заключается в том, что и то и другое направленно на формирование личности.</w:t>
      </w:r>
    </w:p>
    <w:p>
      <w:pPr>
        <w:pStyle w:val="Normal"/>
        <w:rPr/>
      </w:pPr>
      <w:r>
        <w:rPr/>
        <w:t>Повышение эффективности обучения в школе является одним из центральных объектов всестороннего изучения отечественной психолого-педагогической науки. В решении этих проблем значительная роль отводится учителю. Большое значение придается умению учителя вовлечь в активную деятельность на уроке всех учеников класса. Для того, чтобы добиться этого, учитель должен хорошо знать своих учеников, кропотливо изучать и учитывать их индивидуальные особенности, уметь определять стратегию и тактику подхода к школьникам.</w:t>
      </w:r>
    </w:p>
    <w:p>
      <w:pPr>
        <w:pStyle w:val="Normal"/>
        <w:rPr/>
      </w:pPr>
      <w:r>
        <w:rPr/>
        <w:t>Результаты научных исследований и опыт творческих педагогов, учителей - новаторов позволяют выделить следующие основные факторы интенсификации обучения:</w:t>
      </w:r>
    </w:p>
    <w:p>
      <w:pPr>
        <w:pStyle w:val="Normal"/>
        <w:rPr/>
      </w:pPr>
      <w:r>
        <w:rPr/>
        <w:t>Повышение целенаправленности обучения;</w:t>
      </w:r>
    </w:p>
    <w:p>
      <w:pPr>
        <w:pStyle w:val="Normal"/>
        <w:rPr/>
      </w:pPr>
      <w:r>
        <w:rPr/>
        <w:t>Усиление мотивации учения;</w:t>
      </w:r>
    </w:p>
    <w:p>
      <w:pPr>
        <w:pStyle w:val="Normal"/>
        <w:rPr/>
      </w:pPr>
      <w:r>
        <w:rPr/>
        <w:t>Повышение информативной емкости содержания образования;</w:t>
      </w:r>
    </w:p>
    <w:p>
      <w:pPr>
        <w:pStyle w:val="Normal"/>
        <w:rPr/>
      </w:pPr>
      <w:r>
        <w:rPr/>
        <w:t>Применение активных методов и форм обучения;</w:t>
      </w:r>
    </w:p>
    <w:p>
      <w:pPr>
        <w:pStyle w:val="Normal"/>
        <w:rPr/>
      </w:pPr>
      <w:r>
        <w:rPr/>
        <w:t>Ускорение темпа учебных действий;</w:t>
      </w:r>
    </w:p>
    <w:p>
      <w:pPr>
        <w:pStyle w:val="Normal"/>
        <w:rPr/>
      </w:pPr>
      <w:r>
        <w:rPr/>
        <w:t>Развитие навыков учебного труда;</w:t>
      </w:r>
    </w:p>
    <w:p>
      <w:pPr>
        <w:pStyle w:val="Normal"/>
        <w:rPr/>
      </w:pPr>
      <w:r>
        <w:rPr/>
        <w:t>Использование компьютеров и других новых технических средств.</w:t>
      </w:r>
    </w:p>
    <w:p>
      <w:pPr>
        <w:pStyle w:val="Normal"/>
        <w:rPr/>
      </w:pPr>
      <w:r>
        <w:rPr/>
        <w:t>"Учительская профессия, - писал В.А. Сухомлинский, - это человековедение, постоянное, никогда не прекращающееся проникновение в сложный духовный мир человека. Замечательная черта - постоянно открывать в человеке новое, изумляться новому, видеть человека в процессе его становления - один из тех корней, которые питают призвание к педагогическому труду".</w:t>
      </w:r>
    </w:p>
    <w:p>
      <w:pPr>
        <w:pStyle w:val="Normal"/>
        <w:rPr/>
      </w:pPr>
      <w:r>
        <w:rPr/>
        <w:t>Таким образом, педагогическая деятельность - это особый вид общественно - полезной деятельности взрослых людей, сознательно направленная на подготовку поколений к жизни в соответствии с педагогически осмысленными целями, представлениями о человеке и о его развитии.</w:t>
      </w:r>
    </w:p>
    <w:p>
      <w:pPr>
        <w:pStyle w:val="Normal"/>
        <w:rPr/>
      </w:pPr>
      <w:r>
        <w:rPr/>
        <w:t>Задачи педагогики:</w:t>
      </w:r>
    </w:p>
    <w:p>
      <w:pPr>
        <w:pStyle w:val="Normal"/>
        <w:rPr/>
      </w:pPr>
      <w:r>
        <w:rPr/>
        <w:t>разработка понятийного аппарата.</w:t>
      </w:r>
    </w:p>
    <w:p>
      <w:pPr>
        <w:pStyle w:val="Normal"/>
        <w:rPr/>
      </w:pPr>
      <w:r>
        <w:rPr/>
        <w:t>разработка концепции воспитания личности ребенка.</w:t>
      </w:r>
    </w:p>
    <w:p>
      <w:pPr>
        <w:pStyle w:val="Normal"/>
        <w:rPr/>
      </w:pPr>
      <w:r>
        <w:rPr/>
        <w:t>совершенствование методов педагогического исследования.</w:t>
      </w:r>
    </w:p>
    <w:p>
      <w:pPr>
        <w:pStyle w:val="Normal"/>
        <w:rPr/>
      </w:pPr>
      <w:r>
        <w:rPr/>
        <w:t>изучение, обобщение, внедрение передового педагогического опыта.</w:t>
      </w:r>
    </w:p>
    <w:p>
      <w:pPr>
        <w:pStyle w:val="Normal"/>
        <w:rPr/>
      </w:pPr>
      <w:r>
        <w:rPr/>
        <w:t>глубокое научное исследование педагогических пробл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едагогическое 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ждым днем накапливается все больше научных фактов, которые подтверждают важность учета "человеческого фактора" как того узла вопросов, который нельзя обойти, решая задачи повышения эффективности производства, развития науки, культуры.</w:t>
      </w:r>
    </w:p>
    <w:p>
      <w:pPr>
        <w:pStyle w:val="Normal"/>
        <w:rPr/>
      </w:pPr>
      <w:r>
        <w:rPr/>
        <w:t>Две главные фигуры в школе - учитель и ученик. Их общение на уроке, во внеклассной работе, на досуге становятся важным условием эффективности учебно-воспитательного процесса, средством формирования личности школьника.</w:t>
      </w:r>
    </w:p>
    <w:p>
      <w:pPr>
        <w:pStyle w:val="Normal"/>
        <w:rPr/>
      </w:pPr>
      <w:r>
        <w:rPr/>
        <w:t>Сегодня на вопрос: "Что бы вы изменили в школе?" - многие из поступающих в вузы отвечают без колебаний: "Отношение учителей, особенно к старшеклассникам. Пусть больше доверяют, пусть не унижают достоинства, пусть избавятся от предвзятости". (Статистика приводится на основе информации центра социологических и медицинских исследований "Статус").</w:t>
      </w:r>
    </w:p>
    <w:p>
      <w:pPr>
        <w:pStyle w:val="Normal"/>
        <w:rPr/>
      </w:pPr>
      <w:r>
        <w:rPr/>
        <w:t>Главным в общении учителя и учащихся должны быть отношения, основанные на уважении и требовательности. Педагогическое общение - это профессиональное общение педагога с учащимися на уроке и вне его, направленное на создание благоприятного климата. Общение учителя с учениками должно снимать всякого рода отрицательные эмоции, вызывать радость постижения, жажду деятельности, содействовать "Социально-психологической оптимизации учебно-воспитательного процесса" (А.А. Леонтьев).</w:t>
      </w:r>
    </w:p>
    <w:p>
      <w:pPr>
        <w:pStyle w:val="Normal"/>
        <w:rPr/>
      </w:pPr>
      <w:r>
        <w:rPr/>
        <w:t>Но даже и сейчас, когда повсеместно идет демократизация школьной жизни, в частности развитие самоуправления, мы встречаемся с фактами авторитарно-бюрократического, или, как говорят, императивного, подхода в воспитании.</w:t>
      </w:r>
    </w:p>
    <w:p>
      <w:pPr>
        <w:pStyle w:val="Normal"/>
        <w:rPr/>
      </w:pPr>
      <w:r>
        <w:rPr/>
        <w:t>Иногда в школах можно столкнуться со следующей ситуацией: учителя стремятся улучшить учебу и дисциплину, но выбирают ложный путь - путь борьбы против учеников, стремятся подчинить их своей воле, часто забывают о таком понятии как личность. Как результат - два противоборствующих лагеря: учителя и ученики, которые борются не во имя общих целей, а в защиту собственных интересов. И еще одно следствие - ученики отвергают требования учителей и школы.</w:t>
      </w:r>
    </w:p>
    <w:p>
      <w:pPr>
        <w:pStyle w:val="Normal"/>
        <w:rPr/>
      </w:pPr>
      <w:r>
        <w:rPr/>
        <w:t>Отношения между учеником и учителем - фундамент всех общественных формаций, созданных людьми за долгие годы. И на учителе, как на более опытном, лежит задача создать и поддерживать доброжелательность и взаимопонимание. А для этого учителю необходимо постоянно изучать особенности учеников и следить за своеобразием реакций на поведение детей.</w:t>
      </w:r>
    </w:p>
    <w:p>
      <w:pPr>
        <w:pStyle w:val="Normal"/>
        <w:rPr/>
      </w:pPr>
      <w:r>
        <w:rPr/>
        <w:t>В процессе перестройки нашего общества на основах демократизации школа призвана создать условия для воспитания человека, ощущающего личную ответственность за судьбы окружающих его людей и собственную судьбу. Не борьба, а поиск сотрудничества, содружества, пронизанных гуманистическими отношениями, - основа продуктивного общения в школе, которая воспитывает гражданина, хозяина страны и собственной судьбы, всесторонне развитую личность. Условно это можно отразить в следующей схеме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Общество                                                        Школа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4970</wp:posOffset>
                </wp:positionH>
                <wp:positionV relativeFrom="paragraph">
                  <wp:posOffset>126365</wp:posOffset>
                </wp:positionV>
                <wp:extent cx="18097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95pt" to="145.3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126365</wp:posOffset>
                </wp:positionV>
                <wp:extent cx="2895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9.95pt" to="145.3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315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8pt" to="48.45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6135</wp:posOffset>
                </wp:positionH>
                <wp:positionV relativeFrom="paragraph">
                  <wp:posOffset>228600</wp:posOffset>
                </wp:positionV>
                <wp:extent cx="0" cy="2743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8pt" to="265.05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6135</wp:posOffset>
                </wp:positionH>
                <wp:positionV relativeFrom="paragraph">
                  <wp:posOffset>469265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6.95pt" to="265.0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Перестройка общества            Демократизация отношений между участниками процесса 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315</wp:posOffset>
                </wp:positionH>
                <wp:positionV relativeFrom="paragraph">
                  <wp:posOffset>4572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3.6pt" to="48.4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6920</wp:posOffset>
                </wp:positionH>
                <wp:positionV relativeFrom="paragraph">
                  <wp:posOffset>103505</wp:posOffset>
                </wp:positionV>
                <wp:extent cx="104965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15pt" to="242.2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877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.15pt" to="164.2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2057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6.2pt" to="48.4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Демократизация                                               Сотрудничество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учитель - ученик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23495</wp:posOffset>
                </wp:positionV>
                <wp:extent cx="0" cy="7315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.85pt" to="48.4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учитель - педколлектив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330</wp:posOffset>
                </wp:positionH>
                <wp:positionV relativeFrom="paragraph">
                  <wp:posOffset>25209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9.85pt" to="267.9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330</wp:posOffset>
                </wp:positionH>
                <wp:positionV relativeFrom="paragraph">
                  <wp:posOffset>1377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0.85pt" to="267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ученик - ученик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9310</wp:posOffset>
                </wp:positionH>
                <wp:positionV relativeFrom="paragraph">
                  <wp:posOffset>46355</wp:posOffset>
                </wp:positionV>
                <wp:extent cx="434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.65pt" to="199.4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140</wp:posOffset>
                </wp:positionH>
                <wp:positionV relativeFrom="paragraph">
                  <wp:posOffset>46355</wp:posOffset>
                </wp:positionV>
                <wp:extent cx="47053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3.65pt" to="165.2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Позиция хозяина                             Личная ответственность каждого учени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hanging="0"/>
        <w:rPr/>
      </w:pPr>
      <w:r>
        <w:rPr/>
        <w:t>3. Функции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целостности обучения отражает единство образовательной, развивающей и воспитательной функции.</w:t>
      </w:r>
    </w:p>
    <w:p>
      <w:pPr>
        <w:pStyle w:val="Normal"/>
        <w:rPr/>
      </w:pPr>
      <w:r>
        <w:rPr/>
        <w:t>Образовательная функция состоит в том, что процесс обучения направлен, прежде всего на формирование знаний, умений и навыков, опыта творческой деятельности.</w:t>
      </w:r>
    </w:p>
    <w:p>
      <w:pPr>
        <w:pStyle w:val="Normal"/>
        <w:rPr/>
      </w:pPr>
      <w:r>
        <w:rPr/>
        <w:t>Знание - определяется как понимание, сохранение в памяти и воспроизведение фактов науки, понятий, правил, норм и теорий.</w:t>
      </w:r>
    </w:p>
    <w:p>
      <w:pPr>
        <w:pStyle w:val="Normal"/>
        <w:rPr/>
      </w:pPr>
      <w:r>
        <w:rPr/>
        <w:t>Умение - владение способом деятельности, способность применять знания.</w:t>
      </w:r>
    </w:p>
    <w:p>
      <w:pPr>
        <w:pStyle w:val="Normal"/>
        <w:rPr/>
      </w:pPr>
      <w:r>
        <w:rPr/>
        <w:t>Развивающая функция означает, что в процессе обучения, усвоения знаний происходит развитие обучаемого во всех направлениях - речи, мышления, сенсорной и двигательной сфер личности, эмоционально - волевого и мотивационно - потребностной сферы.</w:t>
      </w:r>
    </w:p>
    <w:p>
      <w:pPr>
        <w:pStyle w:val="Normal"/>
        <w:rPr/>
      </w:pPr>
      <w:r>
        <w:rPr/>
        <w:t>Обучение выступает как источник и средство развития личности. Всякое обучение развивает благодаря содержанию образования, а также благодаря тому, что учение является деятельностью. Личность развивается в процессе деятельности.</w:t>
      </w:r>
    </w:p>
    <w:p>
      <w:pPr>
        <w:pStyle w:val="Normal"/>
        <w:rPr/>
      </w:pPr>
      <w:r>
        <w:rPr/>
        <w:t>Воспитательная функция обучения состоит в том, что в процессе обучения формируется нравственное и эстетическое представление о жизни, системы взглядов на мир, способность следовать нормам поведения в обществе.</w:t>
      </w:r>
    </w:p>
    <w:p>
      <w:pPr>
        <w:pStyle w:val="Normal"/>
        <w:rPr/>
      </w:pPr>
      <w:r>
        <w:rPr/>
        <w:t>Воспитывающее воздействие оказывают следующие факторы:</w:t>
      </w:r>
    </w:p>
    <w:p>
      <w:pPr>
        <w:pStyle w:val="Normal"/>
        <w:rPr/>
      </w:pPr>
      <w:r>
        <w:rPr/>
        <w:t>содержание изучаемого материала;</w:t>
      </w:r>
    </w:p>
    <w:p>
      <w:pPr>
        <w:pStyle w:val="Normal"/>
        <w:rPr/>
      </w:pPr>
      <w:r>
        <w:rPr/>
        <w:t>методы обучения;</w:t>
      </w:r>
    </w:p>
    <w:p>
      <w:pPr>
        <w:pStyle w:val="Normal"/>
        <w:rPr/>
      </w:pPr>
      <w:r>
        <w:rPr/>
        <w:t>формы организации обучения;</w:t>
      </w:r>
    </w:p>
    <w:p>
      <w:pPr>
        <w:pStyle w:val="Normal"/>
        <w:rPr/>
      </w:pPr>
      <w:r>
        <w:rPr/>
        <w:t>личность учителя;</w:t>
      </w:r>
    </w:p>
    <w:p>
      <w:pPr>
        <w:pStyle w:val="Normal"/>
        <w:rPr/>
      </w:pPr>
      <w:r>
        <w:rPr/>
        <w:t>коллектив и личность учащихся;</w:t>
      </w:r>
    </w:p>
    <w:p>
      <w:pPr>
        <w:pStyle w:val="Normal"/>
        <w:rPr/>
      </w:pPr>
      <w:r>
        <w:rPr/>
        <w:t>сотрудничество и общение учителя и учащихся.</w:t>
      </w:r>
    </w:p>
    <w:p>
      <w:pPr>
        <w:pStyle w:val="Normal"/>
        <w:rPr/>
      </w:pPr>
      <w:r>
        <w:rPr/>
        <w:t>Функции обучения реализуются на практике методом планирования комплекса задач урока, включая образовательную, воспитательную и развивающие функции, а также методом подбора содержания деятельности учителя и учеников, которая обеспечивала бы реализацию всех трех видов задач, имея ввиду, что на каждом этапе обучения какие - то из них будут более или менее доминирующими. Единство этих функций осуществляется путем сочетания разнообразных методов, форм и средств обучения, а также в процессе контроля и самоконтроля за ходом обучения, при анализе его результатов и оценке хода осуществления всех трех функций. Существенная характеристика обучения, двусторонний характер, составляют единство деятельности учителя и учащихся, что выражается в единстве целей их деятельности, в повышении уровня общения, коллективизации отношений в учении, в усилении самоконтроля, в управлении развитием и саморазвитием.</w:t>
      </w:r>
      <w:r>
        <w:br w:type="page"/>
      </w:r>
    </w:p>
    <w:p>
      <w:pPr>
        <w:pStyle w:val="Heading2"/>
        <w:ind w:hanging="0"/>
        <w:rPr/>
      </w:pPr>
      <w:r>
        <w:rPr/>
        <w:t>4. Методы и принципы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И.П. Подласый выделяет следующие принципы и методы воспитания.</w:t>
      </w:r>
    </w:p>
    <w:p>
      <w:pPr>
        <w:pStyle w:val="Normal"/>
        <w:rPr/>
      </w:pPr>
      <w:r>
        <w:rPr/>
        <w:t>Принципы воспитания - это общие исходные положения, в которых выражаются основные требования к содержанию, методам, организации воспитательного процесса.</w:t>
      </w:r>
    </w:p>
    <w:p>
      <w:pPr>
        <w:pStyle w:val="Normal"/>
        <w:rPr/>
      </w:pPr>
      <w:r>
        <w:rPr/>
        <w:t xml:space="preserve">Методы воспитания - путь достижения цели воспитания, способы воздействия на сознание, волю, чувства, поведение воспитанников с целью выработки у них заданных целью воспитания качеств. </w:t>
      </w:r>
    </w:p>
    <w:p>
      <w:pPr>
        <w:pStyle w:val="Normal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00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ципы воспит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оды воспита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Обязательность. Принципы воспитания - не совет, не рекомендация. Они требуют обязательного и полного воплощения в практику. Нарушение принципов не просто снижает эффективность воспитательного процесса, но и подрывает его основы. Воспитатель нарушивший требования отстраняется от этого процесса, а за грубое и умышленное нарушение может быть привлечен к судебному преследованию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Метод формирования познания (убеждения) - рассказ, объяснение, лекция, беседа, доклад, внушение, дискуссия.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Комплексность. Принципы несут в себе требование комплексности, предполагающие их одновременное, а не поочередное, изолированное применение на всех этапах воспитательного процесса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Метод организации и деятельности, формирование опыта поведения. Упражнения, приучение, педагогические и общественные требования, поручения.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Равнозначность. Принципы воспитания как общие фундаментальные положения равнозначны, среди них нет главных и второстепенных, тех, что требуют реализации в первую очередь и тех, осуществление которых можно отложить на завтра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Методическое стимулирование (мотивация) - соревнования, поощрения, наказа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, на которые опирается воспитательный процесс, составляют систему современной отечественной системы воспитания, руководствуясь следующими принципами:</w:t>
      </w:r>
    </w:p>
    <w:p>
      <w:pPr>
        <w:pStyle w:val="Normal"/>
        <w:rPr/>
      </w:pPr>
      <w:r>
        <w:rPr/>
        <w:t>общественная направленность воспитания;</w:t>
      </w:r>
    </w:p>
    <w:p>
      <w:pPr>
        <w:pStyle w:val="Normal"/>
        <w:rPr/>
      </w:pPr>
      <w:r>
        <w:rPr/>
        <w:t>связь воспитания с жизнью, трудом;</w:t>
      </w:r>
    </w:p>
    <w:p>
      <w:pPr>
        <w:pStyle w:val="Normal"/>
        <w:rPr/>
      </w:pPr>
      <w:r>
        <w:rPr/>
        <w:t>гуманизация воспита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Содержан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функция образования - обеспечить передачу и освоение подрастающим поколением социального опыта предшественников, которая выражается в форме материальной и духовной культуры.</w:t>
      </w:r>
    </w:p>
    <w:p>
      <w:pPr>
        <w:pStyle w:val="Normal"/>
        <w:rPr/>
      </w:pPr>
      <w:r>
        <w:rPr/>
        <w:t>Содержание образования - один из компонентов учебно-воспитательного процесса. Оно включает в себя общее развитие и социальный опыт, накопленный человечеством и рассмотренный как педагогическая модель, обращенного к школьнику социального заказа. Однако необходимо учитывать и потребности человека в образовании для его существования. В связи с этим осуществление в процессе обучения содержания образования призвано, во - первых, обеспечить передачу и освоение молодежью социального опыта старших поколений. Этот опыт включает в себя следующие четыре элемента, каждый из которых представляет специфический вид содержания образования:</w:t>
      </w:r>
    </w:p>
    <w:p>
      <w:pPr>
        <w:pStyle w:val="Normal"/>
        <w:rPr/>
      </w:pPr>
      <w:r>
        <w:rPr/>
        <w:t>знание о природе, обществе, технике мышления и способах деятельности;</w:t>
      </w:r>
    </w:p>
    <w:p>
      <w:pPr>
        <w:pStyle w:val="Normal"/>
        <w:rPr/>
      </w:pPr>
      <w:r>
        <w:rPr/>
        <w:t>опыт осуществления известных способов деятельности;</w:t>
      </w:r>
    </w:p>
    <w:p>
      <w:pPr>
        <w:pStyle w:val="Normal"/>
        <w:rPr/>
      </w:pPr>
      <w:r>
        <w:rPr/>
        <w:t>опыт творческой, поисковой деятельности по решению новых проблем, требующих самостоятельного повторения ранее усвоенных знаний, умений в новых ситуациях, формирование новых способов деятельности, на основе уже известных;</w:t>
      </w:r>
    </w:p>
    <w:p>
      <w:pPr>
        <w:pStyle w:val="Normal"/>
        <w:rPr/>
      </w:pPr>
      <w:r>
        <w:rPr/>
        <w:t>опыт ценностного отношения к объектам и средствам деятельности человека, его проявление в отношении к окружающему миру.</w:t>
      </w:r>
    </w:p>
    <w:p>
      <w:pPr>
        <w:pStyle w:val="Normal"/>
        <w:rPr/>
      </w:pPr>
      <w:r>
        <w:rPr/>
        <w:t>Осуществляемое в процессе обучения содержание образования призвано обеспечить:</w:t>
      </w:r>
    </w:p>
    <w:p>
      <w:pPr>
        <w:pStyle w:val="Normal"/>
        <w:rPr/>
      </w:pPr>
      <w:r>
        <w:rPr/>
        <w:t>индивидуальный способ существования человека;</w:t>
      </w:r>
    </w:p>
    <w:p>
      <w:pPr>
        <w:pStyle w:val="Normal"/>
        <w:rPr/>
      </w:pPr>
      <w:r>
        <w:rPr/>
        <w:t>способствовать развитию у него всех основных сфер;</w:t>
      </w:r>
    </w:p>
    <w:p>
      <w:pPr>
        <w:pStyle w:val="Normal"/>
        <w:rPr/>
      </w:pPr>
      <w:r>
        <w:rPr/>
        <w:t>должно включить системы педагогических средств, направленных на развитие интеллектуальных и других способностей;</w:t>
      </w:r>
    </w:p>
    <w:p>
      <w:pPr>
        <w:pStyle w:val="Normal"/>
        <w:rPr/>
      </w:pPr>
      <w:r>
        <w:rPr/>
        <w:t>призвано способствовать адаптации молодого человека к жизни, его свободе (автономности) и интеграции с обществом.</w:t>
      </w:r>
    </w:p>
    <w:p>
      <w:pPr>
        <w:pStyle w:val="Normal"/>
        <w:rPr/>
      </w:pPr>
      <w:r>
        <w:rPr/>
        <w:t>То есть призвано обеспечить процесс социализации с обществом и процесс социализации личности. Каждый учебный предмет должен вносить свой вклад в овладение всеми названными элементами.</w:t>
      </w:r>
    </w:p>
    <w:p>
      <w:pPr>
        <w:pStyle w:val="Normal"/>
        <w:rPr/>
      </w:pPr>
      <w:r>
        <w:rPr/>
        <w:t>Формирование содержания общего среднего образования в соответствии с выше сказанными теоретическими соображениями должно удовлетворять следующим требованиям:</w:t>
      </w:r>
    </w:p>
    <w:p>
      <w:pPr>
        <w:pStyle w:val="Normal"/>
        <w:rPr/>
      </w:pPr>
      <w:r>
        <w:rPr/>
        <w:t>соответствовать социальному заказу общества;</w:t>
      </w:r>
    </w:p>
    <w:p>
      <w:pPr>
        <w:pStyle w:val="Normal"/>
        <w:rPr/>
      </w:pPr>
      <w:r>
        <w:rPr/>
        <w:t>соответствовать потребностям учащихся;</w:t>
      </w:r>
    </w:p>
    <w:p>
      <w:pPr>
        <w:pStyle w:val="Normal"/>
        <w:rPr/>
      </w:pPr>
      <w:r>
        <w:rPr/>
        <w:t>соответствовать критериям отбора содержания образования (научная и практическая значимость, соответствие возрастным возможностям школьника, объем содержания должен соответствовать имеющемуся времени, наличие учебно-методической и материальной базы)</w:t>
      </w:r>
    </w:p>
    <w:p>
      <w:pPr>
        <w:pStyle w:val="Normal"/>
        <w:rPr/>
      </w:pPr>
      <w:r>
        <w:rPr/>
        <w:t>Стандарт образования (начальная, средняя, высшая школы) призван обеспечить учащимся равные возможности для получения образования, стимулировать достижение каждым из них более высокого результата и на этой основе индивидуализировать обучение. Являясь государственной нормой образованности, стандарт образования отражает общественные цели и учитывает потребности гражданина в образован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тенсификации обучения от учителя требуется несколько вещей - интуиция, опыт и владение тактикой обучение. Характерной особенностью совершенствования форм обучения является стремление учителей к применению разнообразных видов уроков в общей системе изучения определенного раздела или темы. При чем у наиболее опытных учителей складывается свой методический почерк, который позволяет им максимально раскрыть сильные стороны своего мастерства и за счет разнообразия форм активизировать познавательную деятельность учеников.</w:t>
      </w:r>
    </w:p>
    <w:p>
      <w:pPr>
        <w:pStyle w:val="Normal"/>
        <w:rPr/>
      </w:pPr>
      <w:r>
        <w:rPr/>
        <w:t>При имеющемся многообразии форм организации обучения было бы весьма опрометчиво попытаться навязать всем учителям страны какую-то одну из них как панацею от всех бед. Дело в том, что в педагогике закономерно установлена возможность решать одну и ту же учебно-воспитательную задачу разными сочетаниями не только методов, но и форм организации учебного процесса. Вместе с тем современная дидактика рекомендует непрерывно обновлять арсенал форм организации обучения, вносить в общую копилку опыта все новые и новые подходы к работе с учениками. Весьма важно как можно шире использовать собеседования, семинары, конференции, встречи с учащимися. На таких занятиях монолог учителя заменяется диалогом с учениками.</w:t>
      </w:r>
    </w:p>
    <w:p>
      <w:pPr>
        <w:pStyle w:val="Normal"/>
        <w:rPr/>
      </w:pPr>
      <w:r>
        <w:rPr/>
        <w:t>Ведущую роль в воспитании, обучении и образовании играют принципы встречной активности. Ответственность несут не только учителя, но и ученики. И активность ученика является опорой творчества учителя.</w:t>
      </w:r>
    </w:p>
    <w:p>
      <w:pPr>
        <w:pStyle w:val="Normal"/>
        <w:rPr/>
      </w:pPr>
      <w:r>
        <w:rPr/>
        <w:t>Интеграция передового опыта, всей школьной практики и науки способствует перестройке стиля работы современной школы, повышению качества обучения и воспитания подрастающих поколений.</w:t>
      </w:r>
    </w:p>
    <w:p>
      <w:pPr>
        <w:pStyle w:val="Normal"/>
        <w:rPr/>
      </w:pPr>
      <w:r>
        <w:rPr/>
        <w:t>Ускоренное возрастание потока научно-технической информации предъявляет все новые требования к человеческому фактору в сфере образования, которая призвана лучше готовить подрастающие поколения к труду и жизни. Обучение должно формировать новый тип мышления, рассчитанный на более эффективное решение важных проблем, возникающих в различных областях жизнедеятельности человека.</w:t>
      </w:r>
    </w:p>
    <w:p>
      <w:pPr>
        <w:pStyle w:val="Normal"/>
        <w:rPr/>
      </w:pPr>
      <w:r>
        <w:rPr/>
        <w:t>Еще Я.А. Коменский отмечал, что воспитание и образование возможно для всего юношества, необходимо лишь различие в оказании помощи. И для этого необходимо поставить в центр обучения ребенка с его интересами и способностями, жизненным опытом и потребностями, активностью и наблюдательностью. Ведь учитель учит не абстрактного "среднего" школьника, а вполне конкретного, со своим характером, условиями жизни, наконец, со специфическими природными качествами. Хрестоматийными стали слова К.Д. Ушинского: "Если педагогика хочет воспитывать человека во всех отношениях, то она должна прежде узнать его тоже во всех отношениях"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абанский Ю.К. Методы обучения в современной общеобразовательной школе. М., 1985.</w:t>
      </w:r>
    </w:p>
    <w:p>
      <w:pPr>
        <w:pStyle w:val="Style17"/>
        <w:numPr>
          <w:ilvl w:val="0"/>
          <w:numId w:val="3"/>
        </w:numPr>
        <w:rPr/>
      </w:pPr>
      <w:r>
        <w:rPr/>
        <w:t>Бабанский Ю.К. Оптимизация учебно-воспитательного процесса. М., 1982.</w:t>
      </w:r>
    </w:p>
    <w:p>
      <w:pPr>
        <w:pStyle w:val="Style17"/>
        <w:numPr>
          <w:ilvl w:val="0"/>
          <w:numId w:val="3"/>
        </w:numPr>
        <w:rPr/>
      </w:pPr>
      <w:r>
        <w:rPr/>
        <w:t>Маркова А.К. Формирование мотивации учения в школьном возрасте. М., 1983.</w:t>
      </w:r>
    </w:p>
    <w:p>
      <w:pPr>
        <w:pStyle w:val="Style17"/>
        <w:numPr>
          <w:ilvl w:val="0"/>
          <w:numId w:val="3"/>
        </w:numPr>
        <w:rPr/>
      </w:pPr>
      <w:r>
        <w:rPr/>
        <w:t>Сухомлинский В.А. О воспитании. М., 1979.</w:t>
      </w:r>
    </w:p>
    <w:p>
      <w:pPr>
        <w:pStyle w:val="Style17"/>
        <w:numPr>
          <w:ilvl w:val="0"/>
          <w:numId w:val="3"/>
        </w:numPr>
        <w:rPr/>
      </w:pPr>
      <w:r>
        <w:rPr/>
        <w:t>Яковлев Н.М., Сохор А.М. Методика и техника урока в школе. М., 198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pacing w:val="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13">
    <w:name w:val="Реферат_1"/>
    <w:basedOn w:val="Normal"/>
    <w:qFormat/>
    <w:pPr>
      <w:tabs>
        <w:tab w:val="clear" w:pos="708"/>
        <w:tab w:val="left" w:pos="288" w:leader="none"/>
        <w:tab w:val="decimal" w:pos="3168" w:leader="none"/>
        <w:tab w:val="left" w:pos="4176" w:leader="none"/>
      </w:tabs>
      <w:snapToGrid w:val="false"/>
      <w:spacing w:lineRule="auto" w:line="480"/>
      <w:ind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8:00Z</dcterms:created>
  <dc:creator>MishGun</dc:creator>
  <dc:description/>
  <cp:keywords/>
  <dc:language>en-US</dc:language>
  <cp:lastModifiedBy>Mage</cp:lastModifiedBy>
  <dcterms:modified xsi:type="dcterms:W3CDTF">2011-10-02T14:28:00Z</dcterms:modified>
  <cp:revision>2</cp:revision>
  <dc:subject/>
  <dc:title>Понятие о воспитании, обучении, образовании</dc:title>
</cp:coreProperties>
</file>