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31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Дисциплина «Основы профориентологии» - отрасль психологических знаний и важное звено общей специальной подготовки студентов специальности «Педагогика и психолог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профориентационной деятельности на современном этапе в системе образования стоит особенно остро, в этой связи работа психолога в школе в целях оказания практической помощи подросткам включает профконсультационный и профдиагностический компоненты. Основные решаемые задачи данного курса – помочь школьникам в профессиональной ориентации и личностно-профессиональном самоопределении и подготовить их к профессиональной работе в новых экономически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ускники общеобразовательной и профессиональной школ страдают от неопределенности своей будущей карьеры, многие из них нуждаются в специальном консультировании и психологической помощи. В настоящее время рынки профессий и образовательных услуг в России оказываются практически не связанными: примерно 50% выпускников вузов реально работают не по той специальности, по которой они получили образование; около 60% выпускников средних специальных заведений и 70% выпускников профессионально-технических училищ ежегодно оказываются не востребованными предприятиями и организациями. Правильный выбор профессии для молодого человека является основой самоутверждения в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декватного выбора выпускнику школы необходимо проделать большую, сложную внутреннюю работу с помощью тестов-опросников, помогающих осознать кем быть, каким быть, к какой социальной группе принадлежать, какой стиль жизни выбрать, какие цели определить для себя в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 Понятие профориент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офориентология — </w:t>
      </w:r>
      <w:r>
        <w:rPr>
          <w:sz w:val="28"/>
          <w:szCs w:val="28"/>
        </w:rPr>
        <w:t>научная дисциплина, находящаяся на стыке философии, психологии и педагогики, изучающая факты, механизмы и закономерности профессионального становления лич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Цель </w:t>
      </w:r>
      <w:r>
        <w:rPr>
          <w:sz w:val="28"/>
          <w:szCs w:val="28"/>
        </w:rPr>
        <w:t>профориентологии — оказание психологической и педагогической помощи при выборе профессии, в процессе карьерного роста, а также актуализация профессионально-психологического потенциала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фориентации проводится работа профориентолога, в которую он вовлекает учеников на всех этапах их обучения. Работа по профориентации охватывает такие этапы: информационный (профобразование), диагностический, консультирование, трудовые пробы, собес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Этапы проведения профориент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- информационный. Прежде чем выбрать профессию, абитуриенты должны получить максимум информации о профессиях, их сути, статусе на рынке труда, уровнях образования, перспективах трудоустройства, возможностях продолжения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справочные, просветительские методы: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граммы — краткие описания профессий (проблема в том, что традиционные профессиограммы с трудом «воспринимаются» многими школьниками, поэтому важно искать более компактные и понятные формы описания профессий)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литература (при условии достоверности такой справочной информации)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оисковые системы — ИПС (для оптимизации поиска профессий, учебных заведений и мест работы): «ручные» варианты ИПС (например, карточные, бланковые, в виде картотек и т.п.), компьютеризированные ИПС (банки информации в ЭВМ)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реклама и агитация (при условии достоверности, оперативности и привлекательности для тех, кому такая реклама предназначена)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курсии школьников на предприятия и в учебные заведения (при условии заблаговременного подбора и подготовки квалифицированных ведущих и экскурсоводов)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и школьников со специалистами по различным профессиям (при условии специального отбора и психолого-педагогической подготовки таких специалистов по профессии)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и просветительские лекции о путях решения проблем самоопределения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ориентационные уроки со школьниками как система занятий (а не как отдельные «мероприятия»)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е фильмы и видеофильмы (на сегодняшний день очень проблематично для нашей страны, так как показывать почти нечего)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массовой информации (СМИ) может быть достаточно эффективным, но при обязательном учете их специфики (специфического жанра общения с телеаудиторией, требующего не только динамичного изложения существа вопроса, но и умения «производить впечатление» на самую разную аудиторию, а также неизбежность сокращения «объема» профессиографической информации и спокойного отношения к разного рода «редакторским правкам» и «цензуре»)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«ярмарки профессий» и их модификации, уже показавшие свою эффективность в профориентационной помощи не только безработным, но и выпускникам шк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торой этап - диагностика. Для того, чтобы избрать какую-либо конкретную профессию, абитуриент должен определить свои способности, интересы, понять, осознать до конца свой выбо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рофессиональной психодиагностики (в идеале — помощь в самопознании)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ы-интервью закрытого типа (по строго обозначенным вопросам)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беседы-интервью (с возможностью некоторого отвлечения от заранее заготовленных вопросов; опытные профконсультанты считают, что такие беседы дают о человеке больше информации, чем традиционное тестирование)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ники профессиональной мотивации (специалисты считают, что для человека, выбирающих массовые профессии, т. е. для большинства, это более важная диагностика, чем определение способностей к профессии)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ники профессиональных способностей (требуется очень избирательное их использование и особая подготовка профконсультанта при интерпретации результатов; эти опросники оправдывают себя применительно к профессиям с особыми условиями труда; для большинства же профессий «профпригодность формирмируется в самой трудовой деятельности» — по Е. А. Климов)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ичностные» опросники (для их использования требуется особая подготовка профконсультантов, понимание смысла и ограничений применения такого типа опросников в профконсультации. По-настоящему личность нельзя «просчитать», настоящий личностный тест — это поступок человека в ответственные моменты жизни (например, на «референдумах» при «голосованиях», когда испытывается способность противостоять изощренной пропаганде); иногда о человеке можно многое сказать и по его поведению в общественном транспорте; таким образом, получается, что тест на «личность» — это, с одной стороны, поступок глобального масштаба, но, с другой стороны это проявление своей нравственной позиции в «мелочах» жизни так что очень сложно оценить личность в обыденном, «усредненном» режиме жизн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вные личностные тесты (требуется особая подготов профконсультанта для их использования)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наблюдения — это «один из основных научно-практических методов работы психолога» — по Е. А. Климову (при условии владения этим методом, т. е. выделения четкого объекта и параметров наблюдения, способов наблюдения и фиксации результатов, способов интерпретации результатов и др.)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бор косвенной информации о клиенте от знакомых, от родителей и товарищей, от педагогов и других специалистов (при условии тактичности и этической корректности такого опроса)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физиологические обследования (в широкой практике имеет смысл для профессий с особыми условиями труда, а в специальных исследованиях могут быть использованы для самых разных видов трудовой деятельности)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х игровых и тренинговых ситуаций, где моделируются различные аспекты профессиональной деятельности, что позволяет строить прогнозы относительно будущего профессионального поведения участников этих процедур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следование и наблюдение за клиентом непосредственно в трудовой деятельности. Использование различных тренажеров, где не только отрабатываются трудовые навыки, но и изучается и прогнозируется сама готовность осваивать новые профессиональные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- консультирование. Предусматривается, что в течение консультаций каждый абитуриент получит индивидуальную консультативную помощь в выборе профессии с использованием профессиограм и психограм. Также проводится работа со Схемой анализа профессий. В процессе консультаций может происходить переориентация абитуриентов на другую профессию (специальность), если выбранная ними профессия неактуальна или не соответствует способностям абитуриента, однако окончательный выбор всегда остается за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этап - трудовые пробы. На этом этапе мастера производственного обучения или педагоги проводят практику с абитуриентами, которые первично определились с профессией (специальностью), в лабораториях и учебно-производственных мастерских учреждений профессионального обучения. Во время трудовых проб абитуриенты знакомятся с рабочими местами, их техническим оснащением, сравнивают свои ожидания с реальными условиями трудовой деятельности; оценивают свои возможности в выбранной проф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ый этап - собеседование. Администрация и работодатели общаются индивидуально с каждым абитуриентом. Цель собеседования - определить, готов ли абитуриент работать, и в случае его готовности предложить ему ваканс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рофориентации обычно предоставляются специалистами Государственной службой занятости в городских и областных службах занят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лжностные обяза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фессиональное воспитание личности, содействует формированию и развитию профессионально значимых склонностей, способностей, интересов человека на всех этапах его профессионального самоопределения, в различных видах деятельности (познавательной, коммуникативной, игровой, учебной, трудовой) в учреждениях образования и других организациях всех форм собственност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ует процесс выбора специальности и квалификации с учетом возрастных особенностей и социального опыта личност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 педагогическую поддержку молодежи и трудоспособному населению в формировании положительной мотивации к профессиональной деятельност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оводит мероприятия, способствующие профессиональному самоопределению личности, формированию активной позиции в период профессионального выбор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вает содержание специальностей и квалификаций, их социально-экономические характеристики, физиологические и психологические качества личности специалиста и рабочего, необходимые для освоения и выполнения конкретного вида деятельност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ует по вопросам профессионального образования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об условиях, способах, формах освоения специальностей и присвоения квалификаций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ирует профессии и специальности, соответствующие важнейшим направлениям социально-экономического развития страны, способствует формированию положительной мотивации к овладению им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проводит профессиональные консультаци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формационно-педагогическую поддержку личности в поиске вариантов ее профессионального становления и развития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в выборе, коррекции, планировании профессиональной карьеры человек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реальной самооценке профессиональных возможностей личност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описание профилей и направлений образования, групп специальностей с определением их социально-экономического значения, перспектив развития, условий труда и его оплаты, с учетом медицинских и других ограничений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ует и проводит конференции, семинары, совещания по проблемам профориент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ен знать: нормативные правовые акты и методические документы в области профессионального образования и воспитания; профориентологию как научную дисциплину в совокупности педагогических, психологических и философских знаний; профессиональную педагогику; психологию личности и психологию труда; нормативные правовые акты, руководящие и методические документы, относящиеся к сфере образования и деятельности педагога-профориентолога; профессиологию; образовательные стандарты всех уровней и ступеней образования; квалификационные характеристики должностей служащих и тарифно-квалификационные характеристики рабочих; информацию о потребностях рынка труда в стране и регионах, о перспективах развития видов экономической деятельности в республике; основы информационных технологий; теорию и практику администрирования баз данных; теорию и практику работы с персоналом; основы теории качества образования; основы социологии и методы социологических исследований; основы трудового законодательства; правила и нормы охраны труда и пожар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профессии – важный шаг в жизни каждого человека. Профессия человека своего рода судьба, поэтому стоит потратить время, чтобы основательно и заблаговременно ее планировать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Чтобы профессиональная ориентация дала нужные результаты, она должна быть непрерывным процессом, проводиться в системе, состоять из ряда взаимосвязанных этап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формировать у школьников личностный смысл выбора профессии, выработать умения, соотносить общественные цели выбора сферы деятельности со своими идеалами, представлениями о ценностях с их реальными возможностями. Осуществляется выполнение данных задач через дальнейшее самопознание, самообразование и самовоспитание и овладение оптимальными знаниями, умениями по научным основам выбора профессии в процессе изучения специальных курсов. В этом и заключается основные понятия профориентации и ее системы в общеобразовательных учреждения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фориентационная работа со старшеклассниками не может быть каким то отдельным направлением, она проводится систематически и тесно связана со всей учебно-воспитательной работой школы. Профориентационная работа является интегральной частью всей учебно-воспитательной работы и должна занимать важное место во всех учебных и воспитательных программах школы, во всей внеклассной и внешкольн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6"/>
        <w:suppressAutoHyphens w:val="true"/>
        <w:spacing w:lineRule="auto" w:line="36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9"/>
        </w:tabs>
        <w:suppressAutoHyphens w:val="true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яжников, Н.С. Психология труда и человеческого достоинства М.: Издательский центр «Академия», 2001. – 480 с.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suppressAutoHyphens w:val="true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юкова Е.П. Методы и формы профориентационной работы в школе. – Омск: «ООЦПО». 2001.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suppressAutoHyphens w:val="true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мов, Г.А. Психология профессионального самоопределения. – Ростов-на-Дону: «Феникс», 1996. 512 с.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suppressAutoHyphens w:val="true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psy.piter.com/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suppressAutoHyphens w:val="true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bankzakonov.com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454"/>
      <w:jc w:val="both"/>
    </w:pPr>
    <w:rPr>
      <w:sz w:val="22"/>
    </w:rPr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29:00Z</dcterms:created>
  <dc:creator>Admin</dc:creator>
  <dc:description/>
  <cp:keywords/>
  <dc:language>en-US</dc:language>
  <cp:lastModifiedBy>Mage</cp:lastModifiedBy>
  <dcterms:modified xsi:type="dcterms:W3CDTF">2011-10-02T14:29:00Z</dcterms:modified>
  <cp:revision>2</cp:revision>
  <dc:subject/>
  <dc:title/>
</cp:coreProperties>
</file>