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bookmarkStart w:id="0" w:name="_План%3A"/>
      <w:bookmarkEnd w:id="0"/>
      <w:r>
        <w:rPr>
          <w:color w:val="000000"/>
          <w:sz w:val="28"/>
          <w:szCs w:val="28"/>
        </w:rPr>
        <w:t>Омский государственный педагогический университет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ворческая работа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едагогической антропологии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color w:val="000000"/>
          <w:sz w:val="28"/>
          <w:szCs w:val="28"/>
        </w:rPr>
        <w:t>"</w:t>
      </w:r>
      <w:r>
        <w:rPr>
          <w:b/>
          <w:bCs/>
          <w:color w:val="000000"/>
          <w:sz w:val="28"/>
        </w:rPr>
        <w:t>Подростковая субкультура, ее влияние на развитие личности школьника</w:t>
      </w:r>
      <w:r>
        <w:rPr>
          <w:b/>
          <w:color w:val="000000"/>
          <w:sz w:val="28"/>
          <w:szCs w:val="28"/>
        </w:rPr>
        <w:t>"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Субкультуры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Неформальные объединения молодежи</w:t>
      </w:r>
    </w:p>
    <w:p>
      <w:pPr>
        <w:pStyle w:val="Normal"/>
        <w:widowControl/>
        <w:suppressAutoHyphens w:val="true"/>
        <w:spacing w:lineRule="auto" w:line="360"/>
        <w:ind w:hanging="0"/>
        <w:rPr/>
      </w:pPr>
      <w:r>
        <w:rPr>
          <w:color w:val="000000"/>
          <w:sz w:val="28"/>
          <w:szCs w:val="28"/>
        </w:rPr>
        <w:t xml:space="preserve">1.2 </w:t>
      </w:r>
      <w:r>
        <w:rPr>
          <w:bCs/>
          <w:iCs/>
          <w:color w:val="000000"/>
          <w:sz w:val="28"/>
          <w:szCs w:val="28"/>
        </w:rPr>
        <w:t>Семья в процессе социализации подростков</w:t>
      </w:r>
    </w:p>
    <w:p>
      <w:pPr>
        <w:pStyle w:val="Normal"/>
        <w:widowControl/>
        <w:suppressAutoHyphens w:val="true"/>
        <w:spacing w:lineRule="auto" w:line="360"/>
        <w:ind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1.3 </w:t>
      </w:r>
      <w:r>
        <w:rPr>
          <w:color w:val="000000"/>
          <w:sz w:val="28"/>
          <w:szCs w:val="28"/>
        </w:rPr>
        <w:t>Своеобразия речевой субкультуры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Практическое задание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Анкетирование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Собственные наблюдения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Heading5"/>
        <w:widowControl/>
        <w:suppressAutoHyphens w:val="true"/>
        <w:spacing w:lineRule="auto" w:line="360" w:before="0" w:after="0"/>
        <w:ind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bCs w:val="false"/>
          <w:iCs/>
          <w:color w:val="000000"/>
          <w:sz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егодня множество проблем, неоднозначность процессов, происходящих в молодёжной среде и в нашем обществе в целом, вызывают бурные споры. К сожалению, наше современное правительство уделяет ничтожное вниманием к молодёжным проблемам, хотя в последнее время оно возрастает. Повлиять на эту нам вряд ли удастся, но в наших силах не повторять подобных ошибок и не способствовать им, а для этого надо, как минимум, познакомиться с тем, что молодёжь требует и чем вызваны подобные требования. В этой работе я предприняла попытку рассмотреть сущность молодёжной культуры. Особое внимание я уделила причинам появления и родовым особенностям молодёжных организаций, их роли в процессе социализации молодёжи и влиянию субкультур на формирование мировоззрения будущего члена обще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я рассмотрела причины возникновения так называемой «речевой субкультуры» и выделила наиболее популярные школьные жаргонизмы, провела опрос среди педагогов, выявляя их отношение к употреблению нелитературных выражений и метод борьбы с ними.</w:t>
      </w:r>
    </w:p>
    <w:p>
      <w:pPr>
        <w:pStyle w:val="22"/>
        <w:widowControl/>
        <w:suppressAutoHyphens w:val="true"/>
        <w:ind w:firstLine="709"/>
        <w:rPr/>
      </w:pPr>
      <w:r>
        <w:rPr>
          <w:color w:val="000000"/>
        </w:rPr>
        <w:t xml:space="preserve">Для начала рассмотрим, что называют субкультурой. Система норм и ценностей, отличающих группу от большинства обществ, называется субкультурной. Она формируется под влиянием таких факторов, как возраст, этническое происхождение, религия, социальная группа или место </w:t>
      </w:r>
      <w:r>
        <w:rPr>
          <w:color w:val="000000"/>
          <w:szCs w:val="18"/>
        </w:rPr>
        <w:t>С</w:t>
      </w:r>
      <w:r>
        <w:rPr>
          <w:color w:val="000000"/>
        </w:rPr>
        <w:t>ожительства. Субкультуры воздействует на формирование личности члена группы и сопровождается переоценкой ценностей, критическим осмыслением опыта предшествующих поколений, новыми представлениями о своем профессиональном будущем и будущем общества. Они не означают отказа от национальной культуры, принятой большинством, но обнаруживают лишь некоторые отклонения от нее. Однако большинство, как правило, относится к субкультуре с неодобрением или недоверие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ГЛАВА 1. Субкультуры</w:t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36"/>
        </w:rPr>
      </w:r>
      <w:bookmarkStart w:id="1" w:name="_1._Строение_современной_молодежной_"/>
      <w:bookmarkStart w:id="2" w:name="_1._Строение_современной_молодежной_"/>
      <w:bookmarkEnd w:id="2"/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bCs w:val="false"/>
          <w:iCs/>
          <w:color w:val="000000"/>
          <w:sz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36"/>
        </w:rPr>
        <w:t>1.1 Неформальные объединения молодежи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культура молодёжи формируется под непосредственным воздействием культуры «взрослых. Формальная молодёжная культура (по определению) базируется на ценностях массовой культуры, целях государственной социальной политики и официальной идеолог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bookmarkStart w:id="3" w:name="_2._Неформальные_объединения_молодеж"/>
      <w:bookmarkEnd w:id="3"/>
      <w:r>
        <w:rPr>
          <w:color w:val="000000"/>
          <w:sz w:val="28"/>
          <w:szCs w:val="28"/>
        </w:rPr>
        <w:t>НЕФОРМАЛЬНЫЕ ОБЪЕДИНЕНИЯ - это явление массовое. Ради каких только интересов не объединяются люди: дети, подростки, молодежь, взрослые и даже убеленные сединами старики? Число таких объединений измеряется десятками тысяч, а количество их участников — миллионами. В зависимости от того, какие интересы людей положены в основу объединения, возникают и различные типы объединений. В последнее время молодежь стала объединяться в так называемые "неформальные" группировки. Отношение к ним неоднозначное. В зависимости от направленности они могут быть как дополнением организованных коллективов, так и их антиподами. Члены самодеятельных объединений борются за сохранение окружающей среды от загрязнения и уничтожения, спасают памятники культуры, безвозмездно помогают реставрировать их, заботятся об инвалидах и престарелых людях, по своему борются с коррупцие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"НЕФОРМАЛЫ" - это официально не зарегистрированная группа людей, которая возникла по чьей-то инициативе или спонтанно для достижения какой-либо цели людьми с общими интересами и потребностя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качестве причин становления "неформалами", молодёжь называет: вызов обществу, протест; вызов семье, непонимание в семье; нежелание быть как все; желание утвердится в новой среде; привлечь к себе внимание; не развитая сфера организации досуга для молодежи в стране; к</w:t>
      </w:r>
      <w:r>
        <w:rPr>
          <w:bCs/>
          <w:color w:val="000000"/>
          <w:sz w:val="28"/>
          <w:szCs w:val="28"/>
        </w:rPr>
        <w:t>опирование западных структур, течений, культуры; религиозные идейные убеждения; дань моде; отсутствие цели в жизни; влияние криминальных структур, хулиганство; возрастные увлеч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виды подобных групп:</w:t>
      </w:r>
    </w:p>
    <w:p>
      <w:pPr>
        <w:pStyle w:val="Heading8"/>
        <w:keepNext w:val="true"/>
        <w:widowControl/>
        <w:suppressAutoHyphens w:val="true"/>
        <w:spacing w:lineRule="auto" w:line="360" w:before="0" w:after="0"/>
        <w:ind w:firstLine="709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 xml:space="preserve">1. Асоциальные </w:t>
      </w:r>
      <w:r>
        <w:rPr>
          <w:i w:val="false"/>
          <w:color w:val="000000"/>
          <w:sz w:val="28"/>
          <w:szCs w:val="28"/>
        </w:rPr>
        <w:t>- стоят в стороне от социальных проблем, но не представляют угрозу общества. В основном выполняют рекреационные функции. Примеры: панки (девиз: "Живем здесь, сейчас и сегодня"), мажоры (это люди, которые проповедуют высокий уровень жизни), они умеют зарабатывать деньги, их привлекает западный образ жизни), рокоббили (поклонники рок-н-ролла, девиз: "Сочетание изящества со свободным поведением"), рокеры, хиппи.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Антисоциальные </w:t>
      </w:r>
      <w:r>
        <w:rPr>
          <w:color w:val="000000"/>
          <w:sz w:val="28"/>
          <w:szCs w:val="28"/>
        </w:rPr>
        <w:t>- ярко выраженный агрессивный характер, стремление утвердить себя за счет других, нравственная глухота. Банды – представители антисоциальных групп.</w:t>
      </w:r>
    </w:p>
    <w:p>
      <w:pPr>
        <w:pStyle w:val="Heading8"/>
        <w:keepNext w:val="true"/>
        <w:widowControl/>
        <w:suppressAutoHyphens w:val="true"/>
        <w:spacing w:lineRule="auto" w:line="360" w:before="0" w:after="0"/>
        <w:ind w:firstLine="709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32"/>
        </w:rPr>
        <w:t xml:space="preserve">3. </w:t>
      </w:r>
      <w:r>
        <w:rPr>
          <w:bCs/>
          <w:i w:val="false"/>
          <w:color w:val="000000"/>
          <w:sz w:val="28"/>
          <w:szCs w:val="28"/>
        </w:rPr>
        <w:t xml:space="preserve">Просоциальные - </w:t>
      </w:r>
      <w:r>
        <w:rPr>
          <w:i w:val="false"/>
          <w:color w:val="000000"/>
          <w:sz w:val="28"/>
          <w:szCs w:val="28"/>
        </w:rPr>
        <w:t>неформальные клубы или объединения - это социально-положительные, которые приносят пользу обществу. Эти объединения решают социальные проблемы культурно-защитного характера (защита памятников, реставрация храмов, экологические проблемы...)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формалы художественной направлен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молодёжи, и в частности, молодёжной контркультуры сегодня носит глобальный характер и порождена в первую очередь кризисом всех существующих моделей социализа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чему-то считаем действия неформалов непременно антисоциальными. А они в большинстве случаев естественны, просты и полностью правомерны. Им хочется того же, что и любому из нас: завести друга, компанию, которая обеспечивает общение и хотя бы минимальную защиту, найти девушку и, наконец, самоутвердиться — то есть как бы узаконить в глазах окружающих сам факт своего пребывания на земле. Поэтому неформальное объединение — всего лишь способ достижения этих целей. Правда формы их достижения бывают спорными.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чему столь хаотична смена пристрастий, почему после музыки стрижка, а потом танец, а потом гоняют на мотоциклах, а потом нитка на запястье и манера жить? Да просто потому, что все это не имеет значения.</w:t>
      </w:r>
    </w:p>
    <w:p>
      <w:pPr>
        <w:pStyle w:val="22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>Разумеется, подростки не собираются на некую конференцию для выработки новой идеи и униформы. Просто из циркулирующих в обществе разнородных идей какая-то начинает одерживать верх — а там уж срабатывает закон толпы, и растерянные новобранцы собираются именно под победное знамя.</w:t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bCs w:val="false"/>
          <w:iCs/>
          <w:color w:val="000000"/>
          <w:sz w:val="28"/>
        </w:rPr>
      </w:pPr>
      <w:bookmarkStart w:id="4" w:name="_1.3_Семья_в_процессе_социализации_п"/>
      <w:bookmarkEnd w:id="4"/>
      <w:r>
        <w:rPr>
          <w:rFonts w:cs="Times New Roman" w:ascii="Times New Roman" w:hAnsi="Times New Roman"/>
          <w:bCs w:val="false"/>
          <w:iCs/>
          <w:color w:val="000000"/>
          <w:sz w:val="28"/>
          <w:szCs w:val="36"/>
        </w:rPr>
        <w:t>1.2 Семья в процессе социализации подростков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звеньев социализации детей и подростков является семья, хотя и отмечается некоторое падение ее воспитательной роли в связи с происходящими в семье коренными изменениями. Российская семья сегодня переживает ситуацию, когда изменение социальных условий, смена одних общественно-экономических отношений на качественно противоположные происходят не плавно, а скачкообразн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от традиционной патриархальной семьи к современной, основанной на равенстве супругов, привел к снижению авторитета отца, утрате согласованности воспитательных воздействий родителей. Распространены стали также семьи с одним-двумя детьми, для которых характерен детоцентризм, а отсюда - эгоцентризм дет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крупнейших и острейших проблем семьи - проблема разводов. Наряду с неполными семьями, велико число нестабильных, конфликтных семей. Во многих семьях раздоры порождают цинизм, полную безответственность. Около 60% детей в таких семьях - сироты при обоих родителях. Все это крайне отрицательно сказывается на социализации подростк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родительская семья остается важнейшим институтом социализации подростков. Однако семья уже не обладает той ролью, на которую она претендовала в предшествующую эпоху. Родительский авторитет уже не является абсолютным, теперь на место запрета и принуждения приходит убеждение. Моральный авторитет поддерживать гораздо труднее, чем власть, опирающуюся на силу.</w:t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, в результате отсутствия в стране четкой государственной концепции развития общества, социальной нестабильности и неопределенности жизненных перспектив, социализация подростков претерпевает существенные качественные изменения. Интересно проследить содержательную сторону этих изменен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bCs w:val="false"/>
          <w:iCs/>
          <w:color w:val="000000"/>
          <w:sz w:val="28"/>
        </w:rPr>
      </w:pPr>
      <w:bookmarkStart w:id="5" w:name="_1.5_Своеобразия_речевой_субкультуры"/>
      <w:bookmarkStart w:id="6" w:name="_1.4_Особенности_молодежной_субкульт"/>
      <w:bookmarkEnd w:id="5"/>
      <w:bookmarkEnd w:id="6"/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1.3 Своеобразия речевой субкультуры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дростковая субкультура – одна из важных составляющих общей культуры. Ф.Райс дает две точки зрения на данный предмет. Согласно одной из них - подростковая субкультура подчеркивает определенное единство групп сверстников и их ценностей в противопоставление ценностям взрослых. Исследователь утверждает, что такого рода субкультура характерна для небольшого сообщества, когда «большинство важных взаимодействий происходит внутри него, с внешним миром взрослых оно связано лишь несколькими нитями». Подростки формируют собственную культуру, которая пользуется одобрением среди ровесников, но не взрослых – со своим собственным языком, модой, системой ценностей. Другая точка зрения противоположна и состоит в отрицании самого факта существования субкультуры подросткового сообщества: подростки разделяют ценности, убеждения и обычаи взрослых, поэтому теория отдельной подростковой субкультуры относится к области миф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и ценности разных малых социальных групп могут не совпадать или даже резко противоречить друг другу. Поэтому в своем поведении, в том числе речевом, школьник-подросток как конкретная языковая личность вынужден приспосабливаться к разным групповым требованиям. В речи это проявляется как феномен «переключения кода». Школьник-подросток в различных коммуникативных ситуациях и в соответствии с речевыми требованиями конкретных малых социогрупп использует разный набор речевых форм, средст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к, в семье школьник, как член семьи, использует лексический код, выражающий принятую систему речевого общения в данной семье – то, что называют «домашний» язык или «ойколект». Обычной формой общения в семье является устная разговорная речь, более или менее приближенная к литературной речи, или просторечие, регионально окрашенная речь (в зависимости от социального происхождения, образования, уровня культуры членов семьи). Типов семейного общения множество: это зависит от взаимоотношений в семье, ролевых параметров членов семьи и т.п. Нередко встречается и инвективный тип семейного речевого общения, т.е. агрессивные формы общения с использованием оскорбления, угроз, брани (чаще проявляющийся в недружных семьях). Следует иметь в виду, что ученический контингент формируют дети из семей с различными типами речевого общения, а правила речевого поведения формируются, как известно, в семье и впоследствии проецируются на иные сферы коммуникативного общ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сь в кругу друзей, приятелей, сверстников, школьник-подросток переключается на другой код, с использованием лексических средств - сленга или жаргона. Общение в учебной группе, в классе (в ситуациях, возникающих в рамках учебно-воспитательного процесса) требует использования литературной формы речи или профессионально окрашенного её варианта. Если же это неформальное общение, то, в основном, используются лексические средства школьного сленга. Переключение может происходить и тогда, когда за коммуникативным общением стоит одно и то же событийное содержание. Это не свидетельствует о каком-либо «приспособленчестве» или «двуязычии» школьника как языковой личности – у него есть определенные предпочтения в речи и речевом поведении, соответствующие нормам и ценностям той социальной микрогруппы, с которой он чувствует себя связанным и мнением которой дорожит. Здесь речь идет о «диглоссии», отражающей языковую компетентность школьника в разных сферах речевого общ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для школьника референтной группой является круг его друзей, сверстников, одноклассников или тех, с которыми он связан общими интересами (музыка, спорт, какое-либо увлечение), т.е. так называемые «корпоративные группы». В подобной референтной группе обычно складываются такие формы речи и речевого общения, которые являются для неё специфическими («своими» в противовес «чужим») и определяют речевое поведение членов этой группы. Таким образом, формируется общность языковых средств и сходство правил их использова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речи участников конкретной группы часто образуются определенные речевые шаблоны и стереотипы речевого поведения: нужно следовать тем правилам, которые приняты в данной группе, иначе тебя перестанут считать «своим». Кроме того, формируются и «свой» лексикон, который служит языковым воплощением и речевых шаблонов, и вербальных проявлений стереотипов речевого поведения, и тех речевых высказываний, которые школьник-подросток в целом, как коллективная языковая личность (т.е. сочетающая в себе индивидуальные и групповые черты), производит в своем общении с другими коммуникантами в различных сферах этого обще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онечно, одновременно школьник является носителем и индивидуальной формы речи (идиолекта), отражающей его социальное, региональное и этническое происхождение, уровень его образования и культуры и т.д. Такая двойственность школьника как языковой личности обусловила определенные особенности его идиолекта, который включает в себя элементы разных форм русской национальной речи: литературный язык, устную разговорную речь, групповые жаргоны и т.п., а также особую характеристику речевого портрета современного школьник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ГЛАВА 2. Практическое задание</w:t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</w:rPr>
      </w:r>
      <w:bookmarkStart w:id="7" w:name="_Анкетирование"/>
      <w:bookmarkStart w:id="8" w:name="_Анкетирование"/>
      <w:bookmarkEnd w:id="8"/>
    </w:p>
    <w:p>
      <w:pPr>
        <w:pStyle w:val="Heading1"/>
        <w:keepNext w:val="false"/>
        <w:numPr>
          <w:ilvl w:val="1"/>
          <w:numId w:val="3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bCs w:val="false"/>
          <w:iCs/>
          <w:color w:val="000000"/>
          <w:sz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</w:rPr>
        <w:t>Анкетирование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тельно изучив факторы, влияющие на вступление подростком в субкультуры, я провела анкетирование в трех параллельных 11 классах СОШ №116. Моя задача была выявить взаимоотношения в их семьях, увлечения, интересы.</w:t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, в результате социальной нестабильности и неопределенности жизненных перспектив, социализация подростков претерпевает существенные качественные изменения. Мне было интересно проследить содержательную сторону этих изменений.</w:t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381"/>
      </w:tblGrid>
      <w:tr>
        <w:trPr>
          <w:trHeight w:val="501" w:hRule="exac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роблемы, волнующие старшеклассников, %</w:t>
            </w:r>
          </w:p>
        </w:tc>
      </w:tr>
      <w:tr>
        <w:trPr>
          <w:trHeight w:val="14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обретение интересной професси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чные денежные трудност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нежные трудности семь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шения с родителям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шения между родителям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шения со сверстникам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фликты с педагогам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удности усвоения школьного материал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м заняться в свободное врем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чная жизнь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доровье членов семь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сутствие фирменных вещей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дуще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опулярными были пять вариантов ответов. Бесспорно логичным можно признать выбор профессии - основной проблемой в подростковом возрасте. Для старшеклассников - выбор профессии всегда трудный жизненный этап, подкрепленный массовым сокращением учреждений профессиональной подготовки с бесплатным образование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место среди проблем старшеклассников занимает озабоченность личными переживаниями, что традиционно связано с возрастными особенностями подростков.</w:t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интерес достаточно устойчивый третий по значимости фактор - обеспокоенность школьников старших классов здоровьем своих близких. Если раньше родители пытались ограничить своих детей от бытовых и материальных проблем, то сегодня дети все больше включаются в жизнь семьи, участвуют в обсуждении финансовых и иных забот родителей. Соответственно приходит понимание возможной потери родителями здоровья, трудоспособности и катастрофических последствий такого положения для семьи.</w:t>
      </w:r>
    </w:p>
    <w:p>
      <w:pPr>
        <w:pStyle w:val="22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>Следующее место в ряду своих проблем, подростки считают конфликтные отношения с родителями, но этот вопрос всегда стояла перед подрастающим поколением, а в ряду сегодняшних проблем, наполняемость ответами по этой позиции сравнительно невелик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И, наконец, взаимоотношения между родителями. В последнее время число разводов и ссор увеличилось, что связано с постоянной занятостью обоих партнеров. Но, анализируя возможные последствия возвращение семей к традиционному распределению ролей между супругами, можно предположить позитивный эффект на осуществление семьей воспитательной функции: повысится социальный контроль за детьми, они будут расти более здоровыми, ухоженными, мать будет уделять больше внимания их образованию и воспитанию. Однако со временем постоянное пребывание матери в домашней среде сузит ее кругозор, замкнет ее интересы на домашних делах. В результате она перестает быть авторитетом для детей, которые не будут обращаться к ней за советом и помощью, считая неспособной дать хорошие и полезные рекомендац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ресаты обращений старшеклассников з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ветом, %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</w:tblGrid>
      <w:tr>
        <w:trPr>
          <w:trHeight w:val="2418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ь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ец</w:t>
            </w:r>
          </w:p>
          <w:p>
            <w:pPr>
              <w:pStyle w:val="TextBody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рший брат (сестра)</w:t>
            </w:r>
          </w:p>
          <w:p>
            <w:pPr>
              <w:pStyle w:val="TextBody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руг(подруга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то-либо еще (бабушка, дядя и др.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 с кем не советую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ют исследование, сегодня авторитет матери как советчицы очень велик: 68% подростков советуются именно с матерью по важным для себя вопросам. Нет оснований предполагать, что это место займет отец. С таким же успехом эту роль будет играть в жизни ребенка любой другой авторитетный в его глазах субъект, что снижает роль семьи как института социализации ребенк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яснилось, фактором повышения авторитета родителей для детей является их занятость коммерческой деятельностью. Дети с большей готовностью полагаются на их советы, справедливо считая своих родителей более адаптированными к новым условиям жизни, трезво оценивающую реальную жизненную ситуацию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ледует также обратить внимание на весьма высокий процент детей, предпочитающих не обращаться за советом ни к кому, полагаться только на себя, учитывая, что Омск - город с ограниченной возможностью социального контроля за детьми, такая высокая самостоятельность подростков свидетельствует о повышенном риске их действий, о возможности их более частого попадания в критические ситуа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ь же рискованным является очень популярное среди подростков обращение за советом к другу или подруге, занимающим второе после матери место в ряду авторитетов. Некомпетентные советы сверстников также могут привести подростка к рискованным поступка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опрос устанавливающий место семьи в системе социализирующих факторов подростков, является оценка старшеклассниками каждого родителя как образца для подража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идентификация детей Москвы с дифференциацией по полу (%)</w:t>
      </w:r>
    </w:p>
    <w:tbl>
      <w:tblPr>
        <w:tblW w:w="7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620"/>
        <w:gridCol w:w="1056"/>
        <w:gridCol w:w="1485"/>
      </w:tblGrid>
      <w:tr>
        <w:trPr>
          <w:trHeight w:val="298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лание быть похож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Девоч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</w:rPr>
              <w:t>Мальчики</w:t>
            </w:r>
          </w:p>
        </w:tc>
      </w:tr>
      <w:tr>
        <w:trPr>
          <w:trHeight w:val="17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отц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мать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обоих в равной мер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 на отца, ни на мать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следованиям видно, что не смотря на высокий авторитет матери в качестве советчика, лишь 1/4 детей выбирают ее образцом для собственного поведения. Традиционно еще более низким является рейтинг отца в этой роли. Особую тревогу вызывает тот факт, что 1/5 подростков отвергает обоих родителей как пример для подражания, из чего можно предположить, что в данном случае идет речь о социально-проблемных семьях. В среднем лишь 1/3 детей хотели бы быть похожими на обоих родителей в равной мере. Только в этом случае можно говорить о нормальной благополучной семье, где дети растут в условиях психологического комфорта, здоровыми физически и нравственно.</w:t>
      </w:r>
    </w:p>
    <w:p>
      <w:pPr>
        <w:pStyle w:val="22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>Конфликты между детьми и родителями обусловлены, как то ни удивительно, полом ребенка. Главными причинами ссор, споров, конфликтов детей с родителями являются учеба и борьба за самостоятельность, за право поступать по своему разумению, что родители расценивают как непослушание.</w:t>
      </w:r>
    </w:p>
    <w:p>
      <w:pPr>
        <w:pStyle w:val="22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 xml:space="preserve">Из всех выше перечисленных результатов можно сделать вывод, что зачастую подросткам необходимо объединяться, т.к. взаимоотношения с родителями, в семье в целом вызывают у большинства подростков чувство одиночества и ненужности. Дети чувствуют себя подавленными, и если они не пойдут ни с кем на контакт, то они просто замкнутся, что в дальнейшем может привести к разложению их личности, к увеличению конфликтных ситуаций и </w:t>
      </w:r>
      <w:r>
        <w:rPr>
          <w:bCs/>
          <w:color w:val="000000"/>
        </w:rPr>
        <w:t>преступности среди несовершеннолетних</w:t>
      </w:r>
      <w:r>
        <w:rPr>
          <w:color w:val="000000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hanging="0"/>
        <w:jc w:val="center"/>
        <w:rPr/>
      </w:pPr>
      <w:bookmarkStart w:id="9" w:name="_2.2__Собственные_наблюдения"/>
      <w:bookmarkEnd w:id="9"/>
      <w:r>
        <w:rPr>
          <w:rFonts w:cs="Times New Roman" w:ascii="Times New Roman" w:hAnsi="Times New Roman"/>
          <w:bCs w:val="false"/>
          <w:iCs/>
          <w:color w:val="000000"/>
          <w:sz w:val="28"/>
        </w:rPr>
        <w:t>2.2 Собственные наблюде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ематика используемых школьниками речевых оборотов, выражений, слов разнообразна. Я, на основе сделанных мною записей высказываний школьников, выделяем следующие тематические группы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одростковый сленг: бабло – «деньги», клёво – «хорошо», лафа – «нечто хорошее», мафон – «магнитофон», ништяк – «очень хорошо», облом – «не хочется, лень», расслабуха – «расслабление, отдых», слинять – «сбежать с занятий», тормоз – «плохо соображающий», угарать – «веселиться», хавать – «есть, кушать», чувак – «модный парень», стебаться – «шутить» и пр.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пециализированные жаргонизмы связанные с учебой: дирик – «директор школы», классуха – «классный руководитель», физик – «учитель физики», биологичка – «учитель биологии», библия – «библиотека», литра – «литература», инфа – «информатика», общая безнадежность жизни – «ОБЖ», органайзер –«педагого-организатор», сикьюр –«охранник», и др.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вища: Чеченец, Суслик, Сурок, Лом, Малой, Лысый, Боров, Армяша, Изюм, Солдат, Колесо, Дылда, Гном, Хомяк и др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таты из культовых фильмов и книг («Бригада», «Властелин колец», «Буржуй» и т.д.): «Все будет Чикаго!», «Будем думать, что все у нас получится!», «Вася Рогов у аппарата», «Надо, Федя, надо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лексический состав сленгизмов, употребляемых младшими подростками, я выяснила, что реформы системы образования практически не изменили основных морально-нравственных приоритетов и ценностных установок «корпоративного» сознания носителей школьного жаргона. Новые реалии школьной жизни получают жаргонные наименования практически одновременно с официальными: псих - школьный психолог, мазюкало – штрих-корректор, ломик - фломастер. Новые реалии внешнего мира тоже находят отражение в школьном сленге: братва – учителя, киллер – классный журнал, секонд-хенд – школьный гардероб. Продуктивным является и переосмысление компьютерной терминологии: база данных – классный журнал, сканировать – списать, дискета – учитель информати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лияние на лексикон школьников-подростков имеет реклама. Активно рекламируемые товары становятся источником метафорических ассоциаций: памперс – тряпка для стирания с доски, энерджайзер – учитель физкультуры. В ряде случаев мотив номинации содержится именно в рекламном текст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я кинофильмов, телепередач и их рубрик тоже находят достойное применение как номинативные жаргонные единицы: большая стирка – классный час, фактор страха – контрольная работа, пятый элемент – шпаргалка, очумелые ручки – учитель труд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ьном лексиконе я также встретила жаргонные единицы, схожие с обсценизмами и построенные по принципу языковой игры: блевотека, бляотека - библиотек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оцесс заимствования сленгизмов из английского языка идет не так активно, как в 90-е годы ХХ века, но популярной стала языковая игра с иноязычным материалом. Чаще всего это деривация на базе иноязычных основ, дающая словообразовательные омонимы общеупотребительных слов: хомик – домашняя работа (от home work), скулить – учиться в школе (от school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озвучия для достижения комического эффекта является отличительной чертой современного подросткового жаргон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Использование школьником-подростком в своей речи такого (или аналогичного – для иных референтных групп) набора речевых средств позволяет ему продемонстрировать свою принадлежность к данной референтной группе. Вот пример, согласно частоты их использо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8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епродростковый сленг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босы, ништяк, стебаться, кайф, расслабух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аргонизмы, связанные с учебой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иологичка, физрук, литра, классуха, инфор, органайзер, художка, морилк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звища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ном, хомяк, дылда, куниц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таты из культовых фильмов и книг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кай, хлопцы; Надо, Федя, надо; Улыбаемся и машем; Моя прелесть!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звания кинофильмов, телепередач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Багдаде все спокойно; Фактор страха;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м 2; Поле чудес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имствования сленгизмов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бль; ситдавить; клаймить; тича.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Я разговаривала со многими преподавателями об их отношении к употреблению нелитературной речи, ответ их однозначен – против. Однако, если задуматься, они ведь и сами употребляют жаргонизмы различного рода, даже на уроке среди детей. Особенно это касается молодых преподавателей. Они разговаривают с детьми на их жаргонизмах: клева, халаява, физра, литра и т.д. Дети как губка впитывают все это. Если они видят, что взрослые употребляют такую лексику, то понимают, что они тоже могут ее использовать в повседневной жизни. Отсюда можно извлечь одно из самых главных правил в борьбе с нелитературной лексикой – педагоги должны контролировать свою речь и по возможности пресекать жаргонизмы со стороны ученик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педагогов поделилась опытом, что в качестве наказания за использование нелитературных словечек она давала ученикам доклад. Я считаю, что такие меры бесполезны. Необходимо ученикам показать, как можно выразить свои чувства и мысли без жаргонизмов. На уроках литературы необходимо разбирать чувства героев и наблюдать их речи и мысли. Все это может послужить примером. Однако, с другой стороны, надо рассматривать эту проблему глобальнее – пока наше телевидение не прекратит подобную речь, дети будут ее повторять. Необходимо ввести строгую цензуру, чтобы в передачах и различных фильмах звучала только литературная, служащая примером речь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iCs/>
          <w:color w:val="000000"/>
          <w:sz w:val="28"/>
        </w:rPr>
      </w:pPr>
      <w:bookmarkStart w:id="10" w:name="_ЗАКЛЮЧЕНИЕ"/>
      <w:bookmarkEnd w:id="10"/>
      <w:r>
        <w:rPr>
          <w:b/>
          <w:bCs/>
          <w:iCs/>
          <w:color w:val="000000"/>
          <w:sz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и работы, надо заметить, что идут бурные процессы изменения в обществе, которые соответственно влияют на социализацию подростков. Вообще обществу требуются такие его члены, которые способны жить в этом обществ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 России в связи со сменой политической и экономической ориентации государства, основные традиционные агенты социализации находятся в кризисе. Средняя российская семья не способна качественно выполнять свою социализирующую роль, наблюдается резкое падение ее воспитательных функций. Такие же процессы происходят и в школе. Отсутствие финансирования в школе привело к кризису в системе образова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ибольшей степени проблема молодёжи в нашей стране связана с унаследованной от тоталитарной системы нетерпимостью к другому образу жизни и поведению, причём прослеживаемой не столько в правовых актах, сколько в умах самих граждан. Непримиримость рождает ответную непримиримость, и поэтому сегодняшняя молодёжь, принимая от родителей материальную помощь, не принимает родительского образа жизни, взглядов и поведения. На почве подобных межгенерационных и социальных противоречий и произрастает современная молодёжная субкультура — «вся из контрастов, из острых углов, из клубка нравственных и эстетических проблем»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вязи с этим, задачей современного исследования молодёжной субкультуры должен быть в первую очередь отказ от негативистских предубеждений и дифференцированный подход к оценке отличных от общепринятого мировоззрений и деятельности современных формальных и неформальных молодёжных объединений.</w:t>
      </w:r>
      <w:r>
        <w:br w:type="page"/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йс Ф. Психология подросткового и юношеского возраста. - М.: Просвещение, 2000, с.64-70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рысин Л.П. Кодовое переключение как одна из форм языкового варьирования // Языковая вариативность. - Красноярск, 1998, с. 37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3. Шарифуллин Б.Я. Формы речевой субкультуры в городском ойколекте (на материале речи г.Лесосибирска) // Русский язык в Красноярском крае: Сб.статей. – Вып.1. - Красноярск: КГПУ, 2002, с 71-73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4. Ковалева А.И. Кризис системы образования.// Социс 3/94 с.58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5. Раковская О.А. Социальные ориентиры молодежи: тенденции, проблемы, перспективы / М. "Наука" 1993. с.35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6. Кравченко А.И. Введение в социологию/М. "Новая школа" 1995. с.56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социализации молодежи. Реферативный сборник/М. 1993. с.52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7. Воронин Г.Л. Конфликты в школе.// Социс 3/94 с.21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8. Пономарчук В.А., Толстых А.В. Среднее образование: две критические точки современной школы.// Социс 12/94 с.54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9. Дементьева Н.Ф. Семья в системе стартовых жизненных условий старшекласснников.// Социс 6/95 с.6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10. Руткевич М.Н. Социальная ориентация выпускников основных школ.//Социс 10/94 с.23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11. Жуховицкий Л.А. Всё, в чём вы нуждаетесь М. 1990. с.53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12. Лисовский В.Т. Советское студенчество: социологические очерки. М.1990. с. 5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13. Лисовский В.Т. Социология молодёжи. М.1996. с.54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14. Морозов В.В., Скрябов А.П. Противоречивость социализации и воспитания молодёжи в условиях реформ. //Социально-политический журнал. 1998. №1. с.21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15. Сикевич З.В. Молодёжная культура: "за" и "против". Л. 1990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16. Смелзер Н. Социология. М., 1994. с.67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70"/>
        </w:tabs>
        <w:ind w:left="147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39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2"/>
      <w:szCs w:val="22"/>
    </w:rPr>
  </w:style>
  <w:style w:type="character" w:styleId="Style10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cs="Times New Roman"/>
      <w:sz w:val="22"/>
      <w:szCs w:val="22"/>
    </w:rPr>
  </w:style>
  <w:style w:type="character" w:styleId="Style12">
    <w:name w:val="Верх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80" w:after="0"/>
      <w:ind w:left="4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113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32:00Z</dcterms:created>
  <dc:creator>Admin</dc:creator>
  <dc:description/>
  <cp:keywords/>
  <dc:language>en-US</dc:language>
  <cp:lastModifiedBy>Mage</cp:lastModifiedBy>
  <dcterms:modified xsi:type="dcterms:W3CDTF">2011-10-02T14:32:00Z</dcterms:modified>
  <cp:revision>2</cp:revision>
  <dc:subject/>
  <dc:title>ВВЕДЕНИЕ</dc:title>
</cp:coreProperties>
</file>