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ая работа</w:t>
      </w:r>
    </w:p>
    <w:p>
      <w:pPr>
        <w:pStyle w:val="Normal"/>
        <w:widowControl/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ма «Планирование и учет в тренировке юных спортсменов в избранном виде спорта»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ланирование в физическом воспитании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ланирование физического воспитания – это предварительная разработка и определение на предстоящую деятельность целевых установок и задач, содержания, методики, форм организации и методов учебно-воспитательного процесса с конкретным контингентом занимающихся.</w:t>
      </w:r>
    </w:p>
    <w:p>
      <w:pPr>
        <w:pStyle w:val="Normal"/>
        <w:widowControl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срокам планирования различают следующие его виды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спективное планирование – это планирование на длительный срок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кущее планирование охватывает этапы работы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еративное планирование – осуществляется на ближайшее врем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ланирование спортивной тренировки – это предвидение условий, средств и методов решения тех или иных задач, которые ставятся перед боксерами для достижения предполагаемых спортивных результатов. Правильно спланированный процесс спортивной тренировки помогает тренеру и боксеру определить конкретные задачи по овладению техническими и тактическими навыками, специальными физическими и психическими качествами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ования к планированию в физическом воспитании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Целевая направленность педагогического процесс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сесторонность планирования задач педагогического процесс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ет закономерностей физического воспита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нкретность планирова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ая последовательность планирования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бор сведений о контингенте занимающихся (анкетирование, контрольные испытания, данные врачебно-физкультурного обследования)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Определение цели и задач учебно-воспитательного процесса применительно к конкретному контингенту занимающихся и конкретным условиям ведения занятий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Установка нормативов и требований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Определение разделов программы занятий и расчет учебного времени на разработку теоретического и практического содержания программы, ее прохождение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Планирование последовательности прохождения учебного материала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общей организации работы по реализации плана, подбор методов и форм занятий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дное текстуально-описательное или табличное оформление плана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документами планирования в физическом воспитании являютс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чебный план, учебная программа, план-график учебного процесса, рабочий (тематический) план, расписание занятий, планы-конспекты занятий.</w:t>
      </w:r>
    </w:p>
    <w:p>
      <w:pPr>
        <w:pStyle w:val="Heading3"/>
        <w:keepNext w:val="false"/>
        <w:widowControl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Heading3"/>
        <w:keepNext w:val="false"/>
        <w:widowControl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1 Планирование занятий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разработке годовых планов учебно-тренировочных занятий учебно-тренировочных групп необходимо реализовать следующие основные положен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епрерывность и круглогодичность процесса тренировк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четкое определение задач и содержания учебно-тренировочных занятий по отдельным периодам и этапам тренировочного год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 для каждой группы занимающихся средств и методов физической, технической, тактической и теоретической подготовки в соответствии с их спортивной квалификацией и задач по росту спортивного мастерств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 содержания и средств морально-волевой и психологической подготовки занимающихс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четкая организация воспитательной работы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рганизация врачебного и педагогического контрол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пределение для каждой группы плана подготовки и участия в календарных соревнованиях год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установление уровня тренировочных и соревновательных нагрузок для отдельных групп занимающихс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ренер-преподаватель должен вести документы планирования, руководства и контроля за учебно-тренировочным процессом для каждой группы занимающихся: учебный план, программу, рабочий план на определенный период с указанием упражнений и их интенсивности, конспект занятий, расписание занятий, журнал учета посещаемости и содержания занятий, журнал учета спортивных результатов и календарь спортивных мероприятий. Для боксеров высших разрядов составляются индивидуальные планы подготовки, куда входит перспективный план подготовки к ответственным турнирам, периодические и текущие планы.</w:t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rPr/>
      </w:pPr>
      <w:r>
        <w:rPr>
          <w:color w:val="000000"/>
        </w:rPr>
        <w:t>1.2 Учебный план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чебный план представляет собой основной (исходный) документ, на основе которого осуществляется вся многогранная работа по физическому воспитанию, определяется основное направление и продолжительность учебной работы для того или иного контингента занимающихся. Он предусматривает последовательность прохождения материала, содержание основных разделов (темы занятий), количество часов по каждому разделу (табл. 2)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Таблица 2.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Примерный учебный план учебно-тренировочных групп по бокс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90"/>
        <w:gridCol w:w="1039"/>
        <w:gridCol w:w="1178"/>
        <w:gridCol w:w="1161"/>
        <w:gridCol w:w="1011"/>
      </w:tblGrid>
      <w:tr>
        <w:trPr>
          <w:cantSplit w:val="true"/>
        </w:trPr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п</w:t>
            </w:r>
          </w:p>
        </w:tc>
        <w:tc>
          <w:tcPr>
            <w:tcW w:w="4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одержание</w:t>
            </w:r>
          </w:p>
        </w:tc>
        <w:tc>
          <w:tcPr>
            <w:tcW w:w="4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вичк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I разряд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I разря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разряд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Теоретические заня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 в РФ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Краткий обзор развития бокса в РФ и за рубежо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вмы в боксе и их профилактик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гиена, медицинский контроль и самоконтроль в бокс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ртивная форма боксера и пути ее достиж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тиль и манера ведения боя выдающихся боксеров СССР, РФ, Европы и мира (демонстрация кинофильмов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а соревнований по боксу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ства и методы развития отдельных физических качест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ологические основы бокс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ихологическая подготовка боксер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ктика в бокс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ортивные снаряды и их назначени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уждение подготовки к предстоящему бо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ор проведенных бое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ирование тренировк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ика обучения и тренировки новичков и боксеров III разря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бенности обучения и тренировки юношей и подростк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е и инвентарь для занятий боксом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ка проведения учебно-тренировочных занятий боксерами старших разряд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рактические заня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физическая подготовка со специальной направленность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витие отдельных физических качеств, необходимых боксеру: силовой и скоростной выносливости, быстроты, ловкости, координации, точности движений и др. Обучение и совершенствование координации движений в ударах, защитных действиях и передвижен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учение технике и тактике одиночных ударов и защите от них, их практическое применение и совершенствование в бою на дальней дистанци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а и тактика боя на дальней дистанции, одиночные прямые и левый боковой (правый боковой при правостороннем боевом положении), удары в голову и туловище в атаках и контратаках. Защита от них подставками с одиночными ответными прямыми ударами в голову и туловищ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а и тактика ведения боя на дальней и средней дистанциях. Одиночные боковые удары в голову и туловище в атаках и контратаках. Защиты от них подставками, нырками, уклонами и шагами назад с одиночными ответными контрударами прямыми, боковыми и снизу в голову и туловищ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а и тактика ведения боя на средней дистанции. Атака одиночными ударами снизу в голову и туловище. Защита подставками, уходами и накладками с последующей контратакой одиночными ударами: прямыми, боковыми и снизу в голову и туловищ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ака двумя последующими ударами в разных сочетаниях на дальней и средней дистанциях. Применение усвоенных защит и контратак одиночными и двойными ударам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таки одиночными, двумя и тремя последующими ударами (прямыми, боковыми и снизу в разных сочетаниях). Встречные контратаки одиночными и двумя последующими ударами с применением изученных защи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а и тактика ведения боя на ближней дистанции. Техника входа и выхода из нее. Боевые положения на маневренность, блокировка действий партнера, короткие удары и защиты от ни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жные тактические формы ведения боя на разных дистанциях. Атака с вызовом партнера на контратакующее действие с последующей контратакой и повторным ее развитием. Действия одиночными, двумя и тремя последующими ударами в ответной и встречной форм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а и тактика ведения боя с разными по стилю и манере партнерами. Бой с активно наступающим партнером, «нокаутером». Бой с партнером быстрым, контратакующим. Бой с партнером обыгрывающего стил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ка и тактика ведения боя с партнерами, находящимися в разных боевых позициях (левосторонней и правосторонней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ршенствование спортивного мастерства. Совершенствование элементов техники и тактики, развитие отдельных физических и волевых качест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жнения на специальных боксерских снарядах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часов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0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чебно-тренировочные занятия в секциях бокса планируются на основе учебного плана и годовых графиков расчета учебных часов: для новичков три раза в неделю по 2 часа; для спортсменов I и II разрядов – четыре раза по 2 часа; для спортсменов I разряда, кандидатов в мастера спорта и мастеров спорта не менее пяти раз в неделю с выделением специальных занятий по общей физической подготовке со специальной направленностью (в зале и на открытом воздухе).</w:t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1.3 Учебная программа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составляется на основании учебного плана и определяет объем знаний и навыков, которые должны быть усвоены занимающимис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грамме раскрыты формы и методы педагогической работы, дается основное содержание учебного материала по теории и практике для определенных контингентов занимающихся (ДЮСШ, ШВСМ, секции и клубов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есь материал излагается по годам обучения и в определенной методической последовательности. Определяются цели и задачи педагогического процесса (спортивной тренировки); объем знаний, умений и навыков, которыми должен овладеть занимающийся в планируемый срок занятий, и перечень основных физических упражнений и других средств, обеспечивающих решение поставленных задач; уровень теоретической, общефической и спортивной подготовленности, выраженный в зачетных требованиях и учебных нормативах, который должны достигнуть занимающиеся на каждом году и по окончании обуче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, как правило, состоит из следующих разделов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а) пояснительная записка, в которой раскрываются цель и задачи курса физического воспитания, указываются особенности контингента занимающихся, характеризуются методы и формы занятий, даются указания оп планированию и учету и др.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) учебный материал по теоретическому и практическим разделам, зачетные требования и нормативы по освоении двигательных действий и развитию физических качеств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чебные нормы и требования;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иложение, в котором приводится список рекомендуемой литературы, образцы планов, заявок, типовой табель спортивного инвентаря и оборудования, необходимого для обеспечения занятий, примерные карты физической подготовленности и развития учащихся и др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грамма – это документ, все требования которого являются обязательными для выполнения (допускаются уточнения тех или иных задач и средств их выполнения в зависимости от условий работы)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лан-график учебного процесса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-график учебного процесса определяет наиболее целесообразность прохождения материала теоретического и практического разделов учебной программы по месяцам и неделям на протяжении годичного цикла спортивной подготовки. В плане-графике также указывается количество отведенных часов на каждый раздел и распределение временных затрат на прохождение материалов разделов по неделям в течении года. Главным в определении рациональной последовательности прохождения учебного материала программы являются педагогические закономерности процесса физического воспита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ный материал распределяется по учебным неделям в порядке постепенного нарастания требований к занимающимися как по сложности техники выполнения упражнений, так и по физической нагрузке.</w:t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rPr/>
      </w:pPr>
      <w:r>
        <w:rPr>
          <w:color w:val="000000"/>
        </w:rPr>
        <w:t>1.5 Рабочий план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й план составляют на основе учебного плана и программы. Он может быть тематическим (материал излагается по темам, которые могут быть включены в несколько занятий в методической последовательности) и поурочным. Рабочий план составляют на полгода, три или один месяц (в зависимости от условий занятий и календаря соревнований). В рабочем плане указывается тема, содержание материала (перечень упражнений), объем тренировочных нагрузок. Наиболее часто поурочный рабочий план составляют в виде плана-графика (табл. 3)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аблица 3. Примерная схема тематического рабочего пла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95"/>
        <w:gridCol w:w="4912"/>
        <w:gridCol w:w="1204"/>
      </w:tblGrid>
      <w:tr>
        <w:trPr>
          <w:cantSplit w:val="true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личество заняти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ема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пражн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мин</w:t>
            </w:r>
          </w:p>
        </w:tc>
      </w:tr>
      <w:tr>
        <w:trPr>
          <w:trHeight w:val="261" w:hRule="atLeast"/>
          <w:cantSplit w:val="true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учение и совершенствование прямого удара левой в голову, защиты от него руками и шагами назад и в стороны и контрудары прямыми левой в голову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Техника выполнения ударов и защи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Прямые удары и защиты подставками правой открытой ладон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рямой удар левой в голову и защита шагом назад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рямой удар и защита отбивом вправо и влев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Прямой удар, защита открытой ладонью и ответ прямым левой в голов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рямой левой, защита шагом назад и с шагом вперед контрудар левой в голов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Прямой левой, защита отбивом правой вправо или влево и контрудар левой в голов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Условный бо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Упражнения в ударах по мешк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Упражнения в ударах по груш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Упражнения в ударах по лапа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Упражнения со скакалко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Упражнения по общей физической подготов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Упражнения по специальной физической подготовк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Разбор проведенных заняти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определенный период подготовки (от месяца до трех в зависимости от календаря соревнований) составляется план-график тренировки учебной группы, в котором указываются все виды упражнений на этот период времени, показана ориентировочная кривая интенсивности нагрузки на каждое занят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пециализированные упражнения в ударах поданы в раундах, расстояния – в метрах, общие специализированные упражнения – в минутах, силовые упражнения с отягощениями – в килограммах.</w:t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4"/>
        <w:keepNext w:val="false"/>
        <w:widowControl/>
        <w:spacing w:lineRule="auto" w:line="360" w:before="0" w:after="0"/>
        <w:ind w:firstLine="709"/>
        <w:rPr/>
      </w:pPr>
      <w:r>
        <w:rPr>
          <w:color w:val="000000"/>
        </w:rPr>
        <w:t>1.6 Конспект занятий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рабочего плана тренер составляет конспект на каждое занятие (табл. 4). В конспекте он перечисляет упражнения, излагает их направленность как средства для решения задач, раскрывает методические приемы, строго регламентирует время. Конспект составляется с учетом результатов предыдущих занятий, условий, в которых будет проведено занят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нспекты на каждое занятие свидетельствуют о качественной подготовке тренера-преподавателя к проведению занятий.</w:t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rPr/>
      </w:pPr>
      <w:r>
        <w:rPr>
          <w:color w:val="000000"/>
        </w:rPr>
        <w:t>1.7 Расписание занятий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исание определяет дни, часы и место проведения занятий (табл. 5). Кроме того, в нем указывается преподаватель, проводящий занятия. Расписание является важным организационным началом в работе учебной группы по боксу, и при его составлении необходимо учитывать характер обучения занимающихся в общеобразовательной школе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исание должно быть стабильным: составлено на продолжительный срок и не подвергаться частым изменениям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значение в планировании подготовки боксеров имеет календарный план соревнований (табл. 6)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Таблица 6.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Примерная форма плана спортивных мероприят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197"/>
        <w:gridCol w:w="1257"/>
        <w:gridCol w:w="1335"/>
        <w:gridCol w:w="1324"/>
        <w:gridCol w:w="2281"/>
      </w:tblGrid>
      <w:tr>
        <w:trPr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п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ероприяти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провед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провед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о допускается к участию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ветственный за проведение</w:t>
            </w:r>
          </w:p>
        </w:tc>
      </w:tr>
      <w:tr>
        <w:trPr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оревнования по боксу являются неотъемлемой частью учебно-тренировочного процесса. Они завершают тренировочный период и являются своеобразным отчетом юных спортсменов, тренеров-преподавателей за проделанную работу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составлении плана спортивных мероприятий (календаря соревнований) в основу берутся планы вышестоящих спортивных организаций, чтобы избежать проведения соревнований в одно и то же время или с малым промежутком времени между ними. В соревнованиях спортсмены выступают согласно своей квалификации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Учет в тренировке юных спортсменов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уществляя физическое воспитание, необходимо систематически проверять, оценивать и учитывать состояние здоровья занимающихся, уровень их физического развития, результаты спортивной деятельности, прилежание, поведение. К учету предъявляется ряд требований: своевременность, объективность, точность и достоверность, полнота и наглядность. В учебно-тренировочном процессе применяются следующие виды учета: предварительный (до начала организации педагогического процесса), текущий (непрерывный в процессе работы, от занятия к занятию) и итоговый (по завершению периода работы, учебного года).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содержание текущего учета входит регистрация: посещаемость занятий; пройденного материала и выполнение объема и интенсивности нагрузок; выполнения учебных требований и норм; данных об оценках знаний, умений и навыков; сведений о состоянии здоровья занимающихся.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новным документом учета служит журнал учета учебной работы группы.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ти данные подвергаются систематическому анализу, творческому осмыслению и обобщению и должны использоваться в будущей работе. Именно на такой основе внедрения нового возможны постоянное улучшение качества учебного процесса, обогащение его средств и рационализация методики.</w:t>
      </w:r>
    </w:p>
    <w:p>
      <w:pPr>
        <w:pStyle w:val="Style13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Таблица 7.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Примерная форма учета спортивных результ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3"/>
        <w:gridCol w:w="1188"/>
        <w:gridCol w:w="1909"/>
        <w:gridCol w:w="1554"/>
        <w:gridCol w:w="1675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соревнований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 и масштаб соревнований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участников в этой весовой категории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ивники, их квалификация и спортивные результат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 выигрыша или проигрыш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чания по проведенному бою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Контрольные нормативы по общей физической подготовке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повышения уровня физической подготовки и развития физических качеств немыслим без систематического педагогического контрол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енным средством контроля является выполнение контрольных упражнений по общей и специальной физической подготовке.</w:t>
      </w:r>
    </w:p>
    <w:p>
      <w:pPr>
        <w:pStyle w:val="Heading4"/>
        <w:keepNext w:val="false"/>
        <w:widowControl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Контрольные упражнения по технической подготовк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нтрольные технические нормативы устанавливаются в соответствии с характеристикой боксера: какими ударами и защитами он предпочитает пользоваться, какие приемы удаются ему лучше других; что успешнее у него получается – атака или контратака, бой на дальней, средней или ближней дистанциях, одиночные, двойные или серия ударов. Одним из показателей уровня спортивной подготовленности является результат соревнований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Группы новичков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едвижение в боевой стойке одиночными и слитыми шагами в различных направлениях (без партнера)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едвижение перед партнером на дальней дистанции для определения боевого расстояния, с которого можно нанести удар с шагом вперед, назад и в стороны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така и контратака одиночными, двойными ударами и защитные действия (приемы) на дальней дистанции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Упражнения в ударах на снаряда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Группы боксеров III разряда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едвижение перед партнером в собранной боевой стойке на средней дистанции для определения расстояния, с которого можно нанести удар без шага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зличные сочетания ударов и защит на средней и ближней дистанциях, умение контратаковать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ход в среднюю и ближнюю дистанци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емы боя против левши на дальней и средней дистанциях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Упражнения в ударах на боксерских снарядах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Группы боксеров II и I разрядов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емы и способы боя во всех дистанциях, их тактические применени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Маневренность и передвижение по рингу, умение атаковать и контратаковать в различных ситуациях бо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едение боя с боксерами, отличающимися той или иной направленностью своей манеры и тактик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планировании тренировки следует учитывать данные педагогического контроля за состоянием и поведением спортсмена в процессе заняти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7.7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Journal;Arial" w:hAnsi="Journal;Arial" w:eastAsia="Times New Roman;Times New Roman" w:cs="Journal;Arial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Нижний колонтитул Знак"/>
    <w:qFormat/>
    <w:rPr>
      <w:rFonts w:ascii="Journal;Arial" w:hAnsi="Journal;Arial" w:cs="Journal;Arial"/>
      <w:sz w:val="26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4:00Z</dcterms:created>
  <dc:creator>Customer</dc:creator>
  <dc:description/>
  <cp:keywords/>
  <dc:language>en-US</dc:language>
  <cp:lastModifiedBy>Mage</cp:lastModifiedBy>
  <dcterms:modified xsi:type="dcterms:W3CDTF">2011-10-02T14:34:00Z</dcterms:modified>
  <cp:revision>2</cp:revision>
  <dc:subject/>
  <dc:title>ГОУ ВПО «Шадринский государственный педагогический институт»</dc:title>
</cp:coreProperties>
</file>