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урока гимнастики для учащихся 4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1. Учить технике выполнения упражнения «мост» из и. п. стоя (с помощью партнера)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торить технику выполнения висов: согнув ноги, на двух согнутых ногах; углом; согнувшис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вивать скоростно-силовые ка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портивный з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перекладины, маты, скакалки 4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одящ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70"/>
        <w:gridCol w:w="1216"/>
        <w:gridCol w:w="49"/>
        <w:gridCol w:w="4401"/>
      </w:tblGrid>
      <w:tr>
        <w:trPr>
          <w:trHeight w:val="825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держ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зировк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рганизационно – методические указания</w:t>
            </w:r>
          </w:p>
        </w:tc>
      </w:tr>
      <w:tr>
        <w:trPr>
          <w:trHeight w:val="10354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Подготовительная часть урока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1.Построение класса,  рапорт дежурного, сообщение задач уро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2.Выполнение команд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«Равняйсь», «Смирно», «Вольно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ыполнение перестроения уступо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3. Движение в обход. Команда «шагом – Марш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еразвивающие упражнения проходным способ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3.1. И. п. – руки на пояс ходьба на носк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3.2. И. п. – руки на поя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ходьба на пятках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3.3. И. п. – руки на пояс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ыжки в  полуприсед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-12 ми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ми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– 2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м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 – 25 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 – 25 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 – 20 м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ратить внимание на осанку, внешний вид учеников (наличие спортивной формы, спортивной обуви, шнурки должны быть завязаны, во рту не должно быть еды и жевательной резинк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ледить за четким выполнением команд и за правильной осанк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анда: «На шесть, три на месте – Рассчитайсь!». После этого команда: «По расчету шагом – Марш!». По этой команде ученики делают соответствующее расчету количество шагов вперед и приставляют ногу. Для обратного перестроения команда: «На свои места шагом – МАРШ!». Вышедшие из строя поворачиваются круг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анды: «Упражнение начинай!», «Обычным - МАРШ!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ина прямая, плечи развернуты, смотреть вверх-впере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анды: «Упражнение начинай!», «Обычным марш!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ина прямая, отталкиваться двумя ногами одновременно.</w:t>
            </w:r>
          </w:p>
        </w:tc>
      </w:tr>
      <w:tr>
        <w:trPr>
          <w:trHeight w:val="5381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дленный бег с переходом на ходьб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строение в колону по 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4. Общеразвивающие упражнения со скакалк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4.1. И. п. – стойка ноги врозь, скакалка в двое, хват двум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кам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– 2 – скакалка вверх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отянутся на носка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– и. 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4.2. – И. п. – стойка ног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месте, скакалка в правой руке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левая рука на пояс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1 – 2 – мах скакалко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перед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4 – мах скакалкой наза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оже для левой ру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4.3. – И. п. - широкая  стойка, руки вверх, хват  скакалки руками на ширине плеч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– 2 – наклон вперед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– 4 – и. п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– 6 – прогнутся назад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-8 – и. 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4.4. – И. п. – лежа на животе, скакалка сложена в двое, за голов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– 3 – три пружинистых поворота налево, натягивая скакалк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– И. п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 – 8 – тоже с поворотом вправ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4.5. – И. п. – основная  стойка, скакалка сзади, под пяткой левой ноги, натянут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– поднимаем левую ног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о скакалкой назад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аклон вперед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 – 3 – равновесие на правой ноге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– И. п.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 – 8 – то же поднимая левую ног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4.6. - И. п. – сомкнутая стойка, скакалка сзади, руки согнуты 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локтях, кисти разведены в стороны на расстояние 15 – 20 см от бедер, хват руками за ручк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ыжки на двух ногах, скакалка вращается впере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4.7. - И. п. – сомкнутая стойка, скакалка впереди, руки согнуты в локтях, кисти разведены в стороны на 15 – 20 см от бедер, хват руками за ру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ыжки на двух ногах, скакалка вращается наза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строение в две коло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Основная ча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1.-Упражнение мост из и. п. стоя (с помощью партер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1.1. Рассказ: учащиеся стоят лицом друг к другу. Первый из стойки ноги врозь наклоняется назад до опоры руками на пол. Партнер поддерживает стоя в выпаде вперед, за пояс. Во время наклона исполнитель слегка сгибает ноги и уводит бедра вперед. Удерживающий притягивает партнера к себе напряженными руками. Фиксация моста. Лечь на спину. Сгибая ноги вста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1.2. Показ упражнения «мост» из и. п. сто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1.3.-Подводящие упражн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1.3.1. Наклоны назад у опо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. п. – стоя лицом к опоре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удерживаясь руками за опору согнутыми рука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 – наклон назад и разгибая руки прогнутся до положения полумос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4 – и. п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.1.3.2. Наклоны назад стоя на коленях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. п. – сед на пятках, ноги слегка разведены, носки оттяну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 – подняться с пяток на колени, наклон назад, прогнут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-4 – и. п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1.3.3. Прогибания в упоре леж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. п. – упор лежа, руки согну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 – разгибая руки, поднимая голову максимально прогнутс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1.3.4. Наклоны назад сто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. п. – стойка руки врозь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руки на пояс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2 – наклон назад до горизонтального положения, слегка сгибая ноги в конце наклона и уводя бедра впере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4 – и. 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1.4. - Выполнение упражнения «мост» из и. п. стоя с помощью партне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2. Упражнения на перекладин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2.1. Вис согнув ног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 виса стоя согнуть ноги, поднять колени – выдох, опустить ноги – вдо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2.2. Вис на двух согнутых ног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 виса стоя, поднять согнутые ноги, пронести их между руками. Зацепится за перекладину подколенками. Опустить руки, выпрямить туловище, повиснуть на перекладин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фиксировать 3 – 5 сек. Обхватить перекладину руками, разогнуть ноги. И. 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2.3. Вис угл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 виса стоя поднять прямые ноги до горизонтального поло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Зафиксировать 3 – 5 сек. И. п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2.4. Вис согнувшис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з виса стоя, сгибаясь в тазобедренных суставах поднять ноги вверх и пронести их под перекладиной между руками до виса согнувшись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фиксирова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пустить ног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3. Упражнения для развития скоростно-силовых качест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3.1. Бег спиной впере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3.2. Бег с высоким подниманием бед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3.3. Бег с захлестом голени наза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Заключительная ча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1.Упражнение на расслабл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. п. – широкая стойка, на вдох - руки вверх, на выдох – опусти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2.Упражнение на дыхани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. п. – основная стойка, правая рука на грудь, левая на живо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делать глубокий вдох. Выдох в два этапа – сначала грудь, потом живо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3.Подведение итогов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машнее задание: упражнение на дых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рганизованный выход учеников из зала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 – 30 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 – 8 м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 – 28 м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8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– 5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– 7 м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5 м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 – 4 р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м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– 4 раза ежедневно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анда: «В колону по 4 на лево – МАРШ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 ходу указать на необходимую дистанцию и интервал. После остановки направляющие раздают скакалки в своих колон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дельный способ выполн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ражнения на гибк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ражнение для позвоноч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анда: «И.п. принять! Упражнение – Начинай! 1-2-3-СТОЙ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ки выпрямить. Смотреть на скакал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 умеренны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 лиц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ражнение для ру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анда : «И. п. принять! Упражнение начинай! 1-2-3 СТОЙ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окоть не сгибать. Спина прям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 средний. Показ зеркаль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ражнение для спи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оманда: «И. п. принять! Упражнение начинай! 1 – 2 – 3 --СТОЙ!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лубже накло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уки выпрямить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 умеренны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 бок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ражнение для спи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анда: «И. п. принять!», «Упражнение начинай!», «1 – 7 – СТОЙ!». Темп умеренный. Показ зеркальны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ражнение для равновес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анда: «И. п. – принять!», «Упражнение начинай!», «1 – 7 – СТОЙ!». Темп умеренный. Показ зеркальны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ражнение для но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ращение скакалки проводится без пауз. Во время прыжков спина прямая,. Прыжок на полуносках. Следить за осанкой. Вращательные движения делаются запястьями. Кисти и руки должны при вращении оставаться практически неподвижными. Приземление на подушечки стоп. Пятки не должны касаться пола. На одно вращение скакалки – один прыжок. Команда: «И. п. принять!», «Упражнение начинай!», «СТОЙ!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п сред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 лиц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ле остановки направляющие собирают скакалки и относя их на мес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 распоряжению колона №1 выполняет упражнения «мост» из и. п. стоя (с помощью партнера), колона №2 повторяет технику выполнения вис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манд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Колона №1 – на 1 – 2 рассчитайсь! Разбиться на пары.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лается акцент на замедление наклона и увеличение прогибания исполнителем, и помощи партнера для сохранения устойчивого положения и сдерживанию исполнителя от падения наза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итель показывает идеаль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ледить чтобы наклон выполнялся до горизонтального положения туловища, ученик должен увидеть пол сзад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 время наклона назад ученики должны увидеть пол сзад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 время прогиба туловища необходимо увидеть потол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 выполнении упражнения желательна страховка для предотвращения пад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ле первой попытки учитель проходит и указывает ученикам на ошибки. При необходимости показывает упражнение еще раз, или показывает ошибки, слегка их утрируя. После этого перейти к следующей попытке. По мере освоения упражнения гибкость увеличивается, но упражнения продолжают выполнятся с помощью партнер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пражнения на перекладине материал для повтор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ачале напомнить ученикам упражнения. Дальше они работают самостоятельно, включая страхов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группе назначить старшего. Однако указания нужно делать постоян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и. п. тело должно быть слегка прогнуто, смотреть прямо перед собой. Хват за перекладину сверху руками на ширине пле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ват за перекладину руками на ширине плеч сверху. Дыхание не задерживать. При выполнении необходима страховка (партнер держит за плечо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ват за перекладину руками сверху на ширине плеч. В и. п. – вдох, поднимая ноги – выдо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ват за перекладину руками сверху на ширине плеч. В и. п. – вдох, поднимая ноги – выдох. При выполнении необходима страховка (партнер держит одной рукой под спину, другой рукой – за рук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ревновательный мето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чеников разделить на две равные команды. Команды назвать. Упражнения выполнять по 1 человеку из каждой команды. Следить чтобы учащиеся оббегали ориентир, а следующий участник начинал бег только после касания предыдущего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дин участник из каждой команды укладывает ориентир (набивной мяч) на необходимое расстояние. Соревнование начинать по сигналу учи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ина прямая. При выносе вперед-вверх правого бедра, вперед выносится левая рука, при выносе вперед-вверх левого бедра, вперед выносится правая ру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ина прям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ле окончания соревнования учеников следует разомкнуть по всей площади за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выдохе опустить расслабленные руки, они должны качнут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 выдохе необходимо почувствовать как поочередно расслабляется сначала грудь, потом живо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тавить оценки, отметить самых активных уче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лать отметки в тетради для домашних заданий по физической культуре с подписью родителей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34:00Z</dcterms:created>
  <dc:creator>BLACK EDITION</dc:creator>
  <dc:description/>
  <cp:keywords/>
  <dc:language>en-US</dc:language>
  <cp:lastModifiedBy>Mage</cp:lastModifiedBy>
  <dcterms:modified xsi:type="dcterms:W3CDTF">2011-10-02T14:34:00Z</dcterms:modified>
  <cp:revision>2</cp:revision>
  <dc:subject/>
  <dc:title>План-конспект урока гимнастики для учащихся 4 класса</dc:title>
</cp:coreProperties>
</file>