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  <w:lang w:val="uk-UA"/>
        </w:rPr>
      </w:pPr>
      <w:r>
        <w:rPr>
          <w:b/>
          <w:sz w:val="28"/>
          <w:szCs w:val="72"/>
          <w:lang w:val="uk-UA"/>
        </w:rPr>
        <w:t xml:space="preserve">Педагогічна діяльність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  <w:lang w:val="uk-UA"/>
        </w:rPr>
      </w:pPr>
      <w:r>
        <w:rPr>
          <w:b/>
          <w:sz w:val="28"/>
          <w:szCs w:val="72"/>
          <w:lang w:val="uk-UA"/>
        </w:rPr>
        <w:t>Миколи Івановича Пирого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  <w:lang w:val="uk-UA"/>
        </w:rPr>
        <w:t>Зміст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. Загальна характеристика суспільно-педагогічного руху 60-х років ХІХ ст.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2. Практична діяльність М.І. Пирогова-педагога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3. Система народної освіти і проблеми дидак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  <w:lang w:val="uk-UA"/>
        </w:rPr>
        <w:t>4. М.І. Пирогов про виховання дітей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5. Основні проблеми «Питань життя»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  <w:lang w:val="uk-UA"/>
        </w:rPr>
        <w:t xml:space="preserve">Всту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кола Іванович Пирогов (</w:t>
      </w:r>
      <w:r>
        <w:rPr>
          <w:sz w:val="28"/>
          <w:szCs w:val="28"/>
        </w:rPr>
        <w:t xml:space="preserve">1810-1881) </w:t>
      </w:r>
      <w:r>
        <w:rPr>
          <w:sz w:val="28"/>
          <w:szCs w:val="28"/>
          <w:lang w:val="uk-UA"/>
        </w:rPr>
        <w:t>народився у Москві,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казначейського чиновника. Після закінчення </w:t>
      </w:r>
      <w:r>
        <w:rPr>
          <w:sz w:val="28"/>
          <w:szCs w:val="28"/>
        </w:rPr>
        <w:t>Московс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ніверсит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меди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 xml:space="preserve">ий факультет) </w:t>
      </w:r>
      <w:r>
        <w:rPr>
          <w:sz w:val="28"/>
          <w:szCs w:val="28"/>
          <w:lang w:val="uk-UA"/>
        </w:rPr>
        <w:t xml:space="preserve">він готувався </w:t>
      </w:r>
      <w:r>
        <w:rPr>
          <w:sz w:val="28"/>
          <w:szCs w:val="28"/>
        </w:rPr>
        <w:t>в Дерп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Тарту)</w:t>
      </w:r>
      <w:r>
        <w:rPr>
          <w:sz w:val="28"/>
          <w:szCs w:val="28"/>
          <w:lang w:val="uk-UA"/>
        </w:rPr>
        <w:t xml:space="preserve"> до професуриі після </w:t>
      </w:r>
      <w:r>
        <w:rPr>
          <w:sz w:val="28"/>
          <w:szCs w:val="28"/>
        </w:rPr>
        <w:t>дисерт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на с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ь доктора меди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 xml:space="preserve">их наук </w:t>
      </w:r>
      <w:r>
        <w:rPr>
          <w:sz w:val="28"/>
          <w:szCs w:val="28"/>
          <w:lang w:val="uk-UA"/>
        </w:rPr>
        <w:t>протягом двох років займався В Німеччині вдосконаленням своїх знан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віці 26 років він став професором хірургії спочатку </w:t>
      </w:r>
      <w:r>
        <w:rPr>
          <w:sz w:val="28"/>
          <w:szCs w:val="28"/>
        </w:rPr>
        <w:t>в Дерптс</w:t>
      </w:r>
      <w:r>
        <w:rPr>
          <w:sz w:val="28"/>
          <w:szCs w:val="28"/>
          <w:lang w:val="uk-UA"/>
        </w:rPr>
        <w:t xml:space="preserve">ькому університеті, а потім у </w:t>
      </w:r>
      <w:r>
        <w:rPr>
          <w:sz w:val="28"/>
          <w:szCs w:val="28"/>
        </w:rPr>
        <w:t>Медико-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ург</w:t>
      </w:r>
      <w:r>
        <w:rPr>
          <w:sz w:val="28"/>
          <w:szCs w:val="28"/>
          <w:lang w:val="uk-UA"/>
        </w:rPr>
        <w:t>ічній</w:t>
      </w:r>
      <w:r>
        <w:rPr>
          <w:sz w:val="28"/>
          <w:szCs w:val="28"/>
        </w:rPr>
        <w:t xml:space="preserve"> академ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етербур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54 </w:t>
      </w:r>
      <w:r>
        <w:rPr>
          <w:sz w:val="28"/>
          <w:szCs w:val="28"/>
          <w:lang w:val="uk-UA"/>
        </w:rPr>
        <w:t>році під час облоги Севастополя Пирогов за власною ініціативою був направлений на фронт на чолі з організованою ним общиною «сестер милосерд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56 </w:t>
      </w:r>
      <w:r>
        <w:rPr>
          <w:sz w:val="28"/>
          <w:szCs w:val="28"/>
          <w:lang w:val="uk-UA"/>
        </w:rPr>
        <w:t xml:space="preserve">році з’явилась стаття </w:t>
      </w:r>
      <w:r>
        <w:rPr>
          <w:sz w:val="28"/>
          <w:szCs w:val="28"/>
        </w:rPr>
        <w:t xml:space="preserve">Пирогова </w:t>
      </w:r>
      <w:r>
        <w:rPr>
          <w:sz w:val="28"/>
          <w:szCs w:val="28"/>
          <w:lang w:val="uk-UA"/>
        </w:rPr>
        <w:t>«Питання життя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 висвітлювала важливі питання виховання. Вона звернула на себе увагу суспільства передовими ідеями про суспільне виховання, зробил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автора широко відом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56 </w:t>
      </w:r>
      <w:r>
        <w:rPr>
          <w:sz w:val="28"/>
          <w:szCs w:val="28"/>
          <w:lang w:val="uk-UA"/>
        </w:rPr>
        <w:t xml:space="preserve">році </w:t>
      </w:r>
      <w:r>
        <w:rPr>
          <w:sz w:val="28"/>
          <w:szCs w:val="28"/>
        </w:rPr>
        <w:t xml:space="preserve">Пирогов </w:t>
      </w:r>
      <w:r>
        <w:rPr>
          <w:sz w:val="28"/>
          <w:szCs w:val="28"/>
          <w:lang w:val="uk-UA"/>
        </w:rPr>
        <w:t>був при</w:t>
      </w:r>
      <w:r>
        <w:rPr>
          <w:sz w:val="28"/>
          <w:szCs w:val="28"/>
        </w:rPr>
        <w:t>значен</w:t>
      </w:r>
      <w:r>
        <w:rPr>
          <w:sz w:val="28"/>
          <w:szCs w:val="28"/>
          <w:lang w:val="uk-UA"/>
        </w:rPr>
        <w:t xml:space="preserve">ий керівником Одеського учбового </w:t>
      </w:r>
      <w:r>
        <w:rPr>
          <w:sz w:val="28"/>
          <w:szCs w:val="28"/>
        </w:rPr>
        <w:t>окр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гативно відносився до </w:t>
      </w:r>
      <w:r>
        <w:rPr>
          <w:sz w:val="28"/>
          <w:szCs w:val="28"/>
        </w:rPr>
        <w:t xml:space="preserve">Пирогову, </w:t>
      </w:r>
      <w:r>
        <w:rPr>
          <w:sz w:val="28"/>
          <w:szCs w:val="28"/>
          <w:lang w:val="uk-UA"/>
        </w:rPr>
        <w:t>вважаючи його «</w:t>
      </w:r>
      <w:r>
        <w:rPr>
          <w:sz w:val="28"/>
          <w:szCs w:val="28"/>
        </w:rPr>
        <w:t>крас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хо</w:t>
      </w:r>
      <w:r>
        <w:rPr>
          <w:sz w:val="28"/>
          <w:szCs w:val="28"/>
          <w:lang w:val="uk-UA"/>
        </w:rPr>
        <w:t>ча в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в лібералом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ал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>знача</w:t>
      </w:r>
      <w:r>
        <w:rPr>
          <w:sz w:val="28"/>
          <w:szCs w:val="28"/>
          <w:lang w:val="uk-UA"/>
        </w:rPr>
        <w:t>ючи його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цей</w:t>
      </w:r>
      <w:r>
        <w:rPr>
          <w:sz w:val="28"/>
          <w:szCs w:val="28"/>
        </w:rPr>
        <w:t xml:space="preserve"> пост, хот</w:t>
      </w:r>
      <w:r>
        <w:rPr>
          <w:sz w:val="28"/>
          <w:szCs w:val="28"/>
          <w:lang w:val="uk-UA"/>
        </w:rPr>
        <w:t xml:space="preserve">ів створити </w:t>
      </w:r>
      <w:r>
        <w:rPr>
          <w:sz w:val="28"/>
          <w:szCs w:val="28"/>
        </w:rPr>
        <w:t>види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>турботи</w:t>
      </w:r>
      <w:r>
        <w:rPr>
          <w:sz w:val="28"/>
          <w:szCs w:val="28"/>
        </w:rPr>
        <w:t xml:space="preserve"> царс</w:t>
      </w:r>
      <w:r>
        <w:rPr>
          <w:sz w:val="28"/>
          <w:szCs w:val="28"/>
          <w:lang w:val="uk-UA"/>
        </w:rPr>
        <w:t>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цтва пр</w:t>
      </w:r>
      <w:r>
        <w:rPr>
          <w:sz w:val="28"/>
          <w:szCs w:val="28"/>
        </w:rPr>
        <w:t>о народн</w:t>
      </w:r>
      <w:r>
        <w:rPr>
          <w:sz w:val="28"/>
          <w:szCs w:val="28"/>
          <w:lang w:val="uk-UA"/>
        </w:rPr>
        <w:t>у освіт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ротягом дворічного управління </w:t>
      </w:r>
      <w:r>
        <w:rPr>
          <w:sz w:val="28"/>
          <w:szCs w:val="28"/>
        </w:rPr>
        <w:t>Одес</w:t>
      </w:r>
      <w:r>
        <w:rPr>
          <w:sz w:val="28"/>
          <w:szCs w:val="28"/>
          <w:lang w:val="uk-UA"/>
        </w:rPr>
        <w:t xml:space="preserve">ьким учбовим </w:t>
      </w:r>
      <w:r>
        <w:rPr>
          <w:sz w:val="28"/>
          <w:szCs w:val="28"/>
        </w:rPr>
        <w:t xml:space="preserve">округом Пирогов </w:t>
      </w:r>
      <w:r>
        <w:rPr>
          <w:sz w:val="28"/>
          <w:szCs w:val="28"/>
          <w:lang w:val="uk-UA"/>
        </w:rPr>
        <w:t xml:space="preserve">намагався підняти значення педагогічних рад гімназії, </w:t>
      </w:r>
      <w:r>
        <w:rPr>
          <w:sz w:val="28"/>
          <w:szCs w:val="28"/>
        </w:rPr>
        <w:t>внуш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директора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чителям уч</w:t>
      </w:r>
      <w:r>
        <w:rPr>
          <w:sz w:val="28"/>
          <w:szCs w:val="28"/>
          <w:lang w:val="uk-UA"/>
        </w:rPr>
        <w:t xml:space="preserve">бових закладів думку про необхідність </w:t>
      </w:r>
      <w:r>
        <w:rPr>
          <w:sz w:val="28"/>
          <w:szCs w:val="28"/>
        </w:rPr>
        <w:t xml:space="preserve">гуманного </w:t>
      </w:r>
      <w:r>
        <w:rPr>
          <w:sz w:val="28"/>
          <w:szCs w:val="28"/>
          <w:lang w:val="uk-UA"/>
        </w:rPr>
        <w:t xml:space="preserve">відношення до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>,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гот</w:t>
      </w:r>
      <w:r>
        <w:rPr>
          <w:sz w:val="28"/>
          <w:szCs w:val="28"/>
          <w:lang w:val="uk-UA"/>
        </w:rPr>
        <w:t>ував відкриття університету в Одесі.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еральна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 xml:space="preserve">його у якості керівника учбового округу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звал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оде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ого генерал-губернатора </w:t>
      </w:r>
      <w:r>
        <w:rPr>
          <w:sz w:val="28"/>
          <w:szCs w:val="28"/>
          <w:lang w:val="uk-UA"/>
        </w:rPr>
        <w:t xml:space="preserve">підозру у вільнодумстві і підриві </w:t>
      </w:r>
      <w:r>
        <w:rPr>
          <w:sz w:val="28"/>
          <w:szCs w:val="28"/>
        </w:rPr>
        <w:t>авторит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ла</w:t>
      </w:r>
      <w:r>
        <w:rPr>
          <w:sz w:val="28"/>
          <w:szCs w:val="28"/>
          <w:lang w:val="uk-UA"/>
        </w:rPr>
        <w:t>ди</w:t>
      </w:r>
      <w:r>
        <w:rPr>
          <w:sz w:val="28"/>
          <w:szCs w:val="28"/>
        </w:rPr>
        <w:t>. Пирогов б</w:t>
      </w:r>
      <w:r>
        <w:rPr>
          <w:sz w:val="28"/>
          <w:szCs w:val="28"/>
          <w:lang w:val="uk-UA"/>
        </w:rPr>
        <w:t>ув</w:t>
      </w:r>
      <w:r>
        <w:rPr>
          <w:sz w:val="28"/>
          <w:szCs w:val="28"/>
        </w:rPr>
        <w:t xml:space="preserve"> перевед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и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в на </w:t>
      </w:r>
      <w:r>
        <w:rPr>
          <w:sz w:val="28"/>
          <w:szCs w:val="28"/>
          <w:lang w:val="uk-UA"/>
        </w:rPr>
        <w:t xml:space="preserve">посаду керівника </w:t>
      </w:r>
      <w:r>
        <w:rPr>
          <w:sz w:val="28"/>
          <w:szCs w:val="28"/>
        </w:rPr>
        <w:t>Ки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го уч</w:t>
      </w:r>
      <w:r>
        <w:rPr>
          <w:sz w:val="28"/>
          <w:szCs w:val="28"/>
          <w:lang w:val="uk-UA"/>
        </w:rPr>
        <w:t>бов</w:t>
      </w:r>
      <w:r>
        <w:rPr>
          <w:sz w:val="28"/>
          <w:szCs w:val="28"/>
        </w:rPr>
        <w:t>ого окр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uk-UA"/>
        </w:rPr>
        <w:t>Тут продовжував покращувати роботу шкіл, рекомендував учителям відвідувати уроки один одного, заохочував педагогічні пошуки вчителів, ввів у практику гімназ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закласні літературні бесіди, сприяв відкриттю у Києві одній з перших </w:t>
      </w:r>
      <w:r>
        <w:rPr>
          <w:sz w:val="28"/>
          <w:szCs w:val="28"/>
        </w:rPr>
        <w:t>в Рос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дільних шкіл для доросли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ли у </w:t>
      </w:r>
      <w:r>
        <w:rPr>
          <w:sz w:val="28"/>
          <w:szCs w:val="28"/>
        </w:rPr>
        <w:t xml:space="preserve">1861 </w:t>
      </w:r>
      <w:r>
        <w:rPr>
          <w:sz w:val="28"/>
          <w:szCs w:val="28"/>
          <w:lang w:val="uk-UA"/>
        </w:rPr>
        <w:t>році</w:t>
      </w:r>
      <w:r>
        <w:rPr>
          <w:sz w:val="28"/>
          <w:szCs w:val="28"/>
        </w:rPr>
        <w:t xml:space="preserve"> Порогов б</w:t>
      </w:r>
      <w:r>
        <w:rPr>
          <w:sz w:val="28"/>
          <w:szCs w:val="28"/>
          <w:lang w:val="uk-UA"/>
        </w:rPr>
        <w:t>у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ільнений з посади керівника</w:t>
      </w:r>
      <w:r>
        <w:rPr>
          <w:sz w:val="28"/>
          <w:szCs w:val="28"/>
        </w:rPr>
        <w:t xml:space="preserve">, прогресивна </w:t>
      </w:r>
      <w:r>
        <w:rPr>
          <w:sz w:val="28"/>
          <w:szCs w:val="28"/>
          <w:lang w:val="uk-UA"/>
        </w:rPr>
        <w:t>спільнота Києва влаштувала йо</w:t>
      </w:r>
      <w:r>
        <w:rPr>
          <w:sz w:val="28"/>
          <w:szCs w:val="28"/>
        </w:rPr>
        <w:t xml:space="preserve">му </w:t>
      </w:r>
      <w:r>
        <w:rPr>
          <w:sz w:val="28"/>
          <w:szCs w:val="28"/>
          <w:lang w:val="uk-UA"/>
        </w:rPr>
        <w:t xml:space="preserve">урочисті </w:t>
      </w:r>
      <w:r>
        <w:rPr>
          <w:sz w:val="28"/>
          <w:szCs w:val="28"/>
        </w:rPr>
        <w:t>про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ерівництво зробило вигляд, що воно має на меті використати досвід</w:t>
      </w:r>
      <w:r>
        <w:rPr>
          <w:sz w:val="28"/>
          <w:szCs w:val="28"/>
        </w:rPr>
        <w:t xml:space="preserve"> Пирогова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педагога,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значило </w:t>
      </w:r>
      <w:r>
        <w:rPr>
          <w:sz w:val="28"/>
          <w:szCs w:val="28"/>
          <w:lang w:val="uk-UA"/>
        </w:rPr>
        <w:t xml:space="preserve">керівником </w:t>
      </w:r>
      <w:r>
        <w:rPr>
          <w:sz w:val="28"/>
          <w:szCs w:val="28"/>
        </w:rPr>
        <w:t>мол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людей, </w:t>
      </w:r>
      <w:r>
        <w:rPr>
          <w:sz w:val="28"/>
          <w:szCs w:val="28"/>
          <w:lang w:val="uk-UA"/>
        </w:rPr>
        <w:t>які готувались за кордном до професур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але </w:t>
      </w:r>
      <w:r>
        <w:rPr>
          <w:sz w:val="28"/>
          <w:szCs w:val="28"/>
        </w:rPr>
        <w:t xml:space="preserve">в 1866 </w:t>
      </w:r>
      <w:r>
        <w:rPr>
          <w:sz w:val="28"/>
          <w:szCs w:val="28"/>
          <w:lang w:val="uk-UA"/>
        </w:rPr>
        <w:t>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бав</w:t>
      </w:r>
      <w:r>
        <w:rPr>
          <w:sz w:val="28"/>
          <w:szCs w:val="28"/>
        </w:rPr>
        <w:t xml:space="preserve">ило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і цієї посади</w:t>
      </w:r>
      <w:r>
        <w:rPr>
          <w:sz w:val="28"/>
          <w:szCs w:val="28"/>
        </w:rPr>
        <w:t>. Великий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ург, </w:t>
      </w:r>
      <w:r>
        <w:rPr>
          <w:sz w:val="28"/>
          <w:szCs w:val="28"/>
          <w:lang w:val="uk-UA"/>
        </w:rPr>
        <w:t xml:space="preserve">видатний учений, суспільний діяч та педагог, </w:t>
      </w:r>
      <w:r>
        <w:rPr>
          <w:sz w:val="28"/>
          <w:szCs w:val="28"/>
        </w:rPr>
        <w:t xml:space="preserve">Пирогов </w:t>
      </w:r>
      <w:r>
        <w:rPr>
          <w:sz w:val="28"/>
          <w:szCs w:val="28"/>
          <w:lang w:val="uk-UA"/>
        </w:rPr>
        <w:t>повинен був піти ще повний сил у свій невеликий маєток на Україні, де й помер у 1881 ро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’я Миколи Івановича Пирогова складає гордість і славу Вітчизняної педагогічної науки, народної освіти. Своєю видатною діяльністю як в області медицини, так і освіти М. І. Пирогов заслужив визнання широких мас і педагогічної спільноти. Його педагогічні ідеї є джерелом наукової творчості і практичної діяльності. Вони близькі нам і сьогодні актуальністю поставлених проблем, таких , як єдність школи і життя, педагогічної науки і практики; виховуюче навчання, «гармонійний розвиток усіх вроджених сил народу», виховання людини – громадянина, корисного своїй держав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аній курсовій роботі ми намагатимемось розкрити зміст педагогічної діяльності видатного педагога, просвітителя і організатора народної освіти М.І. Пирогова, творча спадщина якого ввійшла в скарбницю вітчизняної педагогі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  <w:t xml:space="preserve">1. Загальна характеристика суспільно-педагогічного руху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  <w:t>60-х років ХІХ с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-ті роки ХІХ ст. (починаючи з 1855 року) були в Росії періодом великого суспільного руху, обумовленого зростаючими протиріччями між розвитком виробничих сил і гальмуючими цей розвиток кріпосними відносинами. Кримська війна 1853-1855 років особливо яскраво розкрила застарілість кріпосної системи. Не дивлячись на героїзм солдатської маси і багатьох воєначальників, Росія внаслідок економічної та технічної відсталості, неправильної стратегії вищого командування потерпіла пора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60-ті роки ХІХ ст. у Росії широко поширились ідеї матеріалізму, спостерігався подальший розвиток критичного реалізму й ідеї народності мистецтва , літератури і виховання. Ці ідеї , однак, по-різному сприймались представниками різних світогля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ою складовою частиною суспільного руху був потужний педагогічний рух того часу. Гостра критика кріпосного виховання, боротьба проти класової школи зо всенародну освіту, яка дає широкий світогляд, за виховання людини і громадянина, за освіту жінок, боротьба проти прагматизму і схоластики, зубріння і муштри, за повагу до особистості дитини, розробка на прогресивних засадах дидактичних питань, вимога широкої мережі народних шкіл, автономія вищої школи – такими були найважливіші питання, які висувалися російською прогресивною педагогікою 60-их років ХІХ 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рух не був, звичайно, одноманітним. Педагоги, що належали до різних суспільних напрямків, трактували питання зі своїх класових пози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й період виникає ряд суспільних організацій, котрі ставлять собі за мету вирішення насущних проблем педагогічної теорії і практики. У 1859 році створюється Петербурзьке педагогічне товариство . В його роботі брали участь П.Г. Рєдкін, К.Д.Ушинський, В.Я. Стоюнін, В.І. Водовозов, Д.Д. Семенов, А.Я. Герд і багато інших педагогів та методис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1861 році при Вільному економічному товаристві створюється Комітет грамотності, де обговорюються питання організації народної школи. Виникають різноманітні суспільні педагогічні організації. Організовуються недільні школи, в яких ведуть свою роботу і новатори. Створюються школи для дітей робітників, а у деяких місцях – дошкільні устан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впливом суспільно-педагогічного руху розвивається в ці роки педагогічна журналістика; на сторінках журналів жваво обговорюються найважливіші питання виховання і нав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вались: «Журнал для виховання» (виник в 1857 році, з 1860 року виходив під назвою «Виховання»; у ньому було вміщено декілька перших статей К. Д. Ушинського) ; «Російський педагогічний вісник», «Вчитель» ( виходив з 1860 до 1870 року, був присвячений майже винятково питанням народної школи) ; «Педагогічний збірник» (журнал видавався Головним управлінням військово-учбових закладів з 1864 року, був присвячений загальним питанням виховання і середньої загальноосвітньої школи) ; «Ясна Поляна» (журнал видавався у 1861 – 1862 роках Л. М. Толстим, висвітлював досвід Ясно полянської школи. дуже гостро критикував царську і зарубіжну школу) та 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виховання і народної освіти висвітлювались також літературними і політичними журн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м питанням виховання присвячували свої сторінки на початку 60-их років навіть деякі спеціальні журнали. Так, у 1856 році в передовому журналі «Морський збірник» була опублікована відома стаття М.І. Пирогова «Питання життя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  <w:t>2. Практична діяльність М.І. Пирогова-педагог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І. Пирогов був активнім учасником суспільно-педагогічного руху 60-х років ХІХ ст. Після закінчення медичного факультету Московського університету Пирогов читав лекції у Дерптському університеті, а потім у Петербурзькій медично-хірургічній академ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ки Кримської війни був у числі захисників Севастополя і вперше в Росії організував общину медичних сес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жаючи незадоволеність існуючими порядками, він вважав , що необхідних покращень у житті країни можна досягти шляхом реформ. Однією з найважливіших умов удосконалення суспільної дійсності він вважав освіту, тому так багато уваги приділяв питанням виховання, педагогіки і шк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ючи поширення освіти серед народу, він приймав участь і створенні недільних шкіл, боровся за загальнодоступність вищої освіти і висловлював багато цінних ідей по його вдосконале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рокий відгук у всіх верствах суспільства отримала його стаття «Питання життя» (1856 р.) . У ній він показав своє відношення до дійсності, поставив насущні питання виховання і народної освіти. На противагу класовій політиці керівництва М. І. Пирогов захищав ідею рівного для всіх загальнолюдського виховання, виступав проти ранньої професіоналізації, стверджуючи, що професійному навчанню повинна передувати загальна осві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довзі після появи статті керівництво, поступаючись суспільній думці, призначило Пирогова керівником учбового округу ( Одеського, а потім Київського ), де він користувався великою популярністю як гуманний і чуйний наставник моло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й посаді М.І. Пирогов багато зробив для удосконалення навчально-виховної роботи школи, для розвитку творчої ініціативи вчителів, їх підготовки. Він вважав , що одним з головних завдань школи, вчителів є пробудження в учнів бажання вчитися і твори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ючи за своїми переконаннями та всупереч офіційним вказівкам, Пирогов викликав незадоволеність державних чиновників та був звільнений. Герценівський «Дзвін» оцінював відставку Пирогова як одну з наймерзотніших справ ур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 15 років М.І, Пирогов жив у селі Вишня, лікував хворих, працював над «Щоденником старого лікаря», чудовим твором про вихо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у цінність мають висловлювання Пирогова про виховання дітей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перед школою. Він закликав батьків до формування цілісної та правдивої людини з раннього дитинства, підкреслював необхідність вивчати особливості маленьких дітей, рахуватися з їхніми бажаннями та потребами. Цікавими є думки про особливості дитячої уваги, необхідність її вправляти, про співвідношення наочності і живого слова у виховання, про розвиток у дітей можливості здобуття реальної освіти через «розумні ігри» , пов’язані з пізнанням предметів і явищ оточуючого життя, про значення дитячих ігор, його критичні зауваження з приводу штучності та надмірної систематизації занять у навчально-виховних закл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36"/>
          <w:lang w:val="uk-UA"/>
        </w:rPr>
        <w:t>3. Система народної освіти і проблеми дид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ирогов запропонував новий проект шкільної системи. спрямований проти класової школи. Він вважав, що основою шкільної системи повинна бути дворічна школа, звідки буде відкриватись доступ в середню школу всім. Свою шкільну систему він будував за принципом єдиної шк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ирогов пропонував шкільну систему з декількох ступенів, із відносно нетривалим терміном кожного, а саме: після початкової дворічної школи - прогімназія (неповна середня школа) двох типів з чотирирічним курсом; за нею йде гімназія також двох типів – з 3 – 5-річною тривалістю навчання. Цю систему завершує вища школа (університети та вищі спеціальні навчальні заклад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а система , проект якої склав Пирогов, маже бути представлена наступною схем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 чи вищий спеціальний навчальний закл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а гімназія ( 5 рокі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а прогімназія (4 ро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і спеціальні навчальні закл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ьна гімназія (3 ро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ьна прогімназія (4роки)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арна (початкова) школа (2 ро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е місце в системі середньої школи Пирогов відводив давнім мовам ( латинській т грецькій), російській мові та літературі, математиці та історії. Класичній середній школі він віддавав перевагу над реальною. Тривалість навчання в першій на два роки більша, ніж у другій. Усі навчальні предмети класичної гімназії мають загальноосвітній характер, тоді як у реальній гімназії частина навчальних годин зайнята прикладними (професійними ) предметами, що значно знижує загальну освіту, яка давалась реальною гімназією, особливо. якщо врахувати, що курс її всього трирічний (тоді як в класичній гімназії – 5 років). У перших двох класах класичної і реальної прогімназій курс навчання практично однаковий. З ІІІ класу класичної прогімназії починається навчання латинській, а з ІУ класу – грецькій мовам. Ті, хто закінчили реальну прогімназію йдуть або в реальну гімназію, або в ІІІ клас класичної прогімназії, або на практичну роботу. З класичної гімназії можна вступати в університети чи у вищий спеціальний навчальний заклад, тоді як ті, хто закінчив реальну гімназію, приймаються лише у вищі спеціальні навчальні заклади, або ж ідуть на практичну ро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легшити отримання вищої освіти біднішим громадянам Пирогов пропонував зменшити оплату за нав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х циркулярах по навчальному округу Пирогов звертав увагу вчителів на необхідність відкинути старі, догматичні способи викладання і застосовувати нові методи. Треба пробуджувати думку учнів, розвивати їх розумові здібності, формувати навички самостій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чений вчитель повинен пробудити увагу учнів і розвинути в них інтерес до нового навчального матеріалу, а це , на думку Пирогова, - найголовніше для успішності нав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дидактичними принципами Пирогов вважав усвідомленість навчання, активність і наоч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огов вніс значне поліпшення в роботу педагогічних рад гімназій, розширив зміст обговорюваних питань, увів у систему доповіді і обмін думками з дидактичних питань, всіляко заохочував методичні пошуки вчителів, рекомендував взаємовідвідування у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магаючи, щоб вчителі і керівники прогімназій і гімназій добре вивчали учнів та їх успішність, Пирогов пропонував переведення з класу в клас за результатами річної успішності учнів. Він негативно відносився до перевідних екзаменів, відмічаючи наявність у них значного елементу випадковості та формал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адання у вищій школі Пирогов пропонував залучити великих учених, проводити семінари, рекомендував посилити бесіди професора з студентами, проводити практичні заняття і всяко розвивати у студентів навички поглиблення самостій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36"/>
          <w:lang w:val="uk-UA"/>
        </w:rPr>
        <w:t>4. М.І. Пирогов про виховання діте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статті «Питання життя» Пирогов обґрунтував свій ідеал моральної людини, виступав на захист всезагальної освіти. Він обурювався тим, що батьки не рахуючись із схильностями дітей, самоуправно і самовільно призначали свою дитину ще з пелюшок для тої чи іншої касти суспільства, поспішали підготувати її до виконання класових обов’язків, забуваючи про те, що треба перш за все забезпечити розвиток особистості, сформувати моральні переконання, необхідні людині у вступі на самостійний життєвий шлях. Він вказав на шкоду ранньої професіоналізації, спеціалізації в освіті як для самої людини, так і для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виховання моральної людини Пирогов вважав християнську релігію і наполягав на необхідності релігійного виховання дітей з якомога ранішого віку. Для зміни суспільного життя він бачив лише один шлях – виховання: «Виховання слід починати колиски, якщо ми бажаємо докорінного перевороту моралі, бажань. переконань суспільства»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е сімейне виховання дітей Микола Іванович вважав тією сходинкою, з якої починає формуватись моральна людина, тією основою, на якій базується подальша шкільна осві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думки Пирогова про виховання моралі з раннього віку, про важливу, відповідальну роль матері у початковому сімейному вихованні дітей, про ідеал матері – виховательки зародились у нього задовго до опублікування статті «Питання життя» . Вони були висловлені педагогом у листах до своєї майбутньої дружини ще в 1850 році. Головне призначення матері, стверджував він, віддати себе повністю родині, справі виховання дитини, і жінка повинна бути підготовленою до виховної діяльності : «Неоціненне щастя, - писав Пирогов, - бути вихованим у перших роках дитинства освіченою матір’ю, знаючою і розуміючою всю висоту, всю святість свого покликання» (3). Щоб виконати це покликання, матері необхідно постійно займатись самовихованням та самоосвітою , мати здатність ясно і зрозуміло говорити з дітьми, а головне – постійно працювати над покращенням виховання ді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татті «Питання життя» Пирогов піддав критиці постановку жіночого виховання в Росії, котре не відповідало на думку вченого, ні особистим схильностям, ні суспільному призначенню жінки. Він намагався підняти жінку в очах суспільства. Більше того, Пирогов вважав, що доглядаючи за колискою людини, запроваджуючи ігри її дитинства, навчаючи її вуста лепетати і перших слів, і першої молитви, жінки стають головними зодчими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ітивши, що у руках матерів лежить майбутність людини, Пирогов вказував на необхідність бережливого і уважного відношення до дітей , розум і серце яких під впливом виховання і навчання , подібно до м’якого воску, можуть приймати різні фор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імейному виховання є більше можливостей , ніж у школі, керувати індивідуальним розвитком дитини, враховуючи її особливості та схи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огов закликав вихователів і батьків добре вивчати духовний світ дитини, розумно направляти розвиток і виховання ді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І. Пирогов поставив на обговорення педагогів найважливіше питання педагогіки: яким повинен бути напрямок виховної роботи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? Сам він дав цьому питанню оригінальну відповідь: у процесі сімейного виховання дітей для підготовки до школи мати повинна дати їм основи реальної освіти , широко використовуючи при цьому дитячі іг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погляди Пирогова мали велике значення для педагогіки. Видатні педагоги ХІХ ст. використовували ідею реальної освіти дітей при складанні програм і методичних розробок ігор та занять, спостережень у природі, при проведенні найпростіших фізичних дослі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й патріот своєї Батьківщини, М.І. Пирогов вважав обов’язковим , об виховання і навчання проводились рідною мовою. Він поставав проти космополітизму у справі виховання і навчання дітей, котрий виражався в тому, що дітям привілегійованих верств населення з раннього віку гувернери прививали презирство до рідної мови і любов до іноземної. Пирогов був впевненим у тому, що потішний звичний спосіб навчання малолітніх, мало не грудних малюків, французькій, англійській мовам нерозумний , він соромить національне почуття, ніскільки не сприяючи поширенню наукових знань та розширенню мислительного кругозору в 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стирічний вік дітей Пирогов вважав найсприятливішим часом для того, щоб починати навчання дітей грамоті. Винятком може бути слабкий загальний розвиток дитини. Батькам і вихователям слід спостерігати за ходом розумового розвитку дитини і у відповідний момент скористатися її інтересом до грамоти , щоб почати систематичні занят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огов висловлював цінні думки про психологію дитячої уваги, про засоби її розвитку з раннього віку. Пирогов розглядав увагу як особливий стан напруження тих частин мозку, які сприймають принесені органами чуттів враження, підкреслював необхідність індивідуалізувати прийоми і засоби виховання у дітей уваж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 вважав, що для розвитку мислення потрібна не лише наочність, яка впливатиме на органи відчуттів, але й слово. Він вважав, що дар слова – це єдиний і неоціненний засіб проникнути у середину, значно глибше, ніж шляхом лише самих зовнішніх відчуттів. Цінним було й твердження вченого про те, що наочність і слово повинні використовуватись у тісному поєдн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найважливіших умов виховання і навчання Пирогов вважав хорошу дисципліну. Він засуджував казармений режим, сваволю, якы поширювались у школах того часу, бездушне відношення до дітей і вимагав гуманності і сердечності при підтриманні дисципліни. У випадку провини учня педагог повинен уважно врахувати обставини, за яких скоєна провина, об’єктивно оцінити його , довести до свідомості учня його провину і справедливість призначеного за неї покар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статті «Чи треба сікти дітей, і сікти у присутності інших дітей?» (1858р.), котра стала відгуком на службовий звіт директора гімназії Одеського учбового округу, Пирогов принципово засудив тілесні покарання дітей і гаряче доводив, що застосування різок антипедагогічне, що тілесні покарання знищують в дитині сором, розбещують дітей і повинні бути відмін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він не був до кінця послідовним у цьому питанні. У наступному, 1859 році Пирогов опублікував циркуляр по Київському учбовому округу «Основні засади правил про провини і покарання учнів гімназій Київського учбового округу», в котрому принципово відкидаючи різки, на практиці вважав, однак, неможливим обійтись без них і радив застосовувати їх у гімназіях як виключну міру і лише за постановою педагогічної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  <w:t>5. Основні проблеми «Питань життя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д педагогічних поглядів варто почати зі статті «Питання життя», опублікованої ним у 1856 році. Це була перша педагогічна робота Пирогова. Завдяки їй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Пирогова стало широко відомим і звернуло на себе увагу суспільства передовими ідеями про загальнолюдське вихо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</w:t>
      </w:r>
      <w:r>
        <w:rPr>
          <w:sz w:val="28"/>
          <w:szCs w:val="28"/>
          <w:lang w:val="uk-UA"/>
        </w:rPr>
        <w:t>ті «питання життя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як і в інших своїх педагогічних творах) М. І. Пирогов різко виступив проти класової школи і ранньої утилітарно-професійної виучки, яку намагалось ввести царське керівництво за рахунок зниження рівня загальної освіти молоді. Він протипоставив офіційному курсу освіти ідею загальнолюдського виховання, яке повинно підготувати до суспільного життя високоморальну людину з широким розумовим кругоз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вою стат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ю Пирогов </w:t>
      </w:r>
      <w:r>
        <w:rPr>
          <w:sz w:val="28"/>
          <w:szCs w:val="28"/>
          <w:lang w:val="uk-UA"/>
        </w:rPr>
        <w:t xml:space="preserve">починає з історичної довідки про пошуки видатними мислителями давньої Греції відповідей на питання про призначення людини у суспільному житті, про зміст людського життя. З цієї довідки випливає, що мова йде про питання суспільного життя, про життя людини в суспільстві, про її взаємовідносини з іншими людьми, про неминучість для кожного з нас вирішення питання про наше відношення до суспільних потреб і обов’яз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У чому полягає мета нашого життя? Яке наше значення? До чого ми покликані? Чого покликані шукати ми?» Такі перші питання життя, що висував Пирогов у своїй статті. У самостійному вирішенні цих питань зацікавлені і суспільство з його панівним напрямком, і кожна окрема особистість. З цим складно не погодит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авалося б, міркує далі Пирогов, що на поставлені питання про мету і призначення нашого життя члени християнського суспільства отримають відповіді про процес виховання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і школі, і таким чином підготовані до здійснення </w:t>
      </w:r>
      <w:r>
        <w:rPr>
          <w:sz w:val="28"/>
          <w:szCs w:val="28"/>
        </w:rPr>
        <w:t>христ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ор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суспільному і особистому житт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ле у дійсності такого панування християнської моралі не спостерігаєтьс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противагу християнським основам виховання, отриманим у школі, у всіх проявах суспільного життя панує «різко виражене матеріальне, майже торгове спрямуванн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ж залишається робити за таких обставин? – природно виникаюче запитання. Залишається глибше поглянути в сутність оточуючого житт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виключною майстерністю викладає </w:t>
      </w:r>
      <w:r>
        <w:rPr>
          <w:sz w:val="28"/>
          <w:szCs w:val="28"/>
        </w:rPr>
        <w:t xml:space="preserve">Пирогов </w:t>
      </w:r>
      <w:r>
        <w:rPr>
          <w:sz w:val="28"/>
          <w:szCs w:val="28"/>
          <w:lang w:val="uk-UA"/>
        </w:rPr>
        <w:t>«фі</w:t>
      </w:r>
      <w:r>
        <w:rPr>
          <w:sz w:val="28"/>
          <w:szCs w:val="28"/>
        </w:rPr>
        <w:t>лос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ьми </w:t>
      </w:r>
      <w:r>
        <w:rPr>
          <w:sz w:val="28"/>
          <w:szCs w:val="28"/>
          <w:lang w:val="uk-UA"/>
        </w:rPr>
        <w:t>дрібн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uk-UA"/>
        </w:rPr>
        <w:t>суспільних</w:t>
      </w:r>
      <w:r>
        <w:rPr>
          <w:sz w:val="28"/>
          <w:szCs w:val="28"/>
        </w:rPr>
        <w:t xml:space="preserve"> гр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оглядів, яких наслідують ці маси, </w:t>
      </w:r>
      <w:r>
        <w:rPr>
          <w:sz w:val="28"/>
          <w:szCs w:val="28"/>
        </w:rPr>
        <w:t>набере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 до десяти, а може ,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бо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>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ь, наприклад, перший погляд – дуже простий і привабливий. Не розмірковуйте над тим, чого не можна поясни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е, за найменшою мірою, втрата лише одного часу. </w:t>
      </w:r>
      <w:r>
        <w:rPr>
          <w:sz w:val="28"/>
          <w:szCs w:val="28"/>
        </w:rPr>
        <w:t>Мож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дума</w:t>
      </w:r>
      <w:r>
        <w:rPr>
          <w:sz w:val="28"/>
          <w:szCs w:val="28"/>
          <w:lang w:val="uk-UA"/>
        </w:rPr>
        <w:t>юч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тратити і апетит, і сон. Час потрібен для праці і насолоди. Сон – знову ж для праці та насолоди. Праця і насолода – для щас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ь інший погляд – високий. Вчіться, читайте, розмірковуйте і отримуйте від цього найкорисніше. Коли розум ваш посвітліє, ви дізнаєтесь, хто ви і що ви. Ви зрозумієте все, що здається не пояснюваним для простого люду. Порозумнішавши, повірте, ви будете діяти якомога краще. Тоді надайте тільки вибір вашому розуму, і ви ніколи не зробите прома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третій погляд – старообрядовий. Дотримуйтесь найточнішим чином всі обряди і традиції</w:t>
      </w:r>
      <w:r>
        <w:rPr>
          <w:sz w:val="28"/>
          <w:szCs w:val="28"/>
        </w:rPr>
        <w:t xml:space="preserve">. Читайте </w:t>
      </w:r>
      <w:r>
        <w:rPr>
          <w:sz w:val="28"/>
          <w:szCs w:val="28"/>
          <w:lang w:val="uk-UA"/>
        </w:rPr>
        <w:t xml:space="preserve">лише благочестиві </w:t>
      </w:r>
      <w:r>
        <w:rPr>
          <w:sz w:val="28"/>
          <w:szCs w:val="28"/>
        </w:rPr>
        <w:t>книги</w:t>
      </w:r>
      <w:r>
        <w:rPr>
          <w:sz w:val="28"/>
          <w:szCs w:val="28"/>
          <w:lang w:val="uk-UA"/>
        </w:rPr>
        <w:t xml:space="preserve">, але у зміст не </w:t>
      </w:r>
      <w:r>
        <w:rPr>
          <w:sz w:val="28"/>
          <w:szCs w:val="28"/>
        </w:rPr>
        <w:t xml:space="preserve">вникайте. </w:t>
      </w:r>
      <w:r>
        <w:rPr>
          <w:sz w:val="28"/>
          <w:szCs w:val="28"/>
          <w:lang w:val="uk-UA"/>
        </w:rPr>
        <w:t xml:space="preserve">Це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овне </w:t>
      </w:r>
      <w:r>
        <w:rPr>
          <w:sz w:val="28"/>
          <w:szCs w:val="28"/>
        </w:rPr>
        <w:t>для спо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душ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тім</w:t>
      </w:r>
      <w:r>
        <w:rPr>
          <w:sz w:val="28"/>
          <w:szCs w:val="28"/>
        </w:rPr>
        <w:t xml:space="preserve">, не </w:t>
      </w:r>
      <w:r>
        <w:rPr>
          <w:sz w:val="28"/>
          <w:szCs w:val="28"/>
          <w:lang w:val="uk-UA"/>
        </w:rPr>
        <w:t>задумуючись</w:t>
      </w:r>
      <w:r>
        <w:rPr>
          <w:sz w:val="28"/>
          <w:szCs w:val="28"/>
        </w:rPr>
        <w:t>, жив</w:t>
      </w:r>
      <w:r>
        <w:rPr>
          <w:sz w:val="28"/>
          <w:szCs w:val="28"/>
          <w:lang w:val="uk-UA"/>
        </w:rPr>
        <w:t>іть</w:t>
      </w:r>
      <w:r>
        <w:rPr>
          <w:sz w:val="28"/>
          <w:szCs w:val="28"/>
        </w:rPr>
        <w:t xml:space="preserve"> так,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 живе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четвертий погляд – практичн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юючи, виконуйте ваші службові обов’язки , збираючи копійки на чорний ден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умнівних випадка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ов’язок протирічить іншому, обирайте те, що вам вигідніше, або у крайньому разі що вам менше зашкодит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те, надавайте кожному рятуватися на свій лад. Про переконання, точно так само як і про смаки, не сперечайтесь і турбуйтесь. З повною кишенею можна жити і без переконан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їм викладом «філософії» життя восьми дрібних суспільних груп Пирогов сформулював пануючі в російському так званому освіченому суспільстві виразки і пороки, котрі слугували предметом зображення і у нашій могучій, виключно за своїми моральними тенденціями художній літературі ХІХ 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криваючи пошлість, пануючу в привілегійованому суспільстві, Пирогов разом з тим показав безсилля школи і виховання його часу в справі перетворення суспільства на яких то б не було розумних початка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 якщо так, то виникало серйозне питання про сенс і призначення усієї системи виховання і освіти.</w:t>
      </w:r>
      <w:r>
        <w:rPr>
          <w:sz w:val="28"/>
          <w:szCs w:val="28"/>
        </w:rPr>
        <w:t xml:space="preserve"> Очевидно, школа </w:t>
      </w:r>
      <w:r>
        <w:rPr>
          <w:sz w:val="28"/>
          <w:szCs w:val="28"/>
          <w:lang w:val="uk-UA"/>
        </w:rPr>
        <w:t>і виховання ні в якій мірі не вели до удосконалення суспільного життя на моральних зас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рогов писав, що існує лише три можливості вивести людство з складного і небезпечного стан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узгодити морально-релігійні основи виховання з дійсним напрямком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застосувати напрямок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приготувати нас вихованням до внутрішньої боротьби, неминучої та рокової, надавши нам всі способи і всю енергію витримувати нерівний б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ти першим шляхом, міркує далі Пирогов, це означало б шукати те, що залишилося на землі Святого, Чистого і Великого. Змінити напрямок суспільства – справа промислу і часу. Залишається третій шлях, тобто приготувати вихованням до внутрішньої боротьби. Приготувати з юних років до цієї боротьби, означає саме зробити нас людьми, тобто тим, чого не досягає жодна реальна школа у світі, турбуючись зробити з нас з самого дитинства негоціантів, солдатів, моряків, духовних пасторів чи юрис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их міркуваннях виясняється основна суспільно-політична позиція Пирог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водячи підсумки всього вищесказаного, можна зробити висновки, що найвища суспільно-історична заслуга Пирогова полягала в тому, що він розкрив і назвав своїм іменем «торговий» напрямок життя, показав його протиріччя зі всім, що залишилось ще у житті «святого», розкрив шкідливий вплив «меркантильного напрямку» на підростаюче покоління і поставив на чергу дня питання про те, що ж можна зробити шляхом виховання, щоб подолати розбещуючий вплив «торгового напрямку» в суспільному жит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відмітити, що дані висловлювання Пирогова (зокрема про дурний вплив торгового напрямку в суспільстві) вкрай точно характеризують сьогоднішній стан суспільства, особливо положення молоді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педагогічних творів, біографічних й автобіографічних даних, залишених нам Пироговим, показує, що протягом всього свого життя він непохитно здійснював одну основну ідею: боровся зі станово-кріпосним ладом у системі освіти й прагнув до того, щоб поставити освіту й виховання підростаючих поколінь на службу потребам, що назрівали, нашої країни у всіх областях культури в післяреформений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рогов вів боротьбу зі становими й національними привілеями насамперед у справі народної освіти й поширення культури й науки в нашій краї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педагогічні позиції Пирогова найтіснішим чином спліталися з політичними прагненнями демократичного лібералізму, що відрізняв його й від представників бюрократів-реакціонерів і консерваторів, і від представників революційної демократії (у політичному змісті Пирогов не був революціоне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чому ж полягає цінність педагогічної системи Пирогова? Найбільший інтерес і цінність представляє система освіти, висунута ним. Принцип цієї системи полягає в переході з одного щабля до наступного, вищого й у той же час у закінченості освіти в кожному щаб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перший щабель освіти йде елементарна початкова дворічна школа. Програма занять у цій школі розрахована на розвиток первісних основ мислення, що вчаться, і спостережливості шляхом навчання рідній мові, рахунку й, зокрема, розвиток спостережливості шляхом наочного навчання в дусі Песталоцци. До речі, Пирогов надавав величезного значення наочному навчанню й вважав, найважливіше застосовувати принцип наочності в як можна ранньому віці. У статті Пирогов говорить про спосіб викладання природних наук. “Взагалі, головний обов'язок педагога полягає переважно в тім , що б науку викладати не стільки для самої науки, скільки для розвитку, за допомогою науки тієї або іншої розумової розумової або щиросердечної здатності. Природне й повинне саме служити до розвитку спостережливої здатності в дитини, початківця знайомити з навколишньою його природою. Потрібно привчити з раннього років і його очей, і його дотик до виразного відшукування різних ознак, що характеризують природні тіла; дайте йому в руки мінерал, рослина, тварина й запитуйте його, що він бачить і що він знаходить особливого; змусьте його знайти й описати розходження тим часом й іншим тілом, і завдання ваша буде дозволена, ціль буде цілком досягнута.”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радиціями того часу, у програму початкової школи , як й у програму наступних за нею вищих щаблів, Пирогов вносить і підстави так званого закону божого, тобто вивчення священної історії старого й нового заві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імназії становлять у системі освіти, що захищає Пирогов, другий щабель утворення, знов-таки призначену для всіх станів і класів. Прогімназії , за планом Пирогова, розділяються на два типи - реальна й класична, кожна зі своїм курсом навч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чна прогімназія в проекті Пирогова має в навчальному плані майже ті ж предмети, що й реальна. Але за рахунок кількості годин, що відводять на предмети реальних знань , у класичній прогімназії приділяється увага ґрунтовному вивченню латинської й грецької мов й однієї, а не двох нових мов. У класичні прогімназії відкритий доступ знов-таки для всіх бажаючих, що мають освіту в обсязі елементарної початкової школи. А крім того, і закінчивши реальну прогімназію, діти могли проходити без іспиту в III клас класичної прогімназ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двома типами прогімназій організується гімназія знов-таки двох типів - реальна й клас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віту в реальних гімназіях Пирогов призначає для задоволення практичних потреб виробничо-технічного життя. Ті, хто закінчили реальні гімназії, за планом Пирогова , одержать доступ або безпосередньо до практичної діяльності, або у вищі, але спеціальні навчальні заклади, а не в університ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ючи виняткового значення у вихованні учнів науці й науковій освіті, Пирогов враховував роль й інших спеціальних виховних впливів на учнів. І майже в кожній статті його ми знаходимо глибокі, оригінальні думки, поради й практичні вказівки в цьому напрям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 виховній роботі, чому Пирогов надає вирішального значення, це наміри, життєві цілі й завдання, які ставлять собі вихователі в родині й у школі, узгодженість родини , школи, суспільства й держави в цих намаган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огов дав ряд найцінніших порад до методики виховної роботи. Обрані ним питання й характер їхнього вирішення вводять учителів у найбільш важливі й вирішальні сторони виховної роботи в шк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сце розрізнених, неорганізованих впливів на учнів з боку адміністрації шкіл (директори й інспектори) і наглядачів Пирогов висунув у якості основної виховної сили колективну роботу вчителів або, як він їх називає, наставників, об'єднаних у педагогічні ради середніх навчальних закладів. У такий спосіб одноособова, часто випадкова й довільна дія вчителів одержувала не тільки єдність, але й природно більшу різнобічність і глибину впливів на уч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танови педагогічних рад здобували в очах учнів більший авторитет, більшу силу. “Досвід доводить, - пише Пирогов, - що висновки й постанови педагогічної ради незрівнянно більше користуються довірою між учнями, чим рішення однієї особи, чи буде воно другорядним у закладі, як учителі або наглядачі, - або головне, як директор”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огов був стурбований розвитком у вчителів уважного, чуйного відношення до учнів. Він жадав від учителів “під час обговорення кожного вчинку” не формально юридичного відношення до учнів, а “добре вникнути в ті обставини”, якими викликається поведінка учня. У цих цілях Пирогов пропонував вихователям завести в себе кишенькові журнали, у яких би вони відзначали, з належними подробицями й тільки для себе, всі помічені ними вчинки учнів, їхній напрям думок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ами такого роду Пирогов ставив перед учителями складне й важке, але в той самий час основне завдання в мистецтві виховання - вивчати своїх учнів й індивідуалізувати виховні впливи на учн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раведливістю й одностайним визнанням Пирогов увійшов в історію російської культури не тільки як видатний геніальний учений- анатом і талановитий лікар-хірург, але і як класик оригінальної передової російської педагогічної думки. І можна бути впевненим у тім, що справжні заслуги Пирогова перед культурою нашої країни й значимість його педагогічних ідей і педагогічної діяльності будуть ще довго знаходити високу оцінку й викликати глибоку повагу з боку всіх люд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  <w:lang w:val="uk-UA"/>
        </w:rPr>
      </w:pPr>
      <w:r>
        <w:rPr>
          <w:b/>
          <w:i/>
          <w:sz w:val="28"/>
          <w:szCs w:val="3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Егоров С.Ф. Хрестоматия по истории школы и педагогики в России. - М.: Просвещение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История дошкольной педагогіки / сост. Н.Б, Мчелидзе и др. – М., 1987, С. 135-1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История педагогики / под ред.. М.Ф. Шабаева – М,, 1981, С. 153-1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расновский А.А. Педагогические идеи Н.И. Пирогова. - М.: Учпедгиз, 194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 xml:space="preserve">Константинов Н.А., Медынский Е.Н., Шабаева М.Ф. История педагогики. -М.: Просвещение, 198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Педагогіка: навч. пос./ за ред. М. М. Фіцули.- К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Пирогов Н.И. Избранные педагогические сочинения. - М.: Педагогика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Пирогов М.І. Вибрані педагогічні твори. - М.: Педагогіка, 1985. -C. 143-1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Пирогов Н.И. Задачи учителя в школе // Антология педагогической мьісли УССР / Сост. Н. П. Калениченко. – М.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Христоматія з історії зарубіжної педагогіки // укл. А.І. Піскунов. – м. , 1981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43:00Z</dcterms:created>
  <dc:creator>Дима</dc:creator>
  <dc:description/>
  <cp:keywords/>
  <dc:language>en-US</dc:language>
  <cp:lastModifiedBy>Mage</cp:lastModifiedBy>
  <cp:lastPrinted>2007-12-19T20:35:00Z</cp:lastPrinted>
  <dcterms:modified xsi:type="dcterms:W3CDTF">2011-10-02T14:43:00Z</dcterms:modified>
  <cp:revision>2</cp:revision>
  <dc:subject/>
  <dc:title>Міністерство освіти і науки України</dc:title>
</cp:coreProperties>
</file>