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Алтайская государственная академия культуры и искусств</w:t>
      </w:r>
    </w:p>
    <w:p>
      <w:pPr>
        <w:pStyle w:val="Style27"/>
        <w:rPr/>
      </w:pPr>
      <w:r>
        <w:rPr/>
        <w:t>Кафедра музыкального образования</w:t>
      </w:r>
    </w:p>
    <w:p>
      <w:pPr>
        <w:pStyle w:val="Style27"/>
        <w:rPr/>
      </w:pPr>
      <w:r>
        <w:rPr/>
        <w:t>Музыкальны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Курсовая работа</w:t>
      </w:r>
    </w:p>
    <w:p>
      <w:pPr>
        <w:pStyle w:val="Style27"/>
        <w:rPr>
          <w:b/>
          <w:b/>
          <w:bCs/>
        </w:rPr>
      </w:pPr>
      <w:r>
        <w:rPr>
          <w:b/>
          <w:bCs/>
        </w:rPr>
        <w:t>Педагогические основы освоения тезауруса по музыкальным формам на уроках музыки в средних классах</w:t>
      </w:r>
    </w:p>
    <w:p>
      <w:pPr>
        <w:pStyle w:val="Style27"/>
        <w:rPr>
          <w:b/>
          <w:b/>
          <w:bCs/>
        </w:rPr>
      </w:pPr>
      <w:r>
        <w:rPr>
          <w:b/>
          <w:bCs/>
        </w:rPr>
      </w:r>
    </w:p>
    <w:p>
      <w:pPr>
        <w:pStyle w:val="Style27"/>
        <w:rPr/>
      </w:pPr>
      <w:r>
        <w:rPr/>
      </w:r>
    </w:p>
    <w:p>
      <w:pPr>
        <w:pStyle w:val="Style27"/>
        <w:rPr/>
      </w:pPr>
      <w:r>
        <w:rPr/>
      </w:r>
    </w:p>
    <w:p>
      <w:pPr>
        <w:pStyle w:val="Style27"/>
        <w:jc w:val="left"/>
        <w:rPr/>
      </w:pPr>
      <w:r>
        <w:rPr/>
        <w:t>Выполнила:</w:t>
      </w:r>
    </w:p>
    <w:p>
      <w:pPr>
        <w:pStyle w:val="Style27"/>
        <w:jc w:val="left"/>
        <w:rPr/>
      </w:pPr>
      <w:r>
        <w:rPr/>
        <w:t>Брыксина А.И.</w:t>
      </w:r>
    </w:p>
    <w:p>
      <w:pPr>
        <w:pStyle w:val="Style27"/>
        <w:jc w:val="left"/>
        <w:rPr/>
      </w:pPr>
      <w:r>
        <w:rPr/>
        <w:t>Студентка 4 курса</w:t>
      </w:r>
    </w:p>
    <w:p>
      <w:pPr>
        <w:pStyle w:val="Style27"/>
        <w:jc w:val="left"/>
        <w:rPr/>
      </w:pPr>
      <w:r>
        <w:rPr/>
        <w:t>Заочного отделения гр. УМ</w:t>
      </w:r>
    </w:p>
    <w:p>
      <w:pPr>
        <w:pStyle w:val="Style27"/>
        <w:jc w:val="left"/>
        <w:rPr/>
      </w:pPr>
      <w:r>
        <w:rPr/>
        <w:t>Проверила:</w:t>
      </w:r>
    </w:p>
    <w:p>
      <w:pPr>
        <w:pStyle w:val="Style27"/>
        <w:jc w:val="left"/>
        <w:rPr/>
      </w:pPr>
      <w:r>
        <w:rPr/>
        <w:t>Баскакова Н.П.</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арнаул 2009</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йный аппарат области изучения формообразования в музыке. Формообразующая роль средств музыкальной выразительности и принципов музыкального развития</w:t>
      </w:r>
    </w:p>
    <w:p>
      <w:pPr>
        <w:pStyle w:val="Contents2"/>
        <w:rPr>
          <w:caps w:val="false"/>
          <w:smallCaps w:val="false"/>
          <w:sz w:val="24"/>
          <w:szCs w:val="24"/>
          <w:lang w:val="en-US" w:eastAsia="en-US"/>
        </w:rPr>
      </w:pPr>
      <w:r>
        <w:rPr>
          <w:rStyle w:val="InternetLink"/>
          <w:lang w:val="en-US" w:eastAsia="en-US"/>
        </w:rPr>
        <w:t>Педагогические условия формирования музыкального тезауруса школьников средних классов</w:t>
      </w:r>
    </w:p>
    <w:p>
      <w:pPr>
        <w:pStyle w:val="Contents2"/>
        <w:rPr>
          <w:caps w:val="false"/>
          <w:smallCaps w:val="false"/>
          <w:sz w:val="24"/>
          <w:szCs w:val="24"/>
          <w:lang w:val="en-US" w:eastAsia="en-US"/>
        </w:rPr>
      </w:pPr>
      <w:r>
        <w:rPr>
          <w:rStyle w:val="InternetLink"/>
          <w:lang w:val="en-US" w:eastAsia="en-US"/>
        </w:rPr>
        <w:t>Методы и приемы, направленные на освоение тезауруса по музыкальным форма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едмет "Музыка" в общеобразовательной школе одной из своих целей имеет воспитание слушателя, способного воспринимать музыку, проникать в ее содержание.</w:t>
      </w:r>
    </w:p>
    <w:p>
      <w:pPr>
        <w:pStyle w:val="Normal"/>
        <w:ind w:firstLine="709"/>
        <w:rPr/>
      </w:pPr>
      <w:r>
        <w:rPr/>
        <w:t>Понимать музыку означает воспринимать ее не только на эмоциональном уровне, но и на смысловом. Музыка это особый язык, средство коммуникации. Музыка - способ передачи тончайших оттенков чувства, она способна разнообразно передавать богатство переживаний человека, движения его души, эмоционально-психологические состояния, их смены и взаимопереходы. И чтобы уловить эти градации в музыке, необходимо организовать целенаправленный процесс постижения учащимися содержания музыки. Музыка - это средство познания жизни и людей. Композиторы рисуют собственную картину мира с помощью звуков. Подобно обычной речи, музыка обладает своими знаками и значениями, она построена по определенным нормам и правилам.</w:t>
      </w:r>
    </w:p>
    <w:p>
      <w:pPr>
        <w:pStyle w:val="Normal"/>
        <w:ind w:firstLine="709"/>
        <w:rPr/>
      </w:pPr>
      <w:r>
        <w:rPr/>
        <w:t>Осознание музыкального произведения не ограничивается только чувственным восприятием. Оно основывается на логической переработке непосредственного восприятия музыкальных произведений, обогащая и расширяя умственный горизонт, усиливая интеллектуальные способности.</w:t>
      </w:r>
    </w:p>
    <w:p>
      <w:pPr>
        <w:pStyle w:val="Normal"/>
        <w:ind w:firstLine="709"/>
        <w:rPr/>
      </w:pPr>
      <w:r>
        <w:rPr/>
        <w:t>При соприкосновении с музыкой, естественно возникает необходимость в развитии специфического музыкального мышления, основанного на интонационно слуховом опыте, предполагающего проникновение в структурно-аналитическую сторону музыки. Это происходит и в результате накопления и усвоения музыкально-теоретических понятий, то есть формирования музыкального тезауруса, который углубляет и обогащает целостное восприятие художественного образа. Музыкальный тезаурус школьника должен быть грамотно сформирован, его освоение необходимо производить целенаправленно. Приблизиться к адекватному восприятию, пониманию содержания произведения можно только путем осмысления услышанного, с помощью разбора и анализа самого произведения. То есть постичь музыку можно только с помощью ее языка, ее же средствами. Но для этого необходимо знать этот язык. Уметь грамотно его применять. И одной из задач учителя музыки при обучении школьников является научение этому языку, формирование понятийного аппарата, умение его применять на практике. Только так возможно воспитание грамотного, образованного слушателя, который, войдя во взрослую жизнь, сможет самостоятельно продолжать постигать искусство, которому не будет скучно на концертах классической музыки только потому, что музыка для него непонятна.</w:t>
      </w:r>
    </w:p>
    <w:p>
      <w:pPr>
        <w:pStyle w:val="Normal"/>
        <w:ind w:firstLine="709"/>
        <w:rPr/>
      </w:pPr>
      <w:r>
        <w:rPr/>
        <w:t>Музыкальный тезаурус школьника довольно широк. И музыкальный тезаурус, связанный с формообразованием является частью всего целого музыкального тезауруса.</w:t>
      </w:r>
    </w:p>
    <w:p>
      <w:pPr>
        <w:pStyle w:val="Normal"/>
        <w:ind w:firstLine="709"/>
        <w:rPr/>
      </w:pPr>
      <w:r>
        <w:rPr/>
        <w:t>Вопросы анализа музыкальных произведений подробно рассматриваются в музыковедческой литературе музыкантами-теоретиками. Однако методика изучения музыкальных явлений и применения на практике специальной музыкальной терминологии в общеобразовательной школе практически не разработана. Зачастую изучение музыкальных произведений ограничивается их прослушиванием и краткой характеристикой, в которой учитель доводит до ученика так называемое "содержание" произведения, практически не касаясь подробного анализа формы, структуры в целом и в деталях. Сама же музыка перестает быть целью, объектом изучения, наблюдения, превращаясь в иллюстрацию или фон. В педагогической практике возникает острое противоречие между необходимостью изучения музыкально-теоретических понятий и недостаточно разработанными методиками, направленными на формирование, усвоение и расширение музыкального тезауруса по музыкальному формообразованию.</w:t>
      </w:r>
    </w:p>
    <w:p>
      <w:pPr>
        <w:pStyle w:val="Normal"/>
        <w:ind w:firstLine="709"/>
        <w:rPr/>
      </w:pPr>
      <w:r>
        <w:rPr>
          <w:b/>
          <w:bCs/>
        </w:rPr>
        <w:t xml:space="preserve">Цель работы - </w:t>
      </w:r>
      <w:r>
        <w:rPr/>
        <w:t>рассмотреть педагогические основы освоения тезауруса по музыкальным формам на уроках музыки в средних классах</w:t>
      </w:r>
    </w:p>
    <w:p>
      <w:pPr>
        <w:pStyle w:val="Normal"/>
        <w:ind w:firstLine="709"/>
        <w:rPr/>
      </w:pPr>
      <w:r>
        <w:rPr>
          <w:b/>
          <w:bCs/>
        </w:rPr>
        <w:t>Объект -</w:t>
      </w:r>
      <w:r>
        <w:rPr/>
        <w:t xml:space="preserve"> процесс освоения тезауруса по музыкальным формам</w:t>
      </w:r>
    </w:p>
    <w:p>
      <w:pPr>
        <w:pStyle w:val="Normal"/>
        <w:ind w:firstLine="709"/>
        <w:rPr>
          <w:b/>
          <w:b/>
          <w:bCs/>
        </w:rPr>
      </w:pPr>
      <w:r>
        <w:rPr>
          <w:b/>
          <w:bCs/>
        </w:rPr>
        <w:t xml:space="preserve">Предмет - </w:t>
      </w:r>
      <w:r>
        <w:rPr/>
        <w:t>педагогические условия формирования тезауруса по музыкальным формам у учащихся средних классов на уроках музыки</w:t>
      </w:r>
    </w:p>
    <w:p>
      <w:pPr>
        <w:pStyle w:val="Normal"/>
        <w:ind w:firstLine="709"/>
        <w:rPr>
          <w:b/>
          <w:b/>
          <w:bCs/>
        </w:rPr>
      </w:pPr>
      <w:r>
        <w:rPr>
          <w:b/>
          <w:bCs/>
        </w:rPr>
        <w:t>Задачи:</w:t>
      </w:r>
    </w:p>
    <w:p>
      <w:pPr>
        <w:pStyle w:val="Normal"/>
        <w:ind w:firstLine="709"/>
        <w:rPr/>
      </w:pPr>
      <w:r>
        <w:rPr/>
        <w:t>изучить и проанализировать литературу по проблеме педагогических условий формирования музыкального тезауруса</w:t>
      </w:r>
    </w:p>
    <w:p>
      <w:pPr>
        <w:pStyle w:val="Normal"/>
        <w:ind w:firstLine="709"/>
        <w:rPr/>
      </w:pPr>
      <w:r>
        <w:rPr/>
        <w:t>определить круг понятий обязательных для изучения формообразования в музыке</w:t>
      </w:r>
    </w:p>
    <w:p>
      <w:pPr>
        <w:pStyle w:val="Normal"/>
        <w:ind w:firstLine="709"/>
        <w:rPr/>
      </w:pPr>
      <w:r>
        <w:rPr/>
        <w:t>Определить значение формирования тезауруса по музыкальным формам</w:t>
      </w:r>
    </w:p>
    <w:p>
      <w:pPr>
        <w:pStyle w:val="Normal"/>
        <w:ind w:firstLine="709"/>
        <w:rPr/>
      </w:pPr>
      <w:r>
        <w:rPr/>
        <w:t>Охарактеризовать психологические особенности детей среднего школьного возраста</w:t>
      </w:r>
    </w:p>
    <w:p>
      <w:pPr>
        <w:pStyle w:val="Normal"/>
        <w:ind w:firstLine="709"/>
        <w:rPr/>
      </w:pPr>
      <w:r>
        <w:rPr/>
        <w:t>рассмотреть методы и приемы, направленные на освоение тезауруса по музыкальным формам.</w:t>
      </w:r>
      <w:r>
        <w:br w:type="page"/>
      </w:r>
    </w:p>
    <w:p>
      <w:pPr>
        <w:pStyle w:val="Heading2"/>
        <w:ind w:hanging="0"/>
        <w:rPr/>
      </w:pPr>
      <w:r>
        <w:rPr/>
        <w:t>Понятийный аппарат области изучения формообразования в музыке. Формообразующая роль средств музыкальной выразительности и принципов музыкального развития</w:t>
      </w:r>
    </w:p>
    <w:p>
      <w:pPr>
        <w:pStyle w:val="Normal"/>
        <w:ind w:firstLine="709"/>
        <w:rPr/>
      </w:pPr>
      <w:r>
        <w:rPr/>
      </w:r>
    </w:p>
    <w:p>
      <w:pPr>
        <w:pStyle w:val="Normal"/>
        <w:ind w:firstLine="709"/>
        <w:rPr/>
      </w:pPr>
      <w:r>
        <w:rPr/>
        <w:t>Все формы общения с музыкой обретают единую направленность на развитие музыкальной культуры школьников - их музыкальной грамотности, уровень которой не находится в прямой зависимости от степени освоения музыкальной (нотной) грамоты, хотя и предполагает ее знание. Музыкально грамотный, образованный человек, это человек умеющий понимать и воспринимать музыкальное искусство. Восприятие же связано с пониманием, осмыслением. "Музыкальное искусство служит средством общения людей, воздействует на них, внушает им те или иные идеи, эмоции, оценки, доставляет эстетическое удовольствие. Содержание художественного произведения должно быть соответственным образом доведено до воспринимающего, то есть, сообщено ему ясно, интересно и заразительно. В сообщении этого и состоит коммуникативная сторона искусства" [5. стр.70]</w:t>
      </w:r>
    </w:p>
    <w:p>
      <w:pPr>
        <w:pStyle w:val="Normal"/>
        <w:ind w:firstLine="709"/>
        <w:rPr/>
      </w:pPr>
      <w:r>
        <w:rPr/>
        <w:t>Обладая коммуникативными свойствами, музыка обладает и своим особым языком. Осмыслить художественное произведение невозможно без знания этого языка музыки. Музыкальная художественная речь выражается в музыкальной форме в целом как в процессе развертывания содержания. Общеизвестен тезис Б.В. Асафьева - "Музыка - искусство интонируемого смысла". Он писал, что какую бы ни взять музыку - она всегда интонационная система и в усвоении ее всегда присутствует интеллектуальный момент: она постигается через форму. Форма в музыке вовсе не означает абстрактных схем, а является конкретным выражением композиторского мышления".</w:t>
      </w:r>
    </w:p>
    <w:p>
      <w:pPr>
        <w:pStyle w:val="Normal"/>
        <w:ind w:firstLine="709"/>
        <w:rPr/>
      </w:pPr>
      <w:r>
        <w:rPr/>
        <w:t>Изучению формообразования в музыке уделяется огромное значение. Эта проблема в музыкознании освещена довольно подробно и широко. Исследованиями в этой области занимались такие музыканты-теоретики как, Б.В. Асафьев, Л.А. Мазель, Цуккерман, Бобровский, Ю. Тюлин, Е. Ручьевская. Наука о музыкальной форме составляет центр, ядро теории музыки. К ней лучами сходятся учения о гармонии, мелодике, полифонии, ритмике, инструментовке и т.д. "Теоретическое музыкознание имеет дело с двумя видами языков - художественным языком музыки и научным языком теоретических понятий о музыке". [17, стр.5] Если в музыке единицей языка выступает интонация, то в теории музыки - слово-термин. Между музыкальными интонациями и музыковедческими понятиями постоянно складываются связи. Понятийный язык музыки и ее образность, выразительность образуют язык науки о музыке.</w:t>
      </w:r>
    </w:p>
    <w:p>
      <w:pPr>
        <w:pStyle w:val="Normal"/>
        <w:ind w:firstLine="709"/>
        <w:rPr/>
      </w:pPr>
      <w:r>
        <w:rPr/>
        <w:t>Круг понятий музыкального формообразования довольно широк и сложен. Для качественного усвоения необходимо определить тот минимум понятий, который может быть усвоен учащимися и без которого изучение формообразования не возможно. То есть необходимо составить тезаурус по музыкальному формообразованию.</w:t>
      </w:r>
    </w:p>
    <w:p>
      <w:pPr>
        <w:pStyle w:val="Normal"/>
        <w:ind w:firstLine="709"/>
        <w:rPr/>
      </w:pPr>
      <w:r>
        <w:rPr/>
        <w:t xml:space="preserve">Самому понятию тезаурус педагогический энциклопедический словарь дает несколько определений </w:t>
      </w:r>
      <w:r>
        <w:rPr>
          <w:b/>
          <w:bCs/>
        </w:rPr>
        <w:t xml:space="preserve">Тезаурус </w:t>
      </w:r>
      <w:r>
        <w:rPr/>
        <w:t xml:space="preserve">– </w:t>
      </w:r>
    </w:p>
    <w:p>
      <w:pPr>
        <w:pStyle w:val="Normal"/>
        <w:ind w:firstLine="709"/>
        <w:rPr/>
      </w:pPr>
      <w:r>
        <w:rPr/>
        <w:t>1) словарь языка с полной смысловой информацией;</w:t>
      </w:r>
    </w:p>
    <w:p>
      <w:pPr>
        <w:pStyle w:val="Normal"/>
        <w:ind w:firstLine="709"/>
        <w:rPr/>
      </w:pPr>
      <w:r>
        <w:rPr/>
        <w:t>2). Полный систематизированный набор данных о какой-либо области знаний, позволяющий свободно ориентироваться в ней человеку или машине; педагогическая психология рассматривает тезаурус как основу объема обученности знаниям. Таким образом, тезаурус музыкального формообразования - это система музыкально-теоретических понятий, позволяющая ориентироваться в области формообразования в музыкальных произведений.</w:t>
      </w:r>
    </w:p>
    <w:p>
      <w:pPr>
        <w:pStyle w:val="Normal"/>
        <w:ind w:firstLine="709"/>
        <w:rPr/>
      </w:pPr>
      <w:r>
        <w:rPr/>
        <w:t>В курсе обучения по предмету музыка учащиеся знакомятся с классическими западно-европейскими формами музыкальных произведений.</w:t>
      </w:r>
    </w:p>
    <w:p>
      <w:pPr>
        <w:pStyle w:val="Normal"/>
        <w:ind w:firstLine="709"/>
        <w:rPr/>
      </w:pPr>
      <w:r>
        <w:rPr>
          <w:b/>
          <w:bCs/>
        </w:rPr>
        <w:t>Музыкальной формой</w:t>
      </w:r>
      <w:r>
        <w:rPr/>
        <w:t xml:space="preserve"> </w:t>
      </w:r>
      <w:r>
        <w:rPr>
          <w:i/>
          <w:iCs/>
        </w:rPr>
        <w:t>называется строение музыкального произведения. Форма определятся содержанием каждого отдельного произведения, создается в единстве с содержанием и характеризуется взаимодействием всех остальных звуковых элементов, распределяемых во времени</w:t>
      </w:r>
      <w:r>
        <w:rPr/>
        <w:t>. [14, стр.9]</w:t>
      </w:r>
    </w:p>
    <w:p>
      <w:pPr>
        <w:pStyle w:val="Normal"/>
        <w:ind w:firstLine="709"/>
        <w:rPr/>
      </w:pPr>
      <w:r>
        <w:rPr/>
        <w:t>Форма присуща произведениям всех искусств, но законы восприятия для разных искусств неодинаковы. Музыка, подобно искусству слова развертывается во времени, деталь за деталью. По этой причин музыкальное целое постепенно возникает в нашем сознании из частностей, следующих одна за другой и связываемых воедино при помощи памяти.</w:t>
      </w:r>
    </w:p>
    <w:p>
      <w:pPr>
        <w:pStyle w:val="Normal"/>
        <w:ind w:firstLine="709"/>
        <w:rPr/>
      </w:pPr>
      <w:r>
        <w:rPr/>
        <w:t xml:space="preserve">Музыкальная форма, представляя собой нечто целое, в то же время членораздельна, то есть состоит из частей, отграниченных друг от друга по смыслу. В этом отношении музыка подобна словесной речи. Аналогия с ней может быть продолжена: крупные части формы в какой-то мере напоминают главы литературного произведения, более мелкие - абзацы, фразы различной длины и даже слова. </w:t>
      </w:r>
      <w:r>
        <w:rPr>
          <w:i/>
          <w:iCs/>
        </w:rPr>
        <w:t xml:space="preserve">Момент раздела между любыми частями формы называется </w:t>
      </w:r>
      <w:r>
        <w:rPr>
          <w:b/>
          <w:bCs/>
        </w:rPr>
        <w:t>цезурой. [</w:t>
      </w:r>
      <w:r>
        <w:rPr/>
        <w:t xml:space="preserve">14, стр.10] В зависимости от резкости разграничения частей, цезура может иметь разную глубину - от продолжительной паузы до еле заметного перерыва между звуками. Главными признаками цезуры может быть пауза, остановка на относительно-продолжительном звуке, повторность мелодико-ритмических фигур, часто с затактами одинаковой длины. Кроме того, возможны и другие признаки цезуры. </w:t>
      </w:r>
      <w:r>
        <w:rPr>
          <w:i/>
          <w:iCs/>
        </w:rPr>
        <w:t xml:space="preserve">Часть формы, отграниченная цезурами, называется </w:t>
      </w:r>
      <w:r>
        <w:rPr>
          <w:b/>
          <w:bCs/>
        </w:rPr>
        <w:t>построением</w:t>
      </w:r>
      <w:r>
        <w:rPr/>
        <w:t xml:space="preserve"> (независимо от продолжительности, - от части такта до сотен такта). Начало и конец построения сплошь и рядом не совпадают с тактовой чертой. [14, стр.12]</w:t>
      </w:r>
    </w:p>
    <w:p>
      <w:pPr>
        <w:pStyle w:val="Normal"/>
        <w:ind w:firstLine="709"/>
        <w:rPr/>
      </w:pPr>
      <w:r>
        <w:rPr/>
        <w:t xml:space="preserve">Музыкальное построение, выражающее законченную музыкальную мысль и завершенное каденцией, называется </w:t>
      </w:r>
      <w:r>
        <w:rPr>
          <w:b/>
          <w:bCs/>
        </w:rPr>
        <w:t xml:space="preserve">периодом. </w:t>
      </w:r>
      <w:r>
        <w:rPr/>
        <w:t>Период чаще всего состоит из восьми тактов и делится на два</w:t>
      </w:r>
      <w:r>
        <w:rPr>
          <w:b/>
          <w:bCs/>
        </w:rPr>
        <w:t xml:space="preserve"> предложения. </w:t>
      </w:r>
      <w:r>
        <w:rPr/>
        <w:t xml:space="preserve">Каждое предложение делится на более мелкие построения, называемые </w:t>
      </w:r>
      <w:r>
        <w:rPr>
          <w:b/>
          <w:bCs/>
        </w:rPr>
        <w:t xml:space="preserve">фразами. </w:t>
      </w:r>
      <w:r>
        <w:rPr/>
        <w:t>Фраза вполне отделима, по, смыслу, от соседних построений, то есть обособлена ритмически. Фраза в свою очередь, может быть неделима или подразделяться на построения, называемые мотивами.</w:t>
      </w:r>
    </w:p>
    <w:p>
      <w:pPr>
        <w:pStyle w:val="Normal"/>
        <w:ind w:firstLine="709"/>
        <w:rPr/>
      </w:pPr>
      <w:r>
        <w:rPr>
          <w:b/>
          <w:bCs/>
        </w:rPr>
        <w:t xml:space="preserve">Мотив </w:t>
      </w:r>
      <w:r>
        <w:rPr/>
        <w:t xml:space="preserve">- </w:t>
      </w:r>
      <w:r>
        <w:rPr>
          <w:i/>
          <w:iCs/>
        </w:rPr>
        <w:t>ритмическая группа звуков, объединенных одним главным акцентом, представляющая собой наименьшую смысловую единицу</w:t>
      </w:r>
      <w:r>
        <w:rPr/>
        <w:t>. [14, стр.69]</w:t>
      </w:r>
    </w:p>
    <w:p>
      <w:pPr>
        <w:pStyle w:val="Normal"/>
        <w:ind w:firstLine="709"/>
        <w:rPr/>
      </w:pPr>
      <w:r>
        <w:rPr/>
        <w:t>Окончание музыкального построения называется каденцией. Различают следующие типы каденций: полная каденция с окончанием на первой ступени (тонике) лада; полная несовершенная каденция с окончанием на терцовом или квинтовом звуках тонического трезвучия.</w:t>
      </w:r>
    </w:p>
    <w:p>
      <w:pPr>
        <w:pStyle w:val="Normal"/>
        <w:ind w:firstLine="709"/>
        <w:rPr/>
      </w:pPr>
      <w:r>
        <w:rPr/>
        <w:t>Среди выразительных средств музыки основное значение для образования музыкальной формы имеют мелодия, гармония и ритм в их взаимодействии.</w:t>
      </w:r>
    </w:p>
    <w:p>
      <w:pPr>
        <w:pStyle w:val="Normal"/>
        <w:ind w:firstLine="709"/>
        <w:rPr/>
      </w:pPr>
      <w:r>
        <w:rPr>
          <w:b/>
          <w:bCs/>
        </w:rPr>
        <w:t>Мелодия,</w:t>
      </w:r>
      <w:r>
        <w:rPr>
          <w:i/>
          <w:iCs/>
        </w:rPr>
        <w:t xml:space="preserve"> то есть выраженная одноголосно музыкальная мысль</w:t>
      </w:r>
      <w:r>
        <w:rPr/>
        <w:t xml:space="preserve">, является важнейшим выразительным средством музыки. В мелодии обычно ярче всего проявляют характерные черты той или иной мысли. </w:t>
      </w:r>
      <w:r>
        <w:rPr>
          <w:i/>
          <w:iCs/>
        </w:rPr>
        <w:t xml:space="preserve">Музыкальная мысль, имеющая большую или меньшую законченность или, во всяком случае, развитая до приобретения ею характерного облика, называется </w:t>
      </w:r>
      <w:r>
        <w:rPr>
          <w:b/>
          <w:bCs/>
        </w:rPr>
        <w:t>темой. [</w:t>
      </w:r>
      <w:r>
        <w:rPr/>
        <w:t xml:space="preserve">14, стр.13] Мелодия образуется при взаимодействии звуковысотных (интервальных) последовательностей и ритма. Звуковысотные отношения в мелодии, имеют важное значение, прежде всего это направление движения. Почти всякая мелодия - волнообразна, то есть состоит из последования восходящих и нисходящих движений, уравновешивающих друг друга. </w:t>
      </w:r>
      <w:r>
        <w:rPr>
          <w:i/>
          <w:iCs/>
        </w:rPr>
        <w:t xml:space="preserve">Высшие точки, достигаемые подъемами, называются </w:t>
      </w:r>
      <w:r>
        <w:rPr>
          <w:b/>
          <w:bCs/>
        </w:rPr>
        <w:t xml:space="preserve">кульминациями </w:t>
      </w:r>
      <w:r>
        <w:rPr/>
        <w:t>или вершинами. [14, стр.14] Они являются, преимущественно, моментами наибольших напряжений. В очень многих случаях, как в относительно законченной музыкальной мысли, так и в целой форме, имеется одна главная кульминация. Вообще область мелодико-высотных отношений, вне прямой зависимости от ладового строения, очень важна в композиционном соподчинении частей формы. Больше того целесообразное расположение кульминаций является одним из основных принципов формообразования.</w:t>
      </w:r>
    </w:p>
    <w:p>
      <w:pPr>
        <w:pStyle w:val="Normal"/>
        <w:ind w:firstLine="709"/>
        <w:rPr/>
      </w:pPr>
      <w:r>
        <w:rPr/>
        <w:t xml:space="preserve">Из различных свойств </w:t>
      </w:r>
      <w:r>
        <w:rPr>
          <w:b/>
          <w:bCs/>
        </w:rPr>
        <w:t>гармонии</w:t>
      </w:r>
      <w:r>
        <w:rPr/>
        <w:t xml:space="preserve"> основное формообразующее значение имеет функциональность. Другое важное и постоянное свойство гармонии - колорит - непосредственное значение для формы имеет сравнительно редко, но, сопутствуя прочим элементам музыки, делает их выпуклее, рельефнее. В области аккордики функциональность, как известно, выражается в противопоставлении тоники и других созвучий, в централизованности. Тоника, потенциально, - состояние устойчивости, покоя. Любой другой аккорд лада - неустойчив. Неустойчивые аккорды различны по степени напряжения. Это свойство используется для роста гармонической напряженности и для образования ее спада.</w:t>
      </w:r>
    </w:p>
    <w:p>
      <w:pPr>
        <w:pStyle w:val="Normal"/>
        <w:ind w:firstLine="709"/>
        <w:rPr/>
      </w:pPr>
      <w:r>
        <w:rPr/>
        <w:t>Для развития сколько-нибудь пространной (а иногда и мелкой) формы средства одной тональности большей частью недостаточны. Для создания новых напряжений и противоречий и для смены колорита применяется модулирование. Оно образует сопоставление тональностей. Введение новой тональности - стимул для дальнейшего развития.</w:t>
      </w:r>
    </w:p>
    <w:p>
      <w:pPr>
        <w:pStyle w:val="Normal"/>
        <w:ind w:firstLine="709"/>
        <w:rPr/>
      </w:pPr>
      <w:r>
        <w:rPr/>
        <w:t>Поскольку музыка протекает во времени, ритму принадлежит одна из важнейших ролей в формообразовании звуковысотного материала. Под понятием "</w:t>
      </w:r>
      <w:r>
        <w:rPr>
          <w:b/>
          <w:bCs/>
        </w:rPr>
        <w:t xml:space="preserve">ритм", </w:t>
      </w:r>
      <w:r>
        <w:rPr/>
        <w:t xml:space="preserve">в тесном смысле разумеется </w:t>
      </w:r>
      <w:r>
        <w:rPr>
          <w:i/>
          <w:iCs/>
        </w:rPr>
        <w:t xml:space="preserve">организованная последовательность звуковых длительностей. </w:t>
      </w:r>
      <w:r>
        <w:rPr/>
        <w:t>[14, стр.26] Ритм скрепляет воедино различные звуки и аккорды и создает из них группы, имеющие осмысленность, характерность и известную обособленность. Из сочетания и соподчинения таких сходных и различных групп образуются законченные мысли - темы, а из тем и их развития - целые произведения.</w:t>
      </w:r>
    </w:p>
    <w:p>
      <w:pPr>
        <w:pStyle w:val="Normal"/>
        <w:ind w:firstLine="709"/>
        <w:rPr/>
      </w:pPr>
      <w:r>
        <w:rPr/>
        <w:t xml:space="preserve">Из различных свойств </w:t>
      </w:r>
      <w:r>
        <w:rPr>
          <w:b/>
          <w:bCs/>
        </w:rPr>
        <w:t>гармонии</w:t>
      </w:r>
      <w:r>
        <w:rPr/>
        <w:t xml:space="preserve"> основное формообразующее значение имеет функциональность. Это выражается в противопоставлении тоники и других созвучий, в централизованности (в подчинении тонике всего остального). Тоника, потенциально, - состояние устойчивости, покоя. Это свойство дает построению гармоническую замкнутость, завершает музыкальную мысль. Любой другой аккорд лада - неустойчив. Неустойчивые аккорды различны по степени напряжения. важной движущей силой становится столкновение противоположных неустойчивых функций - субдоминанты и доминанты, разрешающееся наступлением тоники. В целом гармония содействует композиционному соподчинению частей формы в следующих отношениях: во взаимной связанности каденции, при централизованных взаимоотношениях аккордов; в централизованности тональных отношений, то есть во взаимодействии главной и подчиненной тональностях.</w:t>
      </w:r>
    </w:p>
    <w:p>
      <w:pPr>
        <w:pStyle w:val="Normal"/>
        <w:ind w:firstLine="709"/>
        <w:rPr/>
      </w:pPr>
      <w:r>
        <w:rPr/>
        <w:t>Итак, музыка обладает коммуникативными свойствами. Имеет свой особый язык. Осмысление художественного произведения не возможно без знания этого языка. Как любое искусство музыка имеет форму. Она подобна искусству слова и имеет свои структуры и законы построения и формообразования. Овладение знаниями о принципах формообразования дает возможность для более или менее адекватного восприятия музыкального произведения. Формирование музыкального тезауруса школьников являет основой для воспитание музыкально грамотного, образованного человека, умеющего воспринимать и понимать, осмыслять произведение музыкального искусства.</w:t>
      </w:r>
    </w:p>
    <w:p>
      <w:pPr>
        <w:pStyle w:val="Normal"/>
        <w:ind w:firstLine="709"/>
        <w:rPr>
          <w:b/>
          <w:b/>
          <w:bCs/>
        </w:rPr>
      </w:pPr>
      <w:r>
        <w:rPr>
          <w:b/>
          <w:bCs/>
        </w:rPr>
      </w:r>
    </w:p>
    <w:p>
      <w:pPr>
        <w:pStyle w:val="Heading2"/>
        <w:ind w:hanging="0"/>
        <w:rPr/>
      </w:pPr>
      <w:r>
        <w:rPr/>
        <w:t>Педагогические условия формирования музыкального тезауруса школьников средних классов</w:t>
      </w:r>
    </w:p>
    <w:p>
      <w:pPr>
        <w:pStyle w:val="Normal"/>
        <w:ind w:firstLine="709"/>
        <w:rPr/>
      </w:pPr>
      <w:r>
        <w:rPr/>
      </w:r>
    </w:p>
    <w:p>
      <w:pPr>
        <w:pStyle w:val="Normal"/>
        <w:ind w:firstLine="709"/>
        <w:rPr/>
      </w:pPr>
      <w:r>
        <w:rPr/>
        <w:t>Изучение тезауруса музыкального формообразования является не изолированной, а составной частью формирования музыкального тезауруса школьников в целом. Его характерной особенностью является постепенное освоение и закрепление понятий касающихся этой сложной области музыкознания. Помимо проблемы введения понятия в обучении существует проблема его удержания и углубления. Важную роль при этом играет знание учителем психофизиологических особенностей школьников средних классов.</w:t>
      </w:r>
    </w:p>
    <w:p>
      <w:pPr>
        <w:pStyle w:val="Normal"/>
        <w:ind w:firstLine="709"/>
        <w:rPr/>
      </w:pPr>
      <w:r>
        <w:rPr/>
        <w:t>Период обучения в средних классах приходится на подростковый (ранний подростковый) период. Это возраст от 11 до 14-15 лет.</w:t>
      </w:r>
    </w:p>
    <w:p>
      <w:pPr>
        <w:pStyle w:val="Normal"/>
        <w:ind w:firstLine="709"/>
        <w:rPr/>
      </w:pPr>
      <w:r>
        <w:rPr/>
        <w:t>Процесс развития высших психических функций образует сложную иерархическую систему, где центральной или ведущей, функцией является развитие мышления, функция образования понятий. Все остальные функции вступают в сложный синтез с этим новым образованием, они интеллектуализируются, перестраиваются на основе мышления в понятиях.</w:t>
      </w:r>
    </w:p>
    <w:p>
      <w:pPr>
        <w:pStyle w:val="Normal"/>
        <w:ind w:firstLine="709"/>
        <w:rPr/>
      </w:pPr>
      <w:r>
        <w:rPr/>
        <w:t>Подросток впервые в этом возрасте "овладевает процессом образования понятий. Он переходит к новой и высшей форме интеллектуальной деятельности - к мышлению в понятиях". [2, стр.275] Это центральное явление всего переходного возраста. Понятие, являясь важнейшим средством познания и понимания, приводит к основным изменениям в содержании мышления подростка. Как отмечает Л.С. Выгодский "мышление в понятиях приводит к вскрытию глубоких связей, лежащих в основе действительности, к познанию закономерностей, управляющих действительностью, к упорядочению воспринимаемого мира с помощью набрасываемой на него сетки логических отношений" [2, стр.277]</w:t>
      </w:r>
    </w:p>
    <w:p>
      <w:pPr>
        <w:pStyle w:val="Normal"/>
        <w:ind w:firstLine="709"/>
        <w:rPr/>
      </w:pPr>
      <w:r>
        <w:rPr/>
        <w:t>Изменения в переходном возрасте обнаруживает и память. "Если у ребенка интеллект - это функция памяти, то у подростка память - функция интеллекта. Так же как примитивное мышление ребенка опирается на память, память подростка опирается на мышление". [2, стр.280] В основе развития памяти в этом возрасте лежит сближение памяти и интеллекта. Подросток переходит к запоминанию в понятиях, а не в образах. Рост логической памяти происходит не только количественно, не только со стороны содержания - память заполняется не столько образами конкретных предметов, сколько их понятиями, связями, отношениями. Происходит и рост качественного характера самой функции запоминания со стороны ее состава, строения, способов деятельности. Дальнейший путь ее развития изменяется коренным образом. [2, стр.280] Подросток становится способным управлять своим произвольным запоминанием. Способность к запоминанию постоянно, но еще медленно возрастает до 13 лет. С 13 до 15-16 наблюдается быстрый рост памяти.</w:t>
      </w:r>
    </w:p>
    <w:p>
      <w:pPr>
        <w:pStyle w:val="Normal"/>
        <w:ind w:firstLine="709"/>
        <w:rPr/>
      </w:pPr>
      <w:r>
        <w:rPr/>
        <w:t>Внимание в младшем подростковом возрасте становится хорошо управляемым, контролируемым процессом. Но это возраст повышенной утомляемости и в школе, на уроках внимание учащихся нуждается в поддержке учителя со стороны учителя. Интерес, возможность проявить себя, утвердить себя среди сверстников являются стимулом для поддержания произвольного внимания во время длительного процесса обучения. Так же как и память, внимание интеллектуализируется и становится зависимым от мышления.</w:t>
      </w:r>
    </w:p>
    <w:p>
      <w:pPr>
        <w:pStyle w:val="Normal"/>
        <w:ind w:firstLine="709"/>
        <w:rPr/>
      </w:pPr>
      <w:r>
        <w:rPr/>
        <w:t>Интерес к учебным предметам напрямую связан с особенности развития мышления в этом возрасте. Одним из интересных предметов становится музыка.</w:t>
      </w:r>
    </w:p>
    <w:p>
      <w:pPr>
        <w:pStyle w:val="Normal"/>
        <w:ind w:firstLine="709"/>
        <w:rPr/>
      </w:pPr>
      <w:r>
        <w:rPr/>
        <w:t>Восприятие музыки занимает особое, приоритетное место в подростковом периоде. Исследования воздействия музыки на физиологию и психику человека показали, "что именно подростки и юношество наиболее сенситивны к воздействию музыки" [7, стр.454] Музыка - искусство абстрактное и именно оно становится самым любимым видом искусства в подростковом возрасте. Так как в этом возрасте начинается интенсивное развитие абстрактных понятий, хотя абстрактное мышление еще далеко от полной зрелости, но оно интенсивно формируется и продолжает развиваться в юношеском возрасте.</w:t>
      </w:r>
    </w:p>
    <w:p>
      <w:pPr>
        <w:pStyle w:val="Normal"/>
        <w:ind w:firstLine="709"/>
        <w:rPr/>
      </w:pPr>
      <w:r>
        <w:rPr/>
        <w:t>Полноценное, "адекватное" восприятие музыки - это не только общее впечатление от нее, не только непосредственная эмоциональная реакция, порождающая то или иное настроение у слушателя; это одновременно и восприятие - более или менее осознанное - формоструктуры музыкального произведения, его конструкции, его композиционного устройства. В процессе занятий с учащимися средних классов общеобразовательной школы необходимо дать представления о наиболее распространенных в традиционной европейской культуре музыкальных формоструктурах и композиционных схемах. Для этого процесс усвоения знаний должен быть постоянным и целенаправленным. Формирование тезауруса является, необходимым условием для боле или менее "адекватного" восприятия музыки.</w:t>
      </w:r>
    </w:p>
    <w:p>
      <w:pPr>
        <w:pStyle w:val="Normal"/>
        <w:ind w:firstLine="709"/>
        <w:rPr/>
      </w:pPr>
      <w:r>
        <w:rPr/>
        <w:t>Восприятие неразрывно связано с мышлением. Частью мышления является и мышление музыкальное. Уровень развития музыкального мышления, как и каждого из видов мышления человека, прямо и непосредственно зависит от качества овладения соответствующими понятиями, содержательности и емкости последних. Формирование соответствующих представлений и понятий, их подчинение определенной системе важнейшая задача музыкальной педагогики. Через систему представлений и понятий, усвоение правильно сформированного и составленного музыкального тезауруса и в частности тезауруса формообразования отражается мышление музыканта. Музыкальное мышление имеет ярко выраженную эмоциональную окраску. "…вне эмоций музыки нет; вне эмоций нет, следовательно, и музыкального мышления; связанное прочнейшими узами с миром чувств и переживаний человека, оно эмоционально по самой своей природе…" [11, стр.246] Зачастую учителя, преподаватели - музыканты, концентрируют свое внимание только на эмоциональной стороне постижения музыки при исполнении, слушании музыкальных произведений. Это происходит из-за ошибочного мнения о том что музыкальное мышление "…какое-то особое и отличается от обычного мышления человека, включающего в себя, наряду с остальным, и понятийно-логический компонент…" [11, стр.247] Цыпин Г. М., уделяющий особое внимание этой проблеме указывает что эмоциональная природа отнюдь не препятствует оперированию определенными системами теоретических категорий и понятий. Обобщенно абстрактное, "понятийное" также находит место в процессах художественно-образного мышления, а следовательно и музыкального мышления.</w:t>
      </w:r>
    </w:p>
    <w:p>
      <w:pPr>
        <w:pStyle w:val="Normal"/>
        <w:ind w:firstLine="709"/>
        <w:rPr/>
      </w:pPr>
      <w:r>
        <w:rPr/>
        <w:t>Как уже отмечалось ранее, мышление школьников средних классов отличается своей теоретической направленностью. Логическое мышление развивается интенсивно и становится преобладающим. Это "благодатный" возраст для развития мышления и частности мышления музыкального. Это возраст когда возможно добиться наиболее качественного усвоения понятийного аппарата какой либо области и особенно области музыкальной, музыковедческой области формообразования. Одновременное сочетание нескольких факторов характерных для этого возраста (понятийное мышление, логическое мышление, повышенный интерес к музыкальному искусству в связи с его абстрактностью, наличие эмоциональной стороны) дает прекрасную возможность для формирования музыкального тезауруса формообразования у учащихся средних классов. Для избежания схоластических знаний, формул и сведений формоструктура музыки, ее мелодические, полифонические, гармонические, метроритмические, тембродинамические и иные особенности должны быть опробованы в музыкальной деятельности (исполнительской, слушательской, творческой). Понятия должны быть подкреплены практической деятельностью. "Именно "ощущение изнутри" и проясняют логические абстракции, сопряженные с теми или иными музыкальными явлениями, создают оптимальные условия для протекания музыкально-интеллектуальной деятельности учащегося, возводят последнюю на более высокую в качественном отношении ступень". [11, стр.249]</w:t>
      </w:r>
    </w:p>
    <w:p>
      <w:pPr>
        <w:pStyle w:val="Normal"/>
        <w:ind w:firstLine="709"/>
        <w:rPr/>
      </w:pPr>
      <w:r>
        <w:rPr/>
        <w:t>Несомненно, такое отношение к музыкальному искусству, направленности обучения на уроках музыки требуют от учителя большей компетентности и уровня профессионализма. Учитель должен довести до ученика не только так называемое "содержание" произведения, не только заразить его поэтическим образом, но и дать ему анализ формы, структуры в целом и в деталях, гармонии, мелодии, фактуры. Таким образом, учитель музыки в общеобразовательной школе должен быть одновременно и историком музыки, и теоретиком, и хорошим музыкантом-исполнителем. Это задача весьма не из легких. Но только преподавание на высоком уровне профессионального мастерства может сделать уроки музыки интересными, глубокими, содержательными, насыщенными интеллектуальной деятельностью в которой в полной мере могли бы себя реализовать учащиеся - подростки. Ведь в их возрасте происходит самоутверждение. Именно в этом возрасте наиболее престижно быть успешным, эрудированным. В возрасте обучения в средних классах закладываются предпосылки для дальнейшего саморазвития уже во взрослой жизни. Ведь "непонятое" никогда уже не будет привлекать к себе. "Не понятая" классическая музыка будет восприниматься как скучная и не интересная. Общение с музыкой не может происходить без знания того языка, на котором она основана, без знания музыкального языка. А музыка это и есть язык, средство коммуникации.</w:t>
      </w:r>
    </w:p>
    <w:p>
      <w:pPr>
        <w:pStyle w:val="Normal"/>
        <w:ind w:firstLine="709"/>
        <w:rPr/>
      </w:pPr>
      <w:r>
        <w:rPr/>
        <w:t>Таким образом, центральным явлением младшего подросткового периода является процесс образования понятий, переход к новой высшей форме интеллектуальной деятельности - к мышлению в понятиях. Понятие, являясь важнейшим средством познания и понимания, приводит к основным изменениям в содержании мышления подростка</w:t>
      </w:r>
    </w:p>
    <w:p>
      <w:pPr>
        <w:pStyle w:val="Normal"/>
        <w:ind w:firstLine="709"/>
        <w:rPr/>
      </w:pPr>
      <w:r>
        <w:rPr/>
        <w:t>Уровень развития музыкального мышления, как и каждого из видов мышления человека, прямо и непосредственно зависит от качества овладения соответствующими понятиями, содержательности и емкости последних. Формирование соответствующих представлений и понятий, их подчинение</w:t>
      </w:r>
    </w:p>
    <w:p>
      <w:pPr>
        <w:pStyle w:val="Normal"/>
        <w:ind w:firstLine="709"/>
        <w:rPr/>
      </w:pPr>
      <w:r>
        <w:rPr/>
        <w:t>определенной системе важнейшая задача музыкальной педагогики. Через систему представлений и понятий, усвоение правильно сформированного и составленного музыкального тезауруса и в частности тезауруса формообразования отражается мышление музыканта. В возрасте обучения в средних классах закладываются предпосылки для дальнейшего саморазвития ребенка уже во взрослой жизни.</w:t>
      </w:r>
    </w:p>
    <w:p>
      <w:pPr>
        <w:pStyle w:val="Normal"/>
        <w:ind w:firstLine="709"/>
        <w:rPr>
          <w:b/>
          <w:b/>
          <w:bCs/>
        </w:rPr>
      </w:pPr>
      <w:r>
        <w:rPr>
          <w:b/>
          <w:bCs/>
        </w:rPr>
      </w:r>
    </w:p>
    <w:p>
      <w:pPr>
        <w:pStyle w:val="Heading2"/>
        <w:ind w:hanging="0"/>
        <w:rPr/>
      </w:pPr>
      <w:r>
        <w:rPr/>
        <w:t>Методы и приемы, направленные на освоение тезауруса по музыкальным формам</w:t>
      </w:r>
    </w:p>
    <w:p>
      <w:pPr>
        <w:pStyle w:val="Normal"/>
        <w:ind w:firstLine="709"/>
        <w:rPr/>
      </w:pPr>
      <w:r>
        <w:rPr/>
      </w:r>
    </w:p>
    <w:p>
      <w:pPr>
        <w:pStyle w:val="Normal"/>
        <w:ind w:firstLine="709"/>
        <w:rPr/>
      </w:pPr>
      <w:r>
        <w:rPr/>
        <w:t>Музыка воздействует благодаря целому комплексу выразительных средств. Это - ладогармонический склад, тембр, темп, динамика, метроритм. Они передают настроение, основную мысль произведения, вызывают ассоциации с жизненными явлениями, с переживаниями человека.</w:t>
      </w:r>
    </w:p>
    <w:p>
      <w:pPr>
        <w:pStyle w:val="Normal"/>
        <w:ind w:firstLine="709"/>
        <w:rPr/>
      </w:pPr>
      <w:r>
        <w:rPr/>
        <w:t>Освоение простейших музыкальных форм, способов их построения, средств выразительности возможно только через восприятие музыкальных произведений. Освоение тезауруса, как понятийного словаря (заучивание, запоминание терминов и определений) без поры на музыкальный материал не дает представления о самих явлениях. Учащий должен уметь применять тезаурус на практике, а не только знать его теоретически, хотя и это тоже имеет значение." В основе же восприятия музыки лежит умение мыслить, воспринимать музыку как членораздельную речь. Важным условием развития умения мыслить, по убеждению Б.Л. Яворского, является непосредственное эмоциональное восприятие. Лишь после него можно переходить к детальному разбору произведения". [4, стр.79]</w:t>
      </w:r>
    </w:p>
    <w:p>
      <w:pPr>
        <w:pStyle w:val="Normal"/>
        <w:ind w:firstLine="709"/>
        <w:rPr/>
      </w:pPr>
      <w:r>
        <w:rPr/>
        <w:t>Освоение понятийного аппарата по музыкальным формам способствует более тонкому и глубокому музыкальному восприятию, а следовательно и пониманию содержания не только на эмоциональном уровне, но и на смысловом, содержательном. При этом необходимо использовать доступную для ребенка терминологию. Важным условием для этого является поэтапное, постепенное освоение тезауруса.</w:t>
      </w:r>
    </w:p>
    <w:p>
      <w:pPr>
        <w:pStyle w:val="Normal"/>
        <w:ind w:firstLine="709"/>
        <w:rPr/>
      </w:pPr>
      <w:r>
        <w:rPr/>
        <w:t>На начальном этапе (в младших классах) понимание содержания произведения и средств выразительности начинается с осмысления жанровых особенностей музыкальных произведений. Происходит первое знакомство с терминами относительно средств выразительности. Постепенно накапливается слуховой опыт, музыкальный "багаж". После осознания жанровых особенностей произведений, происходит понимание выразительности и изобразительности в музыке. После этого начинается ознакомление учащихся с элементами музыкального языка, их выразительной сущностью. Теперь их знания углубляются, расширяются, пополняются новыми понятиями. Так обучение в младших классах должно подготавливать хорошую "базу" для дальнейшего расширения и усвоения тезауруса в средних классах. Знакомясь с музыкой разных народов "…ребята должны прийти к выводу о том, что чувствовать и понимать музыку разных народов можно, только освоив их музыкальный язык…" [4, стр.92] Очень важным, ключевым понятием должно стать то, что музыка - это язык.</w:t>
      </w:r>
    </w:p>
    <w:p>
      <w:pPr>
        <w:pStyle w:val="Normal"/>
        <w:ind w:firstLine="709"/>
        <w:rPr/>
      </w:pPr>
      <w:r>
        <w:rPr/>
        <w:t>Ядром музыкальной мысли является интонация. Представление школьников о музыкальной интонации происходит через сравнение с речевой интонацией. Так, одно и тоже слово можно произнести, изменяя звучание голоса и внося различное эмоциональное содержание. Необходимо чтобы школьники ощущали и осознавали выразительное и изобразительное содержание музыкальной интонации, ее изменение в развитии образа. Для усвоения понятия интонация, для более яркого ощущения ее выразительности необходимо чтобы учащиеся "прочувствовали" ее "изнутри". Для этого предлагается использовать следующие упражнения:</w:t>
      </w:r>
    </w:p>
    <w:p>
      <w:pPr>
        <w:pStyle w:val="Normal"/>
        <w:ind w:firstLine="709"/>
        <w:rPr/>
      </w:pPr>
      <w:r>
        <w:rPr/>
        <w:t>проговорить слово, предложение с разной интонацией. Это может быть интонация радости, скорби, ожидания, возмущения, жалобы и т.д. Учащийся может сам выбрать интонацию и тогда другие учащиеся должны ее определить и назвать, или учитель предложит интонацию и учащийся будет должен ее произнести.</w:t>
      </w:r>
    </w:p>
    <w:p>
      <w:pPr>
        <w:pStyle w:val="Normal"/>
        <w:ind w:firstLine="709"/>
        <w:rPr/>
      </w:pPr>
      <w:r>
        <w:rPr/>
        <w:t>В качестве домашнего задания можно предложить учащимся разучить с разной интонацией одно небольшое стихотворение.</w:t>
      </w:r>
    </w:p>
    <w:p>
      <w:pPr>
        <w:pStyle w:val="Normal"/>
        <w:ind w:firstLine="709"/>
        <w:rPr/>
      </w:pPr>
      <w:r>
        <w:rPr/>
        <w:t>Также выразительность интонации школьники ярче прочувствуют пропевая мелодию и исполняя ее ритмический рисунок на ударных инструментах. После такого разучивания интонации учащимся следует предложить послушать всю тему или произведение, если оно небольшое.</w:t>
      </w:r>
    </w:p>
    <w:p>
      <w:pPr>
        <w:pStyle w:val="Normal"/>
        <w:ind w:firstLine="709"/>
        <w:rPr/>
      </w:pPr>
      <w:r>
        <w:rPr/>
        <w:t>Первые представления о теме ассоциируются у ребят с целостным выражением музыкальной мысли, которая, развиваясь в одночастной форме, создает один музыкальный образ.</w:t>
      </w:r>
    </w:p>
    <w:p>
      <w:pPr>
        <w:pStyle w:val="Normal"/>
        <w:ind w:firstLine="709"/>
        <w:rPr/>
      </w:pPr>
      <w:r>
        <w:rPr/>
        <w:t>При изучении простой двух - и трехчастной формах возможно использовать иллюстрации. Предложить детям подобрать иллюстрацию к данному произведению или же предложить выбрать подходящие из предложенных учителем.</w:t>
      </w:r>
    </w:p>
    <w:p>
      <w:pPr>
        <w:pStyle w:val="Normal"/>
        <w:ind w:firstLine="709"/>
        <w:rPr/>
      </w:pPr>
      <w:r>
        <w:rPr/>
        <w:t>Освоение формы вариаций может происходить в различных видах музыкальной деятельности учащихся. Например, раскрыть принцип построения вариаций помогут выразительные движения, сопровождающие исполнение музыки русской народной песни (возможно в жанре хороводной, которая строится по принципу вариаций). Также усвоить форму и принципы строения возможно в творческой деятельности учащихся. Одним из таких заданий может быть сочинение ритмического аккомпанемента к знакомой мелодии.</w:t>
      </w:r>
    </w:p>
    <w:p>
      <w:pPr>
        <w:pStyle w:val="Normal"/>
        <w:ind w:firstLine="709"/>
        <w:rPr/>
      </w:pPr>
      <w:r>
        <w:rPr/>
        <w:t>Лучшему восприятию развития музыкального образа произведения помогает графическая запись. Например, план развития образа в простой трехчастной форме может быть изображен так:</w:t>
      </w:r>
    </w:p>
    <w:p>
      <w:pPr>
        <w:pStyle w:val="Normal"/>
        <w:ind w:firstLine="709"/>
        <w:rPr/>
      </w:pPr>
      <w:r>
        <w:rPr/>
        <w:t>А так может быть изображена форма рондо:</w:t>
      </w:r>
    </w:p>
    <w:p>
      <w:pPr>
        <w:pStyle w:val="Normal"/>
        <w:ind w:firstLine="709"/>
        <w:rPr/>
      </w:pPr>
      <w:r>
        <w:rPr/>
        <w:t>Для изображения формы вариаций используется последовательность фигурок, одинаковых по форме, но разных по цвету. В качестве домашнего задания можно предложить нарисовать простые рисунки, в которых бы боли отражены принципы формы вариации. Будут ли это абстрактные изображения или же изображения живой природы (например, одно и тоже дерево, но в одном случае с зелеными листьями, в другом с желтыми, в третьем без листьев и т.д.) дело творчества самих учащихся. Используя абстрактное изображение по аналогии с вариационной формой, задание может быть усложнено следующим образом. Отразить в рисунке цветовую гамму, характер линий музыкального произведения. Цвет в данном случае отображает эмоциональную сторону. А линия особенности мелодического движения.</w:t>
      </w:r>
    </w:p>
    <w:p>
      <w:pPr>
        <w:pStyle w:val="Normal"/>
        <w:ind w:firstLine="709"/>
        <w:rPr/>
      </w:pPr>
      <w:r>
        <w:rPr/>
        <w:t>Изучение произведений крупной формы на урок музыки связано с определенными трудностями. Прежде всего это временные рамки. Прослушивание даже одного произведения занимает много времени на уроки, и весь материал не может быть охвачен. Знакомство с произведениями крупной формы необходимо проводить во внеурочное время. Это может быть посещение концертов, музыкальные гостиные, классные часы. На уроке же важно познакомить учащихся с основными частями, построениями таких форм.</w:t>
      </w:r>
    </w:p>
    <w:p>
      <w:pPr>
        <w:pStyle w:val="Normal"/>
        <w:ind w:firstLine="709"/>
        <w:rPr/>
      </w:pPr>
      <w:r>
        <w:rPr/>
        <w:t>Для усвоения крупной формы необходимо первоначально усвоить музыкальный синтаксис. Для этого, возможно, использовать самые различные приемы, направленные на формирование представлений о музыкальном синтаксисе. Вот некоторые из них:</w:t>
      </w:r>
    </w:p>
    <w:p>
      <w:pPr>
        <w:pStyle w:val="Normal"/>
        <w:ind w:firstLine="709"/>
        <w:rPr/>
      </w:pPr>
      <w:r>
        <w:rPr/>
        <w:t>При ходьбе по кругу (держась за руки) ребята изменяют направление движения на каждую музыкальную фразу. Это задание сначала исполняется вместе с учителем под его пение, а потом под музыкальное сопровождение, но без подсказки педагога.</w:t>
      </w:r>
    </w:p>
    <w:p>
      <w:pPr>
        <w:pStyle w:val="Normal"/>
        <w:ind w:firstLine="709"/>
        <w:rPr/>
      </w:pPr>
      <w:r>
        <w:rPr/>
        <w:t>Дети сидят, образуя круг. Вызванный ученик двигается с каким либо предметом под музыку внутри круга. В конце фразы он передает мяч следующему ребенку.</w:t>
      </w:r>
    </w:p>
    <w:p>
      <w:pPr>
        <w:pStyle w:val="Normal"/>
        <w:ind w:firstLine="709"/>
        <w:rPr/>
      </w:pPr>
      <w:r>
        <w:rPr/>
        <w:t>Ученик рисует на доске (или воображаемой доске)"кривую" фразы из звучащего музыкального фрагмента. Важно, чтобы движения ученика соответствовали темпу, характеру музыки.</w:t>
      </w:r>
    </w:p>
    <w:p>
      <w:pPr>
        <w:pStyle w:val="Normal"/>
        <w:ind w:firstLine="709"/>
        <w:rPr/>
      </w:pPr>
      <w:r>
        <w:rPr/>
        <w:t>На доске или бумаге графически изображены схемы музыкальных фрагментов, которые будут исполнены детьми. Они внимательно слушают музыку и выбирают к каждой пьесе соответствующую схему, а затем придумывают свою танцевальную импровизацию</w:t>
      </w:r>
    </w:p>
    <w:p>
      <w:pPr>
        <w:pStyle w:val="Normal"/>
        <w:ind w:firstLine="709"/>
        <w:rPr/>
      </w:pPr>
      <w:r>
        <w:rPr/>
        <w:t>Как уже отмечалось ранее, огромное значение имеет творческая и исполнительская деятельность на уроках музыки, активизирующая и углубляющая восприятие музыки. Специальные педагогические исследования показали, что чувство музыкальной формы (чувство целого) наиболее активно формируется у детей в инструментальном сотворчестве. Развитие у учащихся чувства музыкальной в процессе игры на простейших инструментах целесообразно строить на основе наблюдений за развитием элементов музыкального языка. [4, стр.163]</w:t>
      </w:r>
    </w:p>
    <w:p>
      <w:pPr>
        <w:pStyle w:val="Normal"/>
        <w:ind w:firstLine="709"/>
        <w:rPr/>
      </w:pPr>
      <w:r>
        <w:rPr/>
        <w:t>Развитие чувства музыкальной формы осуществляется в определенной последовательности.</w:t>
      </w:r>
    </w:p>
    <w:p>
      <w:pPr>
        <w:pStyle w:val="Normal"/>
        <w:ind w:firstLine="709"/>
        <w:rPr/>
      </w:pPr>
      <w:r>
        <w:rPr/>
        <w:t>Развитие у учащихся наблюдательности в процессе игры на ритмических и звуковысотных инструментах. Так, в игре "Эхо", где "зов" исполняет учитель, а "эхо" - дети, структура полученной фразы записывается на доске с помощью двух маленьких геометрических фигур разного цвета, например</w:t>
      </w:r>
    </w:p>
    <w:p>
      <w:pPr>
        <w:pStyle w:val="Normal"/>
        <w:ind w:firstLine="709"/>
        <w:rPr/>
      </w:pPr>
      <w:r>
        <w:rPr/>
        <w:t>Активизация внимания, памяти, наблюдательности в игре "Перестановка мотива". Сначала перестановка мотива осуществляется с помощью ритмической записи, а затем по памяти. Структуру получившейся фразы (исходная интонация и ее перестановка) следует изобразить на доске двумя одинаковыми маленькими геометрическими фигурами, разными по цвету.</w:t>
      </w:r>
    </w:p>
    <w:p>
      <w:pPr>
        <w:pStyle w:val="Normal"/>
        <w:ind w:firstLine="709"/>
        <w:rPr/>
      </w:pPr>
      <w:r>
        <w:rPr/>
        <w:t>Сочинение детьми "музыки" для самостоятельного проведения вышеназванных игр. Когда учитель выступает в роли исполнителя, возможны его преднамеренные ошибки. Это заставляет учащихся быть более внимательными, а педагогу позволяет оценивать уровень их музыкального развития.</w:t>
      </w:r>
    </w:p>
    <w:p>
      <w:pPr>
        <w:pStyle w:val="Normal"/>
        <w:ind w:firstLine="709"/>
        <w:rPr/>
      </w:pPr>
      <w:r>
        <w:rPr/>
        <w:t>сочинение инструментально-ритмических и мелодических "ответов" на "вопрос" учителя, досочинение ритмических и мелодических фраз при игре на инструментах.</w:t>
      </w:r>
    </w:p>
    <w:p>
      <w:pPr>
        <w:pStyle w:val="Normal"/>
        <w:ind w:firstLine="709"/>
        <w:rPr/>
      </w:pPr>
      <w:r>
        <w:rPr/>
        <w:t>Исполнение мелодий знакомых песен на металлофоне или ксилофоне с фиксацией на ритмических инструментах начала каждой песенной строфы. Причем одинаковые фиксируются ударом одного и того же инструмента, а построенные на новом материале - другим.</w:t>
      </w:r>
    </w:p>
    <w:p>
      <w:pPr>
        <w:pStyle w:val="Normal"/>
        <w:ind w:firstLine="709"/>
        <w:rPr/>
      </w:pPr>
      <w:r>
        <w:rPr/>
        <w:t>Осознание деления музыкального периода на фразы, предложения:</w:t>
      </w:r>
    </w:p>
    <w:p>
      <w:pPr>
        <w:pStyle w:val="Normal"/>
        <w:ind w:firstLine="709"/>
        <w:rPr/>
      </w:pPr>
      <w:r>
        <w:rPr/>
        <w:t>при игре партитур для звуковысотных и ритмических инструментов, построенных на неоднократном повторении мелодической или ритмической фигуры; последние должны подчеркивать деление произведения на фразы, предложения, фиксировать окончания фраз</w:t>
      </w:r>
    </w:p>
    <w:p>
      <w:pPr>
        <w:pStyle w:val="Normal"/>
        <w:ind w:firstLine="709"/>
        <w:rPr/>
      </w:pPr>
      <w:r>
        <w:rPr/>
        <w:t>в ансамблевом исполнении инструментальных пьес, где детям поручается партия, построенная на известных ритмических мотивах и ладовых интонациях; строение ее микроформы соответствует развитию музыкального образа в фортепианной партии.</w:t>
      </w:r>
    </w:p>
    <w:p>
      <w:pPr>
        <w:pStyle w:val="Normal"/>
        <w:ind w:firstLine="709"/>
        <w:rPr/>
      </w:pPr>
      <w:r>
        <w:rPr/>
        <w:t>Исполнительские и творческие задания могут расширены и дополнены. Это область творческого подхода к урокам самого преподавателя.</w:t>
      </w:r>
      <w:r>
        <w:br w:type="page"/>
      </w:r>
    </w:p>
    <w:p>
      <w:pPr>
        <w:pStyle w:val="Heading2"/>
        <w:ind w:hanging="0"/>
        <w:rPr/>
      </w:pPr>
      <w:r>
        <w:rPr/>
        <w:t>Заключение</w:t>
      </w:r>
    </w:p>
    <w:p>
      <w:pPr>
        <w:pStyle w:val="Normal"/>
        <w:ind w:firstLine="709"/>
        <w:rPr/>
      </w:pPr>
      <w:r>
        <w:rPr/>
      </w:r>
    </w:p>
    <w:p>
      <w:pPr>
        <w:pStyle w:val="Normal"/>
        <w:ind w:firstLine="709"/>
        <w:rPr/>
      </w:pPr>
      <w:r>
        <w:rPr/>
        <w:t>Постижение музыкального произведения во всей глубине и тонкости передаваемого в нем содержания - суть "искусства слушания", восприятия музыки. Как всякое искусство, слушание музыки содержит эмоциональный компонент, связанный с индивидуальными особенности восприятия музыки каждым отдельным человеком. Но в тоже время, как всякому искусству, восприятию музыки можно и нужно обучать.</w:t>
      </w:r>
    </w:p>
    <w:p>
      <w:pPr>
        <w:pStyle w:val="Normal"/>
        <w:ind w:firstLine="709"/>
        <w:rPr/>
      </w:pPr>
      <w:r>
        <w:rPr/>
        <w:t>Путь к достижению цели - воспитанию обученного слушателя - может быть успешным только при условии равной опоры музыкального образования на такие противоположные понятия как теория и практика, чувство и разум, непосредственно-эмоциональное и формально-логическое.</w:t>
      </w:r>
    </w:p>
    <w:p>
      <w:pPr>
        <w:pStyle w:val="Normal"/>
        <w:ind w:firstLine="709"/>
        <w:rPr/>
      </w:pPr>
      <w:r>
        <w:rPr/>
        <w:t>Развитие эмоциональной сферы, эстетического вкуса, чувства прекрасного предполагает не абстрактные, а вполне конкретные знания о музыкальном искусстве, умение облечь свои впечатления в слова, конкретизировать их с помощью соответствующих понятий. Поэтому формирование музыкального тезауруса должно считаться одной из задач методики преподавания предмета "Музыка" в общеобразовательной школе.</w:t>
      </w:r>
    </w:p>
    <w:p>
      <w:pPr>
        <w:pStyle w:val="Normal"/>
        <w:ind w:firstLine="709"/>
        <w:rPr/>
      </w:pPr>
      <w:r>
        <w:rPr/>
        <w:t>Формирование тезауруса является, необходимым условием для более или менее "адекватного" восприятия музыки. Восприятие неразрывно связано с мышлением. Частью мышления является и мышление музыкальное. Уровень развития музыкального мышления, как и каждого из видов мышления человека, прямо и непосредственно зависит от качества овладения соответствующими понятиями, содержательности и емкости последних.</w:t>
      </w:r>
    </w:p>
    <w:p>
      <w:pPr>
        <w:pStyle w:val="Normal"/>
        <w:ind w:firstLine="709"/>
        <w:rPr/>
      </w:pPr>
      <w:r>
        <w:rPr/>
        <w:t>Формирование соответствующих представлений и понятий, их подчинение определенной системе важнейшая задача музыкальной педагогики.</w:t>
      </w:r>
    </w:p>
    <w:p>
      <w:pPr>
        <w:pStyle w:val="Normal"/>
        <w:ind w:firstLine="709"/>
        <w:rPr/>
      </w:pPr>
      <w:r>
        <w:rPr/>
        <w:t>Музыкальный тезаурус включает самые различные области понятийных знаний. Среди них тезаурус музыкального формообразования занимает особое место, поскольку в особенной степени требует системного подхода в формировании знаний о музыке.</w:t>
      </w:r>
    </w:p>
    <w:p>
      <w:pPr>
        <w:pStyle w:val="Normal"/>
        <w:ind w:firstLine="709"/>
        <w:rPr/>
      </w:pPr>
      <w:r>
        <w:rPr/>
        <w:t>Для того, чтобы сделать это процесс целенаправленным, превратить его в систему нужно определить необходимый и достаточный набор элементов системы. То есть круг понятий, обязательных при изучении формообразования в школе.</w:t>
      </w:r>
    </w:p>
    <w:p>
      <w:pPr>
        <w:pStyle w:val="Normal"/>
        <w:ind w:firstLine="709"/>
        <w:rPr/>
      </w:pPr>
      <w:r>
        <w:rPr/>
        <w:t>Несомненно, отношение к музыкальному искусству, как самоценности, направленности в обучении на постижение искусства музыки с помощью средств самой же музыки требуют от учителя большей компетентности и уровня профессионализма. Но только преподавание на высоком уровне профессионального мастерства может сделать уроки музыки интересными, глубокими, содержательными, насыщенными интеллектуальной деятельностью в которой в полной мере могли бы себя реализовать учащиеся - подростки. Ведь в их возрасте происходит самоутверждение. Именно в этом возрасте наиболее престижно быть успешным, эрудированным. В возрасте обучения в средних классах закладываются предпосылки для дальнейшего саморазвития уже во взрослой жизни. Ведь "непонятое" никогда уже не будет привлекать к себе. "Не понятая" классическая музыка будет восприниматься как скучная и не интересная. Общение с музыкой не может происходить без знания того языка, на котором она "говорит".</w:t>
      </w:r>
    </w:p>
    <w:p>
      <w:pPr>
        <w:pStyle w:val="Normal"/>
        <w:ind w:firstLine="709"/>
        <w:rPr/>
      </w:pPr>
      <w:r>
        <w:rPr/>
        <w:t>Задачей музыкального воспитания является воспитание грамотного, образованного слушателя, умеющего воспринимать, понимать и осмысливать художественные произведения музыкального искусства.</w:t>
      </w:r>
      <w:r>
        <w:br w:type="page"/>
      </w:r>
    </w:p>
    <w:p>
      <w:pPr>
        <w:pStyle w:val="Heading2"/>
        <w:ind w:hanging="0"/>
        <w:rPr/>
      </w:pPr>
      <w:r>
        <w:rPr/>
        <w:t>Список литературы</w:t>
      </w:r>
    </w:p>
    <w:p>
      <w:pPr>
        <w:pStyle w:val="Normal"/>
        <w:ind w:firstLine="709"/>
        <w:rPr/>
      </w:pPr>
      <w:r>
        <w:rPr/>
      </w:r>
    </w:p>
    <w:p>
      <w:pPr>
        <w:pStyle w:val="Style18"/>
        <w:rPr/>
      </w:pPr>
      <w:r>
        <w:rPr/>
        <w:t>1. Алиев Ю.Б. Настольная книга школьного учителя-музык</w:t>
      </w:r>
      <w:r>
        <w:rPr>
          <w:rFonts w:cs="Times New Roman" w:ascii="Times New Roman" w:hAnsi="Times New Roman"/>
        </w:rPr>
        <w:t>а</w:t>
      </w:r>
      <w:r>
        <w:rPr/>
        <w:t>нта. - М.: Гуманит. изд. центр ВЛАДОС, 2003. - 336с.: ноты</w:t>
      </w:r>
    </w:p>
    <w:p>
      <w:pPr>
        <w:pStyle w:val="Style18"/>
        <w:rPr/>
      </w:pPr>
      <w:r>
        <w:rPr/>
        <w:t>2. Возрастная и педагогическая психология: хрестоматия: учеб. пособие для студ. высш. учеб. заведений / сост. И.В. Дубровина, А.М. Прихожан, В.В. Зацкпин. - М.: Издательский центр "Академия", 2007. - 368с.</w:t>
      </w:r>
    </w:p>
    <w:p>
      <w:pPr>
        <w:pStyle w:val="Style18"/>
        <w:rPr/>
      </w:pPr>
      <w:r>
        <w:rPr/>
        <w:t>3. Выготский, Л.С. Педагогическая психология / Лев Выготский; под ред.</w:t>
      </w:r>
      <w:r>
        <w:rPr>
          <w:rFonts w:cs="Times New Roman" w:ascii="Times New Roman" w:hAnsi="Times New Roman"/>
        </w:rPr>
        <w:t xml:space="preserve"> </w:t>
      </w:r>
      <w:r>
        <w:rPr/>
        <w:t>В.В. Давыдова. - М.: АСТ: Астрель: Люкс, 2005. - 671,. с.</w:t>
      </w:r>
    </w:p>
    <w:p>
      <w:pPr>
        <w:pStyle w:val="Style18"/>
        <w:rPr/>
      </w:pPr>
      <w:r>
        <w:rPr/>
        <w:t>4. Дмитриева Л.Г., Черноиваненко Н.М. Методика музыкального воспитания в школе: Учеб. пособие для студ. сред. пед. учеб. заведений. - 2-е изд., стереотип. - М.: Издательский центр "Академия", 1998. - 240с.</w:t>
      </w:r>
    </w:p>
    <w:p>
      <w:pPr>
        <w:pStyle w:val="Style18"/>
        <w:rPr/>
      </w:pPr>
      <w:r>
        <w:rPr/>
        <w:t>5. Мазель Л.А. Вопросы анализа музыки. - М., Советский композитор, 1991. - 376. с.</w:t>
      </w:r>
    </w:p>
    <w:p>
      <w:pPr>
        <w:pStyle w:val="Style18"/>
        <w:rPr/>
      </w:pPr>
      <w:r>
        <w:rPr/>
        <w:t>6. Музыкальное образование в школе: Учеб. пособие для муз. фак. и отд. Высш. сред. пед. учеб. заведений / Л.В. Школяр, В.А. Школяр, Е.Д. Критская и др.; Под ред. Л.В. Школяр. - М.: Издательский центр "Академия", 2001. - 2322с.</w:t>
      </w:r>
    </w:p>
    <w:p>
      <w:pPr>
        <w:pStyle w:val="Style18"/>
        <w:rPr/>
      </w:pPr>
      <w:r>
        <w:rPr/>
        <w:t>7. Мухина В.С. Возрастная психология. Феноменология развития: учебник для студ. высш. учеб. заведений / В.С. Мухина. - 11-е изд., перераб. И доп. - М.: Издательский центр "Академия", 2007. - 640с.</w:t>
      </w:r>
    </w:p>
    <w:p>
      <w:pPr>
        <w:pStyle w:val="Style18"/>
        <w:rPr/>
      </w:pPr>
      <w:r>
        <w:rPr/>
        <w:t>8. Назайкинский Е.В. Стиль и жанр в музыке: Учеб. пособие для студ. высш. учеб. заведений. - М.: Гуманит. изд. центр ВЛАДОС, 2003. - 248с.: ноты.</w:t>
      </w:r>
    </w:p>
    <w:p>
      <w:pPr>
        <w:pStyle w:val="Style18"/>
        <w:rPr/>
      </w:pPr>
      <w:r>
        <w:rPr/>
        <w:t>9. Назайкинский Е.В. Звуковой мир музыки. М.: Музыка, 1998,254с., нот.</w:t>
      </w:r>
    </w:p>
    <w:p>
      <w:pPr>
        <w:pStyle w:val="Style18"/>
        <w:rPr/>
      </w:pPr>
      <w:r>
        <w:rPr/>
        <w:t>10. Педагогика: Большая современная энциклопедия / Сост.</w:t>
      </w:r>
      <w:r>
        <w:rPr>
          <w:rFonts w:cs="Times New Roman" w:ascii="Times New Roman" w:hAnsi="Times New Roman"/>
        </w:rPr>
        <w:t xml:space="preserve"> </w:t>
      </w:r>
      <w:r>
        <w:rPr/>
        <w:t>Е.С. Рапацевич - Мн.: "Современ. слово", 2005. - 721с.</w:t>
      </w:r>
    </w:p>
    <w:p>
      <w:pPr>
        <w:pStyle w:val="Style18"/>
        <w:rPr/>
      </w:pPr>
      <w:r>
        <w:rPr/>
        <w:t>11. психология музыкальной деятельности6 Теория и практика: Учеб. пособие для студ. муз. фак. высш. пед. учеб. заведений / Под ред.</w:t>
      </w:r>
      <w:r>
        <w:rPr>
          <w:rFonts w:cs="Times New Roman" w:ascii="Times New Roman" w:hAnsi="Times New Roman"/>
        </w:rPr>
        <w:t xml:space="preserve"> </w:t>
      </w:r>
      <w:r>
        <w:rPr/>
        <w:t>Г.М. Цыпина. - М.: Издателький центр "Академия", 2003. - 368с.</w:t>
      </w:r>
    </w:p>
    <w:p>
      <w:pPr>
        <w:pStyle w:val="Style18"/>
        <w:rPr/>
      </w:pPr>
      <w:r>
        <w:rPr/>
        <w:t>12. Рубинштейн С.Л. Основы общей психологии. - СПб.: Питер, 2007. - 713с.: ил</w:t>
      </w:r>
    </w:p>
    <w:p>
      <w:pPr>
        <w:pStyle w:val="Style18"/>
        <w:rPr/>
      </w:pPr>
      <w:r>
        <w:rPr/>
        <w:t>13. Сластенин В.А. Педагогика: учеб. пособие для стед. высш. учеб. заведений / В.А. Сластенин, И.Ф. Исаев, Е.Н. Шиянов; под ред.В.А. Сластенина. - М.: Издательский центр "Академия", 2006. - 576с.</w:t>
      </w:r>
    </w:p>
    <w:p>
      <w:pPr>
        <w:pStyle w:val="Style18"/>
        <w:rPr/>
      </w:pPr>
      <w:r>
        <w:rPr/>
        <w:t>14. Способин И. Музыкальная форма. - М., Музыка, 2007. - 400с., нот.</w:t>
      </w:r>
    </w:p>
    <w:p>
      <w:pPr>
        <w:pStyle w:val="Style18"/>
        <w:rPr/>
      </w:pPr>
      <w:r>
        <w:rPr/>
        <w:t>15. Столяренко Л.Д. Педагогическая психология / Л.Д. Столяренко. - Ростов н/Д: Феникс, 2008. - 541, с.</w:t>
      </w:r>
    </w:p>
    <w:p>
      <w:pPr>
        <w:pStyle w:val="Style18"/>
        <w:rPr/>
      </w:pPr>
      <w:r>
        <w:rPr/>
        <w:t>16. Теория и методика музыкального образования детей: Научно-методическое пособие / Л.В. Школяр, М.С. Красильникова, Е.Д. Критская, В.В. Медушевский. - М.: Флинта: Наука, 1990. - 336с.: ил.</w:t>
      </w:r>
    </w:p>
    <w:p>
      <w:pPr>
        <w:pStyle w:val="Style18"/>
        <w:rPr/>
      </w:pPr>
      <w:r>
        <w:rPr/>
        <w:t>17. Холопова В.Н. Формы музыкальных произведений: Учебное пособие. - СПб.: Издательство "Лань", 2006. - 496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6:00Z</dcterms:created>
  <dc:creator>Бауэр</dc:creator>
  <dc:description/>
  <cp:keywords/>
  <dc:language>en-US</dc:language>
  <cp:lastModifiedBy>Mage</cp:lastModifiedBy>
  <dcterms:modified xsi:type="dcterms:W3CDTF">2011-10-02T14:46:00Z</dcterms:modified>
  <cp:revision>2</cp:revision>
  <dc:subject/>
  <dc:title>Алтайская государственная академия культуры и искусств</dc:title>
</cp:coreProperties>
</file>