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оспитание Древней Гре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едагогическая мысль Древней Гре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оспитание в Древнем Рим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едагогическая мысль Древнего Ри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Воспитание Древней Гре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евней Греции были две основные системы воспитания: спартанская и афинская.</w:t>
      </w:r>
    </w:p>
    <w:p>
      <w:pPr>
        <w:pStyle w:val="Normal"/>
        <w:rPr/>
      </w:pPr>
      <w:r>
        <w:rPr>
          <w:b/>
          <w:bCs/>
        </w:rPr>
        <w:t>Спартанская система воспитания</w:t>
      </w:r>
      <w:r>
        <w:rPr/>
        <w:t xml:space="preserve"> имела преимущественно военно-спортивный характер. Это было обусловлено необходимостью подавлять частые восстания бесправного большинства населения (илотов, периэков, рабов, занимавшихся земледелием) против спартиатов-рабовладельцев, а также военными конфликтами.</w:t>
      </w:r>
    </w:p>
    <w:p>
      <w:pPr>
        <w:pStyle w:val="Normal"/>
        <w:rPr/>
      </w:pPr>
      <w:r>
        <w:rPr/>
        <w:t xml:space="preserve">Особое место занимала военная подготовка и физическое воспитание. Главной целью спартанской системы воспитания было подготовка мужественных, дисциплинированных, закаленных воинов, способных держать в повиновении рабов. </w:t>
      </w:r>
    </w:p>
    <w:p>
      <w:pPr>
        <w:pStyle w:val="Normal"/>
        <w:rPr/>
      </w:pPr>
      <w:r>
        <w:rPr/>
        <w:t>Только здоровые дети при рождении получали право на жизнь. Образование в Спарте было привилегией рабовладельцев.</w:t>
      </w:r>
    </w:p>
    <w:p>
      <w:pPr>
        <w:pStyle w:val="Normal"/>
        <w:rPr/>
      </w:pPr>
      <w:r>
        <w:rPr/>
        <w:t>С семи лет мальчики-спартиаты, жившие до этого времени дома, помещались в государственные учреждения - агеллы, где воспитывались до 18 лет под руководством назначаемого государством лица - педонома [9, с.40].</w:t>
      </w:r>
    </w:p>
    <w:p>
      <w:pPr>
        <w:pStyle w:val="Normal"/>
        <w:rPr/>
      </w:pPr>
      <w:r>
        <w:rPr/>
        <w:t>Мальчиков приучали к выносливости путем закаливания организма, умению владеть оружием, бдительному надзору за рабами, дисциплине. К примеру, мальчики-спартиаты носили легкую, одинаковую зимой и летом одежду, ели простую пищу.</w:t>
      </w:r>
    </w:p>
    <w:p>
      <w:pPr>
        <w:pStyle w:val="Normal"/>
        <w:rPr/>
      </w:pPr>
      <w:r>
        <w:rPr/>
        <w:t>В Спарте получила свое начало система физических упражнений, распространившаяся затем и по другим древнегреческим государствам, так называемое пятиборье: бег, скачки, борьба, метание диска и метание копья.</w:t>
      </w:r>
    </w:p>
    <w:p>
      <w:pPr>
        <w:pStyle w:val="Normal"/>
        <w:rPr/>
      </w:pPr>
      <w:r>
        <w:rPr/>
        <w:t>С возрастом начинались специальные военные упражнения, обучение рукопашному бою, учили военной музыке и декламации стихов о военной доблести. Граждане, занимавшие государственные посты, вели с воспитанниками беседы на политические, общественные и моральные темы, в ходе которых осуществлялось идеологическое и нравственное воспитание, формировалась краткая, лаконичная речь. Старшие подростки принимали участие в своеобразных практических занятиях - криптиях, ночных облавах на рабов.</w:t>
      </w:r>
    </w:p>
    <w:p>
      <w:pPr>
        <w:pStyle w:val="Normal"/>
        <w:rPr/>
      </w:pPr>
      <w:r>
        <w:rPr/>
        <w:t>Достигнув 18 лет, юноши поступали в эфебию, где проходили подготовку к военной службе, участвуя в маневрах, охраняя порядок в городах.</w:t>
      </w:r>
    </w:p>
    <w:p>
      <w:pPr>
        <w:pStyle w:val="Normal"/>
        <w:rPr/>
      </w:pPr>
      <w:r>
        <w:rPr/>
        <w:t xml:space="preserve">Спартанская система воспитания включала в себя определенные элементы и для девушек: кроме традиционных (навыки домоводства, ухода за ребенком, музицирования) существовала специальная система военно-физических упражнений. </w:t>
      </w:r>
    </w:p>
    <w:p>
      <w:pPr>
        <w:pStyle w:val="Normal"/>
        <w:rPr/>
      </w:pPr>
      <w:r>
        <w:rPr/>
        <w:t xml:space="preserve">Для того, чтобы в будущем произвести здоровое и крепкое потомство, девушки должны были позаботиться об укреплении и соответствующей тренировке своего тела. </w:t>
      </w:r>
    </w:p>
    <w:p>
      <w:pPr>
        <w:pStyle w:val="Normal"/>
        <w:rPr/>
      </w:pPr>
      <w:r>
        <w:rPr/>
        <w:t>Девушки, так же как и юноши занимались пятиборьем: бегали, прыгали, боролись, бросали диск и кидали копье. Действующие в Спарте уставы исключали для девушек изнеженный образ жизни.</w:t>
      </w:r>
    </w:p>
    <w:p>
      <w:pPr>
        <w:pStyle w:val="Normal"/>
        <w:rPr/>
      </w:pPr>
      <w:r>
        <w:rPr/>
        <w:t>Роль семьи, в системе спартанского воспитания была незначительной. В воспитании детей, являвшемся делом государственным, принимали участие все взрослые граждане, особенно старики, умудренные жизненным опытом.</w:t>
      </w:r>
    </w:p>
    <w:p>
      <w:pPr>
        <w:pStyle w:val="Normal"/>
        <w:rPr/>
      </w:pPr>
      <w:r>
        <w:rPr/>
        <w:t xml:space="preserve">Спартанская система воспитания, являющая собой первый в истории человеческой цивилизации опыт огосударствления личности, была неэффективной даже в военном и политическом отношении. </w:t>
      </w:r>
    </w:p>
    <w:p>
      <w:pPr>
        <w:pStyle w:val="Normal"/>
        <w:rPr/>
      </w:pPr>
      <w:r>
        <w:rPr/>
        <w:t xml:space="preserve">Жестокость и прагматизм спартанской системы воспитания, его специализация, направленная на развитие физической природы и подавляющая личность в человеке, отсутствие широкой гуманистической образованности и культуры, досуга послужили причиной упадка Спарты. </w:t>
      </w:r>
    </w:p>
    <w:p>
      <w:pPr>
        <w:pStyle w:val="Normal"/>
        <w:rPr/>
      </w:pPr>
      <w:r>
        <w:rPr/>
        <w:t xml:space="preserve">Однако, надо отдать должное, что некоторые принципы спартанской системы воспитания, в области военно-физической подготовки, были использованы в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. в. во Франции и России при создании кадетских корпусов и других военно-учебных учреждений закрытого типа.</w:t>
      </w:r>
    </w:p>
    <w:p>
      <w:pPr>
        <w:pStyle w:val="Normal"/>
        <w:rPr/>
      </w:pPr>
      <w:r>
        <w:rPr/>
        <w:t xml:space="preserve">Целью </w:t>
      </w:r>
      <w:r>
        <w:rPr>
          <w:b/>
          <w:bCs/>
        </w:rPr>
        <w:t>афинской системы воспитания</w:t>
      </w:r>
      <w:r>
        <w:rPr/>
        <w:t xml:space="preserve"> было воспитать господствующую верхушку рабовладельческого государства в духе калокагатии (от греч. слов “</w:t>
      </w:r>
      <w:r>
        <w:rPr>
          <w:lang w:val="en-US"/>
        </w:rPr>
        <w:t>kalos</w:t>
      </w:r>
      <w:r>
        <w:rPr/>
        <w:t>” и “</w:t>
      </w:r>
      <w:r>
        <w:rPr>
          <w:lang w:val="en-US"/>
        </w:rPr>
        <w:t>agathos</w:t>
      </w:r>
      <w:r>
        <w:rPr/>
        <w:t>” - сочетание физических и нравственных достоинств) [, с.124].</w:t>
      </w:r>
    </w:p>
    <w:p>
      <w:pPr>
        <w:pStyle w:val="Normal"/>
        <w:rPr/>
      </w:pPr>
      <w:r>
        <w:rPr/>
        <w:t>Афинская педагогика выдвигала как идеал сочетание умственного, нравственного, эстетического и физического воспитания.</w:t>
      </w:r>
    </w:p>
    <w:p>
      <w:pPr>
        <w:pStyle w:val="Normal"/>
        <w:rPr/>
      </w:pPr>
      <w:r>
        <w:rPr/>
        <w:t xml:space="preserve">Формированию гармонически развитой личности подчинялось содержание образования в системе частных и платных школ. В них обучались мальчики, начиная с 7 лет. </w:t>
      </w:r>
    </w:p>
    <w:p>
      <w:pPr>
        <w:pStyle w:val="Normal"/>
        <w:rPr/>
      </w:pPr>
      <w:r>
        <w:rPr/>
        <w:t xml:space="preserve">В школе грамматиста мальчики получали общие основы грамоты, а несколько позже одновременно занимались в школе кифариста, где изучали музыку, пение, декламацию. Достигнув 12-16 лет, подростки занимались гимнастикой в школе - палестра под руководством педотриба (специалиста по отдельным видам гимнастики). </w:t>
      </w:r>
    </w:p>
    <w:p>
      <w:pPr>
        <w:pStyle w:val="Normal"/>
        <w:rPr/>
      </w:pPr>
      <w:r>
        <w:rPr/>
        <w:t xml:space="preserve">Основными видами занятий в этой школе были бег, борьба, прыжки, метание копья и диска. Здесь же уделялось внимание гражданской подготовке подростков, проводились беседы на политические и нравственные темы. </w:t>
      </w:r>
    </w:p>
    <w:p>
      <w:pPr>
        <w:pStyle w:val="Normal"/>
        <w:rPr/>
      </w:pPr>
      <w:r>
        <w:rPr/>
        <w:t xml:space="preserve">Но более основательную в этом плане подготовку юноши 16-18 лет из состоятельных и знатных семей получали в государственном учебном заведении - гимназии, где изучали философию, литературу, политику, а также здесь в более сложных формах осуществлялось физическое развитие. Более высокий уровень образования давала - эфебия. </w:t>
      </w:r>
    </w:p>
    <w:p>
      <w:pPr>
        <w:pStyle w:val="Normal"/>
        <w:rPr/>
      </w:pPr>
      <w:r>
        <w:rPr/>
        <w:t>Продолжая заниматься политическими науками юноши изучали здесь законы афинского государства (правоведение) и одновременно проходили курс профессиональной военной подготовки. Окончание курса в эфебии означало, что ее выпускники становились полноправными гражданами Афин.</w:t>
      </w:r>
    </w:p>
    <w:p>
      <w:pPr>
        <w:pStyle w:val="Normal"/>
        <w:rPr/>
      </w:pPr>
      <w:r>
        <w:rPr/>
        <w:t>Девочки по традиции получали домашнее воспитание и образование на женской половине дома. Уделом женщины являлось домашнее хозяйство.</w:t>
      </w:r>
    </w:p>
    <w:p>
      <w:pPr>
        <w:pStyle w:val="Normal"/>
        <w:rPr/>
      </w:pPr>
      <w:r>
        <w:rPr/>
        <w:t xml:space="preserve">Афинская система воспитания из-за высокой платы за обучение была недоступна детям несостоятельных в материальном отношении родителей, а дети рабов полностью исключались из нее. </w:t>
      </w:r>
    </w:p>
    <w:p>
      <w:pPr>
        <w:pStyle w:val="Normal"/>
        <w:rPr/>
      </w:pPr>
      <w:r>
        <w:rPr/>
        <w:t xml:space="preserve">Аристократический характер афинского образования проявлялся и в том, что оно отличалось полным презрением к физическому труду, который с раннего детства становился пожизненным предназначением рабов. </w:t>
      </w:r>
    </w:p>
    <w:p>
      <w:pPr>
        <w:pStyle w:val="Normal"/>
        <w:rPr/>
      </w:pPr>
      <w:r>
        <w:rPr/>
        <w:t xml:space="preserve">Сыновья бедных родителей (демоса) вынуждены были обучаться у своих отцов ремеслу, которое дало бы им обеспечение в жизни. В области нравственного воспитания также сильна была рабовладельческая аристократическая тенденция: детей богатых и знатных родителей оберегали от общения с рабами т от "неприличных знакомств". </w:t>
      </w:r>
    </w:p>
    <w:p>
      <w:pPr>
        <w:pStyle w:val="Normal"/>
        <w:rPr/>
      </w:pPr>
      <w:r>
        <w:rPr/>
        <w:t>Мальчика-аристократа приучали к осознанию необходимости защищать и охранять рабовладельческий государственный строй, к соблюдению своего достоинства, к мужеству и храбрости, необходимым свободорожденному муж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Педагогическая мысль Древней Гре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евней Греции педагогика зарождалась как особая отрасль философии, занимавшаяся проблемами воспитания. Утверждалась мысль: "Кто не философ, да не войдет в педагогику" [8, с.44].</w:t>
      </w:r>
    </w:p>
    <w:p>
      <w:pPr>
        <w:pStyle w:val="Normal"/>
        <w:rPr/>
      </w:pPr>
      <w:r>
        <w:rPr/>
        <w:t>Древнегреческая система воспитания получила теоретическое обоснование в трудах великих философов - Демокрита, Сократа, Платона, Аристотеля.</w:t>
      </w:r>
    </w:p>
    <w:p>
      <w:pPr>
        <w:pStyle w:val="Normal"/>
        <w:rPr/>
      </w:pPr>
      <w:r>
        <w:rPr>
          <w:b/>
          <w:bCs/>
        </w:rPr>
        <w:t>Демокрит (</w:t>
      </w:r>
      <w:r>
        <w:rPr/>
        <w:t xml:space="preserve">ок.460-370 г. г. до н. э) дал развернутую теорию познания, различая чувственное и рассудочное знание, считая чувственный опыт началом познания. Демокрит одним из первых сформулировал мысль о необходимости сообразовывать воспитание с природой ребенка, которую он определил термином "микрокосм". </w:t>
      </w:r>
    </w:p>
    <w:p>
      <w:pPr>
        <w:pStyle w:val="Normal"/>
        <w:rPr/>
      </w:pPr>
      <w:r>
        <w:rPr/>
        <w:t>Демокрит высказал такие педагогические идеи, как необходимость семейного воспитания, где главное учить следовать примеру родителей; важность в ходе обучения и воспитания упражнений, ибо "хорошими люди становятся больше от упражнения, чем от природы"; высокое значение приучения ребенка к труду, а при нерадивости и принуждения к нему, поскольку "учение вырабатывает прекрасные вещи только на основе труда" [2, с.134].</w:t>
      </w:r>
    </w:p>
    <w:p>
      <w:pPr>
        <w:pStyle w:val="Normal"/>
        <w:rPr/>
      </w:pPr>
      <w:r>
        <w:rPr>
          <w:b/>
          <w:bCs/>
        </w:rPr>
        <w:t>Сократ (</w:t>
      </w:r>
      <w:r>
        <w:rPr/>
        <w:t xml:space="preserve">ок.470-399 г. г. до н. э) посвятил жизнь философскому творчеству и педагогической деятельности. В своей педагогической практике довел до совершенства такой способ нахождения истины, как диалог с учениками. </w:t>
      </w:r>
    </w:p>
    <w:p>
      <w:pPr>
        <w:pStyle w:val="Normal"/>
        <w:rPr/>
      </w:pPr>
      <w:r>
        <w:rPr/>
        <w:t xml:space="preserve">Сократ впервые стал сознательно использовать индуктивные доказательства и давать общие определения, работать над понятиями. На начальном этапе обучения Сократ системой вопросов побуждал учеников самих находить истину. Посредством умело поставленных вопросов Сократ подводил ученика к признанию тех положений, которые являются истинными. </w:t>
      </w:r>
    </w:p>
    <w:p>
      <w:pPr>
        <w:pStyle w:val="Normal"/>
        <w:rPr/>
      </w:pPr>
      <w:r>
        <w:rPr/>
        <w:t>При этом собеседнику-ученику казалось, что он сам, самостоятельно пришел к этим новым для него мыслям, а не учитель навел его на них. Для Сократа живое общение, устное слово, совместный поиск были лучшими путями образования человека. Педагогическими принципами Сократа были: отказ от принуждения и насилия, признание убеждения наиболее действенным средством [1, с.140-143].</w:t>
      </w:r>
    </w:p>
    <w:p>
      <w:pPr>
        <w:pStyle w:val="Normal"/>
        <w:rPr/>
      </w:pPr>
      <w:r>
        <w:rPr>
          <w:b/>
          <w:bCs/>
        </w:rPr>
        <w:t>Платон</w:t>
      </w:r>
      <w:r>
        <w:rPr/>
        <w:t xml:space="preserve"> (ок.427-347 г. г. до н. э) изложил свои мысли о воспитании в политических и философских трактатах "Государство" и "Законы". Платон решительно утверждал право на образование только за рабовладельцами, считал, что все другие классы в этом отношении должны "крепко-накрепко закрыть уши" [8, с.45]. </w:t>
      </w:r>
    </w:p>
    <w:p>
      <w:pPr>
        <w:pStyle w:val="Normal"/>
        <w:rPr/>
      </w:pPr>
      <w:r>
        <w:rPr/>
        <w:t>Главная задача педагогики, считал Платон, передать потомкам принципы добродетели, и этим самым укрепить разумную часть души.</w:t>
      </w:r>
    </w:p>
    <w:p>
      <w:pPr>
        <w:pStyle w:val="Normal"/>
        <w:rPr/>
      </w:pPr>
      <w:r>
        <w:rPr>
          <w:b/>
          <w:bCs/>
        </w:rPr>
        <w:t>Аристотель</w:t>
      </w:r>
      <w:r>
        <w:rPr/>
        <w:t xml:space="preserve"> (384-322 г. г. до н. э) отразил вопросы воспитания в таких сочинениях, как "Политик" и "Этика". Педагогические воззрения философа связаны с его учением о душе, ее трех видах: растительной, животной, разумной. </w:t>
      </w:r>
    </w:p>
    <w:p>
      <w:pPr>
        <w:pStyle w:val="Normal"/>
        <w:rPr/>
      </w:pPr>
      <w:r>
        <w:rPr/>
        <w:t xml:space="preserve">Этим трем видам души соответствуют три стороны воспитания: физическое, нравственное, умственное, которые неразрывны. Цель воспитания - развитие высших сторон души: разумной и животной (волевой). </w:t>
      </w:r>
    </w:p>
    <w:p>
      <w:pPr>
        <w:pStyle w:val="Normal"/>
        <w:rPr/>
      </w:pPr>
      <w:r>
        <w:rPr/>
        <w:t xml:space="preserve">Одним из первых Аристотель высказал мысль о природосообразности воспитания и сделал попытку возрастной периодизации - до 7 лет, от 7 лет до половой зрелости, от 14 лет до 21 года. </w:t>
      </w:r>
    </w:p>
    <w:p>
      <w:pPr>
        <w:pStyle w:val="Normal"/>
        <w:rPr/>
      </w:pPr>
      <w:r>
        <w:rPr/>
        <w:t>Главная цель воспитания по Аристотелю - нравственное развитие личности, воспитание таких качеств, как умение повелевать рабами, чувство собственного достоинства и чести, храбрость, мужество. Основной путь формирования моральных черт личности - это воспитание привычки к той или иной деятельности [1, с.157-158]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Воспитание в Древнем Ри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мская система образования и формирования личности имела отчетливо выраженный гражданский характер. </w:t>
      </w:r>
    </w:p>
    <w:p>
      <w:pPr>
        <w:pStyle w:val="Normal"/>
        <w:rPr/>
      </w:pPr>
      <w:r>
        <w:rPr/>
        <w:t>Целью римской системы воспитания было подготовить активного члена общества, способного жертвовать собой ради своего рода и государства, быть храбрым воином, презирающим рабов и все иноземное, политиком, расчетливым землевладельцем.</w:t>
      </w:r>
    </w:p>
    <w:p>
      <w:pPr>
        <w:pStyle w:val="Normal"/>
        <w:rPr/>
      </w:pPr>
      <w:r>
        <w:rPr/>
        <w:t>Возникшие в Древнем Риме в период ранней республики (</w:t>
      </w:r>
      <w:r>
        <w:rPr>
          <w:lang w:val="en-US"/>
        </w:rPr>
        <w:t>V</w:t>
      </w:r>
      <w:r>
        <w:rPr/>
        <w:t xml:space="preserve"> в. до н. э) первые начальные школы обслуживали некоторую часть небогатого и незнатного свободнорожденного населения. Богатые и знатные предпочитали давать своим сыновьям первоначальное обучение дома.</w:t>
      </w:r>
    </w:p>
    <w:p>
      <w:pPr>
        <w:pStyle w:val="Normal"/>
        <w:rPr/>
      </w:pPr>
      <w:r>
        <w:rPr/>
        <w:t xml:space="preserve">Следующей ступенью были грамматические школы, где обучались мальчики 11-12 лет из богатых и знатных семей. В этих школах повышенного типа изучались латинская грамматика, римская литература и греческий язык, риторика. </w:t>
      </w:r>
    </w:p>
    <w:p>
      <w:pPr>
        <w:pStyle w:val="Normal"/>
        <w:rPr/>
      </w:pPr>
      <w:r>
        <w:rPr/>
        <w:t>Развитие грамматических школ было вызвано необходимостью обучения ораторскому искусству тех, кто стремился занять выборные руководящие должности в Римской республике.</w:t>
      </w:r>
    </w:p>
    <w:p>
      <w:pPr>
        <w:pStyle w:val="Normal"/>
        <w:rPr/>
      </w:pPr>
      <w:r>
        <w:rPr/>
        <w:t xml:space="preserve">В последние столетия республиканского Рима большое значение приобрели риторские школы, своего рода высшие учебные заведения той эпохи. </w:t>
      </w:r>
    </w:p>
    <w:p>
      <w:pPr>
        <w:pStyle w:val="Normal"/>
        <w:rPr/>
      </w:pPr>
      <w:r>
        <w:rPr/>
        <w:t>Эти школы давали подросткам и юношам в возрасте от 13-14 до 16-19 лет более глубокие по сравнению с грамматическими школами общегуманитарное образование, основанное на изучении произведений выдающихся философов, историков, правоведов, ораторов, поэтов.</w:t>
      </w:r>
    </w:p>
    <w:p>
      <w:pPr>
        <w:pStyle w:val="Normal"/>
        <w:rPr/>
      </w:pPr>
      <w:r>
        <w:rPr/>
        <w:t>Грамматические и риторические школы были частными. Вследствие высокой платы за обучение школы были доступны лишь привилегированным слоям населения.</w:t>
      </w:r>
    </w:p>
    <w:p>
      <w:pPr>
        <w:pStyle w:val="Normal"/>
        <w:rPr/>
      </w:pPr>
      <w:r>
        <w:rPr/>
        <w:t>Для детей римской знати создавались своеобразные воспитательные центры - коллегии юношества. В Древнем Риме сложилась традиция на завершающем этапе образования устраивать для молодых риторов своеобразные образовательные поездки в эллинистические центры культуры и просвещения - Афины, Александрию.</w:t>
      </w:r>
    </w:p>
    <w:p>
      <w:pPr>
        <w:pStyle w:val="Normal"/>
        <w:rPr/>
      </w:pPr>
      <w:r>
        <w:rPr/>
        <w:t xml:space="preserve">В Римской империи в первые века нашей эры установился устойчивый школьный канон, включавший и содержание образования, и порядок его усвоения, и методы обучения. </w:t>
      </w:r>
    </w:p>
    <w:p>
      <w:pPr>
        <w:pStyle w:val="Normal"/>
        <w:rPr/>
      </w:pPr>
      <w:r>
        <w:rPr/>
        <w:t xml:space="preserve">В содержание образования вошли девять основных дисциплин: грамматика, риторика, диалектика, арифметика, геометрия, астрономия, музыка, медицина и архитектура. В </w:t>
      </w:r>
      <w:r>
        <w:rPr>
          <w:lang w:val="en-US"/>
        </w:rPr>
        <w:t>V</w:t>
      </w:r>
      <w:r>
        <w:rPr/>
        <w:t xml:space="preserve"> в. н.э. из школьного курса были постепенно исключены медицина и архитектура, тем самым как бы оформились "семь свободных искусств", ставшие сердцевиной образования в эпоху Средневековь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Педагогическая мысль Древнего Р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ическая мысль Древнего Рима нашла отражение в сочинениях Цицерона, Сенеки, Квинтилиана.</w:t>
      </w:r>
    </w:p>
    <w:p>
      <w:pPr>
        <w:pStyle w:val="Normal"/>
        <w:rPr/>
      </w:pPr>
      <w:r>
        <w:rPr>
          <w:b/>
          <w:bCs/>
        </w:rPr>
        <w:t>Марк Туллий Цицерон</w:t>
      </w:r>
      <w:r>
        <w:rPr/>
        <w:t xml:space="preserve"> (106-43 г. г. до н. э) был оратором, политическим деятелем, философом, педагогом. Свои педагогические идеи изложил в целом ряде трактатов: "Оратор", "Об обязанностях", "О природе Добра и Зла". </w:t>
      </w:r>
    </w:p>
    <w:p>
      <w:pPr>
        <w:pStyle w:val="Normal"/>
        <w:rPr/>
      </w:pPr>
      <w:r>
        <w:rPr/>
        <w:t>Идеалом воспитания для Цицерона является совершенный оратор, художник слова, общественный деятель. Цицерон считал, что единственным путем достижения истинно человеческой зрелости является систематическое и непрерывное образование и самообразование. Книги Цицерона широко использовались в школах эпохи Средневековья и Возрождения.</w:t>
      </w:r>
    </w:p>
    <w:p>
      <w:pPr>
        <w:pStyle w:val="Normal"/>
        <w:rPr/>
      </w:pPr>
      <w:r>
        <w:rPr>
          <w:b/>
          <w:bCs/>
        </w:rPr>
        <w:t>Луций Аней Сенека</w:t>
      </w:r>
      <w:r>
        <w:rPr/>
        <w:t xml:space="preserve"> (ок.4 г. до н.э. - 65 г. н. э), философ и оратор эпохи императорского Рима, провозгласил главной задачей воспитания моральной совершенствование человека. </w:t>
      </w:r>
    </w:p>
    <w:p>
      <w:pPr>
        <w:pStyle w:val="Normal"/>
        <w:rPr/>
      </w:pPr>
      <w:r>
        <w:rPr/>
        <w:t xml:space="preserve">Основным предметом школьного обучения, считал Сенека, философию, овладев которой можно постичь природу и самого себя и которая является средством нравственного самосовершенствования человека. </w:t>
      </w:r>
    </w:p>
    <w:p>
      <w:pPr>
        <w:pStyle w:val="Normal"/>
        <w:rPr/>
      </w:pPr>
      <w:r>
        <w:rPr/>
        <w:t>Основным методом воспитания считал самодвижение к божественному идеалу, а основным средством - назидательные беседы-проповеди с наглядными примерами из жизни и истории. Сенека был сторонником энциклопедического образования, не считал "семь свободных искусств" основными школьными дисциплинами [8, с.53].</w:t>
      </w:r>
    </w:p>
    <w:p>
      <w:pPr>
        <w:pStyle w:val="Normal"/>
        <w:rPr/>
      </w:pPr>
      <w:r>
        <w:rPr/>
        <w:t>Вопросы воспитания были рассмотрены им в таких произведениях, как "Письма на моральные темы", "Нравственные письма к Луцилию".</w:t>
      </w:r>
    </w:p>
    <w:p>
      <w:pPr>
        <w:pStyle w:val="Normal"/>
        <w:rPr/>
      </w:pPr>
      <w:r>
        <w:rPr>
          <w:b/>
          <w:bCs/>
        </w:rPr>
        <w:t>Марк Фабий Квинтилиан</w:t>
      </w:r>
      <w:r>
        <w:rPr/>
        <w:t xml:space="preserve"> (ок.35-96 г. г), известный римский педагог-практик, переработал заимствованные из Греции педагогические идеи, дополнил их обширными дидактическими указаниями в своем сочинении "О воспитании оратора". Квинтилиан открыл в Риме свою риторскую школу, которая пользовалась широкой известностью и вскоре приобрела статус государственного учебного заведения. </w:t>
      </w:r>
    </w:p>
    <w:p>
      <w:pPr>
        <w:pStyle w:val="Normal"/>
        <w:rPr/>
      </w:pPr>
      <w:r>
        <w:rPr/>
        <w:t xml:space="preserve">В школе основательность широкого общего образования сочеталась с глубоким изучением ораторского искусства времени античного классицизма. </w:t>
      </w:r>
    </w:p>
    <w:p>
      <w:pPr>
        <w:pStyle w:val="Normal"/>
        <w:rPr/>
      </w:pPr>
      <w:r>
        <w:rPr/>
        <w:t xml:space="preserve">Квинтилиан использовал идеи и принципы гуманистической, ненасильственной педагогики. Квинтилиан полагал, что от природы дети обладают всеми физическими и духовными данными, чтобы успешно овладевать знаниями и получать необходимое образование. </w:t>
      </w:r>
    </w:p>
    <w:p>
      <w:pPr>
        <w:pStyle w:val="Normal"/>
        <w:rPr/>
      </w:pPr>
      <w:r>
        <w:rPr/>
        <w:t>Но для этого педагог должен внимательно изучать и учитывать индивидуальные особенности каждого из своих воспитанников, четко ориентируясь на возрастную специфику развития.</w:t>
      </w:r>
    </w:p>
    <w:p>
      <w:pPr>
        <w:pStyle w:val="Normal"/>
        <w:rPr/>
      </w:pPr>
      <w:r>
        <w:rPr/>
        <w:t xml:space="preserve">Квинтилиан теоретически обосновал и применил в своей практике три метода обучения и воспитания, которые он считал наиболее действенными: подражание, наставление и упражнение. </w:t>
      </w:r>
    </w:p>
    <w:p>
      <w:pPr>
        <w:pStyle w:val="Normal"/>
        <w:rPr/>
      </w:pPr>
      <w:r>
        <w:rPr/>
        <w:t>По убеждению Квинтилиана, общественное (школьное) образование имеет больше достоинств по сравнению с индивидуальным (домашним)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position w:val="-2"/>
        </w:rPr>
      </w:pPr>
      <w:r>
        <w:rPr>
          <w:position w:val="-2"/>
        </w:rPr>
      </w:r>
    </w:p>
    <w:p>
      <w:pPr>
        <w:pStyle w:val="Normal"/>
        <w:ind w:hanging="0"/>
        <w:rPr>
          <w:position w:val="-2"/>
        </w:rPr>
      </w:pPr>
      <w:r>
        <w:rPr>
          <w:position w:val="-3"/>
        </w:rPr>
        <w:t>1. Графский В.Г. История политических и правовых учений: Учеб. - М.: ТК Велби, Изд-во Проспект. 2005. - 600 с.</w:t>
      </w:r>
    </w:p>
    <w:p>
      <w:pPr>
        <w:pStyle w:val="Normal"/>
        <w:ind w:hanging="0"/>
        <w:rPr>
          <w:position w:val="-2"/>
        </w:rPr>
      </w:pPr>
      <w:r>
        <w:rPr/>
        <w:t xml:space="preserve">2. Джуринский А.Н. История зарубежной педагогики: Учеб. пособие. - М.: </w:t>
      </w:r>
      <w:r>
        <w:rPr>
          <w:position w:val="-3"/>
        </w:rPr>
        <w:t>ТК Велби, Изд-во Проспект, 1998. - 346 с.</w:t>
      </w:r>
    </w:p>
    <w:p>
      <w:pPr>
        <w:pStyle w:val="Normal"/>
        <w:ind w:hanging="0"/>
        <w:rPr/>
      </w:pPr>
      <w:r>
        <w:rPr/>
        <w:t>3. История педагогики: Учеб. пособие в 2 частях / Под ред. А.И. Пескунова. - М.: НОРМА-М, 1998. - 1 часть - 678 с.</w:t>
      </w:r>
    </w:p>
    <w:p>
      <w:pPr>
        <w:pStyle w:val="Normal"/>
        <w:ind w:hanging="0"/>
        <w:rPr/>
      </w:pPr>
      <w:r>
        <w:rPr/>
        <w:t>4. История педагогики: Учеб. пособие в 2 частях / Под ред. А.И. Пескунова. - М.: НОРМА-М, 1998. - 2 часть - 690 с.</w:t>
      </w:r>
    </w:p>
    <w:p>
      <w:pPr>
        <w:pStyle w:val="Normal"/>
        <w:ind w:hanging="0"/>
        <w:rPr>
          <w:position w:val="-2"/>
        </w:rPr>
      </w:pPr>
      <w:r>
        <w:rPr/>
        <w:t xml:space="preserve">5. </w:t>
      </w:r>
      <w:r>
        <w:rPr>
          <w:position w:val="-3"/>
        </w:rPr>
        <w:t>Исаев И.А., Золотухина Н.М. История политических и правовых учений России: Хрестоматия. - М.: Юристъ. 2003. - 876 с.</w:t>
      </w:r>
    </w:p>
    <w:p>
      <w:pPr>
        <w:pStyle w:val="Normal"/>
        <w:ind w:hanging="0"/>
        <w:rPr>
          <w:position w:val="-2"/>
        </w:rPr>
      </w:pPr>
      <w:r>
        <w:rPr>
          <w:position w:val="-3"/>
        </w:rPr>
        <w:t>6. История политических и правовых учений. Зарубежная политико-правовая мысль: Хрестоматия. В двух частях. Ч 1. / Состав. В.В. Ячевский. - Воронеж: Изд-во Воронежского университета. 2000. - 1000 с.</w:t>
      </w:r>
    </w:p>
    <w:p>
      <w:pPr>
        <w:pStyle w:val="Normal"/>
        <w:ind w:hanging="0"/>
        <w:rPr>
          <w:position w:val="-2"/>
        </w:rPr>
      </w:pPr>
      <w:r>
        <w:rPr/>
        <w:t xml:space="preserve">7. </w:t>
      </w:r>
      <w:r>
        <w:rPr>
          <w:position w:val="-3"/>
        </w:rPr>
        <w:t>Новгородцев П.И. Введение в философию права. Кризис современного правосознания. - Серия "Мир культуры, истории и философии". - СПБ.: Изд-во "Лань", Санкт-Петербургский университет МВД России. 2000. - 352 с.</w:t>
      </w:r>
    </w:p>
    <w:p>
      <w:pPr>
        <w:pStyle w:val="Normal"/>
        <w:ind w:hanging="0"/>
        <w:rPr/>
      </w:pPr>
      <w:r>
        <w:rPr/>
        <w:t>8. Орлова А.П. История педагогики: Учеб. пособие для студентов высших учебных заведений по педагогическим специальностям. - Мн.: ИВЦ Минфина, 2008. - 380 с.</w:t>
      </w:r>
    </w:p>
    <w:p>
      <w:pPr>
        <w:pStyle w:val="Normal"/>
        <w:ind w:hanging="0"/>
        <w:rPr/>
      </w:pPr>
      <w:r>
        <w:rPr/>
        <w:t>9. Педагогика народов мира: История и современность / Под ред. Р. Селлек; авторы международного проекта К. Салимова, Н. Доде. - М.: НОРМА-М, 2000. - 456 с.</w:t>
      </w:r>
    </w:p>
    <w:p>
      <w:pPr>
        <w:pStyle w:val="Normal"/>
        <w:ind w:hanging="0"/>
        <w:rPr>
          <w:position w:val="-2"/>
        </w:rPr>
      </w:pPr>
      <w:r>
        <w:rPr/>
        <w:t xml:space="preserve">10. </w:t>
      </w:r>
      <w:r>
        <w:rPr>
          <w:position w:val="-3"/>
        </w:rPr>
        <w:t xml:space="preserve">Сорокин П.А. Человек. Цивилизация. Общество: Серия: Мыслители </w:t>
      </w:r>
      <w:r>
        <w:rPr>
          <w:position w:val="-3"/>
          <w:lang w:val="en-US"/>
        </w:rPr>
        <w:t>XX</w:t>
      </w:r>
      <w:r>
        <w:rPr>
          <w:position w:val="-3"/>
        </w:rPr>
        <w:t xml:space="preserve"> в. Пер. с анг. / Сост. и пер. Т.В. Васильевой. - М.: Юристъ. 1992. - 256 с.</w:t>
      </w:r>
    </w:p>
    <w:p>
      <w:pPr>
        <w:pStyle w:val="Normal"/>
        <w:rPr>
          <w:position w:val="-2"/>
        </w:rPr>
      </w:pPr>
      <w:r>
        <w:rPr>
          <w:position w:val="-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48:00Z</dcterms:created>
  <dc:creator>Полина</dc:creator>
  <dc:description/>
  <cp:keywords/>
  <dc:language>en-US</dc:language>
  <cp:lastModifiedBy>Mage</cp:lastModifiedBy>
  <dcterms:modified xsi:type="dcterms:W3CDTF">2011-10-02T14:48:00Z</dcterms:modified>
  <cp:revision>2</cp:revision>
  <dc:subject/>
  <dc:title>СОДЕРЖАНИЕ</dc:title>
</cp:coreProperties>
</file>