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является предметом и что – объектом педагогики? </w:t>
      </w:r>
    </w:p>
    <w:p>
      <w:pPr>
        <w:pStyle w:val="Style15"/>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категории педагогики? </w:t>
      </w:r>
    </w:p>
    <w:p>
      <w:pPr>
        <w:pStyle w:val="Style15"/>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представляет собой образование? </w:t>
      </w:r>
    </w:p>
    <w:p>
      <w:pPr>
        <w:pStyle w:val="Style15"/>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ие методы исследований применяются в педагогике?</w:t>
      </w:r>
    </w:p>
    <w:p>
      <w:pPr>
        <w:pStyle w:val="Style15"/>
        <w:numPr>
          <w:ilvl w:val="0"/>
          <w:numId w:val="6"/>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педагогическая наука связана с другими науками о челов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Я выбрала тему «Педагогика как наука и ее связь с другими науками о человеке» потому что для меня педагогика очень интересный предмет. Мне хочется знать, что является предметом и объектом педагогики, что такое воспитание, развитие, образование, обучение, какие проблемы она исследует и многое другое. Как эти категории влияют на человека, «превращая» его в личность. Ведь нам необходимо получить знания, навыки, опыт предшествующих поколений, чтобы в будущем использовать все это в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ный человек найдет хорошую работу, будет приятен людям, с которыми общается, коллектив всегда примет его, потому, что с грамотным человеком приятно работать. </w:t>
      </w:r>
    </w:p>
    <w:p>
      <w:pPr>
        <w:pStyle w:val="Normal"/>
        <w:spacing w:lineRule="auto" w:line="36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Для того чтобы получить хорошее образование нужны квалифицированные преподаватели и учителя.  Ведь перед учителем стоит задача – понять цели человека, или какого либо коллектива и направить все  усилия на их достижение.</w:t>
      </w:r>
      <w:r>
        <w:rPr>
          <w:rFonts w:cs="Times New Roman" w:ascii="Times New Roman" w:hAnsi="Times New Roman"/>
          <w:sz w:val="28"/>
          <w:szCs w:val="28"/>
          <w:lang w:eastAsia="ru-RU"/>
        </w:rPr>
        <w:t xml:space="preserve"> Так, в профессии учителя умение общаться становится профессионально необходимым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как любой другой руководитель, должен хорошо знать и представлять деятельность учащихся, процессом развития которых он руководит. Таким образом, педагогическая профессия требует двойной подготовки - человековедческой и специальной.</w:t>
      </w:r>
      <w:r>
        <w:rPr>
          <w:rFonts w:cs="Times New Roman" w:ascii="Times New Roman" w:hAnsi="Times New Roman"/>
          <w:sz w:val="28"/>
          <w:szCs w:val="28"/>
          <w:lang w:eastAsia="ru-RU"/>
        </w:rPr>
        <w:t xml:space="preserve"> </w:t>
      </w:r>
      <w:r>
        <w:br w:type="page"/>
      </w:r>
    </w:p>
    <w:p>
      <w:pPr>
        <w:pStyle w:val="Style15"/>
        <w:numPr>
          <w:ilvl w:val="0"/>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является предметом и что – объектом педагог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ики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едагогическая отрасль знаний является едва ли не само древней и по существу неотделима от развития общества. Общественный прогресс человечества стал возможен лишь потому, что каждое вступающее в жизнь новое поколение людей овладело производственным, социальным и духовным опытом предков и, обогащая его, уже в более развитом виде передавало своим потомкам. Чем больше развивалось и усложнялось производство, чем больше накапливалось научных знаний, тем более важное значение приобретала специальная подготовка подрастающих поколений к жизни, тем острее становилась необходимость в их </w:t>
      </w:r>
      <w:r>
        <w:rPr>
          <w:rFonts w:cs="Times New Roman" w:ascii="Times New Roman" w:hAnsi="Times New Roman"/>
          <w:b/>
          <w:sz w:val="28"/>
          <w:szCs w:val="28"/>
        </w:rPr>
        <w:t xml:space="preserve">специально организованном воспитании – в целенаправленной передаче им опыта человече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разование и воспитание превратились в объективную потребность общества и стали важнейшей предпосылкой его развития. На определенной ступени развития. На определенной ступени развития человеческого общества, в частности, в поздний период рабовладельческого строя, когда производство и наука достигли значительного развития, </w:t>
      </w:r>
      <w:r>
        <w:rPr>
          <w:rFonts w:cs="Times New Roman" w:ascii="Times New Roman" w:hAnsi="Times New Roman"/>
          <w:b/>
          <w:sz w:val="28"/>
          <w:szCs w:val="28"/>
        </w:rPr>
        <w:t xml:space="preserve">воспитание выделяется в особую общественную функцию, т.е. возникают специальные воспитательные учреждения, появляются лица, профессией которых становится  обучение и воспитание дет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з  античной Греции ведет свое происхождение и термин </w:t>
      </w:r>
      <w:r>
        <w:rPr>
          <w:rFonts w:cs="Times New Roman" w:ascii="Times New Roman" w:hAnsi="Times New Roman"/>
          <w:b/>
          <w:sz w:val="28"/>
          <w:szCs w:val="28"/>
        </w:rPr>
        <w:t>педагогика, который закрепился в качестве названия науки о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 Греции педагогами назывались рабы, которым аристократы поручали присматривать за детьми, сопровождать их в школу. Греческое слово </w:t>
      </w:r>
      <w:r>
        <w:rPr>
          <w:rFonts w:cs="Times New Roman" w:ascii="Times New Roman" w:hAnsi="Times New Roman"/>
          <w:b/>
          <w:i/>
          <w:sz w:val="28"/>
          <w:szCs w:val="28"/>
        </w:rPr>
        <w:t xml:space="preserve">пейдагогос (пейда – ребенок, гогос - вести) обозначает детоводитель. </w:t>
      </w:r>
      <w:r>
        <w:rPr>
          <w:rFonts w:cs="Times New Roman" w:ascii="Times New Roman" w:hAnsi="Times New Roman"/>
          <w:sz w:val="28"/>
          <w:szCs w:val="28"/>
        </w:rPr>
        <w:t>Впоследствии педагогами стали называть людей, которые занимались обучением и воспитанием детей. От этого слова и получила название наука о воспитании – педагогика.</w:t>
      </w:r>
    </w:p>
    <w:p>
      <w:pPr>
        <w:pStyle w:val="Normal"/>
        <w:spacing w:lineRule="auto" w:line="360" w:before="0" w:after="0"/>
        <w:ind w:firstLine="709"/>
        <w:jc w:val="both"/>
        <w:rPr/>
      </w:pPr>
      <w:r>
        <w:rPr>
          <w:rFonts w:cs="Times New Roman" w:ascii="Times New Roman" w:hAnsi="Times New Roman"/>
          <w:sz w:val="28"/>
          <w:szCs w:val="28"/>
        </w:rPr>
        <w:t xml:space="preserve">ОБЪЕКТ познания в педагогики – </w:t>
      </w:r>
      <w:r>
        <w:rPr>
          <w:rFonts w:cs="Times New Roman" w:ascii="Times New Roman" w:hAnsi="Times New Roman"/>
          <w:b/>
          <w:sz w:val="28"/>
          <w:szCs w:val="28"/>
        </w:rPr>
        <w:t>человек, развивающийся в результате воспитательных отношений. Предмет педагогики – воспитательные отношения, обеспечивающие развитие человека.</w:t>
      </w:r>
    </w:p>
    <w:p>
      <w:pPr>
        <w:pStyle w:val="Normal"/>
        <w:spacing w:lineRule="auto" w:line="360" w:before="0" w:after="0"/>
        <w:ind w:firstLine="709"/>
        <w:jc w:val="both"/>
        <w:rPr/>
      </w:pPr>
      <w:r>
        <w:rPr>
          <w:rFonts w:cs="Times New Roman" w:ascii="Times New Roman" w:hAnsi="Times New Roman"/>
          <w:b/>
          <w:sz w:val="28"/>
          <w:szCs w:val="28"/>
        </w:rPr>
        <w:t xml:space="preserve">Педагогика – это 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 </w:t>
      </w:r>
      <w:r>
        <w:rPr>
          <w:rFonts w:cs="Times New Roman" w:ascii="Times New Roman" w:hAnsi="Times New Roman"/>
          <w:sz w:val="28"/>
          <w:szCs w:val="28"/>
        </w:rPr>
        <w:t>Педагогику можно определить как науку перевода опыта одного поколения в опыт другого.</w:t>
      </w:r>
    </w:p>
    <w:p>
      <w:pPr>
        <w:pStyle w:val="Normal"/>
        <w:spacing w:lineRule="auto" w:line="360" w:before="0" w:after="0"/>
        <w:ind w:firstLine="709"/>
        <w:jc w:val="both"/>
        <w:rPr/>
      </w:pPr>
      <w:r>
        <w:rPr>
          <w:rFonts w:cs="Times New Roman" w:ascii="Times New Roman" w:hAnsi="Times New Roman"/>
          <w:b/>
          <w:i/>
          <w:sz w:val="28"/>
          <w:szCs w:val="28"/>
        </w:rPr>
        <w:t>Педагогика</w:t>
      </w:r>
      <w:r>
        <w:rPr>
          <w:rFonts w:cs="Times New Roman" w:ascii="Times New Roman" w:hAnsi="Times New Roman"/>
          <w:sz w:val="28"/>
          <w:szCs w:val="28"/>
        </w:rPr>
        <w:t xml:space="preserve"> – это наука о том, как воспитывать человека, как помочь ему стать духовно богатым, творчески активным и вполне удовлетворенным жизнью, найти равновесие с природой и обществом.</w:t>
      </w:r>
    </w:p>
    <w:p>
      <w:pPr>
        <w:pStyle w:val="Normal"/>
        <w:spacing w:lineRule="auto" w:line="360" w:before="0" w:after="0"/>
        <w:ind w:firstLine="709"/>
        <w:jc w:val="both"/>
        <w:rPr/>
      </w:pPr>
      <w:r>
        <w:rPr>
          <w:rFonts w:cs="Times New Roman" w:ascii="Times New Roman" w:hAnsi="Times New Roman"/>
          <w:sz w:val="28"/>
          <w:szCs w:val="28"/>
        </w:rPr>
        <w:t xml:space="preserve">Педагогика иногда рассматривается как наука и как искусство. Когда речь идет о воспитании, то необходимо иметь в виду, что оно имеет два аспекта – </w:t>
      </w:r>
      <w:r>
        <w:rPr>
          <w:rFonts w:cs="Times New Roman" w:ascii="Times New Roman" w:hAnsi="Times New Roman"/>
          <w:i/>
          <w:sz w:val="28"/>
          <w:szCs w:val="28"/>
        </w:rPr>
        <w:t>теоретический и практический. Теоретический аспект воспитания</w:t>
      </w:r>
      <w:r>
        <w:rPr>
          <w:rFonts w:cs="Times New Roman" w:ascii="Times New Roman" w:hAnsi="Times New Roman"/>
          <w:sz w:val="28"/>
          <w:szCs w:val="28"/>
        </w:rPr>
        <w:t xml:space="preserve"> является предметом научно педагогического исследования. В этом смысле педагогика выступает как наука и представляет собой совокупность теоретических и методических идей по вопросам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 практическая воспитательная деятельность. Ее осуществление требует от педагога овладения соответствующими умениями и навыками для воспитания, которые могут достигать уровня педагогического искусства.</w:t>
      </w:r>
    </w:p>
    <w:p>
      <w:pPr>
        <w:pStyle w:val="Normal"/>
        <w:spacing w:lineRule="auto" w:line="360" w:before="0" w:after="0"/>
        <w:ind w:firstLine="709"/>
        <w:jc w:val="both"/>
        <w:rPr/>
      </w:pPr>
      <w:r>
        <w:rPr>
          <w:rFonts w:cs="Times New Roman" w:ascii="Times New Roman" w:hAnsi="Times New Roman"/>
          <w:sz w:val="28"/>
          <w:szCs w:val="28"/>
        </w:rPr>
        <w:t>Предметом педагогики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исследует следующие проблемы:</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сущности и закономерностей развития и формирования личности и их влияния на воспитание;</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целей воспитани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одержания воспитани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и разработка методов воспитания.</w:t>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ковы основные категории педагог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й науке категории выполняют ведущую роль, они пронизывают все научное знание и как бы связывают его в целостную систем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ние – социальное, целенаправленное создание условий (материальных, духовных, организационных) для усвоения новым поколением общественно-исторического опыта с целью подготовки его к общественной жизни и производительному труду. </w:t>
      </w:r>
      <w:r>
        <w:rPr>
          <w:rFonts w:cs="Times New Roman" w:ascii="Times New Roman" w:hAnsi="Times New Roman"/>
          <w:sz w:val="28"/>
          <w:szCs w:val="28"/>
        </w:rPr>
        <w:t xml:space="preserve">Категория «воспитание» - одна из основных в педагогике. Выделяют воспитание в широком социальном смысле, включая в него воздействие на личность общества в целом, и воспитание в узком смысле – как целенаправленная деятельность, которая формирует систему качеств личности, взглядов и убеждений. Воспитание часто трактуется – как решение какой-либо конкретной воспитательной задачи. Например, воспитание творческой личности требует от преподавателя понимания методологических и психолого-педагогических аспектов учебной, научно-исследовательской и трудовой деятельности, логики учебных действий по развитию способностей личности. Преподавателю необходимо понимание сущности и закономерностей деятельности специалиста, которого он готовит, так и сущности и логики собственной профессионально-педагогической деятельности по подготовке и воспитанию такого специалиста.[СНОСКА:  См.:  Гурье Л.И. Проектирование педагогических систем - Казань, 2004]. Таким образом, </w:t>
      </w:r>
      <w:r>
        <w:rPr>
          <w:rFonts w:cs="Times New Roman" w:ascii="Times New Roman" w:hAnsi="Times New Roman"/>
          <w:b/>
          <w:sz w:val="28"/>
          <w:szCs w:val="28"/>
        </w:rPr>
        <w:t>воспитание – это формирование у личности 1) определенных отношений к предметам, явлениям окружающего мира; 2) мировоззрения; 3) поведения. Можно выделить виды воспитания (умственное, нравственное, физическое, трудовое, эстетическо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исследует сущности воспитания, его закономерности, тенденции и перспективы развития, разрабатывает теории и технологии воспитания, определяет его принципы, содержание, формы и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 конкретно-историческое явление, тесно связанное с социально-экономическим, политическим, и культурным уровнем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аждого человека человечество обеспечивает через воспитание, передавая свой собственный опыт и опыт предшествующих поколений.</w:t>
      </w:r>
    </w:p>
    <w:p>
      <w:pPr>
        <w:pStyle w:val="Normal"/>
        <w:spacing w:lineRule="auto" w:line="360" w:before="0" w:after="0"/>
        <w:ind w:firstLine="709"/>
        <w:jc w:val="both"/>
        <w:rPr/>
      </w:pPr>
      <w:r>
        <w:rPr>
          <w:rFonts w:cs="Times New Roman" w:ascii="Times New Roman" w:hAnsi="Times New Roman"/>
          <w:sz w:val="28"/>
          <w:szCs w:val="28"/>
          <w:lang w:eastAsia="ru-RU"/>
        </w:rPr>
        <w:t>Воспитание во имя счастья ребенка - таков гуманистический смысл педагогических трудов В.А. Сухомлинского, а его практическая деятельность - убедительное доказательство тому, что без веры в возможности ребенка, без доверия к нему вся педагогическая премудрость, все методы и приемы обучения и воспитания несостоятельн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Основой успеха учителя, считал он, является духовное богатство, и щедрость его души, воспитанность чувств и высокий уровень общей эмоциональной культуры, умение глубоко вникнуть в сущность педагогического явл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воочередная задача школы, отмечал В.А. Сухомлинский, состоит в том, чтобы открыть в каждом человеке творца, поставить его на путь самобытно-творческого, интеллектуально полнокровного труда. «Распознать, выявить, раскрыть, взлелеять, выпестовать в каждом ученике его неповторимо-индивидуальный талант - значит поднять личность на высокий уровень расцвета человеческого достоинства»</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СНОСКА: См.: Сухомлинский В.А. Избранные педагогические сочинения: М.: 1981г.]</w:t>
      </w:r>
    </w:p>
    <w:p>
      <w:pPr>
        <w:pStyle w:val="Normal"/>
        <w:spacing w:lineRule="auto" w:line="360" w:before="0" w:after="0"/>
        <w:ind w:firstLine="709"/>
        <w:jc w:val="both"/>
        <w:rPr/>
      </w:pPr>
      <w:r>
        <w:rPr>
          <w:rFonts w:cs="Times New Roman" w:ascii="Times New Roman" w:hAnsi="Times New Roman"/>
          <w:b/>
          <w:sz w:val="28"/>
          <w:szCs w:val="28"/>
        </w:rPr>
        <w:t xml:space="preserve">Развитие – это объективный процесс внутреннего последовательного количественного и качественного изменения физических и духовных сил человека можно выделить физическое развитие, психическое развитие, социальное развитие, духовное развитие. </w:t>
      </w:r>
      <w:r>
        <w:rPr>
          <w:rFonts w:cs="Times New Roman" w:ascii="Times New Roman" w:hAnsi="Times New Roman"/>
          <w:sz w:val="28"/>
          <w:szCs w:val="28"/>
        </w:rPr>
        <w:t>Развитие личности осуществляется под влиянием внешних и внутренних, социальных и природных, управляемых и неуправляем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оспитания человека идет его развитие. </w:t>
      </w:r>
      <w:r>
        <w:rPr>
          <w:rFonts w:cs="Times New Roman" w:ascii="Times New Roman" w:hAnsi="Times New Roman"/>
          <w:b/>
          <w:sz w:val="28"/>
          <w:szCs w:val="28"/>
        </w:rPr>
        <w:t xml:space="preserve">Образование – это специально организованная система внешних условий, создаваемых в обществе для развития человека. </w:t>
      </w:r>
      <w:r>
        <w:rPr>
          <w:rFonts w:cs="Times New Roman" w:ascii="Times New Roman" w:hAnsi="Times New Roman"/>
          <w:sz w:val="28"/>
          <w:szCs w:val="28"/>
        </w:rPr>
        <w:t>Специально организованная система – это учебно-воспитательные заведения, учреждения повышения квалификации и переподготовки кадров. В ней осуществляется прием и передача опыта поколений согласно целям, программам, структурам с помощью специально подготовленных педагогов. Все образовательные учреждения в государстве объединены в систему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 трактуют как процесс и результат усвоения человеком опыта поколений в виде системы знаний, умений, навыков,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нии выделяются процессы, которые обозначают непосредственно как акт передачи и акт приема опыта. Это ядро образования –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 конкретный вид педагогического процесса, в ходе которого под руководством специально подготовленного лица (педагога, преподавателя) реализуются общественно обусловленные задачи образования личности в тесной взаимосвязи с ее воспитанием и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учение – процесс непосредственной передачи и приема опыта поколений во взаимосвязи педагога и учащихся. </w:t>
      </w:r>
      <w:r>
        <w:rPr>
          <w:rFonts w:cs="Times New Roman" w:ascii="Times New Roman" w:hAnsi="Times New Roman"/>
          <w:sz w:val="28"/>
          <w:szCs w:val="28"/>
        </w:rPr>
        <w:t xml:space="preserve">Обучение включает в себя две части: преподавание, в ходе которого осуществляется передача знаний, умений, опыта деятельности, и учение как усвоение опыта через его воспитание, осмысление, преобразование и исполь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сякого обучения — научить человека что-то делать: водить ли самолет, управлять ли станком или писать по-русски грамотно. Поэтому задача образовательной системы не просто в том, чтобы вооружить людей знаниями, а в том, чтобы научить применять знания в деятельности — и практической, и теоретической, познавательной и профессиональной, физической и умственной — любой и всякой, какая нужна обществу и работнику. Одним словом, нужна компетентность в делах, чему и должны учить.</w:t>
      </w:r>
    </w:p>
    <w:p>
      <w:pPr>
        <w:pStyle w:val="Normal"/>
        <w:spacing w:lineRule="auto" w:line="360" w:before="0" w:after="0"/>
        <w:ind w:firstLine="709"/>
        <w:jc w:val="both"/>
        <w:rPr/>
      </w:pPr>
      <w:r>
        <w:rPr>
          <w:rFonts w:cs="Times New Roman" w:ascii="Times New Roman" w:hAnsi="Times New Roman"/>
          <w:sz w:val="28"/>
          <w:szCs w:val="28"/>
        </w:rPr>
        <w:t>Когда страна вступила в рынок только тот работник преуспеет и будет цениться работодателем, кто не только знает, но и умеет творчески применять знания в практической деятельности, чего бы это ни касалось, знания ли орфографии при написании делового письма или доклада, или знания технологии выполнения сложной деятельности со строгим соблюдением инструкций, норм, правил, законов.[СНОСКА: подробнее см.: Бадмаев Б.Ц. Психология и методика ускоренного обучения. - М.: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еловек сам способен приобретать опыт и творить что-то новое. Поэтому основными факторами развития человека являются самовоспитание, самообразование, самообучение, самосовершен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оспитание – это процесс усвоения человеком опыта предшествующих поколений посредством внутренних душевных факторов, обеспечивающих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воспитание, образование, обучение, люди вступают в определенные отношения – воспитательные. Воспитательные отношения есть разновидность отношений людей между собой, направленных на развитие человека посредством воспитания, образования,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отношения – это микроклеточка, где внешние факторы (воспитание, образование, обучение) сходятся с внутренними человеческими (самовоспитанием, самообразованием, самообучением). В результате такого взаимодействия происходит развитие человека, формируется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представляет собой образовани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обеспечивает определенный уровень развития познавательных потребностей и способностей человека, определенный уровень знаний, умений, навыков, его подготовки к тому или иному виду практической деятельности. Различают общее и специальное образование. Общее образование обеспечивает каждому человеку такие знания, умения, навыки, которые необходимы ему для всестороннего развития и являются базовыми для получения в дальнейшем специального – профессионального образование. По уровню и объему содержания как общее, так и специальное образование может быть начальным, средним, высшим.</w:t>
      </w:r>
    </w:p>
    <w:p>
      <w:pPr>
        <w:pStyle w:val="Style15"/>
        <w:spacing w:lineRule="auto" w:line="360" w:before="0" w:after="0"/>
        <w:ind w:left="0" w:firstLine="709"/>
        <w:contextualSpacing/>
        <w:jc w:val="both"/>
        <w:rPr/>
      </w:pPr>
      <w:r>
        <w:rPr>
          <w:rFonts w:cs="Times New Roman" w:ascii="Times New Roman" w:hAnsi="Times New Roman"/>
          <w:sz w:val="28"/>
          <w:szCs w:val="28"/>
        </w:rPr>
        <w:t>Современное понимание образование мы находим в «Законе Российской Федерации об образовании»: «Под образованием в настоящем законе понимается целенаправленный процесс обучения и воспитания в интересах личности, общества, государства, сопровождающийся констатацией достижения гражданином (обучающимся) определенных государством образовательных уровней (образовательных цензов)». Общие требования к содержанию образования изложены в статье 14 этого закон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образования является одним из факторов экономического и социального процесса общества и должно быть ориентировано:</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еспечение самоопределения личности, создания условий для ее самореализаци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звитие гражданского обществ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крепление и совершенствование  правового государств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образования должно обеспечивать:</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обучающегося адекватной современному уровню знаний и уровню образовательной программы картины мир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адекватный мировому уровень общей и профессиональной культуры обществ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ю личности в системы мировой и национальных культур;</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человека-гражданина, интегрированного в современное ему общество и нацеленного на совершенствование этого обществ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едение и развитие кадрового потенциала обще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кие методы исследований применяются в педагог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едагогические исследования осуществляются с помощью целой системы разнообразных методов.  К ним относятся: </w:t>
      </w:r>
      <w:r>
        <w:rPr>
          <w:rFonts w:cs="Times New Roman" w:ascii="Times New Roman" w:hAnsi="Times New Roman"/>
          <w:i/>
          <w:sz w:val="28"/>
          <w:szCs w:val="28"/>
        </w:rPr>
        <w:t xml:space="preserve">педагогическое наблюдение, исследовательская беседа, изучение школьной документации и продуктов деятельности учащихся, педагогический эксперимент, изучение и обобщение передового педагогического опыта, социологические методы исследования (анкетирование, рейтинг, метод компетентных оценок), методы математической статистики, теоретический анализ педагогических наук и др. </w:t>
      </w:r>
      <w:r>
        <w:rPr>
          <w:rFonts w:cs="Times New Roman" w:ascii="Times New Roman" w:hAnsi="Times New Roman"/>
          <w:sz w:val="28"/>
          <w:szCs w:val="28"/>
        </w:rPr>
        <w:t xml:space="preserve">Попытаемся кратко рассмотреть некоторые из них. </w:t>
      </w:r>
    </w:p>
    <w:p>
      <w:pPr>
        <w:pStyle w:val="Normal"/>
        <w:spacing w:lineRule="auto" w:line="360" w:before="0" w:after="0"/>
        <w:ind w:firstLine="709"/>
        <w:jc w:val="both"/>
        <w:rPr/>
      </w:pPr>
      <w:r>
        <w:rPr>
          <w:rFonts w:cs="Times New Roman" w:ascii="Times New Roman" w:hAnsi="Times New Roman"/>
          <w:b/>
          <w:i/>
          <w:sz w:val="28"/>
          <w:szCs w:val="28"/>
        </w:rPr>
        <w:t>Педагогическое наблюдение</w:t>
      </w:r>
      <w:r>
        <w:rPr>
          <w:rFonts w:cs="Times New Roman" w:ascii="Times New Roman" w:hAnsi="Times New Roman"/>
          <w:sz w:val="28"/>
          <w:szCs w:val="28"/>
        </w:rPr>
        <w:t>. Этот метод применяется в процессе практически любого педагогического исследования, что вполне естественно. Изучение педагогических явлений требует от исследователя их непосредственного наблюдения, накопления и фиксации фактического материала, относящегося к педагогической работе.</w:t>
      </w:r>
    </w:p>
    <w:p>
      <w:pPr>
        <w:pStyle w:val="Normal"/>
        <w:spacing w:lineRule="auto" w:line="360" w:before="0" w:after="0"/>
        <w:ind w:firstLine="709"/>
        <w:jc w:val="both"/>
        <w:rPr/>
      </w:pPr>
      <w:r>
        <w:rPr>
          <w:rFonts w:cs="Times New Roman" w:ascii="Times New Roman" w:hAnsi="Times New Roman"/>
          <w:b/>
          <w:i/>
          <w:sz w:val="28"/>
          <w:szCs w:val="28"/>
        </w:rPr>
        <w:t>Исследовательская беседа</w:t>
      </w:r>
      <w:r>
        <w:rPr>
          <w:rFonts w:cs="Times New Roman" w:ascii="Times New Roman" w:hAnsi="Times New Roman"/>
          <w:sz w:val="28"/>
          <w:szCs w:val="28"/>
        </w:rPr>
        <w:t>. С помощью этого метода ученый выясняет мнение и отношение, как воспитателей, так и воспитуемых к тем или иным педагогическим фактам и явлениям тем самым пытается составить более глубокое представление о сущности и причинах этих явлений.</w:t>
      </w:r>
    </w:p>
    <w:p>
      <w:pPr>
        <w:pStyle w:val="Normal"/>
        <w:spacing w:lineRule="auto" w:line="360" w:before="0" w:after="0"/>
        <w:ind w:firstLine="709"/>
        <w:jc w:val="both"/>
        <w:rPr/>
      </w:pPr>
      <w:r>
        <w:rPr>
          <w:rFonts w:cs="Times New Roman" w:ascii="Times New Roman" w:hAnsi="Times New Roman"/>
          <w:b/>
          <w:i/>
          <w:sz w:val="28"/>
          <w:szCs w:val="28"/>
        </w:rPr>
        <w:t>Изучение школьной документации и продуктов деятельности учащихся</w:t>
      </w:r>
      <w:r>
        <w:rPr>
          <w:rFonts w:cs="Times New Roman" w:ascii="Times New Roman" w:hAnsi="Times New Roman"/>
          <w:sz w:val="28"/>
          <w:szCs w:val="28"/>
        </w:rPr>
        <w:t>. При исследовании многих педагогических явлений большое значение имеет изучение школьной документации и продуктов деятельности учащихся. Так, изучая оценки учащихся и их успеваемость, нельзя обойтись без анализа классных журналов, ведомостей успеваемости за прошедшие годы обучения.</w:t>
      </w:r>
    </w:p>
    <w:p>
      <w:pPr>
        <w:pStyle w:val="Normal"/>
        <w:spacing w:lineRule="auto" w:line="360" w:before="0" w:after="0"/>
        <w:ind w:firstLine="709"/>
        <w:jc w:val="both"/>
        <w:rPr/>
      </w:pPr>
      <w:r>
        <w:rPr>
          <w:rFonts w:cs="Times New Roman" w:ascii="Times New Roman" w:hAnsi="Times New Roman"/>
          <w:b/>
          <w:i/>
          <w:sz w:val="28"/>
          <w:szCs w:val="28"/>
        </w:rPr>
        <w:t>Педагогический эксперимент</w:t>
      </w:r>
      <w:r>
        <w:rPr>
          <w:rFonts w:cs="Times New Roman" w:ascii="Times New Roman" w:hAnsi="Times New Roman"/>
          <w:sz w:val="28"/>
          <w:szCs w:val="28"/>
        </w:rPr>
        <w:t>. Сущность эксперимента как метода исследования заключается в специальной организации педагогической деятельности учителей и учащихся с целью проверки и обоснования заранее разработанных теоретических предложений, или гипотез. Когда гипотеза или предложение находят свое подтверждение на практике, исследователь делает соответствующие теоретические обобщения и выводы.</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целевых установок различают следующие виды экспериментов: </w:t>
      </w:r>
      <w:r>
        <w:rPr>
          <w:rFonts w:cs="Times New Roman" w:ascii="Times New Roman" w:hAnsi="Times New Roman"/>
          <w:i/>
          <w:sz w:val="28"/>
          <w:szCs w:val="28"/>
        </w:rPr>
        <w:t>констатирующий, созидательно-преобразующий и контрольный</w:t>
      </w:r>
      <w:r>
        <w:rPr>
          <w:rFonts w:cs="Times New Roman" w:ascii="Times New Roman" w:hAnsi="Times New Roman"/>
          <w:sz w:val="28"/>
          <w:szCs w:val="28"/>
        </w:rPr>
        <w:t>. В чем их сущность?</w:t>
      </w:r>
    </w:p>
    <w:p>
      <w:pPr>
        <w:pStyle w:val="Normal"/>
        <w:spacing w:lineRule="auto" w:line="360" w:before="0" w:after="0"/>
        <w:ind w:firstLine="709"/>
        <w:jc w:val="both"/>
        <w:rPr/>
      </w:pPr>
      <w:r>
        <w:rPr>
          <w:rFonts w:cs="Times New Roman" w:ascii="Times New Roman" w:hAnsi="Times New Roman"/>
          <w:i/>
          <w:sz w:val="28"/>
          <w:szCs w:val="28"/>
        </w:rPr>
        <w:t xml:space="preserve">Констатирующий эксперимент </w:t>
      </w:r>
      <w:r>
        <w:rPr>
          <w:rFonts w:cs="Times New Roman" w:ascii="Times New Roman" w:hAnsi="Times New Roman"/>
          <w:sz w:val="28"/>
          <w:szCs w:val="28"/>
        </w:rPr>
        <w:t xml:space="preserve"> проводится обычно в начале исследования и имеет своей задачей выяснение дел в школьной практике по той или иной изучаемой программе.</w:t>
      </w:r>
    </w:p>
    <w:p>
      <w:pPr>
        <w:pStyle w:val="Normal"/>
        <w:spacing w:lineRule="auto" w:line="360" w:before="0" w:after="0"/>
        <w:ind w:firstLine="709"/>
        <w:jc w:val="both"/>
        <w:rPr/>
      </w:pPr>
      <w:r>
        <w:rPr>
          <w:rFonts w:cs="Times New Roman" w:ascii="Times New Roman" w:hAnsi="Times New Roman"/>
          <w:i/>
          <w:sz w:val="28"/>
          <w:szCs w:val="28"/>
        </w:rPr>
        <w:t xml:space="preserve">Созидательно-преобразующий эксперимент. </w:t>
      </w:r>
      <w:r>
        <w:rPr>
          <w:rFonts w:cs="Times New Roman" w:ascii="Times New Roman" w:hAnsi="Times New Roman"/>
          <w:sz w:val="28"/>
          <w:szCs w:val="28"/>
        </w:rPr>
        <w:t xml:space="preserve">Сущность его заключается в том, что ученый разрабатывает гипотезу исследования или, иначе говоря, теоретические основы и конкретные методические меры по решению исследуемой проблемы. Он создает новую психологическую ситуацию с тем, чтобы </w:t>
      </w:r>
      <w:r>
        <w:rPr>
          <w:rFonts w:cs="Times New Roman" w:ascii="Times New Roman" w:hAnsi="Times New Roman"/>
          <w:i/>
          <w:sz w:val="28"/>
          <w:szCs w:val="28"/>
        </w:rPr>
        <w:t>преобразовать</w:t>
      </w:r>
      <w:r>
        <w:rPr>
          <w:rFonts w:cs="Times New Roman" w:ascii="Times New Roman" w:hAnsi="Times New Roman"/>
          <w:sz w:val="28"/>
          <w:szCs w:val="28"/>
        </w:rPr>
        <w:t xml:space="preserve"> состояние дел в лучшую сторону. Если результаты оказываются эффективными, а гипотеза подтверждается, то полученные данные подвергаются дальнейшему теоретическому анализу и делаются необходим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м этапом исследования этой проблемы является проверка полученных выводов и разработанной методики в массовой школьной практике. Эта задача решается с помощью контрольного эксперимента, сущность которого заключается в применении пробной методики в работе других школ и учителей. Если он подтверждает сделанные выводы, исследователь обобщает полученные результаты, которые и становятся теоретическим и методическим достоянием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методике педагогических исследований занимает естественный эксперимент, создателем которого является известный русский психолог А. Ф. Лазурский (1874 – 1917). Суть его состоит в том, что исследователь, анализируя те или иные педагогические явления, стремится создавать педагогические ситуации таким образом, чтобы они не нарушали привычного хода деятельности учащихся и учителей и в этом смысле носили естеств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обобщение передового педагогического опыта. Этот метод основан на изучении и теоретическом осмыслении практики работы лучших школ и учителей, успешно осуществляющих обучение и воспитание. Речь идет о том, что эмпирически (от греч. е</w:t>
      </w:r>
      <w:r>
        <w:rPr>
          <w:rFonts w:cs="Times New Roman" w:ascii="Times New Roman" w:hAnsi="Times New Roman"/>
          <w:sz w:val="28"/>
          <w:szCs w:val="28"/>
          <w:lang w:val="en-US"/>
        </w:rPr>
        <w:t>mpirio</w:t>
      </w:r>
      <w:r>
        <w:rPr>
          <w:rFonts w:cs="Times New Roman" w:ascii="Times New Roman" w:hAnsi="Times New Roman"/>
          <w:sz w:val="28"/>
          <w:szCs w:val="28"/>
        </w:rPr>
        <w:t xml:space="preserve"> - опыт), т.е. опытным путем, учителя нередко подходят к важным методическим позитивным результатам, которые зачастую не были известны в педагогики. Если эти новшества не будут обобщены и под них не будет подведена теоретическая основа, они так и останутся достоянием одиночек. [СНОСКА: См.: Столяренко Л.Д., Самыгин С.И. Психология и педагогика в вопросах и ответах. 199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к педагогическая наука связана с другими науками о человек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Педагогическая отрасль человеческих знаний не развивается изолированно от других наук о человеке. Именно на стыке педагогической науки с другими науками о человеке чаще всего происходят открытия. Изоляция педагоги</w:t>
        <w:softHyphen/>
        <w:t>ки от других наук — причина низкой эффективности ее разработок, неубедительности практических реко</w:t>
        <w:softHyphen/>
        <w:t>мендаций и предписаний. История науки свидетель</w:t>
        <w:softHyphen/>
        <w:t>ствует о том, что педагогическая мысль первоначально развивалась в русле общефилософских знаний. Идеи образования и воспитания отражались в религиозных догматах, учении о государстве, законодательных уло</w:t>
        <w:softHyphen/>
        <w:t>жениях, литературных произведениях прошлого.</w:t>
      </w:r>
    </w:p>
    <w:p>
      <w:pPr>
        <w:pStyle w:val="Style16"/>
        <w:spacing w:lineRule="auto" w:line="360" w:before="0" w:after="0"/>
        <w:ind w:firstLine="709"/>
        <w:jc w:val="both"/>
        <w:rPr/>
      </w:pPr>
      <w:r>
        <w:rPr>
          <w:sz w:val="28"/>
          <w:szCs w:val="28"/>
        </w:rPr>
        <w:t>Педагогика органично связана с психологией. Существует несколько наиболее важных узлов связи между ними. Главный из них – предмет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е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психометрия, парное сравнение, психологические тесты, анкеты и др.)</w:t>
      </w:r>
    </w:p>
    <w:p>
      <w:pPr>
        <w:pStyle w:val="Style16"/>
        <w:spacing w:lineRule="auto" w:line="360" w:before="0" w:after="0"/>
        <w:ind w:firstLine="709"/>
        <w:jc w:val="both"/>
        <w:rPr>
          <w:sz w:val="28"/>
          <w:szCs w:val="28"/>
        </w:rPr>
      </w:pPr>
      <w:r>
        <w:rPr>
          <w:sz w:val="28"/>
          <w:szCs w:val="28"/>
        </w:rPr>
        <w:t>О наличии взаимосвязи педагогики и психологии свидетельствуют и базовые понятия психологии, которые, будучи использованными в педагогической лексике, способствуют более точному определению явлений, фактов воспитания, образования, обучения, помогают выяснить и определить суть в исследуемых проблемах.</w:t>
      </w:r>
    </w:p>
    <w:p>
      <w:pPr>
        <w:pStyle w:val="Style16"/>
        <w:spacing w:lineRule="auto" w:line="360" w:before="0" w:after="0"/>
        <w:ind w:firstLine="709"/>
        <w:jc w:val="both"/>
        <w:rPr>
          <w:sz w:val="28"/>
          <w:szCs w:val="28"/>
        </w:rPr>
      </w:pPr>
      <w:r>
        <w:rPr>
          <w:sz w:val="28"/>
          <w:szCs w:val="28"/>
        </w:rPr>
        <w:t>Как научная дисциплина, педагогика пользуется психологическим знанием для выявления, описания, объяснения, педагогических фактов. Так, результаты педагогической деятельности изучаются с помощью психологических диагностик (тестов, анкет и т. д.).</w:t>
      </w:r>
    </w:p>
    <w:p>
      <w:pPr>
        <w:pStyle w:val="Style16"/>
        <w:spacing w:lineRule="auto" w:line="360" w:before="0" w:after="0"/>
        <w:ind w:firstLine="709"/>
        <w:jc w:val="both"/>
        <w:rPr>
          <w:sz w:val="28"/>
          <w:szCs w:val="28"/>
        </w:rPr>
      </w:pPr>
      <w:r>
        <w:rPr>
          <w:sz w:val="28"/>
          <w:szCs w:val="28"/>
        </w:rPr>
        <w:t>Своеобразным мостом между двумя науками выступа</w:t>
        <w:softHyphen/>
        <w:t>ет педагогическая и возрастная психология, психология профессиональной педагогической деятельности, психоло</w:t>
        <w:softHyphen/>
        <w:t>гия управления педагогическими системами и многих психологических исследований других областей образова</w:t>
        <w:softHyphen/>
        <w:t>ния.</w:t>
      </w:r>
    </w:p>
    <w:p>
      <w:pPr>
        <w:pStyle w:val="Style16"/>
        <w:spacing w:lineRule="auto" w:line="360" w:before="0" w:after="0"/>
        <w:ind w:firstLine="709"/>
        <w:jc w:val="both"/>
        <w:rPr>
          <w:sz w:val="28"/>
          <w:szCs w:val="28"/>
        </w:rPr>
      </w:pPr>
      <w:r>
        <w:rPr>
          <w:sz w:val="28"/>
          <w:szCs w:val="28"/>
        </w:rPr>
        <w:t>Педагогика тесно, связана с физио</w:t>
        <w:softHyphen/>
        <w:t>логией. Будучи наукой о жизнедеятельности целостно</w:t>
        <w:softHyphen/>
        <w:t>го организма и его отдельных частей, функциональных систем, физиология раскрывает картину материально-энергетического развития ребенка. Особенно важными для понимания механизмов управления физическим и психи</w:t>
        <w:softHyphen/>
        <w:t>ческим развитием школьника являются закономерности функционирования высшей нервной деятельности.  Знание учителем физиологиче</w:t>
        <w:softHyphen/>
        <w:t>ских процессов развития младшего школьника и подростка, старшеклассника и самого себя ведет к глубокому про</w:t>
        <w:softHyphen/>
        <w:t>никновению в секреты воспитательного влияния среды и методик, предупреждает от рискованных, ошибочных ре</w:t>
        <w:softHyphen/>
        <w:t>шений в организации педагогического труда, определении нагрузок, в предъявлении выполнимых требований к уча</w:t>
        <w:softHyphen/>
        <w:t>щимся и себе.</w:t>
      </w:r>
    </w:p>
    <w:p>
      <w:pPr>
        <w:pStyle w:val="Style16"/>
        <w:spacing w:lineRule="auto" w:line="360" w:before="0" w:after="0"/>
        <w:ind w:firstLine="709"/>
        <w:jc w:val="both"/>
        <w:rPr>
          <w:sz w:val="28"/>
          <w:szCs w:val="28"/>
        </w:rPr>
      </w:pPr>
      <w:r>
        <w:rPr>
          <w:sz w:val="28"/>
          <w:szCs w:val="28"/>
        </w:rPr>
        <w:t>Многообразны взаимосвязи педагогики с социо</w:t>
        <w:softHyphen/>
        <w:t>логией. Результаты социологических исследований являются базой для решения педагогических проблем, связанных с организацией студенческого досуга, профессиональной ориентацией и многих других. Будучи наукой об обществе как целостной си</w:t>
        <w:softHyphen/>
        <w:t>стеме, об отдельных составляющих ее компонентах, о процессах функционирования и развития общества, со</w:t>
        <w:softHyphen/>
        <w:t>циология в сферу своего анализа, теоретического, при</w:t>
        <w:softHyphen/>
        <w:t>кладного рассмотрения захватывает и область образова</w:t>
        <w:softHyphen/>
        <w:t>ния, воспитания, науку о них. В структуре социологиче</w:t>
        <w:softHyphen/>
        <w:t>ского отражения действительности развиваются и такие специальные ветви, как, например, социология образова</w:t>
        <w:softHyphen/>
        <w:t>ния, воспитания, социология студенчества, социология города, деревни, здоровья и т.д.</w:t>
      </w:r>
    </w:p>
    <w:p>
      <w:pPr>
        <w:pStyle w:val="Style16"/>
        <w:spacing w:lineRule="auto" w:line="360" w:before="0" w:after="0"/>
        <w:ind w:firstLine="709"/>
        <w:jc w:val="both"/>
        <w:rPr/>
      </w:pPr>
      <w:r>
        <w:rPr>
          <w:sz w:val="28"/>
          <w:szCs w:val="28"/>
        </w:rPr>
        <w:t>Исходное значение для педагогической науки имеет философское знание. Оно является базой для осмысления целей воспитания и образования в современный период развития педагогического знания. Теория познания позволяет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 законы взаимосвязи и взаимозависимости, развитие и его движущие силы и др. способствуют прогрессу исследовательской педагогической мысли.</w:t>
      </w:r>
      <w:r>
        <w:rPr>
          <w:color w:val="C00000"/>
          <w:sz w:val="28"/>
          <w:szCs w:val="28"/>
        </w:rPr>
        <w:t xml:space="preserve"> </w:t>
      </w:r>
      <w:r>
        <w:rPr>
          <w:sz w:val="28"/>
          <w:szCs w:val="28"/>
        </w:rPr>
        <w:t>В связи с углублением философского осмысления раз</w:t>
        <w:softHyphen/>
        <w:t>личных сторон реальной действительности получают раз</w:t>
        <w:softHyphen/>
        <w:t>витие и отраслевые философии. Получают статус отрас</w:t>
        <w:softHyphen/>
        <w:t>лей наук философия образования, философия культуры, философия истории, философия права, философия науки и т.д. А так как педагогическая наука развивается во вза</w:t>
        <w:softHyphen/>
        <w:t>имосвязи с другими науками о человеке, обращение к их философиям способствует ее успеху.</w:t>
      </w:r>
    </w:p>
    <w:p>
      <w:pPr>
        <w:pStyle w:val="Style16"/>
        <w:spacing w:lineRule="auto" w:line="360" w:before="0" w:after="0"/>
        <w:ind w:firstLine="709"/>
        <w:jc w:val="both"/>
        <w:rPr>
          <w:sz w:val="28"/>
          <w:szCs w:val="28"/>
        </w:rPr>
      </w:pPr>
      <w:r>
        <w:rPr>
          <w:sz w:val="28"/>
          <w:szCs w:val="28"/>
        </w:rPr>
        <w:t xml:space="preserve">Новые, дополнительные возможности для исследования процессов воспитания и обучения открывает перед педагогикой кибернетика. Используя ее данные, педагогическая наука разрабатывает закономерности, способы и механизмы управления учебным процессом. </w:t>
      </w:r>
    </w:p>
    <w:p>
      <w:pPr>
        <w:pStyle w:val="Style16"/>
        <w:spacing w:lineRule="auto" w:line="360" w:before="0" w:after="0"/>
        <w:ind w:firstLine="709"/>
        <w:jc w:val="both"/>
        <w:rPr/>
      </w:pPr>
      <w:r>
        <w:rPr>
          <w:sz w:val="28"/>
          <w:szCs w:val="28"/>
        </w:rPr>
        <w:t>Существенные возможности развития педагоги</w:t>
        <w:softHyphen/>
        <w:t>ческой науки содержатся в перспективах ее интегра</w:t>
        <w:softHyphen/>
        <w:t>ции с отраслями медицинских наук. И не толь</w:t>
        <w:softHyphen/>
        <w:t>ко тех, которые изучают «детские болезни». Нервные расстройства, инфекционные заболевания, болезни функциональной дезорганизации организма школьни</w:t>
        <w:softHyphen/>
        <w:t>ков, токсикомания, наркомания — недуги, поражаю</w:t>
        <w:softHyphen/>
        <w:t>щие детей школьного возраста, ставят перед педагоги</w:t>
        <w:softHyphen/>
        <w:t>ческой наукой глобальную и весьма наукоемкую зада</w:t>
        <w:softHyphen/>
        <w:t>чу — разработать специальную систему обучения и воспитания недомогающих, больных школьников. Недаром говорится, что су</w:t>
        <w:softHyphen/>
        <w:t>ществует два типа педагогического мышления: плос</w:t>
        <w:softHyphen/>
        <w:t>кое и объемное. Плоским оно оказывается у того, кто оперирует только педагогическими поня</w:t>
        <w:softHyphen/>
        <w:t>тиями. Объемным - у тех, кто педагогические явления отражает с точек зрения разных наук. Лень школьника, по мнению педагога, — следствие его не</w:t>
        <w:softHyphen/>
        <w:t>дисциплинированности, несобранности, слабоволия, запущенности. С точки зрения медицины, лень может выступать защитной реакцией организма в ситуациях опасности для здоровья и психического развития школьника. [СНОСКА: См.: ПЕДАГОГИКА КАК НАУКА /Под ред. П.И. Пидкасистого. – М.: 1998 г.]</w:t>
      </w:r>
    </w:p>
    <w:p>
      <w:pPr>
        <w:pStyle w:val="Style16"/>
        <w:spacing w:lineRule="auto" w:line="360" w:before="0" w:after="0"/>
        <w:ind w:firstLine="709"/>
        <w:jc w:val="both"/>
        <w:rPr>
          <w:sz w:val="28"/>
          <w:szCs w:val="28"/>
        </w:rPr>
      </w:pPr>
      <w:r>
        <w:rPr>
          <w:sz w:val="28"/>
          <w:szCs w:val="28"/>
        </w:rPr>
        <w:t xml:space="preserve"> </w:t>
      </w:r>
      <w:r>
        <w:rPr>
          <w:sz w:val="28"/>
          <w:szCs w:val="28"/>
        </w:rPr>
        <w:t>Завершая обзор межнаучных связей педагогики, подчеркнем, что к числу ее партнеров в соответствую</w:t>
        <w:softHyphen/>
        <w:t>щих условиях при исследовании определенных образо</w:t>
        <w:softHyphen/>
        <w:t>вательно-воспитательных проблем относятся и многие другие науки: юриспруденция, экономика, демогра</w:t>
        <w:softHyphen/>
        <w:t>фия, информатика, статистика, экология, этнография, этнология, история, технические нау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 пришла к выводу, что педагогик одна из важных и необходимых дисциплин для человека. Ведь  </w:t>
      </w:r>
      <w:r>
        <w:rPr>
          <w:rFonts w:cs="Times New Roman" w:ascii="Times New Roman" w:hAnsi="Times New Roman"/>
          <w:b/>
          <w:i/>
          <w:sz w:val="28"/>
          <w:szCs w:val="28"/>
        </w:rPr>
        <w:t>педагогика</w:t>
      </w:r>
      <w:r>
        <w:rPr>
          <w:rFonts w:cs="Times New Roman" w:ascii="Times New Roman" w:hAnsi="Times New Roman"/>
          <w:sz w:val="28"/>
          <w:szCs w:val="28"/>
        </w:rPr>
        <w:t xml:space="preserve"> – это наука о том, как воспитывать человека, как помочь ему стать духовно богатым, творчески активным и вполне удовлетворенным жизнью, найти равновесие с природой и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 всегда будут изучать закономерности, разрабатывать все новые, более совершенные модели обучения, ориентированные на конкретную профессиональную сферу деятельности, анализировать педагогический опыт, искать пути внедрения новых научных разрабо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читель имеет только любовь к делу,  он будет хороший учитель. Если учитель имеет только любовь к ученику, как отец, мать, он будет лучше того учителя, который прочел все книги, но не имеет любви ни к делу, ни к ученикам. Если учитель соединяет в себе любовь и к делу, и к ученикам, он - совершенный учитель».</w:t>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ab/>
        <w:tab/>
        <w:tab/>
        <w:tab/>
        <w:tab/>
        <w:tab/>
        <w:t>Л.Н. Толстой</w:t>
      </w:r>
    </w:p>
    <w:p>
      <w:pPr>
        <w:pStyle w:val="Normal"/>
        <w:tabs>
          <w:tab w:val="clear" w:pos="708"/>
          <w:tab w:val="left" w:pos="13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Сергей</dc:creator>
  <dc:description/>
  <cp:keywords/>
  <dc:language>en-US</dc:language>
  <cp:lastModifiedBy>Mage</cp:lastModifiedBy>
  <dcterms:modified xsi:type="dcterms:W3CDTF">2011-10-02T14:51:00Z</dcterms:modified>
  <cp:revision>2</cp:revision>
  <dc:subject/>
  <dc:title/>
</cp:coreProperties>
</file>