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hanging="0"/>
        <w:rPr/>
      </w:pPr>
      <w:r>
        <w:rPr/>
        <w:t>Ответы на билеты по педагогик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 ПЕДАГОГИКА КАК НАУКА: ОБЪЕКТ И ПРЕДМЕТ.</w:t>
      </w:r>
    </w:p>
    <w:p>
      <w:pPr>
        <w:pStyle w:val="Normal"/>
        <w:rPr/>
      </w:pPr>
      <w:r>
        <w:rPr/>
        <w:t>Педагогика - это наука о воспитании и обучении человека, которая раскрывает закономерности формирования личности в процессе образования, а затем применяет их на практике в учебном и воспитательном процессе.</w:t>
      </w:r>
    </w:p>
    <w:p>
      <w:pPr>
        <w:pStyle w:val="Normal"/>
        <w:rPr/>
      </w:pPr>
      <w:r>
        <w:rPr/>
        <w:t>Субъектом в педагогике выступает преподаватель (действующая фигура). Целью, которого - является передача знания студентам. А студенты, разумеется, являются объектами в педагогике (так как на них направлено определённое действие со стороны педагога). Задачей студентов является принимать полученные знания. Таким образом, субъекты педагогики (преподаватели, педагоги) и объекты педагогики (студенты) находятся в тесной взаимосвязи.</w:t>
      </w:r>
    </w:p>
    <w:p>
      <w:pPr>
        <w:pStyle w:val="Normal"/>
        <w:rPr/>
      </w:pPr>
      <w:r>
        <w:rPr/>
        <w:t>Развитое педагогической мышление учителя характеризуется способностью к прогнозированию, умением сочетать теоретический анализ и практическое мышление, иными словами, требует подхода, который называют конструктивно-деятельностным, в отличие от рецептивно-отражательного, сводящегося к установке на простое заучивание запоминание учебного текста. Педагог сочетает в себе талант практика и исследователя. Как педагог-практик преподаватель нуждается в разнообразных знаниях по своей специальности:</w:t>
      </w:r>
    </w:p>
    <w:p>
      <w:pPr>
        <w:pStyle w:val="Normal"/>
        <w:rPr/>
      </w:pPr>
      <w:r>
        <w:rPr/>
        <w:t>Методическое обеспечение его практической деятельности, включающее средства практической деятельности, к которым относятся, например, методы обучения и воспитания, знания о способах оптимизации педагогического процесса, об элементах содержания образования;</w:t>
      </w:r>
    </w:p>
    <w:p>
      <w:pPr>
        <w:pStyle w:val="Normal"/>
        <w:rPr/>
      </w:pPr>
      <w:r>
        <w:rPr/>
        <w:t>Методологическое обеспечение, обозначающие знания особого рода - о том, как сформулировать тему исследования, проблему, выдвинуть гипотезу, какой должна быть логика исследования и т.п.</w:t>
      </w:r>
    </w:p>
    <w:p>
      <w:pPr>
        <w:pStyle w:val="Normal"/>
        <w:rPr/>
      </w:pPr>
      <w:r>
        <w:rPr/>
        <w:t>Научное исследование-это процесс научного изучения какого-либо объекта (предмета, явления - материального или идеального) с целью выявления его закономерностей. Оно опирается на специально сконструированные инструменты и методы.</w:t>
      </w:r>
    </w:p>
    <w:p>
      <w:pPr>
        <w:pStyle w:val="Normal"/>
        <w:rPr/>
      </w:pPr>
      <w:r>
        <w:rPr/>
        <w:t>Основными компонентами научного исследования являются: постановка цели и задачи; предварительный анализ литературы по теме; формулировка исходных гипотез; организация и проведение полевого исследования (опроса, наблюдения, эксперимента и т.д.); анализ и обобщение полученных данных; проверка исходных гипотез на основе полученных фактов; окончательная формулировка новых фактов и законов, получение объяснений или научных предсказаний.</w:t>
      </w:r>
    </w:p>
    <w:p>
      <w:pPr>
        <w:pStyle w:val="Normal"/>
        <w:rPr/>
      </w:pPr>
      <w:r>
        <w:rPr/>
        <w:t>Заключительным этапом любого исследования служит внедрение полученных знаний и результатов. Итогом исследования должно быть получение новых научных знаний - объективной истины, т.е. соответствия вновь сформулированного знания с действительным состоянием объекта, а также намеченных программой исследования практических результатов.</w:t>
      </w:r>
    </w:p>
    <w:p>
      <w:pPr>
        <w:pStyle w:val="Normal"/>
        <w:rPr/>
      </w:pPr>
      <w:r>
        <w:rPr/>
        <w:t>В психологии и педагогике принято выделять два уровня методологического анализа: общая методология - философский подход к анализу явлений действительности; специальная методология - совокупность конкретных методов, методик и процедур в психолого-педагогических исследованиях. Именно этот уровень непосредственно связан с практикой исследования.</w:t>
      </w:r>
    </w:p>
    <w:p>
      <w:pPr>
        <w:pStyle w:val="Normal"/>
        <w:rPr/>
      </w:pPr>
      <w:r>
        <w:rPr/>
        <w:t>Психология и педагогика - обширные области научного знания, имеющие сложную внутреннюю структуру, включающие множество самостоятельных научных дисциплин.</w:t>
      </w:r>
    </w:p>
    <w:p>
      <w:pPr>
        <w:pStyle w:val="Normal"/>
        <w:rPr/>
      </w:pPr>
      <w:r>
        <w:rPr/>
        <w:t>3) ПОНЯТИЕ ОБРАЗОВАНИЯ.</w:t>
      </w:r>
    </w:p>
    <w:p>
      <w:pPr>
        <w:pStyle w:val="Normal"/>
        <w:rPr/>
      </w:pPr>
      <w:r>
        <w:rPr/>
        <w:t>Образование играет важную роль в жизни каждого индивида. Благодаря нему, человек становится личностью, может реализовать себя в той рабочей сфере, по какой он имеет образование.</w:t>
      </w:r>
    </w:p>
    <w:p>
      <w:pPr>
        <w:pStyle w:val="Normal"/>
        <w:rPr/>
      </w:pPr>
      <w:r>
        <w:rPr/>
        <w:t>Образование можно назвать социальным институтом, потому что это гигантская система, охватывающая совокупность статусов и ролей, социальных норм и статусов, социальных организаций (учреждений, предприятий, университетов, академий, институтов, фирм и т.д.), которые опираются на персонал, аппарат управления и особые процедуры. В соответствии с Законом РФ "Об образовании" оно понимается как "целенаправленный процесс воспитания и обучения в интересах человека, общества, государства, сопровождающийся констатацией достижения гражданином (обучающимся) установленных государством образовательных уровней (образовательных цензов)".</w:t>
      </w:r>
    </w:p>
    <w:p>
      <w:pPr>
        <w:pStyle w:val="Normal"/>
        <w:rPr/>
      </w:pPr>
      <w:r>
        <w:rPr/>
        <w:t>Система образования как социальный институт включает следующие компоненты: органы управления образованием и подведомственные им учреждения и организации; сеть образовательных учреждений (школы, колледжи, гимназии, лицеи, университеты, академии и т.д.), включая институты повышения квалификации и подготовки преподавателей; творческий союзы, профессиональные ассоциации, общества, научные и методические советы и иные объединения; учреждения инфрастуктуры науки и образования: проектные, производственные, клинические, медико-профилактические, фармацевтические, культурно-просветительские предприятия, типографии и др.; образовательные программы и государственные образовательные стандарты разного уровня и направленности; учебники и учебно-методические пособия для преподавателей и учащихся; периодические издания, включая журналы и ежегодники, отражающие самые последние достижения научной мысли.</w:t>
      </w:r>
    </w:p>
    <w:p>
      <w:pPr>
        <w:pStyle w:val="Normal"/>
        <w:rPr/>
      </w:pPr>
      <w:r>
        <w:rPr/>
        <w:t>Совокупность норм, регламентирующих и организующих взаимодействие по поводу обучения, свидетельствует о том, что образование является социальным институтом.</w:t>
      </w:r>
    </w:p>
    <w:p>
      <w:pPr>
        <w:pStyle w:val="Normal"/>
        <w:rPr/>
      </w:pPr>
      <w:r>
        <w:rPr/>
        <w:t>Обучение даёт квалификацию, образование - метаквалификацию, т.е. систему знаний, облегчающую поиск и усвоение новых знаний.</w:t>
      </w:r>
    </w:p>
    <w:p>
      <w:pPr>
        <w:pStyle w:val="Normal"/>
        <w:rPr/>
      </w:pPr>
      <w:r>
        <w:rPr/>
        <w:t>Основными чертами сети учебных заведений служат: во-первых, обучение по единым программам; во-вторых, последовательная преемственность в обучении; в-третьих, выдача выпускникам документа государственного образца об окончании образовательного учреждения.</w:t>
      </w:r>
    </w:p>
    <w:p>
      <w:pPr>
        <w:pStyle w:val="Normal"/>
        <w:rPr/>
      </w:pPr>
      <w:r>
        <w:rPr/>
        <w:t>Таким образом, образование является неотъемлемой и нужной частью в жизни каждого индивида, поскольку оно выполняет важнейшую роль в социализации личности, её подготовке к получению того или иного социального статуса и выполнению соответствующих ролей, в стабилизации, интеграции и совершенствовании общественных систем.</w:t>
      </w:r>
    </w:p>
    <w:p>
      <w:pPr>
        <w:pStyle w:val="Normal"/>
        <w:rPr/>
      </w:pPr>
      <w:r>
        <w:rPr/>
        <w:t>4) ОСНОВНЫЕ КАТЕГОРИИ ПЕДАГОГИКИ.</w:t>
      </w:r>
    </w:p>
    <w:p>
      <w:pPr>
        <w:pStyle w:val="Normal"/>
        <w:rPr/>
      </w:pPr>
      <w:r>
        <w:rPr/>
        <w:t>Предметом педагогической науки являются три стороны педагогической деятельности - воспитание, образование и обучение.</w:t>
      </w:r>
    </w:p>
    <w:p>
      <w:pPr>
        <w:pStyle w:val="Normal"/>
        <w:rPr/>
      </w:pPr>
      <w:r>
        <w:rPr/>
        <w:t>Воспитание осуществляется в основном через межличностное общение людей и преследует цель развития мировоззрения, морали, мотивации и характера личности, формирование черт личности и человеческих поступков. Воспитание представляет собой процесс организованного целенаправленного воздействия на личность и поведение учащегося.</w:t>
      </w:r>
    </w:p>
    <w:p>
      <w:pPr>
        <w:pStyle w:val="Normal"/>
        <w:rPr/>
      </w:pPr>
      <w:r>
        <w:rPr/>
        <w:t>Образование трактуется как результат усвоения человеком опыта поколений в виде системы знаний, навыков и умений, отношений. Основная функция систематического обучения заключается в отборе системы знаний и их целенаправленной передаче. В нём выделяют процессы, которые обозначают непосредственно сам акт передачи и усвоения опыта. Их совокупность образует ядро образования и называется обучением.</w:t>
      </w:r>
    </w:p>
    <w:p>
      <w:pPr>
        <w:pStyle w:val="Normal"/>
        <w:rPr/>
      </w:pPr>
      <w:r>
        <w:rPr/>
        <w:t>Обучение - это процесс непосредственной передачи и усвоения опыта поколений во взаимодействии педагога и обучаемого. Оно включает в себя:</w:t>
      </w:r>
    </w:p>
    <w:p>
      <w:pPr>
        <w:pStyle w:val="Normal"/>
        <w:rPr/>
      </w:pPr>
      <w:r>
        <w:rPr/>
        <w:t>А) Преподавание, в ходе которого осуществляется передача (трансформация) системы знаний, умений, опыта деятельности;</w:t>
      </w:r>
    </w:p>
    <w:p>
      <w:pPr>
        <w:pStyle w:val="Normal"/>
        <w:rPr/>
      </w:pPr>
      <w:r>
        <w:rPr/>
        <w:t>Б) Учение как усвоение опыта через его восприятие, осмысление, преобразование и использование.</w:t>
      </w:r>
    </w:p>
    <w:p>
      <w:pPr>
        <w:pStyle w:val="Normal"/>
        <w:rPr/>
      </w:pPr>
      <w:r>
        <w:rPr/>
        <w:t>В педагогической литературе принято различать организационные формы обучения (такие как урок, семинар и т.д.) и организационные формы урока. Организационную форму обучения можно определить как взаимодействия учителя и учащихся, регулируемое определённым, заранее установленным порядком и режимом. К организационным формам урока относятся, в частности, школьные лекции, проблемные уроки, киноуроки, уроки-экскурсии, открытые и закрытые уроки и др.</w:t>
      </w:r>
    </w:p>
    <w:p>
      <w:pPr>
        <w:pStyle w:val="Normal"/>
        <w:rPr/>
      </w:pPr>
      <w:r>
        <w:rPr/>
        <w:t>Важнейшая функция воспитания - передача новому поколению накопленного человечеством опыта - осуществляется через образование.</w:t>
      </w:r>
    </w:p>
    <w:p>
      <w:pPr>
        <w:pStyle w:val="Normal"/>
        <w:rPr/>
      </w:pPr>
      <w:r>
        <w:rPr/>
        <w:t>К функциям образования относят: передачу (трансляцию) знаний от поколения к поколению и распространения культуры; генерирование и хранение культуры общества; социализацию личности, особенно молодёжи и её интеграцию в общество; определение статуса личности; социальный отбор (селекция), дифференциацию членов общества, в первую очередь молодёжь, благодаря чему обеспечивается воспроизводство и изменение социальной структуры общества, индивидуальная мобильность; обеспечение профессиональной ориентации и профессионального отбора молодёжи; создание базы знаний для последующего непрерывного образования (техникумы, вузы, аспирантура, различные курсы и т.д.); социокультурные инновации, разработку и создание новых идей и теорий, открытий и изобретений; социальный контроль.</w:t>
      </w:r>
    </w:p>
    <w:p>
      <w:pPr>
        <w:pStyle w:val="Normal"/>
        <w:rPr/>
      </w:pPr>
      <w:r>
        <w:rPr/>
        <w:t>5) ДИДАКТИКА. МЕТОД И ПРИЁМЫ ОБУЧЕНИЯ.</w:t>
      </w:r>
    </w:p>
    <w:p>
      <w:pPr>
        <w:pStyle w:val="Normal"/>
        <w:rPr/>
      </w:pPr>
      <w:r>
        <w:rPr/>
        <w:t>Дидактика - это область педагогики, исследующая закономерности процесса обучения.</w:t>
      </w:r>
    </w:p>
    <w:p>
      <w:pPr>
        <w:pStyle w:val="Normal"/>
        <w:rPr/>
      </w:pPr>
      <w:r>
        <w:rPr/>
        <w:t>Слово "дидактика" происходит от греческого "дидактикос", что означает "обучающий". Предметом дидактики является процесс обучения, его закономерности.</w:t>
      </w:r>
    </w:p>
    <w:p>
      <w:pPr>
        <w:pStyle w:val="Normal"/>
        <w:rPr/>
      </w:pPr>
      <w:r>
        <w:rPr/>
        <w:t>Дидактику определяют как общую теорию образования и обучения, поскольку она исследует общие закономерности познавательной деятельности человека, происходящей как под руководством преподавателя, так и самостоятельно, путем самообразования.</w:t>
      </w:r>
    </w:p>
    <w:p>
      <w:pPr>
        <w:pStyle w:val="Normal"/>
        <w:rPr/>
      </w:pPr>
      <w:r>
        <w:rPr/>
        <w:t>Дидактика как отрасль педагогической науки получила наиболее четкое оформление в труде Яна Амоса Коменского "Великая дидактика" (1632), в котором дидактика определялась как "всеобщее искусство всех учить всему".</w:t>
      </w:r>
    </w:p>
    <w:p>
      <w:pPr>
        <w:pStyle w:val="Normal"/>
        <w:rPr/>
      </w:pPr>
      <w:r>
        <w:rPr/>
        <w:t>Из русских дореволюционных педагогов наибольший вклад в развитие дидактики внес К.Д. Ушинский.</w:t>
      </w:r>
    </w:p>
    <w:p>
      <w:pPr>
        <w:pStyle w:val="Normal"/>
        <w:rPr/>
      </w:pPr>
      <w:r>
        <w:rPr/>
        <w:t>Дидактика отвечает на вопросы: для чего учить? Как учить? Где учить? В каких организационных формах? Иными словами, она дает научное обоснование целям, отбору содержания образования, выбору средств и методов обучения, определяет формы организации обучения.</w:t>
      </w:r>
    </w:p>
    <w:p>
      <w:pPr>
        <w:pStyle w:val="Normal"/>
        <w:rPr/>
      </w:pPr>
      <w:r>
        <w:rPr/>
        <w:t>Дидактика как общая теория образования и обучения рассматривает общие положения и закономерности, свойственные обучению всем предметам. Эти закономерности получают отражение в преподавании каждой конкретной учебной дисциплины. Вместе с тем преподавание каждого предмета имеет свою специфику, определяемую целью его изучения, содержанием и особенностями усвоения учащимися. Эта специфика учитывается и получает отражение в предметных методиках или частных дидактиках, - отраслях педагогической науки, исследующих закономерности преподавания и изучения конкретных учебных дисциплин.</w:t>
      </w:r>
    </w:p>
    <w:p>
      <w:pPr>
        <w:pStyle w:val="Normal"/>
        <w:rPr/>
      </w:pPr>
      <w:r>
        <w:rPr/>
        <w:t>В настоящее время достаточно хорошо разработаны методики преподавания основных школьных дисциплин - методика преподавания русского языка и литературы, методика математики, физики, химии и др. Начинают складываться и оформляться методики преподавания отдельных вузовских дисциплин - методики преподавания общественных наук, педагогики, психологии и др., т.е. прежде всего тех дисциплин, которые преподаются во всех или в большинстве высших учебных заведений.</w:t>
      </w:r>
    </w:p>
    <w:p>
      <w:pPr>
        <w:pStyle w:val="Normal"/>
        <w:rPr/>
      </w:pPr>
      <w:r>
        <w:rPr/>
        <w:t>Дидактика и методика находятся в тесной связи и взаимозависимости: дидактика опирается на практику преподавания конкретных учебных дисциплин, беря оттуда факты, примеры и материалы, дающие основание для обобщений, вскрытия закономерностей. Вместе с тем познанные дидактикой закономерности, выводы и рекомендации должны браться на вооружение предметными методиками и использоваться для дальнейшего совершенствования процесса преподавания и изучения каждой учебной дисциплины. Дидактика способствует распространению передового опыта, интересных находок учителей-практиков, анализируя и осмысливая их с общепедагогических позиций.</w:t>
      </w:r>
    </w:p>
    <w:p>
      <w:pPr>
        <w:pStyle w:val="Normal"/>
        <w:rPr/>
      </w:pPr>
      <w:r>
        <w:rPr/>
        <w:t>Можно еще отметить, что дидактика является тем общенаучным ядром, которое объединяет все предметные методики и обеспечивает единство в подходах и принципах преподавания и организации познавательной деятельности учащихся у разных учителей, преподающих отдельные предметы.</w:t>
      </w:r>
    </w:p>
    <w:p>
      <w:pPr>
        <w:pStyle w:val="Normal"/>
        <w:rPr/>
      </w:pPr>
      <w:r>
        <w:rPr/>
        <w:t>Все проблемы, решаемые дидактикой, носят исторический и классовый характер.</w:t>
      </w:r>
    </w:p>
    <w:p>
      <w:pPr>
        <w:pStyle w:val="Normal"/>
        <w:rPr/>
      </w:pPr>
      <w:r>
        <w:rPr/>
        <w:t>Содержание образования, методы его сообщения учащимся и формы организации учебных занятий менялись в зависимости от этапа исторического развития. Так, обучение в условиях рабовладельческого общества, когда обучали лишь детей рабовладельцев, носило один характер, по-иному все вопросы организации обучения решались в эпоху феодализма, где господствующую роль играла церковь. Цели, содержание, методы и организационные формы обучения изменились в условиях капитализма, когда получили значительное развитие научные знания, усилились классовые противоречия, а обучение стало массовым. Коренные изменения во всем деле организации обучения произошли после свершения первой в мире пролетарской революции в условиях строительства социализма. По мере развития социалистического общества, когда постепенно меняются социально-экономические условия и общество предъявляет все новые требования к школе и подготовке учащихся к вступлению в мир труда, также меняются и содержание, и методы обучения, вносятся изменения в организацию обучения. Дидактика помогает школе более эффективно решать задачи, выдвигаемые на каждом этапе развития общества.</w:t>
      </w:r>
    </w:p>
    <w:p>
      <w:pPr>
        <w:pStyle w:val="Normal"/>
        <w:rPr/>
      </w:pPr>
      <w:r>
        <w:rPr/>
        <w:t>В условиях классового общества, разделенного на антагонистические классы, четко проявляется классовая направленность в решении всех проблем дидактики.</w:t>
      </w:r>
    </w:p>
    <w:p>
      <w:pPr>
        <w:pStyle w:val="Normal"/>
        <w:rPr/>
      </w:pPr>
      <w:r>
        <w:rPr/>
        <w:t>Классовый характер обучения проявляется прежде всего в том, что в одну и ту же историческую эпоху, при данном достигнутом уровне развития науки и техники дети - представители разных классов и социальных слоев получают разное по уровню и качеству образование, их учат разными методами, используя различные средства обучения, в различных типах школ, применяя различные организационные формы обучения. Например, в современных развитых капиталистических странах в школах, предназначенных для детей из привилегированных слоев общества, образование дается на высоком научном уровне. Детей объединяют в небольшие по наполняемости учебные группы, в процессе обучения используются разнообразные технические средства и новые методы, стимулирующие развитие мышления и творческих способностей будущих руководителей общества и командиров производства.</w:t>
      </w:r>
    </w:p>
    <w:p>
      <w:pPr>
        <w:pStyle w:val="Normal"/>
        <w:rPr/>
      </w:pPr>
      <w:r>
        <w:rPr/>
        <w:t>В массовых же школах, где учатся дети бедноты, объем образования искусственно ограничивается, школы не имеют необходимого лабораторного оборудования и технических средств обучения, классы переполнены, учителя не применяют методы, активизирующие познавательную деятельность учащихся, не работают со слабо успевающими учащимися, которые чаще всего просто отсиживают в школах срок обязательного обучения. Перед учителями этих школ никто не ставит задачу пробуждения творческих способностей, формирования познавательной самостоятельности, воспитанности, общего развития учащихся.</w:t>
      </w:r>
    </w:p>
    <w:p>
      <w:pPr>
        <w:pStyle w:val="Normal"/>
        <w:rPr/>
      </w:pPr>
      <w:r>
        <w:rPr/>
        <w:t xml:space="preserve">ОСНОВНЫЕ КАТЕГОРИИ ДИДАКТИКИ </w:t>
      </w:r>
    </w:p>
    <w:p>
      <w:pPr>
        <w:pStyle w:val="Normal"/>
        <w:rPr/>
      </w:pPr>
      <w:r>
        <w:rPr/>
        <w:t>Дидактика как отрасль педагогики, имеющая свои предмет и область исследования, решая четко очерченный круг вопросов, оперирует определенным кругом понятий. Наиболее важными и значительными из них, носящими в силу этого характер дидактических категорий, являются процесс обучения, принципы обучения, содержание образования, методы, формы организации обучения.</w:t>
      </w:r>
    </w:p>
    <w:p>
      <w:pPr>
        <w:pStyle w:val="Normal"/>
        <w:rPr/>
      </w:pPr>
      <w:r>
        <w:rPr/>
        <w:t>Процесс обучения - это целенаправленный процесс взаимодействия учителя и учащихся, в ходе которого осуществляется образование, воспитание и развитие учащихся.</w:t>
      </w:r>
    </w:p>
    <w:p>
      <w:pPr>
        <w:pStyle w:val="Normal"/>
        <w:rPr/>
      </w:pPr>
      <w:r>
        <w:rPr/>
        <w:t>Принципы обучения представляют собой систему важнейших дидактических требований, соблюдая которые можно обеспечить эффективное функционирование учебного процесса. Принципы обучения опираются на выявленные научные закономерности и передовой опыт педагогической деятельности. Например, очень важным, универсально применимым (т.е. применяемым в преподавании всех дисциплин и в обучении учащихся всех возрастов) является принцип наглядности, требующий, чтобы все то, что можно в обучении предоставить восприятию с помощью органов чувств учащихся, было преподнесено им именно таким образом, т.е. чтобы учащиеся могли это новое увидеть, услышать, пощупать и потрогать, почувствовать запах, вкус (хотя вовсе не обязательно стремиться к тому, чтобы воздействие было оказано на все органы чувств). Этот принцип основывается на важнейшей закономерности процесса обучения, устанавливающей тот факт, что процесс познания начинается с чувственного восприятия предметов или явлений.</w:t>
      </w:r>
    </w:p>
    <w:p>
      <w:pPr>
        <w:pStyle w:val="Normal"/>
        <w:rPr/>
      </w:pPr>
      <w:r>
        <w:rPr/>
        <w:t>Содержание образования представляет собой систему знаний, умений и навыков, овладение которыми закладывает основы для развития и формирования личности человека.</w:t>
      </w:r>
    </w:p>
    <w:p>
      <w:pPr>
        <w:pStyle w:val="Normal"/>
        <w:rPr/>
      </w:pPr>
      <w:r>
        <w:rPr/>
        <w:t>Изучение каждого учебного предмета предполагает усвоение знаний и формирование определенных умений и навыков.</w:t>
      </w:r>
    </w:p>
    <w:p>
      <w:pPr>
        <w:pStyle w:val="Normal"/>
        <w:rPr/>
      </w:pPr>
      <w:r>
        <w:rPr/>
        <w:t>В процессе обучения формируются также общеучебные интеллектуальные умения, связанные с овладением способами работы с различными источниками получения знаний, ведением записей, приемами запоминания учебного материала и т.д.</w:t>
      </w:r>
    </w:p>
    <w:p>
      <w:pPr>
        <w:pStyle w:val="Normal"/>
        <w:rPr/>
      </w:pPr>
      <w:r>
        <w:rPr/>
        <w:t>Методы обучения это способы взаимосвязанной деятельности учителя и учащихся по вооружению обучаемых знаниями, умениями и навыками, их воспитанию и общему развитию в процессе обучения. Метод обучения всегда пред полагает побуждающую деятельность учителя, вовлекающую учащегося в соответствующий вид познавательной деятельности Так, рассказ учителя - это метод, побуждающий учащегося слушать, осмыслить услышанное, беседа - метод, стимулирующий мыслительную деятельность учащегося и побуждаю щий его к ответу на задаваемые учителем вопросы.</w:t>
      </w:r>
    </w:p>
    <w:p>
      <w:pPr>
        <w:pStyle w:val="Normal"/>
        <w:rPr/>
      </w:pPr>
      <w:r>
        <w:rPr/>
        <w:t>Формы организации обучения отражают особенности объединения учащихся для организуемых учителем занятий, в процессе которых и совершается учебно-познавательная деятельность.</w:t>
      </w:r>
    </w:p>
    <w:p>
      <w:pPr>
        <w:pStyle w:val="Normal"/>
        <w:rPr/>
      </w:pPr>
      <w:r>
        <w:rPr/>
        <w:t>6) ЦЕЛИ И СРЕДСТВА ВОСПИТАТЕЛЬНОГО ВОЗДЕЙСТВИЯ.</w:t>
      </w:r>
    </w:p>
    <w:p>
      <w:pPr>
        <w:pStyle w:val="Normal"/>
        <w:rPr/>
      </w:pPr>
      <w:r>
        <w:rPr/>
        <w:t>Для решения воспитательных задач можно выбирать разные сочетания методов, приемов и средств. Этот выбор прежде всего зависит от специфики поставленных целей и задач.</w:t>
      </w:r>
    </w:p>
    <w:p>
      <w:pPr>
        <w:pStyle w:val="Normal"/>
        <w:rPr/>
      </w:pPr>
      <w:r>
        <w:rPr/>
        <w:t>В качестве основы для определения методов ориентируются на позиции воспитателя в выборе способов воспитательного взаимодействия. Можно выделить ряд взаимодействий, устанавливающихся между воспитателем и воспитанником: способы влияния на характер отношений воспитанника к самому себе, к своей семье; включение его в систему общения со сверстниками, с сотрудниками по работе; способы корректировки мировоззрения, изменение ценностных установок и стиля поведения. То есть однозначного определения методов воспитания не существует.</w:t>
      </w:r>
    </w:p>
    <w:p>
      <w:pPr>
        <w:pStyle w:val="Normal"/>
        <w:rPr/>
      </w:pPr>
      <w:r>
        <w:rPr/>
        <w:t>Вместе с тем, выявлена их общая направленность на изменение отношения воспитанника к обществу или самому себе, предмету или способу деятельности, к другому человеку или целой группе людей. Отсюда следует, что метод воспитания является одним из инструментов не только воздействия на человека, но и взаимодействия.</w:t>
      </w:r>
    </w:p>
    <w:p>
      <w:pPr>
        <w:pStyle w:val="Normal"/>
        <w:rPr/>
      </w:pPr>
      <w:r>
        <w:rPr/>
        <w:t>Методы воспитания проявляют свое содержание через:</w:t>
      </w:r>
    </w:p>
    <w:p>
      <w:pPr>
        <w:pStyle w:val="Normal"/>
        <w:rPr/>
      </w:pPr>
      <w:r>
        <w:rPr/>
        <w:t>непосредственное влияние воспитателя на воспитанника (посредством убеждения, нравоучения, требования, приказа, угрозы, наказания, поощре-ния, личного примера, авторитета, просьбы, совета);</w:t>
      </w:r>
    </w:p>
    <w:p>
      <w:pPr>
        <w:pStyle w:val="Normal"/>
        <w:rPr/>
      </w:pPr>
      <w:r>
        <w:rPr/>
        <w:t>создание специальных условий, ситуаций и обстоятельств, которые вынуждают воспитанника изменить собственное отношение, выразить свою позицию, осуществить поступок, проявить характер;</w:t>
      </w:r>
    </w:p>
    <w:p>
      <w:pPr>
        <w:pStyle w:val="Normal"/>
        <w:rPr/>
      </w:pPr>
      <w:r>
        <w:rPr/>
        <w:t>общественное мнение референтной группы, например, коллектива (школьного, студенческого, профессионального), личностно значимого для воспитанника, а также благодаря авторитетному для него человеку - отцу, ученому, художнику, государственному деятелю, деятелю искусства, и средства массовой информации (телевидение, печатные издания, радио);</w:t>
      </w:r>
    </w:p>
    <w:p>
      <w:pPr>
        <w:pStyle w:val="Normal"/>
        <w:rPr/>
      </w:pPr>
      <w:r>
        <w:rPr/>
        <w:t>совместную деятельность воспитателя с воспитанником, общение, игру;</w:t>
      </w:r>
    </w:p>
    <w:p>
      <w:pPr>
        <w:pStyle w:val="Normal"/>
        <w:rPr/>
      </w:pPr>
      <w:r>
        <w:rPr/>
        <w:t>процессы обучения и самообразования и передачи информации, социального опыта в кругу семьи, в процессе дружеского и профессионального общения;</w:t>
      </w:r>
    </w:p>
    <w:p>
      <w:pPr>
        <w:pStyle w:val="Normal"/>
        <w:rPr/>
      </w:pPr>
      <w:r>
        <w:rPr/>
        <w:t>погружение в мир народных традиций, фольклорного творчества, чтение художественной литературы.</w:t>
      </w:r>
    </w:p>
    <w:p>
      <w:pPr>
        <w:pStyle w:val="Normal"/>
        <w:rPr/>
      </w:pPr>
      <w:r>
        <w:rPr/>
        <w:t>Воспитатель выбирает и использует систему методов соответственно поставленным целям. Поскольку они являются "инструментами прикосновения к личности" (А.С. Макаренко), постольку при их выборе необходимо учитывать все тонкости и особенности личности воспитанника. Не существует хорошего или плохого метода. Эффективность решения воспитательных задач зависит от многих факторов и условий, а также от последовательности и логики применения совокупности методов.</w:t>
      </w:r>
    </w:p>
    <w:p>
      <w:pPr>
        <w:pStyle w:val="Normal"/>
        <w:rPr/>
      </w:pPr>
      <w:r>
        <w:rPr/>
        <w:t>Предпринимаются попытки систематизировать методы воспитания. Так, например, выделяют три группы методов (Г.И. Щукина):</w:t>
      </w:r>
    </w:p>
    <w:p>
      <w:pPr>
        <w:pStyle w:val="Normal"/>
        <w:rPr/>
      </w:pPr>
      <w:r>
        <w:rPr/>
        <w:t>1) ориентированные на формирование положительного опыта поведения воспитанников в общении и деятельности;</w:t>
      </w:r>
    </w:p>
    <w:p>
      <w:pPr>
        <w:pStyle w:val="Normal"/>
        <w:rPr/>
      </w:pPr>
      <w:r>
        <w:rPr/>
        <w:t>2) направленные на достижение единства сознания и поведения воспитанников;</w:t>
      </w:r>
    </w:p>
    <w:p>
      <w:pPr>
        <w:pStyle w:val="Normal"/>
        <w:rPr/>
      </w:pPr>
      <w:r>
        <w:rPr/>
        <w:t>3) использующие поощрения и наказания.</w:t>
      </w:r>
    </w:p>
    <w:p>
      <w:pPr>
        <w:pStyle w:val="Normal"/>
        <w:rPr/>
      </w:pPr>
      <w:r>
        <w:rPr/>
        <w:t>П.И. Пидкасистый предлагает другую группировку методов воспитания:</w:t>
      </w:r>
    </w:p>
    <w:p>
      <w:pPr>
        <w:pStyle w:val="Normal"/>
        <w:rPr/>
      </w:pPr>
      <w:r>
        <w:rPr/>
        <w:t>1) формирующие мировоззрение воспитанников и осуществляющие обмен информацией;</w:t>
      </w:r>
    </w:p>
    <w:p>
      <w:pPr>
        <w:pStyle w:val="Normal"/>
        <w:rPr/>
      </w:pPr>
      <w:r>
        <w:rPr/>
        <w:t>2) организующие деятельность воспитанников и стимулирующие ее мотивы;</w:t>
      </w:r>
    </w:p>
    <w:p>
      <w:pPr>
        <w:pStyle w:val="Normal"/>
        <w:rPr/>
      </w:pPr>
      <w:r>
        <w:rPr/>
        <w:t>3) оказывающие помощь воспитанникам и осуществляющие оценку их поступков.</w:t>
      </w:r>
    </w:p>
    <w:p>
      <w:pPr>
        <w:pStyle w:val="Normal"/>
        <w:rPr/>
      </w:pPr>
      <w:r>
        <w:rPr/>
        <w:t>Вышеозначенные классификации методов воспитания, подобно любым другим, весьма условны. Воспитательная задача должна решаться посредством комплекса методов, приемов и средств.</w:t>
      </w:r>
    </w:p>
    <w:p>
      <w:pPr>
        <w:pStyle w:val="Normal"/>
        <w:rPr/>
      </w:pPr>
      <w:r>
        <w:rPr/>
        <w:t>Приведем примеры методов воспитания, уточняя их отличительные особенности.</w:t>
      </w:r>
    </w:p>
    <w:p>
      <w:pPr>
        <w:pStyle w:val="Normal"/>
        <w:rPr/>
      </w:pPr>
      <w:r>
        <w:rPr/>
        <w:t>Педагогическое требование как метод воспитания может:</w:t>
      </w:r>
    </w:p>
    <w:p>
      <w:pPr>
        <w:pStyle w:val="Normal"/>
        <w:rPr/>
      </w:pPr>
      <w:r>
        <w:rPr/>
        <w:t>выражать нормы поведения человека, которые необходимы для обогащения социального опыта;</w:t>
      </w:r>
    </w:p>
    <w:p>
      <w:pPr>
        <w:pStyle w:val="Normal"/>
        <w:rPr/>
      </w:pPr>
      <w:r>
        <w:rPr/>
        <w:t>выступать как конкретная задача;</w:t>
      </w:r>
    </w:p>
    <w:p>
      <w:pPr>
        <w:pStyle w:val="Normal"/>
        <w:rPr/>
      </w:pPr>
      <w:r>
        <w:rPr/>
        <w:t>иметь стимулирующую или "сковывающую" функцию в виде указаний в начале и конце работы, о переходе к новым действиям, об оказании помощи, о прекращении действий;</w:t>
      </w:r>
    </w:p>
    <w:p>
      <w:pPr>
        <w:pStyle w:val="Normal"/>
        <w:rPr/>
      </w:pPr>
      <w:r>
        <w:rPr/>
        <w:t>помочь воспитаннику уяснить смысл, полезность или необходимость действия, поступка.</w:t>
      </w:r>
    </w:p>
    <w:p>
      <w:pPr>
        <w:pStyle w:val="Normal"/>
        <w:rPr/>
      </w:pPr>
      <w:r>
        <w:rPr/>
        <w:t>Как видно, возможности метода разнообразны и на самом деле не ограничиваются перечисленным набором. Формы предъявления требования к человеку подразделяются на прямые (в виде приказа, указания в деловом, решительном тоне, имеющие инструктивный характер) и косвенные (осуществляемые посредством совета, просьбы, намека с целью вызвать у воспитанника соответствующее переживание, интерес, мотив действия или поступка).</w:t>
      </w:r>
    </w:p>
    <w:p>
      <w:pPr>
        <w:pStyle w:val="Normal"/>
        <w:rPr/>
      </w:pPr>
      <w:r>
        <w:rPr/>
        <w:t>Приучение как метод воспитания предполагает культивирование у воспитанника способности к организованным действиям и разумному поведению как условию становления основ нравственности и устойчивых форм поведения.</w:t>
      </w:r>
    </w:p>
    <w:p>
      <w:pPr>
        <w:pStyle w:val="Normal"/>
        <w:rPr/>
      </w:pPr>
      <w:r>
        <w:rPr/>
        <w:t>Приучение предполагает демонстрацию воспитателем образца или процесса правильного выполнения действий. Воспитанник должен научиться идеально копировать и систематически поддерживать обретенное умение или навык.</w:t>
      </w:r>
    </w:p>
    <w:p>
      <w:pPr>
        <w:pStyle w:val="Normal"/>
        <w:rPr/>
      </w:pPr>
      <w:r>
        <w:rPr/>
        <w:t>Приучение достигается через систему упражнений. Возможности метода состоят в следующем: он помогает усваивать важные умения и действия как устойчивые основы поведения человека. Данный метод способствует самоорганизации воспитанника и проникает во все стороны жизни учение, труд, отдых, игру, спорт.</w:t>
      </w:r>
    </w:p>
    <w:p>
      <w:pPr>
        <w:pStyle w:val="Normal"/>
        <w:rPr/>
      </w:pPr>
      <w:r>
        <w:rPr/>
        <w:t>Пример как метод воспитания заключен в убедительном образце для подражания. Как правило - это самостоятельная личность, образу жизни, манере поведения и поступкам которой стремятся следовать другие. Пример связан с наглядным представлением и конкретизацией идеала человека. Он представляет собой дальнюю перспективу стремлений воспитанника быть похожим (положительный вариант) на идеальный образ или преодолевать в себе те негативные особенности, которые в чем-то родственны негативному образу (отрицательный вариант). В процессе воспитания ребенка сила как положительного, так и отрицательного примеров одинаково действенна.</w:t>
      </w:r>
    </w:p>
    <w:p>
      <w:pPr>
        <w:pStyle w:val="Normal"/>
        <w:rPr/>
      </w:pPr>
      <w:r>
        <w:rPr/>
        <w:t>Примеры используют в качестве средств формирования определенного способа поведения воспитанника, для того чтобы ориентировать его на позитивный идеал и развить эмоциональное неприятие к асоциальным действиям и поступкам.</w:t>
      </w:r>
    </w:p>
    <w:p>
      <w:pPr>
        <w:pStyle w:val="Normal"/>
        <w:rPr/>
      </w:pPr>
      <w:r>
        <w:rPr/>
        <w:t>Поощрение как метод воспитания направлен на эмоциональное утверждение успешно производимых действий и нравственных поступков человека и стимулирование к новым.</w:t>
      </w:r>
    </w:p>
    <w:p>
      <w:pPr>
        <w:pStyle w:val="Normal"/>
        <w:rPr/>
      </w:pPr>
      <w:r>
        <w:rPr/>
        <w:t>Наказание как метод воспитания ориентирован на сдерживание негативных действий человека и "сковывающее" (тормозящее) влияние в подобных ситуациях.</w:t>
      </w:r>
    </w:p>
    <w:p>
      <w:pPr>
        <w:pStyle w:val="Normal"/>
        <w:rPr/>
      </w:pPr>
      <w:r>
        <w:rPr/>
        <w:t>Виды поощрений могут быть самыми разнообразными: одобрение, похвала, благодарность, награда, ответственное поручение, поцелуй близкого, моральная поддержка в трудной ситуации, проявление доверия и восхищения, заботы и внимания, прощение за проступок.</w:t>
      </w:r>
    </w:p>
    <w:p>
      <w:pPr>
        <w:pStyle w:val="Normal"/>
        <w:rPr/>
      </w:pPr>
      <w:r>
        <w:rPr/>
        <w:t>Виды наказаний: замечание, выговор, общественное порицание, отстранение от важного дела, моральное исключение из общественной повседневной жизни, сердитый взгляд воспитателя, осуждение, возмущение, упрек или намек, ироническая шутка.</w:t>
      </w:r>
    </w:p>
    <w:p>
      <w:pPr>
        <w:pStyle w:val="Normal"/>
        <w:rPr/>
      </w:pPr>
      <w:r>
        <w:rPr/>
        <w:t>Методические приемы - это конкретное проявление определенного метода воспитания на практике. Они определяют своеобразие используемых методов и подчеркивают индивидуальный стиль его работы. В конкретных ситуациях взаимосвязь между методами и приемами носит диалектический и неоднозначный характер. Они могут заменять друг друга, и не всегда видны их соподчиненные отношения. Например, в процессе применения метода убеждения воспитатель может использовать примеры, проводить беседы, создавать специальные ситуации воздействия на сознание, чувства, волю воспитанника. В данном случае пример, беседа выступают в качестве приемов решения воспитательной задачи. В то же время, применяя метод приучения, воспитатель может использовать убеждение в качестве одного из приемов. Убеждение поможет осуществить задачу включения воспитанника в систему целесообразных действий по формированию конкретного опыта; например, строгого выполнения режима работы и отдыха.</w:t>
      </w:r>
    </w:p>
    <w:p>
      <w:pPr>
        <w:pStyle w:val="Normal"/>
        <w:rPr/>
      </w:pPr>
      <w:r>
        <w:rPr/>
        <w:t>Средства воспитания являются "инструментарием" материальной и духовной культуры, который используется для решения воспитательных задач. К ним относятся:</w:t>
      </w:r>
    </w:p>
    <w:p>
      <w:pPr>
        <w:pStyle w:val="Normal"/>
        <w:rPr/>
      </w:pPr>
      <w:r>
        <w:rPr/>
        <w:t>знаковые символы;</w:t>
      </w:r>
    </w:p>
    <w:p>
      <w:pPr>
        <w:pStyle w:val="Normal"/>
        <w:rPr/>
      </w:pPr>
      <w:r>
        <w:rPr/>
        <w:t>материальные средства;</w:t>
      </w:r>
    </w:p>
    <w:p>
      <w:pPr>
        <w:pStyle w:val="Normal"/>
        <w:rPr/>
      </w:pPr>
      <w:r>
        <w:rPr/>
        <w:t>способы коммуникации;</w:t>
      </w:r>
    </w:p>
    <w:p>
      <w:pPr>
        <w:pStyle w:val="Normal"/>
        <w:rPr/>
      </w:pPr>
      <w:r>
        <w:rPr/>
        <w:t>мир жизнедеятельности воспитанника;</w:t>
      </w:r>
    </w:p>
    <w:p>
      <w:pPr>
        <w:pStyle w:val="Normal"/>
        <w:rPr/>
      </w:pPr>
      <w:r>
        <w:rPr/>
        <w:t>коллектив и социальная группа как организующие условия воспитания;</w:t>
      </w:r>
    </w:p>
    <w:p>
      <w:pPr>
        <w:pStyle w:val="Normal"/>
        <w:rPr/>
      </w:pPr>
      <w:r>
        <w:rPr/>
        <w:t>технические средства;</w:t>
      </w:r>
    </w:p>
    <w:p>
      <w:pPr>
        <w:pStyle w:val="Normal"/>
        <w:rPr/>
      </w:pPr>
      <w:r>
        <w:rPr/>
        <w:t>культурные ценности (игрушки, книги, произведения искусства).</w:t>
      </w:r>
    </w:p>
    <w:p>
      <w:pPr>
        <w:pStyle w:val="Normal"/>
        <w:rPr/>
      </w:pPr>
      <w:r>
        <w:rPr/>
        <w:t>Как правило, человек ощущает на себе ситуативные акты воспитательного влияния, которые носят кратковременный характер. Варианты целенаправленного воспитательного взаимодействия воспитателя и воспитанника могут иметь разную форму, продолжительность и осуществляться в различных условиях (в семье, образовательно-воспитательном учреждении). Формы воспитания - это варианты организации конкретного воспитательного акта. Например: разъяснительная беседа родителей о правилах поведения в общественных местах (в школе, музее, театре, стадионе, в магазине), диспут на тему "Что важнее для человека - "Я" или "Мы"?", совместная акция взрослых и детей по благоустройству своего дома, озеленению двора.</w:t>
      </w:r>
    </w:p>
    <w:p>
      <w:pPr>
        <w:pStyle w:val="Normal"/>
        <w:rPr/>
      </w:pPr>
      <w:r>
        <w:rPr/>
        <w:t>Процедуру использования комплекса методов и приемов по достижению воспитательной цели принято называть методикой.</w:t>
      </w:r>
    </w:p>
    <w:p>
      <w:pPr>
        <w:pStyle w:val="Normal"/>
        <w:rPr/>
      </w:pPr>
      <w:r>
        <w:rPr/>
        <w:t>Систему методов, приемов и средств, применяемую в соответствии с конкретной логикой достижения целей и принципами действия воспитателя, определяют как технологию.</w:t>
      </w:r>
    </w:p>
    <w:p>
      <w:pPr>
        <w:pStyle w:val="Normal"/>
        <w:rPr/>
      </w:pPr>
      <w:r>
        <w:rPr/>
        <w:t>Например, говорят о методике воспитания культуры речи или аккуратности у ребенка, но о технологии речевого тренинга или делового общения. Разработка и применение как методики, так и технологии опираются на научные знания о человеке и процессе его воспитания. Поэтому их относят к сфере профессиональной деятельности специалистов в области воспитания человека.</w:t>
      </w:r>
    </w:p>
    <w:p>
      <w:pPr>
        <w:pStyle w:val="Normal"/>
        <w:rPr/>
      </w:pPr>
      <w:r>
        <w:rPr/>
        <w:t>Сочетание развивающих методов и средств воспитания следует использовать в период становления личности воспитанника и стимулировать в нем способность активно реагировать на воспитательное воздействие. То есть действительно быть субъектом конкретной ситуации. Воспитательные методы и средства применяют не только для решения воспитательных задач подрастающего поколения. Они также используются с целью оказания помощи взрослым людям, в процессах социализации, адаптации к новым жизненным условиям, коррекции стиля поведения или характера взаимоотношений с людьми.</w:t>
      </w:r>
    </w:p>
    <w:p>
      <w:pPr>
        <w:pStyle w:val="Normal"/>
        <w:rPr/>
      </w:pPr>
      <w:r>
        <w:rPr/>
        <w:t>7) ЛИЧНОСТНО-ОРИЕНТИРОВАННОЕ ВОЗДЕЙСТВИЕ.</w:t>
      </w:r>
    </w:p>
    <w:p>
      <w:pPr>
        <w:pStyle w:val="Normal"/>
        <w:rPr/>
      </w:pPr>
      <w:r>
        <w:rPr/>
        <w:t>Суть личностно-ориентированной педагогики, по И.С. Якиманской, составляет “признание ученика главной действующей фигурой всего образовательного процесса”1. Затем весь учебный процесс строится на основе этого главного положения.</w:t>
      </w:r>
    </w:p>
    <w:p>
      <w:pPr>
        <w:pStyle w:val="Normal"/>
        <w:rPr/>
      </w:pPr>
      <w:r>
        <w:rPr/>
        <w:t>Исходя из примата субъективности ученика, определяются и содержание, и методы (способы и приемы) учебного процесса, и, главное - стиль взаимоотношений учителя и ученика. Ученик признается равноправным с учителем партнером учебной деятельности. Здесь учитель не принуждает ученика изучать обязательный материал, а создает наилучшие (оптимальные) условия для саморазвития ученика.</w:t>
      </w:r>
    </w:p>
    <w:p>
      <w:pPr>
        <w:pStyle w:val="Normal"/>
        <w:rPr/>
      </w:pPr>
      <w:r>
        <w:rPr/>
        <w:t>Личностно-ориентированное обучение строится на принципе субъективности. Из него вытекает целый ряд положений.</w:t>
      </w:r>
    </w:p>
    <w:p>
      <w:pPr>
        <w:pStyle w:val="Normal"/>
        <w:rPr/>
      </w:pPr>
      <w:r>
        <w:rPr/>
        <w:t>Учебный материал не может быть одинаковым для всех учащихся. Ученику надо дать возможность выбрать то, что соответствует его субъективности при изучении материала, выполнении заданий, решении задач. В содержании учебных текстов возможны и допустимы противоречивые суждения, вариативность изложения, проявление разного эмоционального отношения, авторские позиции. Ученик не заучивает обязательный материал с заранее заданными выводами, а сам его отбирает, изучает, анализирует и делает собственные выводы. Упор делается не на развитие только памяти ученика, а на самостоятельность его мышления и самобытность выводов. Проблемность заданий, неоднозначность учебного материала подталкивают ученика к этому.</w:t>
      </w:r>
    </w:p>
    <w:p>
      <w:pPr>
        <w:pStyle w:val="Normal"/>
        <w:rPr/>
      </w:pPr>
      <w:r>
        <w:rPr/>
        <w:t>Кроме научных знаний, в содержание образования включаются “метазнания" (И.С. Якиманская), т.е. методы и приемы познания, знания о том, как прорабатывать учебный материал. Для реализации принципа субъектности необходима постоянная диагностика, притом не только интеллектуального развития ученика, но и духовного и общего развития, потому что целью обучения выступает развитие индивидуальности. Без такой диагностики личностно-ориентированное обучение невозможно.</w:t>
      </w:r>
    </w:p>
    <w:p>
      <w:pPr>
        <w:pStyle w:val="Normal"/>
        <w:rPr/>
      </w:pPr>
      <w:r>
        <w:rPr/>
        <w:t>В этом типе обучения заслуживают одобрения такие его особенности, как уважение к личности ученика, внимание к его внутреннему миру и его неповторимости (субъектности), обучение, направленное на развитие личности ученика, оригинальное построение содержания и методов обучения, поиск новых форм и средств обучения.</w:t>
      </w:r>
    </w:p>
    <w:p>
      <w:pPr>
        <w:pStyle w:val="Normal"/>
        <w:rPr/>
      </w:pPr>
      <w:r>
        <w:rPr/>
        <w:t>Между тем у личностно-ориентированного обучения есть и слабые стороны. По нашему мнению, это известная переоценка интересов ученика, определяющих содержание и методы обучения. Такое следование может привести к отрывочным, а не систематизированным знаниям. Обучение, основанное на принципе субъектности, в работе по формированию личности в какой-то мере противопоставляется коллективной познавательной деятельности тех же учащихся. Ведь личность живет не только в семье, но и взаимодействует с одноклассниками, испытывая их влияние, которое воздействует на внутренний мир той же личности. Стало быть, это влияние нельзя не учитывать и в системе личностно-ориентированного обучения. Личностно-ориентированное обучение во всем объеме и со всеми нюансами сложно проводить в классах, в которых учится по 25-30 школьников. На должном уровне его можно реализовать в малой группе и на индивидуальных занятиях. Следовательно, такой тип обучения надо сочетать с другими, в том числе и традиционными.</w:t>
      </w:r>
    </w:p>
    <w:p>
      <w:pPr>
        <w:pStyle w:val="Normal"/>
        <w:rPr/>
      </w:pPr>
      <w:r>
        <w:rPr/>
        <w:t>8) ПЕДАГОГИКА: КРУГ ИЗУЧАЕМЫХ ЯВЛЕНИЙ, СВЯЗЬ С ДРУГИМИ НАУКАМИ.</w:t>
      </w:r>
    </w:p>
    <w:p>
      <w:pPr>
        <w:pStyle w:val="Normal"/>
        <w:rPr/>
      </w:pPr>
      <w:r>
        <w:rPr/>
        <w:t>КРУГ ИЗУЧАЕМЫХ ЯВЛЕНИЙ ПЕДАГОГИКИ</w:t>
      </w:r>
    </w:p>
    <w:p>
      <w:pPr>
        <w:pStyle w:val="Normal"/>
        <w:rPr/>
      </w:pPr>
      <w:r>
        <w:rPr/>
        <w:t>Воспитание как общественное явление принимает конкретные формы под влиянием педагогических идей, выдвигаемых и развиваемых в ту или иную историческую эпоху, поэтому оно во многом отражает результаты деятельности педагогов и просветителей.</w:t>
      </w:r>
    </w:p>
    <w:p>
      <w:pPr>
        <w:pStyle w:val="Normal"/>
        <w:rPr/>
      </w:pPr>
      <w:r>
        <w:rPr/>
        <w:t>Появление педагогики было вызвано потребностью в более эффективном воспитании подрастающих поколений. Выделение педагогики как специальной науки связано с необходимостью осмыслить уже накопившийся опыт воспитания детей, вывести из него определенные закономерности, найти наилучшие организационные формы, а также создать правила и руководства по воспитанию подрастающего поколения.</w:t>
      </w:r>
    </w:p>
    <w:p>
      <w:pPr>
        <w:pStyle w:val="Normal"/>
        <w:rPr/>
      </w:pPr>
      <w:r>
        <w:rPr/>
        <w:t>Обобщение опыта воспитания, несомненно, происходило даже в первобытном обществе, когда начали складываться определенные формы поведения, связанные прежде всего с ритуалами и обрядами, взаимоотношения старших и младших.</w:t>
      </w:r>
    </w:p>
    <w:p>
      <w:pPr>
        <w:pStyle w:val="Normal"/>
        <w:rPr/>
      </w:pPr>
      <w:r>
        <w:rPr/>
        <w:t>Педагогика как научная дисциплина начала формироваться в рабовладельческом обществе. Когда воспитание стало играть заметную роль в жизни общества, стали создаваться специальные учебно-воспитательные учреждения, где особые лица должны были обеспечивать более планомерную и целенаправленную подготовку подрастающего поколения к жизни. Для выполнения этих обязанностей от воспитателей требовались педагогические умения и специальные знания. В чем же должны были заключаться эти знания и умения, отражающие обобщение уже накопленного опыта воспитания? Как и на что нужно было ориентироваться воспитателю в своей работе по формированию личности человека, подготовке его к жизни? Какие нужны учреждения для осуществления целенаправленного воспитательного воздействия на подрастающее поколение? Ответы на эти вопросы и должна была дать педагогическая наука.</w:t>
      </w:r>
    </w:p>
    <w:p>
      <w:pPr>
        <w:pStyle w:val="Normal"/>
        <w:rPr/>
      </w:pPr>
      <w:r>
        <w:rPr/>
        <w:t>Педагогическая мысль стала оформляться вначале в виде отдельных суждений и высказываний о содержании и задачах воспитания, об отношении учащихся к учителю и нормах поведения; затем эти суждения и высказывания стали приобретать характер обобщений. Истоки теоретической педагогической мысли следует искать в недрах философии, которая с давних времен была известна как наука, занимающаяся осмыслением жизни, поиском ответов на вопросы о цели существования человека, его роли и месте в обществе, о подготовке к осуществлению своего назначения в жизни.</w:t>
      </w:r>
    </w:p>
    <w:p>
      <w:pPr>
        <w:pStyle w:val="Normal"/>
        <w:rPr/>
      </w:pPr>
      <w:r>
        <w:rPr/>
        <w:t>Философская мысль в рабовладельческом обществе получила значительное развитие. Стройные философские системы были созданы Сократом, Платоном, Аристотелем, Демокритом. В их системах значительное место отводилось воспитанию, выдвигались предложения о его совершенствовании.</w:t>
      </w:r>
    </w:p>
    <w:p>
      <w:pPr>
        <w:pStyle w:val="Normal"/>
        <w:rPr/>
      </w:pPr>
      <w:r>
        <w:rPr/>
        <w:t>СВЯЗЬ ПЕДАГОГИКИ С ДРУГИМИ НАУКАМИ</w:t>
      </w:r>
    </w:p>
    <w:p>
      <w:pPr>
        <w:pStyle w:val="Normal"/>
        <w:rPr/>
      </w:pPr>
      <w:r>
        <w:rPr/>
        <w:t>Определение области какой-либо науки имеет целью показать более четко ее специфику и очертить круг тех вопросов, которые призвана решать данная наука. Однако ни одна наука не развивается совершенно обособленно: ей приходится пользоваться данными других наук, брать на вооружение методы исследования, сложившиеся в других отраслях научных знаний, объединяться со смежными науками для исследования общих проблем, использовать терминологию других наук. Все это характерно и для развития педагогики.</w:t>
      </w:r>
    </w:p>
    <w:p>
      <w:pPr>
        <w:pStyle w:val="Normal"/>
        <w:rPr/>
      </w:pPr>
      <w:r>
        <w:rPr/>
        <w:t>Объектом обучения и воспитательной работы педагогов является растущий и развивающийся человек, поэтому педагогика тесно связана с науками, изучающими человека. Изучая воспитание как общественное явление, педагогика связана с науками, которые изучают человека как члена общества.</w:t>
      </w:r>
    </w:p>
    <w:p>
      <w:pPr>
        <w:pStyle w:val="Normal"/>
        <w:rPr/>
      </w:pPr>
      <w:r>
        <w:rPr/>
        <w:t>Марксистско-ленинская философия - наука о наиболее общих законах развития природы, человеческого общества и мышления - составляет тот научный фундамент, на котором развивается советская педагогическая наука, является ее методологической основой.</w:t>
      </w:r>
    </w:p>
    <w:p>
      <w:pPr>
        <w:pStyle w:val="Normal"/>
        <w:rPr/>
      </w:pPr>
      <w:r>
        <w:rPr/>
        <w:t>Большое значение для разработки проблем педагогики имеют такие отрасли философии, как социология, этика, эстетика, научный атеизм.</w:t>
      </w:r>
    </w:p>
    <w:p>
      <w:pPr>
        <w:pStyle w:val="Normal"/>
        <w:rPr/>
      </w:pPr>
      <w:r>
        <w:rPr/>
        <w:t>Социология - наука об обществе, об основных законах общественной жизни. Она исследует влияние социальной среды на человека, помогает педагогике понять процесс социального формирования человека.</w:t>
      </w:r>
    </w:p>
    <w:p>
      <w:pPr>
        <w:pStyle w:val="Normal"/>
        <w:rPr/>
      </w:pPr>
      <w:r>
        <w:rPr/>
        <w:t>Этика дает теоретическое обоснование морали, углубляет понимание проблем нравственного воспитания подрастающего поколения, роли нравственного идеала в формировании человеческой личности.</w:t>
      </w:r>
    </w:p>
    <w:p>
      <w:pPr>
        <w:pStyle w:val="Normal"/>
        <w:rPr/>
      </w:pPr>
      <w:r>
        <w:rPr/>
        <w:t>Эстетика изучает общие закономерности развития эстетических отношений человека к действительности, искусству, служит научной основой эстетического воспитания.</w:t>
      </w:r>
    </w:p>
    <w:p>
      <w:pPr>
        <w:pStyle w:val="Normal"/>
        <w:rPr/>
      </w:pPr>
      <w:r>
        <w:rPr/>
        <w:t>На современном этапе развития нашего общества, когда образование стало неотъемлемой частью и условием осуществления научно-технического прогресса, возрастает связь педагогики с экономикой. Исследования экономистов устанавливают влияние общего и специального образования на развитие науки и техники и доказывают, что образование является одним из важнейших условий повышения производительности труда.</w:t>
      </w:r>
    </w:p>
    <w:p>
      <w:pPr>
        <w:pStyle w:val="Normal"/>
        <w:rPr/>
      </w:pPr>
      <w:r>
        <w:rPr/>
        <w:t>Педагогика тесно и непосредственно связана с физиологией, изучающей человека как предмет биологической эволюции.</w:t>
      </w:r>
    </w:p>
    <w:p>
      <w:pPr>
        <w:pStyle w:val="Normal"/>
        <w:rPr/>
      </w:pPr>
      <w:r>
        <w:rPr/>
        <w:t>9) ФУНКЦИИ (ЗАДАЧИ) ПЕДАГОГИЧЕСКОЙ НАУКИ В МЕДИЦИНСКОМ ОБРАЗОВАНИИ</w:t>
      </w:r>
    </w:p>
    <w:p>
      <w:pPr>
        <w:pStyle w:val="Normal"/>
        <w:rPr/>
      </w:pPr>
      <w:r>
        <w:rPr/>
        <w:t>Функциями (задачами) современной педагогики является научить студента проводить научное исследование (методика и техника социологического исследования), используя, в частности, такой приём, как учебное исследование, и развить умение доходчиво и ясно доносить до аудитории результаты своего научного поиска. А это уже сфера ораторского мастерства.</w:t>
      </w:r>
    </w:p>
    <w:p>
      <w:pPr>
        <w:pStyle w:val="Normal"/>
        <w:rPr/>
      </w:pPr>
      <w:r>
        <w:rPr/>
        <w:t>Профессура закладывает в студенчестве систему метазнаний (описание приёмов действий, алгоритмов, логических операций, т.е. "знаний о знаниях", о том, как осуществлять проработку учебного материала), задают нормативные образцы. При их усвоении в учении (самостоятельном применении) складываются индивидуальные способы учебной работы. Если они носят устойчивый характер, то выступают как проявление познавательного стиля деятельности.</w:t>
      </w:r>
    </w:p>
    <w:p>
      <w:pPr>
        <w:pStyle w:val="Normal"/>
        <w:rPr/>
      </w:pPr>
      <w:r>
        <w:rPr/>
        <w:t>Основы знаний, умений и навыков закладываются в вузе, но совершенствуются, оттачиваются, шлифуются, а нередко и полностью меняются только во время реальной деятельности на производстве.</w:t>
      </w:r>
    </w:p>
    <w:p>
      <w:pPr>
        <w:pStyle w:val="Normal"/>
        <w:rPr/>
      </w:pPr>
      <w:r>
        <w:rPr/>
        <w:t>Для развития познавательных способностей нужны такие образовательные технологии, которые бы обеспечивали становление способов учебной работы через обучение (введение приёмов рационального выполнения учебных действий), контроль за процессом обучения (т.е. трансформацией приёма в способ индивидуального образования), оценку сложившихся способов учебной работы по их использованию учеником (самостоятельно, по собственной инициативе).</w:t>
      </w:r>
    </w:p>
    <w:p>
      <w:pPr>
        <w:pStyle w:val="Normal"/>
        <w:rPr/>
      </w:pPr>
      <w:r>
        <w:rPr/>
        <w:t>К числу апробированных и хорошо зарекомендовавших себя на практике технологий обучения относятся, в частности, лекции, уроки, семинары и практикумы, круглые столы и коллоквиумы, деловые и обучающие игры, факультативные курсы, написание курсовых и дипломных работ, зачётно-экзаменационный способ контроля знаний. Сюда можно включить также технический или педагогические семинары, на которых обсуждается выполнение индивидуальных заданий, сообщения студентов; курсовые проекты (работы) под руководством преподавателей разных специальностей; курсовые проекты (задания), выполняемые группой студентов; доклады студентов с содокладчиком и оппонентами по темам или разделам, которые не рассматривались на лекциях; задания по опережающему обучению соответствующего теоретического материала с последующим анализом их выполнения; участие студентов в подготовке занятия по лабораторному практикуму; изучение отдельных тем с малой группой студентов, каждый из которых выступает в качестве преподавателя-инструктора; использование на лекциях проблемного метода обучения; игровые педагогические технологии.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680" w:top="1134" w:footer="68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285" w:leader="none"/>
      </w:tabs>
      <w:ind w:hanging="0"/>
      <w:jc w:val="center"/>
      <w:outlineLvl w:val="1"/>
    </w:pPr>
    <w:rPr>
      <w:b/>
      <w:bCs/>
      <w:i/>
      <w:iCs/>
      <w:smallCaps/>
      <w:color w:val="000000"/>
      <w:kern w:val="2"/>
      <w:vertAlign w:val="subscript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11">
    <w:name w:val="Верхний колонтитул Знак1"/>
    <w:qFormat/>
    <w:rPr>
      <w:kern w:val="2"/>
      <w:sz w:val="28"/>
      <w:szCs w:val="28"/>
      <w:lang w:val="ru-RU" w:eastAsia="en-US"/>
    </w:rPr>
  </w:style>
  <w:style w:type="character" w:styleId="21">
    <w:name w:val="Знак Знак2"/>
    <w:qFormat/>
    <w:rPr>
      <w:kern w:val="2"/>
      <w:sz w:val="28"/>
      <w:szCs w:val="28"/>
      <w:lang w:val="ru-RU" w:eastAsia="en-US"/>
    </w:rPr>
  </w:style>
  <w:style w:type="character" w:styleId="Style7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8">
    <w:name w:val="Верхний колонтитул Знак"/>
    <w:qFormat/>
    <w:rPr>
      <w:kern w:val="2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12">
    <w:name w:val="Текст Знак1"/>
    <w:qFormat/>
    <w:rPr>
      <w:rFonts w:ascii="Consolas" w:hAnsi="Consolas" w:eastAsia="Times New Roman" w:cs="Consolas"/>
      <w:sz w:val="21"/>
      <w:szCs w:val="21"/>
      <w:lang w:val="uk-UA"/>
    </w:rPr>
  </w:style>
  <w:style w:type="character" w:styleId="Style10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Style11">
    <w:name w:val="Нижний колонтитул Знак"/>
    <w:qFormat/>
    <w:rPr>
      <w:sz w:val="28"/>
      <w:szCs w:val="28"/>
      <w:lang w:val="ru-RU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PageNumber">
    <w:name w:val="Page Number"/>
    <w:rPr/>
  </w:style>
  <w:style w:type="character" w:styleId="Style12">
    <w:name w:val="номер страницы"/>
    <w:qFormat/>
    <w:rPr>
      <w:sz w:val="28"/>
      <w:szCs w:val="28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3">
    <w:name w:val="Текст концевой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4">
    <w:name w:val="Текст сноски Знак"/>
    <w:qFormat/>
    <w:rPr>
      <w:color w:val="00000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20"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hanging="0"/>
      <w:jc w:val="right"/>
    </w:pPr>
    <w:rPr>
      <w:kern w:val="2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3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7">
    <w:name w:val="Текст"/>
    <w:basedOn w:val="Normal"/>
    <w:qFormat/>
    <w:pPr/>
    <w:rPr>
      <w:rFonts w:ascii="Consolas" w:hAnsi="Consolas" w:eastAsia="Calibri" w:cs="Consolas"/>
      <w:sz w:val="21"/>
      <w:szCs w:val="21"/>
      <w:lang w:val="uk-UA"/>
    </w:rPr>
  </w:style>
  <w:style w:type="paragraph" w:styleId="Style18">
    <w:name w:val="лит"/>
    <w:qFormat/>
    <w:pPr>
      <w:widowControl/>
      <w:numPr>
        <w:ilvl w:val="0"/>
        <w:numId w:val="3"/>
      </w:numPr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hanging="0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20"/>
    </w:pPr>
    <w:rPr/>
  </w:style>
  <w:style w:type="paragraph" w:styleId="24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20"/>
    </w:pPr>
    <w:rPr/>
  </w:style>
  <w:style w:type="paragraph" w:styleId="Style20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1">
    <w:name w:val="список ненумерованный"/>
    <w:qFormat/>
    <w:pPr>
      <w:widowControl/>
      <w:numPr>
        <w:ilvl w:val="0"/>
        <w:numId w:val="2"/>
      </w:numPr>
      <w:tabs>
        <w:tab w:val="clear" w:pos="708"/>
        <w:tab w:val="left" w:pos="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2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3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4">
    <w:name w:val="Стиль ТАБЛИЦА + Междустр.интервал:  полуторный"/>
    <w:basedOn w:val="Style23"/>
    <w:qFormat/>
    <w:pPr/>
    <w:rPr/>
  </w:style>
  <w:style w:type="paragraph" w:styleId="13">
    <w:name w:val="Стиль ТАБЛИЦА + Междустр.интервал:  полуторный1"/>
    <w:basedOn w:val="Style23"/>
    <w:qFormat/>
    <w:pPr/>
    <w:rPr/>
  </w:style>
  <w:style w:type="paragraph" w:styleId="Style25">
    <w:name w:val="схема"/>
    <w:basedOn w:val="Normal"/>
    <w:qFormat/>
    <w:pPr>
      <w:spacing w:lineRule="auto" w:line="240"/>
      <w:ind w:hanging="0"/>
      <w:jc w:val="center"/>
    </w:pPr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color w:val="000000"/>
      <w:sz w:val="20"/>
      <w:szCs w:val="20"/>
    </w:rPr>
  </w:style>
  <w:style w:type="paragraph" w:styleId="Style26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2T14:51:00Z</dcterms:created>
  <dc:creator>ПК</dc:creator>
  <dc:description/>
  <cp:keywords/>
  <dc:language>en-US</dc:language>
  <cp:lastModifiedBy>Mage</cp:lastModifiedBy>
  <dcterms:modified xsi:type="dcterms:W3CDTF">2011-10-02T14:51:00Z</dcterms:modified>
  <cp:revision>2</cp:revision>
  <dc:subject/>
  <dc:title>ОТВЕТЫ НА БИЛЕТЫ ПО ПЕДАГОГИКЕ</dc:title>
</cp:coreProperties>
</file>