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иктория Алексеевна Назарьева</w:t>
      </w:r>
    </w:p>
    <w:p>
      <w:pPr>
        <w:pStyle w:val="Normal"/>
        <w:spacing w:lineRule="auto" w:line="360"/>
        <w:ind w:firstLine="709"/>
        <w:jc w:val="center"/>
        <w:rPr>
          <w:b/>
          <w:b/>
          <w:sz w:val="28"/>
          <w:szCs w:val="28"/>
        </w:rPr>
      </w:pPr>
      <w:r>
        <w:rPr>
          <w:b/>
          <w:sz w:val="28"/>
          <w:szCs w:val="28"/>
        </w:rPr>
        <w:t>Шпаргалка по педагогике</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1. Общая характеристика и особенности педагогической професс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озникновение педагогической профессии имеет объективные основания. Общество в процессе развития постепенно осознавало необходимость в передаче накопленного предками опыта.</w:t>
      </w:r>
    </w:p>
    <w:p>
      <w:pPr>
        <w:pStyle w:val="Normal"/>
        <w:spacing w:lineRule="auto" w:line="360"/>
        <w:ind w:firstLine="709"/>
        <w:rPr>
          <w:sz w:val="28"/>
          <w:szCs w:val="28"/>
        </w:rPr>
      </w:pPr>
      <w:r>
        <w:rPr>
          <w:sz w:val="28"/>
          <w:szCs w:val="28"/>
        </w:rPr>
        <w:t>В древние времена все люди, взрослые и дети на равных позициях принимали участие во всех сферах жизнедеятельности, что объяснялось необходимостью борьбы за выживание. Позже начала оформляться и укореняться новая сфера жизни людей – в определенной степени организованная передача знаний и умений новому поколению. Совершенствование общества и повышение уровня трудовой деятельности содействовало необходимости большей организации обучения и предоставление этого определенным людям. Так, постепенно формировалась определенная группа людей – воспитатели и учителя. При этом понятие «воспитание» появилось значительно раньше понятия «обучение», это объясняется тем, что осознание людьми наличие знаний и умений как определенной ценности произошло гораздо позже, чем потребность в адаптации детей к жизни в условиях окружающей среды, что первоначально являлось главной задачей воспитания.</w:t>
      </w:r>
    </w:p>
    <w:p>
      <w:pPr>
        <w:pStyle w:val="Normal"/>
        <w:spacing w:lineRule="auto" w:line="360"/>
        <w:ind w:firstLine="709"/>
        <w:rPr>
          <w:sz w:val="28"/>
          <w:szCs w:val="28"/>
        </w:rPr>
      </w:pPr>
      <w:r>
        <w:rPr>
          <w:sz w:val="28"/>
          <w:szCs w:val="28"/>
        </w:rPr>
        <w:t>С момента возникновения педагогической профессии за учителями закрепилась, прежде всего, воспитательная, единая и неделимая, функция. Учитель – это воспитатель, наставник.</w:t>
      </w:r>
    </w:p>
    <w:p>
      <w:pPr>
        <w:pStyle w:val="Normal"/>
        <w:spacing w:lineRule="auto" w:line="360"/>
        <w:ind w:firstLine="709"/>
        <w:rPr>
          <w:sz w:val="28"/>
          <w:szCs w:val="28"/>
        </w:rPr>
      </w:pPr>
      <w:r>
        <w:rPr>
          <w:sz w:val="28"/>
          <w:szCs w:val="28"/>
        </w:rPr>
        <w:t>У всех народов и во все времена существовали особенно авторитетные, выдающиеся учителя и деятели педагогической науки. Так, в Китае великим учителем считали Конфуция, его учения не подвергались сомнению и обсуждению. Чешский педагог-гуманист Ян Амос Коменский был первым, кто стал разрабатывать педагогику как самостоятельную отрасль теоретического знания, ему принадлежит введение таких повсеместно используемых понятий, как «класс», «урок», «каникулы», «обучение». Швейцарский педагог Иоганн Генрих Песталоцци проявлял активную заботу о детях-сиротах, не оглядываясь на затраты и собственные потребности. Великим педагогом России был Константин Дмитриевич Ушинский – отец русских учителей. Он особо указывал на важность роли учителя в развитии и формировании нравственной, гуманной личности человека.</w:t>
      </w:r>
    </w:p>
    <w:p>
      <w:pPr>
        <w:pStyle w:val="Normal"/>
        <w:spacing w:lineRule="auto" w:line="360"/>
        <w:ind w:firstLine="709"/>
        <w:rPr/>
      </w:pPr>
      <w:r>
        <w:rPr>
          <w:sz w:val="28"/>
          <w:szCs w:val="28"/>
        </w:rPr>
        <w:t>Педагогическая профессия относится к группе профессий, предметом которых является другой человек. Сущность педагогической профессии состоит во взаимодействии с людьми, направленное на улучшение, преобразование, формирование личностных качеств человека. Будучи связана с человеком, эта профессия требует особой ответственности и чувства долга. Педагог должен обладать определенным типом мышления, что объясняется характером его деятельности. Особенностью педагогической профессии является ее двойственность: с одной стороны педагог должен обладать знаниями о человеке, его возрастных психологических особенностях, закономерностях развития и т. д., с другой стороны, он должен в полной мере владеть предметом своей предметной специализации. Первоначальной задачей педагога является налаживание контакта с учениками, далее – передача знаний, формирование умений и навыков, соответствующих конкретной предметной области, выявление общественных целей и концентрация усилий других людей на их достижение. Так, в профессии учителя умение общаться становится профессионально необходимым качеством. Основными сложностями на пути достижения необходимого для полноценной учебно-воспитательной деятельности контакта учителя с учениками является традиционное следование авторитарной системе обучения или недостаток опыта, сопровождающийся отсутствием определенной линии поведения сопряженное с постоянным поиском правильной педагогической позиции. Своеобразие педагогической профессии состоит и в том, что она по своей природе имеет гуманистический, коллективный и творческий характер. В процессе развития педагогической профессии, у нее обозначились две социальные функции: адаптивная и гуманистическая. Адаптивная функция связана с приспособлением человеческой личности к полноценному функционированию в сложившемся социуме. Содержание адаптивного воспитания человека зависит от времени и различных политических и общественных состояний. Гуманистическая направлена на гармоничное, полноценное развитие человека с учетом его индивидуальных особенностей, с позиции гуманистической направленности, педагог является хранителем человеческой личности, как величайшей ценности, остающейся неизменной при любых условиях. Обе эти функции должны реализовываться в комплексе, каждая из них играет важную роль в формировании личности.</w:t>
      </w:r>
    </w:p>
    <w:p>
      <w:pPr>
        <w:pStyle w:val="Normal"/>
        <w:spacing w:lineRule="auto" w:line="360"/>
        <w:ind w:firstLine="709"/>
        <w:rPr>
          <w:sz w:val="28"/>
          <w:szCs w:val="28"/>
        </w:rPr>
      </w:pPr>
      <w:r>
        <w:rPr>
          <w:sz w:val="28"/>
          <w:szCs w:val="28"/>
        </w:rPr>
        <w:t>Коллективный характер педагогической профессии имеет свои особенности. В отличие от других профессий, подразумевающих работу с людьми, педагог должен не только руководить и управлять, но так же сотрудничать. То есть конечный результат работы педагога зависит не только от его действий, но и от воздействий на ученика или ученический коллектив других педагогов, родителей, товарищей и множества окружающих факторов. Для организации активного и целенаправленного функционирования ученического коллектива требуется много усилий и педагогический опыт.</w:t>
      </w:r>
    </w:p>
    <w:p>
      <w:pPr>
        <w:pStyle w:val="Normal"/>
        <w:spacing w:lineRule="auto" w:line="360"/>
        <w:ind w:firstLine="709"/>
        <w:rPr>
          <w:sz w:val="28"/>
          <w:szCs w:val="28"/>
        </w:rPr>
      </w:pPr>
      <w:r>
        <w:rPr>
          <w:sz w:val="28"/>
          <w:szCs w:val="28"/>
        </w:rPr>
        <w:t>Творческий характер педагогической деятельности является важнейшей ее особенностью. Доля творчества в работе педагога определяет его вклад собственных возможностей, способностей и усилий в свою деятельность. Педагогическое творчество имеет обширную область применения и охватывает такие стороны педагогической деятельности, как планирование, организацию, реализацию и анализ результатов. Опыт исследований в этой области показывает, что наибольшее творчество проявляют учителя опытные, имеющие большое количество накопленной информации для исследований, анализа и выработки на основе этого нестандартных решений. Существуют некоторые наиболее общие правила эвристического поиска: анализ педагогической ситуации; проектирование результата в соответствии с исходными данными; анализ имеющихся средств, необходимых для проверки предположения и достижения искомого результата; оценка полученных данных; формулировка новых задач. Творчество педагога может проявляться не только в процессе реализации учебно-воспитательного процесса, но так же в собственном развитии и улучшении личных и профессиональных качеств.</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2. Профессиональная деятельность и личность педагога</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Педагогическая деятельность</w:t>
      </w:r>
      <w:r>
        <w:rPr>
          <w:sz w:val="28"/>
          <w:szCs w:val="28"/>
        </w:rPr>
        <w:t xml:space="preserve"> как профессиональная имеет место в специально организованных обществом образовательных учреждениях: дошкольных заведениях, школах, профессионально-технических училищах, средних специальных и высших учебных заведениях, учреждениях дополнительного образования, повышения квалификации и переподготовки.</w:t>
      </w:r>
    </w:p>
    <w:p>
      <w:pPr>
        <w:pStyle w:val="Normal"/>
        <w:spacing w:lineRule="auto" w:line="360"/>
        <w:ind w:firstLine="709"/>
        <w:rPr>
          <w:sz w:val="28"/>
          <w:szCs w:val="28"/>
        </w:rPr>
      </w:pPr>
      <w:r>
        <w:rPr>
          <w:sz w:val="28"/>
          <w:szCs w:val="28"/>
        </w:rPr>
        <w:t>Другой характер педагогической деятельности стихийный, обусловленный тем, что человек подвергается влиянию различных внешних и внутренних факторов, оказывающих влияние на его развитие.</w:t>
      </w:r>
    </w:p>
    <w:p>
      <w:pPr>
        <w:pStyle w:val="Normal"/>
        <w:spacing w:lineRule="auto" w:line="360"/>
        <w:ind w:firstLine="709"/>
        <w:rPr>
          <w:sz w:val="28"/>
          <w:szCs w:val="28"/>
        </w:rPr>
      </w:pPr>
      <w:r>
        <w:rPr>
          <w:sz w:val="28"/>
          <w:szCs w:val="28"/>
        </w:rPr>
        <w:t>Профессиональная педагогическая деятельность имеет системный характер, проявляющийся в единстве целей, мотивов, действий и результатов. Основная, исторически сложившаяся, цель педагогической профессии – воспитание. Педагог, реализуя свою деятельность, должен стремиться к формированию личности человека, способной к успешной жизнедеятельности в современном обществе с учетом возможностей самореализации человека, исходя из его интересов и стремлений. Основными объектами педагогического воздействия являются воспитательная среда, деятельность воспитанников, воспитательный коллектив и индивидуальные особенности воспитанников. Среди ведущих задач педагога выделяют формирование воспитательной среды, организация деятельности воспитанников, создание воспитательного коллектива, развитие индивидуальности личности.</w:t>
      </w:r>
    </w:p>
    <w:p>
      <w:pPr>
        <w:pStyle w:val="Normal"/>
        <w:spacing w:lineRule="auto" w:line="360"/>
        <w:ind w:firstLine="709"/>
        <w:rPr>
          <w:sz w:val="28"/>
          <w:szCs w:val="28"/>
        </w:rPr>
      </w:pPr>
      <w:r>
        <w:rPr>
          <w:sz w:val="28"/>
          <w:szCs w:val="28"/>
        </w:rPr>
        <w:t>Все свойства педагогической деятельности проявляются через педагогическое действие, являющееся совокупным единством целей и содержания. Первичная задача, в которой проявляется педагогическое действие – познавательная, которая по окончании переходит в задачу проектирования и преобразования. Весь процесс педагогической деятельности сводится к решению множества задач разных уровней сложности, классов и видов. Причем, педагогические задачи в большинстве случаев не поддаются алгоритмизации и зачастую требуют нестандартного эвристического решения, возникающего в процессе напряженной работы, включающий исследование, анализ, прогнозирование, эксперимент, контроль и вывод. Каждый новый шаг педагога становится для него источником новой информации, преобразующийся в накопленный опыт.</w:t>
      </w:r>
    </w:p>
    <w:p>
      <w:pPr>
        <w:pStyle w:val="Normal"/>
        <w:spacing w:lineRule="auto" w:line="360"/>
        <w:ind w:firstLine="709"/>
        <w:rPr/>
      </w:pPr>
      <w:r>
        <w:rPr>
          <w:i/>
          <w:iCs/>
          <w:sz w:val="28"/>
          <w:szCs w:val="28"/>
        </w:rPr>
        <w:t>Основными видами педагогической деятельности</w:t>
      </w:r>
      <w:r>
        <w:rPr>
          <w:sz w:val="28"/>
          <w:szCs w:val="28"/>
        </w:rPr>
        <w:t xml:space="preserve"> традиционно являются воспитание и преподавание.</w:t>
      </w:r>
    </w:p>
    <w:p>
      <w:pPr>
        <w:pStyle w:val="Normal"/>
        <w:spacing w:lineRule="auto" w:line="360"/>
        <w:ind w:firstLine="709"/>
        <w:rPr>
          <w:sz w:val="28"/>
          <w:szCs w:val="28"/>
        </w:rPr>
      </w:pPr>
      <w:r>
        <w:rPr>
          <w:sz w:val="28"/>
          <w:szCs w:val="28"/>
        </w:rPr>
        <w:t>Воспитательная работа подчинена цели гармоничного развития личности. В рамках воспитательной деятельности педагог должен организовать коллектив воспитанников и направить его деятельность на решение воспитательных задач, ведущих к достижению цели. Успешность решения задач воспитания определяется наличием положительных изменений в сознании воспитанников, проявляющихся в поведении, эмоциях и повседневной деятельности. Воспитательная деятельность отличается отсутствием формализации конкретных действий педагога, он может лишь прогнозировать свои действия и направлять воспитанников. В каждом конкретном случае выбор средств и методов воспитания зависит от индивидуальных особенностей воспитанника или атмосферы и состава коллектива воспитанников. Оценить результат работы воспитателя довольно сложно, так как он не имеет строго определенных критериев и оценок, во многом определяется исходным состоянием воспитанности подопечного.</w:t>
      </w:r>
    </w:p>
    <w:p>
      <w:pPr>
        <w:pStyle w:val="Normal"/>
        <w:spacing w:lineRule="auto" w:line="360"/>
        <w:ind w:firstLine="709"/>
        <w:rPr>
          <w:sz w:val="28"/>
          <w:szCs w:val="28"/>
        </w:rPr>
      </w:pPr>
      <w:r>
        <w:rPr>
          <w:sz w:val="28"/>
          <w:szCs w:val="28"/>
        </w:rPr>
        <w:t>Сущность преподавания имеет более логичный характер. Преподавание или обучение обычно производится в специально организованных пространственных и временных рамках, поддается планированию, алгоритмизации и проработке, имеет четкие цели и соответствующие им задачи, а так же определенные критерии оценки их достижения.</w:t>
      </w:r>
    </w:p>
    <w:p>
      <w:pPr>
        <w:pStyle w:val="Normal"/>
        <w:spacing w:lineRule="auto" w:line="360"/>
        <w:ind w:firstLine="709"/>
        <w:rPr>
          <w:sz w:val="28"/>
          <w:szCs w:val="28"/>
        </w:rPr>
      </w:pPr>
      <w:r>
        <w:rPr>
          <w:sz w:val="28"/>
          <w:szCs w:val="28"/>
        </w:rPr>
        <w:t>Первичным в педагогической деятельности является все-таки воспитательная работа, в связи с этим при подготовке педагогов нужно заботиться о формировании у них готовности к грамотной организации воспитательного и учебного процессов в совокупности с предметными знаниями.</w:t>
      </w:r>
    </w:p>
    <w:p>
      <w:pPr>
        <w:pStyle w:val="Normal"/>
        <w:spacing w:lineRule="auto" w:line="360"/>
        <w:ind w:firstLine="709"/>
        <w:rPr/>
      </w:pPr>
      <w:r>
        <w:rPr>
          <w:b/>
          <w:bCs/>
          <w:sz w:val="28"/>
          <w:szCs w:val="28"/>
        </w:rPr>
        <w:t>Структура педагогической деятельности</w:t>
      </w:r>
      <w:r>
        <w:rPr>
          <w:sz w:val="28"/>
          <w:szCs w:val="28"/>
        </w:rPr>
        <w:t>. Компоненты педагогической деятельности, являясь взаимосвязанными и взаимозависимыми элементами, отличаются друг от друга и обладают обособленностью в некоторой степени, что позволяет рассматривать их независимо друг от друга. В педагогической деятельности выделяют следующие компоненты: конструктивный, организаторский и коммуникативный.</w:t>
      </w:r>
    </w:p>
    <w:p>
      <w:pPr>
        <w:pStyle w:val="Normal"/>
        <w:spacing w:lineRule="auto" w:line="360"/>
        <w:ind w:firstLine="709"/>
        <w:rPr>
          <w:sz w:val="28"/>
          <w:szCs w:val="28"/>
        </w:rPr>
      </w:pPr>
      <w:r>
        <w:rPr>
          <w:sz w:val="28"/>
          <w:szCs w:val="28"/>
        </w:rPr>
        <w:t>Педагогическая профессия предъявляет некоторые требования к личности педагога, а именно, он должен обладать устойчивой социальной и профессиональной позицией, которая выражается в его отношениях к окружающему миру, профессии и субъектам педагогики. В позиции педагога проявляется его личность, характер социальной ориентации, тип гражданского поведения и деятельности.</w:t>
      </w:r>
    </w:p>
    <w:p>
      <w:pPr>
        <w:pStyle w:val="Normal"/>
        <w:spacing w:lineRule="auto" w:line="360"/>
        <w:ind w:firstLine="709"/>
        <w:rPr>
          <w:sz w:val="28"/>
          <w:szCs w:val="28"/>
        </w:rPr>
      </w:pPr>
      <w:r>
        <w:rPr>
          <w:sz w:val="28"/>
          <w:szCs w:val="28"/>
        </w:rPr>
        <w:t>Социальная позиция будущего педагога формируется, начиная с детского возраста, продолжает развиваться в процессе обучения в общеобразовательной школе и является основой для формирования взглядов и убеждений, связанных с педагогической профессией.</w:t>
      </w:r>
    </w:p>
    <w:p>
      <w:pPr>
        <w:pStyle w:val="Normal"/>
        <w:spacing w:lineRule="auto" w:line="360"/>
        <w:ind w:firstLine="709"/>
        <w:rPr>
          <w:sz w:val="28"/>
          <w:szCs w:val="28"/>
        </w:rPr>
      </w:pPr>
      <w:r>
        <w:rPr>
          <w:sz w:val="28"/>
          <w:szCs w:val="28"/>
        </w:rPr>
        <w:t>Существуют так же профессионально-обусловленные требования к педагогу, они подразделяются на две группы. В первую входят психологическая, психофизиологическая и физическая готовность, а ко второй относятся научно-теоретическая и практическая компетентность как основа профессионализма.</w:t>
      </w:r>
    </w:p>
    <w:p>
      <w:pPr>
        <w:pStyle w:val="Normal"/>
        <w:spacing w:lineRule="auto" w:line="360"/>
        <w:ind w:firstLine="709"/>
        <w:rPr>
          <w:sz w:val="28"/>
          <w:szCs w:val="28"/>
        </w:rPr>
      </w:pPr>
      <w:r>
        <w:rPr>
          <w:sz w:val="28"/>
          <w:szCs w:val="28"/>
        </w:rPr>
        <w:t>Профессиональная готовность учителя определяется соответствием его личностных и профессиональных качеств в профессиограмме, которая объединяет их идеализированный вариант в три взаимосвязанных комплекса: общегражданские качества; качества, определяющие специфику профессии учителя; специальные знания, умения и навыки по предмету.</w:t>
      </w:r>
    </w:p>
    <w:p>
      <w:pPr>
        <w:pStyle w:val="Normal"/>
        <w:spacing w:lineRule="auto" w:line="360"/>
        <w:ind w:firstLine="709"/>
        <w:rPr>
          <w:sz w:val="28"/>
          <w:szCs w:val="28"/>
        </w:rPr>
      </w:pPr>
      <w:r>
        <w:rPr>
          <w:sz w:val="28"/>
          <w:szCs w:val="28"/>
        </w:rPr>
        <w:t>Важнейшую роль в деятельности педагога играет его личностная направленность, отраженная в профессиограмме и характеризующая его социально-нравственную, профессионально-педагогическую и познавательную направленность.</w:t>
      </w:r>
    </w:p>
    <w:p>
      <w:pPr>
        <w:pStyle w:val="Normal"/>
        <w:spacing w:lineRule="auto" w:line="360"/>
        <w:ind w:firstLine="709"/>
        <w:rPr>
          <w:sz w:val="28"/>
          <w:szCs w:val="28"/>
        </w:rPr>
      </w:pPr>
      <w:r>
        <w:rPr>
          <w:sz w:val="28"/>
          <w:szCs w:val="28"/>
        </w:rPr>
        <w:t>Основой всех видов деятельности педагога является его идейная убежденность, определяющая его нравственную основу. Выбор профессии педагога должен, прежде всего, основываться на любви к детям, желании помочь им в самосовершенствовании и самореализации путем открытия для них путей достижения этих целей. Профессиональная направленность учителя выступает в роли стержня, вокруг которого формируются все его профессиональные качества. Важным и неотъемлемым качеством достойного педагога является его самоотверженность, готовность работать вопреки временным и территориальным рамкам, ставя превыше всего свой профессиональный долг.</w:t>
      </w:r>
    </w:p>
    <w:p>
      <w:pPr>
        <w:pStyle w:val="Normal"/>
        <w:spacing w:lineRule="auto" w:line="360"/>
        <w:ind w:firstLine="709"/>
        <w:rPr>
          <w:sz w:val="28"/>
          <w:szCs w:val="28"/>
        </w:rPr>
      </w:pPr>
      <w:r>
        <w:rPr>
          <w:sz w:val="28"/>
          <w:szCs w:val="28"/>
        </w:rPr>
        <w:t>Познавательная деятельность педагога обусловливается его стремлением к овладению новыми знаниями, интересом к новому в педагогической науке и предметной области учителя, способностью к самообразованию. Один из главных факторов познавательного интереса – любовь к преподаваемому предмету.</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3. Общая и профессиональная культура педагог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Определяя профессионально-педагогическую культуру учителя, следует сначала рассмотреть такие понятия как «профессиональная культура» и «педагогическая культура». </w:t>
      </w:r>
      <w:r>
        <w:rPr>
          <w:b/>
          <w:bCs/>
          <w:sz w:val="28"/>
          <w:szCs w:val="28"/>
        </w:rPr>
        <w:t>Профессиональная культура</w:t>
      </w:r>
      <w:r>
        <w:rPr>
          <w:sz w:val="28"/>
          <w:szCs w:val="28"/>
        </w:rPr>
        <w:t xml:space="preserve"> – это развитая способность к решению профессиональных задач, основой которой является развитое профессиональное мышление.</w:t>
      </w:r>
    </w:p>
    <w:p>
      <w:pPr>
        <w:pStyle w:val="Normal"/>
        <w:spacing w:lineRule="auto" w:line="360"/>
        <w:ind w:firstLine="709"/>
        <w:rPr>
          <w:sz w:val="28"/>
          <w:szCs w:val="28"/>
        </w:rPr>
      </w:pPr>
      <w:r>
        <w:rPr>
          <w:sz w:val="28"/>
          <w:szCs w:val="28"/>
        </w:rPr>
        <w:t>Рассматривая вопрос о педагогической культуре, имеют в виду следующие понятия: методологическая, нравственно-эстетическая, коммуникативная, технологическая, духовная, физическая культура личности учителя. Педагогическая культура в той или иной степени присуща каждому человеку или иному источнику, влияющему на формирование личности, профессионально-педагогическая культура является характеристикой человека, призванного осуществлять учебно-воспитательный процесс в рамках профессиональной специально организованной деятельности.</w:t>
      </w:r>
    </w:p>
    <w:p>
      <w:pPr>
        <w:pStyle w:val="Normal"/>
        <w:spacing w:lineRule="auto" w:line="360"/>
        <w:ind w:firstLine="709"/>
        <w:rPr/>
      </w:pPr>
      <w:r>
        <w:rPr>
          <w:sz w:val="28"/>
          <w:szCs w:val="28"/>
        </w:rPr>
        <w:t xml:space="preserve">В педагогической науке сложился комплекс положений, позволяющий определить понятие </w:t>
      </w:r>
      <w:r>
        <w:rPr>
          <w:i/>
          <w:iCs/>
          <w:sz w:val="28"/>
          <w:szCs w:val="28"/>
        </w:rPr>
        <w:t>профессионально-педагогической культуры</w:t>
      </w:r>
      <w:r>
        <w:rPr>
          <w:sz w:val="28"/>
          <w:szCs w:val="28"/>
        </w:rPr>
        <w:t xml:space="preserve"> :</w:t>
      </w:r>
    </w:p>
    <w:p>
      <w:pPr>
        <w:pStyle w:val="Normal"/>
        <w:spacing w:lineRule="auto" w:line="360"/>
        <w:ind w:firstLine="709"/>
        <w:rPr>
          <w:sz w:val="28"/>
          <w:szCs w:val="28"/>
        </w:rPr>
      </w:pPr>
      <w:r>
        <w:rPr>
          <w:sz w:val="28"/>
          <w:szCs w:val="28"/>
        </w:rPr>
        <w:t xml:space="preserve">› </w:t>
      </w:r>
      <w:r>
        <w:rPr>
          <w:sz w:val="28"/>
          <w:szCs w:val="28"/>
        </w:rPr>
        <w:t>профессионально-педагогическая культура – это универсальная характеристика педагогической реальности, проявляющаяся в разных формах существования;</w:t>
      </w:r>
    </w:p>
    <w:p>
      <w:pPr>
        <w:pStyle w:val="Normal"/>
        <w:spacing w:lineRule="auto" w:line="360"/>
        <w:ind w:firstLine="709"/>
        <w:rPr>
          <w:sz w:val="28"/>
          <w:szCs w:val="28"/>
        </w:rPr>
      </w:pPr>
      <w:r>
        <w:rPr>
          <w:sz w:val="28"/>
          <w:szCs w:val="28"/>
        </w:rPr>
        <w:t xml:space="preserve">› </w:t>
      </w:r>
      <w:r>
        <w:rPr>
          <w:sz w:val="28"/>
          <w:szCs w:val="28"/>
        </w:rPr>
        <w:t>профессионально-педагогическая культура представляет собой интериоризированную общую культуру и выполняет функцию специфического проектирования общей культуры в сферу педагогической деятельности;</w:t>
      </w:r>
    </w:p>
    <w:p>
      <w:pPr>
        <w:pStyle w:val="Normal"/>
        <w:spacing w:lineRule="auto" w:line="360"/>
        <w:ind w:firstLine="709"/>
        <w:rPr>
          <w:sz w:val="28"/>
          <w:szCs w:val="28"/>
        </w:rPr>
      </w:pPr>
      <w:r>
        <w:rPr>
          <w:sz w:val="28"/>
          <w:szCs w:val="28"/>
        </w:rPr>
        <w:t xml:space="preserve">› </w:t>
      </w:r>
      <w:r>
        <w:rPr>
          <w:sz w:val="28"/>
          <w:szCs w:val="28"/>
        </w:rPr>
        <w:t>профессионально-педагогическая культура – это системное образование, включающее в себя ряд структурно-функциональных компонентов, имеющее собственную организацию, избирательно взаимодействующее с окружающей средой и обладающее интегративным свойством целого, не сводимого к свойствам отдельных частей;</w:t>
      </w:r>
    </w:p>
    <w:p>
      <w:pPr>
        <w:pStyle w:val="Normal"/>
        <w:spacing w:lineRule="auto" w:line="360"/>
        <w:ind w:firstLine="709"/>
        <w:rPr>
          <w:sz w:val="28"/>
          <w:szCs w:val="28"/>
        </w:rPr>
      </w:pPr>
      <w:r>
        <w:rPr>
          <w:sz w:val="28"/>
          <w:szCs w:val="28"/>
        </w:rPr>
        <w:t xml:space="preserve">› </w:t>
      </w:r>
      <w:r>
        <w:rPr>
          <w:sz w:val="28"/>
          <w:szCs w:val="28"/>
        </w:rPr>
        <w:t>единицей анализа профессионально-педагогической культуры выступает творческая по своей природе педагогическая деятельность;</w:t>
      </w:r>
    </w:p>
    <w:p>
      <w:pPr>
        <w:pStyle w:val="Normal"/>
        <w:spacing w:lineRule="auto" w:line="360"/>
        <w:ind w:firstLine="709"/>
        <w:rPr>
          <w:sz w:val="28"/>
          <w:szCs w:val="28"/>
        </w:rPr>
      </w:pPr>
      <w:r>
        <w:rPr>
          <w:sz w:val="28"/>
          <w:szCs w:val="28"/>
        </w:rPr>
        <w:t xml:space="preserve">› </w:t>
      </w:r>
      <w:r>
        <w:rPr>
          <w:sz w:val="28"/>
          <w:szCs w:val="28"/>
        </w:rPr>
        <w:t>особенности реализации и формирования профессионально-педагогической культуры учителя обусловливаются индивидуально-творческими, психофизиологическими и возрастными характеристиками, сложившимся социально-педагогическим опытом личности.</w:t>
      </w:r>
    </w:p>
    <w:p>
      <w:pPr>
        <w:pStyle w:val="Normal"/>
        <w:spacing w:lineRule="auto" w:line="360"/>
        <w:ind w:firstLine="709"/>
        <w:rPr/>
      </w:pPr>
      <w:r>
        <w:rPr>
          <w:i/>
          <w:iCs/>
          <w:sz w:val="28"/>
          <w:szCs w:val="28"/>
        </w:rPr>
        <w:t>Профессионально-педагогическая культура</w:t>
      </w:r>
      <w:r>
        <w:rPr>
          <w:sz w:val="28"/>
          <w:szCs w:val="28"/>
        </w:rPr>
        <w:t xml:space="preserve"> состоит из трех основных компонентов: аксиологического, технологического и личностно-творческого.</w:t>
      </w:r>
    </w:p>
    <w:p>
      <w:pPr>
        <w:pStyle w:val="Normal"/>
        <w:spacing w:lineRule="auto" w:line="360"/>
        <w:ind w:firstLine="709"/>
        <w:rPr/>
      </w:pPr>
      <w:r>
        <w:rPr>
          <w:i/>
          <w:iCs/>
          <w:sz w:val="28"/>
          <w:szCs w:val="28"/>
        </w:rPr>
        <w:t>Аксиологический компонент</w:t>
      </w:r>
      <w:r>
        <w:rPr>
          <w:sz w:val="28"/>
          <w:szCs w:val="28"/>
        </w:rPr>
        <w:t xml:space="preserve"> включает в себя совокупность педагогических ценностей, принятых учителем и воспринятым из разных источников на всем протяжении жизни и профессиональной деятельности. Культура педагога с этой точки зрения определяется набором этих ценностей, распределением приоритетов среди них, умением выявлять новые ценности в окружающем мире, процессах жизнедеятельности и педагогической сфере. В педагогике исторически сложилась система объективных ценностей, которые определяют уровень мастерства и развития педагога в зависимости от субъективного восприятия и принятия им этих ценностей.</w:t>
      </w:r>
    </w:p>
    <w:p>
      <w:pPr>
        <w:pStyle w:val="Normal"/>
        <w:spacing w:lineRule="auto" w:line="360"/>
        <w:ind w:firstLine="709"/>
        <w:rPr/>
      </w:pPr>
      <w:r>
        <w:rPr>
          <w:i/>
          <w:iCs/>
          <w:sz w:val="28"/>
          <w:szCs w:val="28"/>
        </w:rPr>
        <w:t>Технологический компонент</w:t>
      </w:r>
      <w:r>
        <w:rPr>
          <w:sz w:val="28"/>
          <w:szCs w:val="28"/>
        </w:rPr>
        <w:t xml:space="preserve"> представляет педагогическую деятельность, как процесс решения педагогических задач. В последнее время наблюдается возросший интерес к понятию «педагогическая технология». Это обусловливается многими причинами, например, тем, что развитие педагогической науки имеет не только теоретическую сторону, но и нуждается в практических экспериментах, разработках, позволяющих исследовать различные теории и гипотезы. Педагогическая теория во многом расходится с реально действующей практикой воспитания и обучения, в данном случае педагогическая технология выступает в роли связующего звена: на основе теоретических выкладок строятся модели, и разрабатывается технология их реализации. Педагогическая технология содержит такой немаловажный компонент, как «технология педагогической деятельности». Рассматривая его, стоит отметить, что педагогическая деятельность непременно должна иметь целостный системный целенаправленный характер, что является основой для разработки технологии педагогической деятельности. Эта технология строится как система поэтапного решения задач педагогического анализа, планирования, целеполагания, организации, оценки и коррекции. То есть, технология педагогической деятельности являет собой реализацию приемов и способов управления образовательным процессом в учебном заведении. Существуют различные способы решения педагогических задач. Исходя из условия соответствия цели и деятельности субъекта обучения условиям осуществления этой деятельности, в каждом конкретном случае выбирается наиболее подходящие способы решения задач, составляющих учебно-воспитательный процесс.</w:t>
      </w:r>
    </w:p>
    <w:p>
      <w:pPr>
        <w:pStyle w:val="Normal"/>
        <w:spacing w:lineRule="auto" w:line="360"/>
        <w:ind w:firstLine="709"/>
        <w:rPr/>
      </w:pPr>
      <w:r>
        <w:rPr>
          <w:sz w:val="28"/>
          <w:szCs w:val="28"/>
        </w:rPr>
        <w:t xml:space="preserve">Все способы решения задач делятся на алгоритмические и квазиалгоритмические. </w:t>
      </w:r>
      <w:r>
        <w:rPr>
          <w:i/>
          <w:iCs/>
          <w:sz w:val="28"/>
          <w:szCs w:val="28"/>
        </w:rPr>
        <w:t>Алгоритмические способы</w:t>
      </w:r>
      <w:r>
        <w:rPr>
          <w:sz w:val="28"/>
          <w:szCs w:val="28"/>
        </w:rPr>
        <w:t xml:space="preserve"> применяются в случае возможности выбора однозначных решений в зависимости от исходных данных.</w:t>
      </w:r>
    </w:p>
    <w:p>
      <w:pPr>
        <w:pStyle w:val="Normal"/>
        <w:spacing w:lineRule="auto" w:line="360"/>
        <w:ind w:firstLine="709"/>
        <w:rPr/>
      </w:pPr>
      <w:r>
        <w:rPr>
          <w:i/>
          <w:iCs/>
          <w:sz w:val="28"/>
          <w:szCs w:val="28"/>
        </w:rPr>
        <w:t>Квазиалгоритмические способы</w:t>
      </w:r>
      <w:r>
        <w:rPr>
          <w:sz w:val="28"/>
          <w:szCs w:val="28"/>
        </w:rPr>
        <w:t xml:space="preserve"> охватывают все остальные типы задач, эти способы преобладают в технологии педагогической деятельности. Педагог, решая какую либо конкретную задачу, возникшую в условиях реальной ситуации, строит решение на основе моделей, существующих в его памяти, благодаря накопленному опыту. В связи с отмеченной особенностью профессионального мышления педагога выделяют следующие </w:t>
      </w:r>
      <w:r>
        <w:rPr>
          <w:i/>
          <w:iCs/>
          <w:sz w:val="28"/>
          <w:szCs w:val="28"/>
        </w:rPr>
        <w:t>группы педагогических задач:</w:t>
      </w:r>
      <w:r>
        <w:rPr>
          <w:sz w:val="28"/>
          <w:szCs w:val="28"/>
        </w:rPr>
        <w:t xml:space="preserve"> </w:t>
      </w:r>
    </w:p>
    <w:p>
      <w:pPr>
        <w:pStyle w:val="Normal"/>
        <w:spacing w:lineRule="auto" w:line="360"/>
        <w:ind w:firstLine="709"/>
        <w:rPr>
          <w:sz w:val="28"/>
          <w:szCs w:val="28"/>
        </w:rPr>
      </w:pPr>
      <w:r>
        <w:rPr>
          <w:sz w:val="28"/>
          <w:szCs w:val="28"/>
        </w:rPr>
        <w:t xml:space="preserve">› </w:t>
      </w:r>
      <w:r>
        <w:rPr>
          <w:sz w:val="28"/>
          <w:szCs w:val="28"/>
        </w:rPr>
        <w:t>аналитико-рефлексивные – задачи анализа и рефлексии целостного педагогического процесса и его элементов;</w:t>
      </w:r>
    </w:p>
    <w:p>
      <w:pPr>
        <w:pStyle w:val="Normal"/>
        <w:spacing w:lineRule="auto" w:line="360"/>
        <w:ind w:firstLine="709"/>
        <w:rPr>
          <w:sz w:val="28"/>
          <w:szCs w:val="28"/>
        </w:rPr>
      </w:pPr>
      <w:r>
        <w:rPr>
          <w:sz w:val="28"/>
          <w:szCs w:val="28"/>
        </w:rPr>
        <w:t xml:space="preserve">› </w:t>
      </w:r>
      <w:r>
        <w:rPr>
          <w:sz w:val="28"/>
          <w:szCs w:val="28"/>
        </w:rPr>
        <w:t>конструктивно-прогностические – задачи построения целостного педагогического процесса в соответствии с общей целью профессионально-педагогической деятельности, выработки и принятия педагогического решения, прогнозирования результатов и последствий принимаемых педагогических решений;</w:t>
      </w:r>
    </w:p>
    <w:p>
      <w:pPr>
        <w:pStyle w:val="Normal"/>
        <w:spacing w:lineRule="auto" w:line="360"/>
        <w:ind w:firstLine="709"/>
        <w:rPr>
          <w:sz w:val="28"/>
          <w:szCs w:val="28"/>
        </w:rPr>
      </w:pPr>
      <w:r>
        <w:rPr>
          <w:sz w:val="28"/>
          <w:szCs w:val="28"/>
        </w:rPr>
        <w:t xml:space="preserve">› </w:t>
      </w:r>
      <w:r>
        <w:rPr>
          <w:sz w:val="28"/>
          <w:szCs w:val="28"/>
        </w:rPr>
        <w:t>организационно-деятельностные – задачи реализации оптимальных вариантов педагогического процесса, сочетания многообразных видов педагогической деятельности;</w:t>
      </w:r>
    </w:p>
    <w:p>
      <w:pPr>
        <w:pStyle w:val="Normal"/>
        <w:spacing w:lineRule="auto" w:line="360"/>
        <w:ind w:firstLine="709"/>
        <w:rPr>
          <w:sz w:val="28"/>
          <w:szCs w:val="28"/>
        </w:rPr>
      </w:pPr>
      <w:r>
        <w:rPr>
          <w:sz w:val="28"/>
          <w:szCs w:val="28"/>
        </w:rPr>
        <w:t xml:space="preserve">› </w:t>
      </w:r>
      <w:r>
        <w:rPr>
          <w:sz w:val="28"/>
          <w:szCs w:val="28"/>
        </w:rPr>
        <w:t>оценочно-информационные – задачи сбора, обработки и хранения информации о состоянии и перспективах развития педагогической системы, ее объективная оценка;</w:t>
      </w:r>
    </w:p>
    <w:p>
      <w:pPr>
        <w:pStyle w:val="Normal"/>
        <w:spacing w:lineRule="auto" w:line="360"/>
        <w:ind w:firstLine="709"/>
        <w:rPr>
          <w:sz w:val="28"/>
          <w:szCs w:val="28"/>
        </w:rPr>
      </w:pPr>
      <w:r>
        <w:rPr>
          <w:sz w:val="28"/>
          <w:szCs w:val="28"/>
        </w:rPr>
        <w:t xml:space="preserve">› </w:t>
      </w:r>
      <w:r>
        <w:rPr>
          <w:sz w:val="28"/>
          <w:szCs w:val="28"/>
        </w:rPr>
        <w:t>коррекционно-регулирующие – задачи коррекции хода, содержания и методов педагогического процесса, установление необходимых коммуникационных связей, их регуляция и поддержка и др.</w:t>
      </w:r>
    </w:p>
    <w:p>
      <w:pPr>
        <w:pStyle w:val="Normal"/>
        <w:spacing w:lineRule="auto" w:line="360"/>
        <w:ind w:firstLine="709"/>
        <w:rPr/>
      </w:pPr>
      <w:r>
        <w:rPr>
          <w:i/>
          <w:iCs/>
          <w:sz w:val="28"/>
          <w:szCs w:val="28"/>
        </w:rPr>
        <w:t>Личностно-творческий компонент</w:t>
      </w:r>
      <w:r>
        <w:rPr>
          <w:sz w:val="28"/>
          <w:szCs w:val="28"/>
        </w:rPr>
        <w:t xml:space="preserve"> педагогической культуры проявляется в умении учителя творчески реализовывать технологию педагогического процесса, опираясь на теорию, осуществлять практическую деятельность, внося личный вклад, обогащая ее новыми приемами и способами, находиться в постоянном поиске оптимальных решений. Культура профессионального педагога отличается его способностью к нахождению эвристических решений, выработке на основе собственного опыта и опыта коллег новых, максимально эффективных выходов из сложившейся ситуации. Творческая мыслительная деятельность педагога вызывает сложный синтез всех психических сфер личности учителя: познавательной, эмоциональной, волевой и мотивационной.</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4. Педагогика, как наука, ее объект. Ее роль в развитии общества</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Педагогика</w:t>
      </w:r>
      <w:r>
        <w:rPr>
          <w:sz w:val="28"/>
          <w:szCs w:val="28"/>
        </w:rPr>
        <w:t xml:space="preserve"> является прикладной наукой, выполняющей определенные социальные функции. Как и любая другая наука, педагогика имеет свой предмет исследований. Изначально предметом исследования педагогики принято было считать воспитание и подготовка к жизни подрастающего поколения или, говоря иными словами, детей. Однако в середине XX в. такое определение предмета педагогики подверглось сомнению. И, в результате, предметом современной педагогики является воспитание и квалифицированное руководство не только детей, но и взрослых людей всех возрастов. Само слово педагогика произошло от греческих слов paides – дети и ago – вести. Дословный перевод слова «</w:t>
      </w:r>
      <w:r>
        <w:rPr>
          <w:i/>
          <w:iCs/>
          <w:sz w:val="28"/>
          <w:szCs w:val="28"/>
        </w:rPr>
        <w:t>пайдагогос» – «детоводитель</w:t>
      </w:r>
      <w:r>
        <w:rPr>
          <w:sz w:val="28"/>
          <w:szCs w:val="28"/>
        </w:rPr>
        <w:t xml:space="preserve"> ». Главной задачей педагогики, как науки, является выявление, формирование, накопление и систематизация знаний о воспитании и образовании человека. От качества педагогического воздействия на развитие и становление человеческой личности зависит и качество образовывающегося в результате общества, его развитие и тенденции к прогрессу. К вопросам изучения педагогики относится: изучение процесса развития и становления личности; влияние сущности и закономерностей развития на воспитание; формирование целей воспитания; исследование, накопление и усовершенствование методов воспитания.</w:t>
      </w:r>
    </w:p>
    <w:p>
      <w:pPr>
        <w:pStyle w:val="Normal"/>
        <w:spacing w:lineRule="auto" w:line="360"/>
        <w:ind w:firstLine="709"/>
        <w:rPr/>
      </w:pPr>
      <w:r>
        <w:rPr>
          <w:sz w:val="28"/>
          <w:szCs w:val="28"/>
        </w:rPr>
        <w:t xml:space="preserve">Важнейшими понятиями педагогики является </w:t>
      </w:r>
      <w:r>
        <w:rPr>
          <w:i/>
          <w:iCs/>
          <w:sz w:val="28"/>
          <w:szCs w:val="28"/>
        </w:rPr>
        <w:t>воспитание, обучение и образование</w:t>
      </w:r>
      <w:r>
        <w:rPr>
          <w:sz w:val="28"/>
          <w:szCs w:val="28"/>
        </w:rPr>
        <w:t>, производимое в различных учебно-воспитательных учреждениях, социальных институтах, семье. Воспитание, как общественное явление, выступает средством подготовки формирующегося человека к жизни в существующем обществе, развития у него необходимых для этого свойств и качеств, прививание соответствующих культурных навыков. Будучи неразрывно связано с образованием и обучением, воспитание отвечает за порождение стимулов и мотивации к получению образования, подготовку человека к процессу обучения.</w:t>
      </w:r>
    </w:p>
    <w:p>
      <w:pPr>
        <w:pStyle w:val="Normal"/>
        <w:spacing w:lineRule="auto" w:line="360"/>
        <w:ind w:firstLine="709"/>
        <w:rPr/>
      </w:pPr>
      <w:r>
        <w:rPr>
          <w:b/>
          <w:bCs/>
          <w:sz w:val="28"/>
          <w:szCs w:val="28"/>
        </w:rPr>
        <w:t>К задачам педагогики</w:t>
      </w:r>
      <w:r>
        <w:rPr>
          <w:sz w:val="28"/>
          <w:szCs w:val="28"/>
        </w:rPr>
        <w:t xml:space="preserve"> относится формирование, обозначение и исследование закономерностей воспитания и образования, управления системами образования и воспитания. При этом под закономерностями понимаются связи между искусственно созданными и образовавшимися естественным образом условиями и результатами.</w:t>
      </w:r>
    </w:p>
    <w:p>
      <w:pPr>
        <w:pStyle w:val="Normal"/>
        <w:spacing w:lineRule="auto" w:line="360"/>
        <w:ind w:firstLine="709"/>
        <w:rPr>
          <w:sz w:val="28"/>
          <w:szCs w:val="28"/>
        </w:rPr>
      </w:pPr>
      <w:r>
        <w:rPr>
          <w:sz w:val="28"/>
          <w:szCs w:val="28"/>
        </w:rPr>
        <w:t>Изучение и обобщение педагогического опыта, переработка новых педагогических теорий и, как результат, выявление таких подходов, которые могут быть использованы в массовой педагогической практике. Выявление, исследование и учет педагогических ошибок и причин, приводящих к нежелательным результатам в результате применения тех или иных методов воздействия. В рамках педагогической деятельности происходит выявление наиболее и наименее благоприятных условий для полноценного развития личности. Разработка теоретических моделей образовательной инфраструктуры. Внедрение в педагогическую практику наиболее перспективных из них. Прогнозирование развития образовательной и воспитательной систем. Отслеживание постоянно изменяющихся требований современного общества к его членам с последующим учетом результатов при разработке новых методик в педагогической деятельности.</w:t>
      </w:r>
    </w:p>
    <w:p>
      <w:pPr>
        <w:pStyle w:val="Normal"/>
        <w:spacing w:lineRule="auto" w:line="360"/>
        <w:ind w:firstLine="709"/>
        <w:rPr>
          <w:sz w:val="28"/>
          <w:szCs w:val="28"/>
        </w:rPr>
      </w:pPr>
      <w:r>
        <w:rPr>
          <w:sz w:val="28"/>
          <w:szCs w:val="28"/>
        </w:rPr>
        <w:t>Результаты педагогического воздействия определяются в соответствии с оценкой воспитанности, образованности и развитости личности.</w:t>
      </w:r>
    </w:p>
    <w:p>
      <w:pPr>
        <w:pStyle w:val="Normal"/>
        <w:spacing w:lineRule="auto" w:line="360"/>
        <w:ind w:firstLine="709"/>
        <w:rPr>
          <w:sz w:val="28"/>
          <w:szCs w:val="28"/>
        </w:rPr>
      </w:pPr>
      <w:r>
        <w:rPr>
          <w:sz w:val="28"/>
          <w:szCs w:val="28"/>
        </w:rPr>
        <w:t>Большое и неоспоримое влияние оказывает педагогическая наука на развитие общества. Развиваясь, педагогическая наука накапливала все больше знаний, доступных людям на каждом этапе развития производства, науки и искусства. И каждое новое поколение имело доступ к более объемным, совершенным знаниям, которые постепенно складывались во взаимосвязанную систему, содержащую сведения об окружающем мире. Кроме этого, педагогическое влияние на формирование личности человека на каждом историческом этапе производилось с использованием новых, прогрессивных в рамках того времени, методов. Развиваясь, педагогика совершенствовалась за счет накопленного педагогического опыта, анализа и выявления наиболее результативных и позитивных методов и средств, применяемых в обучении, образовании и воспитании. Благодаря педагогической науке развивался и сам человек, получая все более ясную картину устройства мира, присущих ему процессов и закономерностей. Следствием всего этого явилось развитие общества, пополняющегося более интеллектуально и культурно развитым новым поколением, и, соответственно, предъявляющее все более высокие требования к образованию человека, способности легко вливаться в жизнь общества и полноценно реализовывать в его рамках свои возможности.</w:t>
      </w:r>
      <w:r>
        <w:br w:type="page"/>
      </w:r>
    </w:p>
    <w:p>
      <w:pPr>
        <w:pStyle w:val="Normal"/>
        <w:spacing w:lineRule="auto" w:line="360"/>
        <w:ind w:firstLine="709"/>
        <w:rPr/>
      </w:pPr>
      <w:r>
        <w:rPr>
          <w:b/>
          <w:sz w:val="28"/>
          <w:szCs w:val="28"/>
        </w:rPr>
        <w:t>5. Связь педагогики с другими наукам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едагогика имеет тесную связь с другими науками, такими как философия, психология, медицина, биология, социология и политология и др. Развитие педагогики, как науки, протекает в тесной взаимосвязи с множеством наук, и все они являются частями одного целого научного понимания о мире и человеке.</w:t>
      </w:r>
    </w:p>
    <w:p>
      <w:pPr>
        <w:pStyle w:val="Normal"/>
        <w:spacing w:lineRule="auto" w:line="360"/>
        <w:ind w:firstLine="709"/>
        <w:rPr>
          <w:sz w:val="28"/>
          <w:szCs w:val="28"/>
        </w:rPr>
      </w:pPr>
      <w:r>
        <w:rPr>
          <w:sz w:val="28"/>
          <w:szCs w:val="28"/>
        </w:rPr>
        <w:t>Философия, изучая действия общих закономерностей человеческого бытия и мышления, является основой для создания педагогических теорий. Опираясь на философские модели описания мира, строятся модели педагогического воздействия. При этом, используются различные направления философской мысли, в результате чего возникают разнообразные, зачастую противоречивые методики воспитания. Значительную роль в воспитательном процессе играет религия. Сторонники этого подхода считают науку неспособной познать высшую истину, приблизиться к которой можно лишь посредством «сверхразума». По мнению неотомистов, главное предназначение религии – воспитание личности, а образование должно иметь главной целью развитие безраздельного стремления приблизиться к Богу.</w:t>
      </w:r>
    </w:p>
    <w:p>
      <w:pPr>
        <w:pStyle w:val="Normal"/>
        <w:spacing w:lineRule="auto" w:line="360"/>
        <w:ind w:firstLine="709"/>
        <w:rPr>
          <w:sz w:val="28"/>
          <w:szCs w:val="28"/>
        </w:rPr>
      </w:pPr>
      <w:r>
        <w:rPr>
          <w:sz w:val="28"/>
          <w:szCs w:val="28"/>
        </w:rPr>
        <w:t>Педагогика, основанная на теории экзистенциализма, предполагает развитие личности, как отдельного обособленного мира, благодаря которому существует все вокруг. Объективные знания и догмы отвергаются вовсе. Предметом наблюдения и исследований этого философского направления является индивидуальное бытие человека.</w:t>
      </w:r>
    </w:p>
    <w:p>
      <w:pPr>
        <w:pStyle w:val="Normal"/>
        <w:spacing w:lineRule="auto" w:line="360"/>
        <w:ind w:firstLine="709"/>
        <w:rPr>
          <w:sz w:val="28"/>
          <w:szCs w:val="28"/>
        </w:rPr>
      </w:pPr>
      <w:r>
        <w:rPr>
          <w:sz w:val="28"/>
          <w:szCs w:val="28"/>
        </w:rPr>
        <w:t>В противоречие экзистенциалистам и неомистам, существует теория диалектического материализма, последователи которой превозносят роль общества, коллектива. Личность же воспринимается как объект общественных отношений. Сознание считается результатом возникновения и деятельности материи. Педагоги, опирающиеся на методологию диалектического материализма, считают решающим в становлении личности процесс воспитания.</w:t>
      </w:r>
    </w:p>
    <w:p>
      <w:pPr>
        <w:pStyle w:val="Normal"/>
        <w:spacing w:lineRule="auto" w:line="360"/>
        <w:ind w:firstLine="709"/>
        <w:rPr>
          <w:sz w:val="28"/>
          <w:szCs w:val="28"/>
        </w:rPr>
      </w:pPr>
      <w:r>
        <w:rPr>
          <w:sz w:val="28"/>
          <w:szCs w:val="28"/>
        </w:rPr>
        <w:t>Основатели прагматической педагогики руководствуются в своей деятельности главным образом опытом, полученным человеком в результате собственной деятельности. Поэтому основными методами образования и воспитания при таком подходе является практика, как средство познания и приобретения знаний.</w:t>
      </w:r>
    </w:p>
    <w:p>
      <w:pPr>
        <w:pStyle w:val="Normal"/>
        <w:spacing w:lineRule="auto" w:line="360"/>
        <w:ind w:firstLine="709"/>
        <w:rPr/>
      </w:pPr>
      <w:r>
        <w:rPr>
          <w:sz w:val="28"/>
          <w:szCs w:val="28"/>
        </w:rPr>
        <w:t xml:space="preserve">Наиболее тесная и непосредственная связь имеется у </w:t>
      </w:r>
      <w:r>
        <w:rPr>
          <w:i/>
          <w:iCs/>
          <w:sz w:val="28"/>
          <w:szCs w:val="28"/>
        </w:rPr>
        <w:t>педагогики с психологией</w:t>
      </w:r>
      <w:r>
        <w:rPr>
          <w:sz w:val="28"/>
          <w:szCs w:val="28"/>
        </w:rPr>
        <w:t xml:space="preserve"> и физиологией, связь эта традиционна, т. к. методы педагогического воздействия должны в первую очередь опираться на законы и механизмы деятельности и развития личности, а их изучением занимается психология. Каждый раздел педагогической науки заимствует наработки из определенных разделов психологии. Взаимодействие педагогики и психологии стало основой для возникновения таких новых научных направлений как педагогическая психология и психопедагогика, однако, педагогика занимается воздействием на формирование человеческой личности, а психологию интересует главным образом развитие психики человека. Поэтому, несмотря на активное взаимодействие, каждая наука является вполне автономной и имеет свой предмет исследований. Физиологические данные о человеческом организме используется в педагогике с точки зрения определения возможностей и способностей человека к обучению, эффективности восприятия информации посредством различных органов чувств.</w:t>
      </w:r>
    </w:p>
    <w:p>
      <w:pPr>
        <w:pStyle w:val="Normal"/>
        <w:spacing w:lineRule="auto" w:line="360"/>
        <w:ind w:firstLine="709"/>
        <w:rPr/>
      </w:pPr>
      <w:r>
        <w:rPr>
          <w:sz w:val="28"/>
          <w:szCs w:val="28"/>
        </w:rPr>
        <w:t xml:space="preserve">Очевидна связь </w:t>
      </w:r>
      <w:r>
        <w:rPr>
          <w:i/>
          <w:iCs/>
          <w:sz w:val="28"/>
          <w:szCs w:val="28"/>
        </w:rPr>
        <w:t>педагогики и медицины</w:t>
      </w:r>
      <w:r>
        <w:rPr>
          <w:sz w:val="28"/>
          <w:szCs w:val="28"/>
        </w:rPr>
        <w:t xml:space="preserve"> . Дети, имеющие врожденные или приобретенные дефекты, влияющие на развитие мыслительной или физической деятельности, нуждаются в применении к ним коррекционной педагогики. Даже при осуществлении стандартной педагогической деятельности необходимо учитывать медицинские показания ученика и в соответствии с ними при необходимости корректировать педагогический процесс. Так, например, людям с ослабленным зрением не следует предлагать большое количество наглядного материала, а при обучении людей с нарушениями слуха наоборот делать акцент на визуальное восприятие.</w:t>
      </w:r>
    </w:p>
    <w:p>
      <w:pPr>
        <w:pStyle w:val="Normal"/>
        <w:spacing w:lineRule="auto" w:line="360"/>
        <w:ind w:firstLine="709"/>
        <w:rPr/>
      </w:pPr>
      <w:r>
        <w:rPr>
          <w:sz w:val="28"/>
          <w:szCs w:val="28"/>
        </w:rPr>
        <w:t xml:space="preserve">Неоспоримой является связь </w:t>
      </w:r>
      <w:r>
        <w:rPr>
          <w:i/>
          <w:iCs/>
          <w:sz w:val="28"/>
          <w:szCs w:val="28"/>
        </w:rPr>
        <w:t>педагогики с историей и литературой</w:t>
      </w:r>
      <w:r>
        <w:rPr>
          <w:sz w:val="28"/>
          <w:szCs w:val="28"/>
        </w:rPr>
        <w:t xml:space="preserve"> . История составляет значительную часть материалов для воспитательной и образовательной деятельности, будучи кладезем жизнеописаний исторических личностей, опыта предков разных социальных групп и народов. Опираясь на исторические данные, педагогическая наука росла и совершенствовалась, учитывая ошибки и удачи педагогов прошлого. Исследуя изменения в развитии личности с древних времен до наших дней, возникало и возникает до сих пор много инновационных методов обучения, воспитания и образования. Литература является непременным атрибутом всех основных категорий педагогики и незаменимым помощником для педагогов различных направлений. Получение образование немыслимо без специализированной литературы по предметам, изучаемым в рамках приобретения конкретной профессии. Такая литература является одним из основных источников информации, без которой накопление и пополнение знаний было бы практически невозможным. Художественная литература играет важную роль в процессе воспитания, помогая человеку выбрать правильный ориентир в поиске правильной на его взгляд идеологии, нравственной позиции, формирует мировоззрение человека, дает основу для размышлений, анализа, классификации, сравнения, повышая тем самым способность человека к обучению.</w:t>
      </w:r>
    </w:p>
    <w:p>
      <w:pPr>
        <w:pStyle w:val="Normal"/>
        <w:spacing w:lineRule="auto" w:line="360"/>
        <w:ind w:firstLine="709"/>
        <w:rPr>
          <w:sz w:val="28"/>
          <w:szCs w:val="28"/>
        </w:rPr>
      </w:pPr>
      <w:r>
        <w:rPr>
          <w:sz w:val="28"/>
          <w:szCs w:val="28"/>
        </w:rPr>
        <w:t>Социология связана с педагогикой планированием состояния и содержания общества и его социальных групп. Педагогика, выполняет свои функции в соответствии с заказом социологии на адекватную в данное время и в данной социальной группе личность, характеризуя ее определенными качествами, на выработку которых направлен педагогический процесс.</w:t>
      </w:r>
    </w:p>
    <w:p>
      <w:pPr>
        <w:pStyle w:val="Normal"/>
        <w:spacing w:lineRule="auto" w:line="360"/>
        <w:ind w:firstLine="709"/>
        <w:rPr/>
      </w:pPr>
      <w:r>
        <w:rPr>
          <w:i/>
          <w:iCs/>
          <w:sz w:val="28"/>
          <w:szCs w:val="28"/>
        </w:rPr>
        <w:t>Политология и педагогика</w:t>
      </w:r>
      <w:r>
        <w:rPr>
          <w:sz w:val="28"/>
          <w:szCs w:val="28"/>
        </w:rPr>
        <w:t xml:space="preserve"> имеют точки соприкосновения в образовательном процессе, т. к. стержнем образовательной политики всегда является государственная идеология. В задачи педагогики входит формирование личности, готовой к жизни и деятельности в существующей и прогнозируемой государственной политической обстановке.</w:t>
      </w:r>
    </w:p>
    <w:p>
      <w:pPr>
        <w:pStyle w:val="Normal"/>
        <w:spacing w:lineRule="auto" w:line="360"/>
        <w:ind w:firstLine="709"/>
        <w:rPr>
          <w:sz w:val="28"/>
          <w:szCs w:val="28"/>
        </w:rPr>
      </w:pPr>
      <w:r>
        <w:rPr>
          <w:sz w:val="28"/>
          <w:szCs w:val="28"/>
        </w:rPr>
        <w:t>Только тесное комплексное взаимодействие педагогики с остальными науками может обеспечить полноценный научный подход к предмету своего исследования и корректного построение педагогического процесса.</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6. Категориальный аппарат педагогики: образование, воспитание, обучение, самовоспитание, социализация</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Педагогическими категориями</w:t>
      </w:r>
      <w:r>
        <w:rPr>
          <w:sz w:val="28"/>
          <w:szCs w:val="28"/>
        </w:rPr>
        <w:t xml:space="preserve"> называют основные педагогические понятия, к которым относится воспитание, самовоспитание, социализация, образование, обучение.</w:t>
      </w:r>
    </w:p>
    <w:p>
      <w:pPr>
        <w:pStyle w:val="Normal"/>
        <w:spacing w:lineRule="auto" w:line="360"/>
        <w:ind w:firstLine="709"/>
        <w:rPr>
          <w:sz w:val="28"/>
          <w:szCs w:val="28"/>
        </w:rPr>
      </w:pPr>
      <w:r>
        <w:rPr>
          <w:sz w:val="28"/>
          <w:szCs w:val="28"/>
        </w:rPr>
        <w:t>Одним из основных понятий в педагогической науке является понятие «воспитание». Это понятие можно сформулировать как целенаправленный и организованный процесс формирования личности. Понятие воспитания можно охарактеризовать с педагогической или социальной точки зрения.</w:t>
      </w:r>
    </w:p>
    <w:p>
      <w:pPr>
        <w:pStyle w:val="Normal"/>
        <w:spacing w:lineRule="auto" w:line="360"/>
        <w:ind w:firstLine="709"/>
        <w:rPr/>
      </w:pPr>
      <w:r>
        <w:rPr>
          <w:b/>
          <w:bCs/>
          <w:sz w:val="28"/>
          <w:szCs w:val="28"/>
        </w:rPr>
        <w:t>Социальное воспитание</w:t>
      </w:r>
      <w:r>
        <w:rPr>
          <w:sz w:val="28"/>
          <w:szCs w:val="28"/>
        </w:rPr>
        <w:t xml:space="preserve"> – это главным образом использование многолетнего опыта предков. Приобщение к достижениям человечества в науке и искусстве, общении с природой и пребывании в обществе себе подобных. Опыт предшествующих поколений постоянно преумножается и видоизменяется под воздействием времени, но всегда, несомненно, важную роль играет в воспитании новых поколений. Воспитание, являясь необходимым атрибутом развития общества, имеет исторический характер. Под воздействием воспитательной работы формируется и прогрессирует общество, создавая в свою очередь благоприятные условия для создания воспитательной системы, основной на традициях оного. Воспитание тесно связано с социально-политической структурой общества, играющей определяющую роль в прогнозировании результата воздействия. В современном обществе воспитание происходит как целенаправленно, так и случайным образом. Существует множество институтов, одной из главных целей которых является именно направленная воспитательная деятельность, к ним относится семья, рабочие коллективы, общеобразовательные учреждения. Кроме этого, существует множество источников информации, выполняющих побочную воспитательную функцию и, тем не менее, они играют немаловажную роль в процессе становления личности. К таким источникам относится телевидение, радио, художественная литература и т. д. Под воздействием воспитания посредством общественных институтов у человека формируется определенное отношение к окружающему миру, возникают цели и принципы, нравственные ценности.</w:t>
      </w:r>
    </w:p>
    <w:p>
      <w:pPr>
        <w:pStyle w:val="Normal"/>
        <w:spacing w:lineRule="auto" w:line="360"/>
        <w:ind w:firstLine="709"/>
        <w:rPr>
          <w:sz w:val="28"/>
          <w:szCs w:val="28"/>
        </w:rPr>
      </w:pPr>
      <w:r>
        <w:rPr>
          <w:sz w:val="28"/>
          <w:szCs w:val="28"/>
        </w:rPr>
        <w:t>В условиях такого количества воспитательных факторов, действия их должны быть приведены в относительное соответствие и отвечать единой цели воспитания. В специальных общеобразовательных учреждениях по воспитанием понимается определенное, целенаправленное, управляемое воздействие на человека со стороны педагогов и коллектива с целью формирование у человека заданных качеств и направленное на решение конкретных воспитательных задач. С другой стороны, в воспитательные цели входит и формирование нравственных ценностей каждого человека в отдельности с ориентиром на его внутренний мир.</w:t>
      </w:r>
    </w:p>
    <w:p>
      <w:pPr>
        <w:pStyle w:val="Normal"/>
        <w:spacing w:lineRule="auto" w:line="360"/>
        <w:ind w:firstLine="709"/>
        <w:rPr>
          <w:sz w:val="28"/>
          <w:szCs w:val="28"/>
        </w:rPr>
      </w:pPr>
      <w:r>
        <w:rPr>
          <w:sz w:val="28"/>
          <w:szCs w:val="28"/>
        </w:rPr>
        <w:t>Воспитание не ограничивается лишь внешними воздействиями на человеческую личность, важнейшим качеством человека является его способность к самовоспитанию. Говорить о самовоспитании можно только с определенного возраста. Уже в младшем школьном возрасте ребенок начинает осознавать себя, как отдельную личность, в результате чего возникает неудовлетворенность некоторыми субъективными качествами, что в свою очередь рождает мотивацию к самоизменению, побуждает к проявлению воли. Ребенок, подросток, взрослый человек постоянно преодолевает неприемлемые на его взгляд черты характера, привычки, пристрастия, стремиться приблизиться к идеалу в своем понимании. Задача педагога в данном случае оказать помощь в этом стремлении и осуществлении процесса самовоспитания.</w:t>
      </w:r>
    </w:p>
    <w:p>
      <w:pPr>
        <w:pStyle w:val="Normal"/>
        <w:spacing w:lineRule="auto" w:line="360"/>
        <w:ind w:firstLine="709"/>
        <w:rPr>
          <w:sz w:val="28"/>
          <w:szCs w:val="28"/>
        </w:rPr>
      </w:pPr>
      <w:r>
        <w:rPr>
          <w:sz w:val="28"/>
          <w:szCs w:val="28"/>
        </w:rPr>
        <w:t>В отличие от воспитания, являющегося целенаправленным воздействием на человека, социализация происходит в результате стихийного взаимодействия человека с окружающим миром. Процессом социализации движет с одной стороны желание человека жить в обществе, быть принятым им и занимать в нем определенное место. С другой стороны каждый человек стремится быть отдельной, независимой, значительной личностью. Это стремление не только стимулирует индивидуальное развитие человека, но и обуславливает влияние субъекта на общество, заставляя его тем самым непрерывно прогрессивно развиваться. Средства социализации зависят от возраста и социального окружения человека.</w:t>
      </w:r>
    </w:p>
    <w:p>
      <w:pPr>
        <w:pStyle w:val="Normal"/>
        <w:spacing w:lineRule="auto" w:line="360"/>
        <w:ind w:firstLine="709"/>
        <w:rPr/>
      </w:pPr>
      <w:r>
        <w:rPr>
          <w:b/>
          <w:bCs/>
          <w:sz w:val="28"/>
          <w:szCs w:val="28"/>
        </w:rPr>
        <w:t>Образование</w:t>
      </w:r>
      <w:r>
        <w:rPr>
          <w:sz w:val="28"/>
          <w:szCs w:val="28"/>
        </w:rPr>
        <w:t xml:space="preserve"> – это процесс восприятия, усвоения и умения использования комплекса систематизированных знаний. Различают дошкольное образование, общеобразовательную школу, профессионально-техническое образование, среднее специальное образование, высшее образование, послевузовское образование, повышение квалификации и переподготовки кадров. Каждый тип образования имеет свою специфику, свои методы и предполагает разную подготовку педагогического состава для осуществления процесса образования. На разных этапах образования преследуются определенные, соответствующие возрастным и психологическим особенностям учеников цели. В общем смысле процесс образования подразумевает овладение человека определенными навыками и умениями в какой либо области, развитие мышления, способности к самообразованию. В результате образования должна быть сформирована личность, не просто обладающая определенным набором знаний в определенной области, но умеющая применить полученные знания для квалифицированной профессиональной деятельности, пополнять недостающие элементы системы знаний с помощью логических рассуждений и выводов из практической деятельности. Образовательная система во многом зависит от общества, в котором она существует, а общество так же находится в непосредственной зависимости от государственной системы образования, объясняется это тем, что в результате образования развиваются и такие личностные качества как интеллигентность, нравственность, эмоциональная устойчивость.</w:t>
      </w:r>
    </w:p>
    <w:p>
      <w:pPr>
        <w:pStyle w:val="Normal"/>
        <w:spacing w:lineRule="auto" w:line="360"/>
        <w:ind w:firstLine="709"/>
        <w:rPr>
          <w:sz w:val="28"/>
          <w:szCs w:val="28"/>
        </w:rPr>
      </w:pPr>
      <w:r>
        <w:rPr>
          <w:sz w:val="28"/>
          <w:szCs w:val="28"/>
        </w:rPr>
        <w:t>Одной из основных категорий педагогики является обучение. Обучение является аппаратом образования, то есть для обеспечения человека должным образованием нужно хорошо и правильно обучать его.</w:t>
      </w:r>
    </w:p>
    <w:p>
      <w:pPr>
        <w:pStyle w:val="Normal"/>
        <w:spacing w:lineRule="auto" w:line="360"/>
        <w:ind w:firstLine="709"/>
        <w:rPr/>
      </w:pPr>
      <w:r>
        <w:rPr>
          <w:b/>
          <w:bCs/>
          <w:sz w:val="28"/>
          <w:szCs w:val="28"/>
        </w:rPr>
        <w:t>Обучение</w:t>
      </w:r>
      <w:r>
        <w:rPr>
          <w:sz w:val="28"/>
          <w:szCs w:val="28"/>
        </w:rPr>
        <w:t xml:space="preserve"> – это налаженный, отрегулированный, целенаправленный процесс взаимодействия учеников и учителей, характеризуемый активным взаимодействием обеих сторон. С точки зрения учеников, обучение – это процесс восприятия материала, освоения новых знаний, приобретения навыков и умений. Учитель же со своей стороны принимает на себя руководящую роль, определяя систему изложения программного материала, способы донесения информации до учеников в доступном виде, опираясь на возрастные, социальные и другие особенности обучаемых. Существенным элементом обучения является возбуждение интереса у учеников к предлагаемому для усвоения материалу, активизация и стимулирование учебно-познавательной деятельности последних. Понятие обучение имеет тесную связь не только сообразованием, но и с воспитательной деятельностью. Обучая, педагог еще и воспитывает своих учеников, прививая им попутно, в результате личностного взаимодействия идеологические, нравственные, мировоззренческие установки.</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7. Педагогическая деятельность, педагогическая система, педагогический процесс</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Педагогическая деятельность</w:t>
      </w:r>
      <w:r>
        <w:rPr>
          <w:sz w:val="28"/>
          <w:szCs w:val="28"/>
        </w:rPr>
        <w:t xml:space="preserve"> представляет собой организованный, целенаправленный, координированный процесс, направленный на воспитание, обучение и образование человеческой личности. Результатом педагогической деятельности является гармоничная, всесторонне развитая, эмоционально устойчивая, социально адекватная личность, способная к самообучению и самовоспитанию. Педагогическую деятельность можно рассматривать как взаимосвязь следующих компонентов: подготовка и систематизация материала для осуществления педагогической деятельности; стимулирование и пробуждения интереса учеников к различным видам деятельности, в том числе совместной; установление необходимого для успешного взаимодействия контакта педагога с воспитанником. В осуществлении педагогической деятельности непосредственное участие принимают учитель и ученик. Учитель, являясь субъектом этой деятельности, имеет свои взгляды на методы воздействия, ученик же, являясь конкретным человеком, обладающим своими индивидуальными особенностями, тоже влияет на педагогическую деятельность, определенным образом воспринимая ее воздействие. Совокупность этих факторов влияния на учебно-воспитательный процесс называется стилем педагогической деятельности, отражающим специфику методов воздействия и взаимодействия. Определяющим звеном в выборе стиля является все же педагог, так как он представляет собой управляющую, руководящую сторону совместной деятельности. Обычно, учитель, в зависимости от своих представлений о том, что является результатом выполненной работы, придерживается того или иного стиля. Содержание педагогической деятельности может быть разработано с ориентиром на протекание процесса обучения, результаты обучения, адекватное планирование учебно-воспитательного процесса.</w:t>
      </w:r>
    </w:p>
    <w:p>
      <w:pPr>
        <w:pStyle w:val="Normal"/>
        <w:spacing w:lineRule="auto" w:line="360"/>
        <w:ind w:firstLine="709"/>
        <w:rPr>
          <w:sz w:val="28"/>
          <w:szCs w:val="28"/>
        </w:rPr>
      </w:pPr>
      <w:r>
        <w:rPr>
          <w:sz w:val="28"/>
          <w:szCs w:val="28"/>
        </w:rPr>
        <w:t>Для достижения намеченных целей в воспитании, обучении и образовании необходим скоординированный, управляемый, тщательно разработанный процесс, который называется педагогическим. В ходе педагогического процесса происходит поэтапная переработка опыта, знаний и усилий педагога в заранее намеченные личностные качества ученика. Необходимым условием педагогического процесса является его целостность. Под целостностью понимается сохранение всех составных частей процесса. Сущность педагогического процесса состоит во взаимосвязанной совокупности обучения, образования и воспитания, направленной на достижение единой цели по формированию гармонично развитой личности. Все составляющие педагогического процесса находятся в тесной взаимосвязи, не теряя при этом своей автономности, особенностей, присущих только этому внутреннему процессу. Так, доминирующей функцией воспитания является воспитание, функцией образования – образование, а функцией обучения, соответственно, обучение. Но невозможно стать образованным человеком, не получив при этом должного воспитания, процесс обучения вообще теснейшим образом связан с воспитанием и образованием, осуществляя развивающую деятельность и познавательную активность человека. Осуществляя педагогический процесс, необходимо четко выделять ту часть педагогического воздействия, которая доминирует на текущий момент. При обучении, где основной целью является передача ученикам определенных знаний, педагогу нужно четко осознавать, что приобретенное в процессе обучения будет иметь непосредственное влияние на воспитание, а особенно самовоспитание человека. Воспитание человека во многом определяет его отношение к образованию, рождает мотивацию к последнему, формирует цели, в которые может входить так же стремление к получению образования. Педагогический процесс должен быть контролируемым. На каждом этапе и по каждому направлению контроль происходит соответствующими методами, имеющими свою специфику. Каждый из внутренних процессов преследует одну общую глобальную цель – формирование личности, обладающей заданными качествами, присущими ему методами, способами и использованием специально подготовленных материалов.</w:t>
      </w:r>
    </w:p>
    <w:p>
      <w:pPr>
        <w:pStyle w:val="Normal"/>
        <w:spacing w:lineRule="auto" w:line="360"/>
        <w:ind w:firstLine="709"/>
        <w:rPr/>
      </w:pPr>
      <w:r>
        <w:rPr>
          <w:b/>
          <w:bCs/>
          <w:sz w:val="28"/>
          <w:szCs w:val="28"/>
        </w:rPr>
        <w:t>Педагогическая система</w:t>
      </w:r>
      <w:r>
        <w:rPr>
          <w:sz w:val="28"/>
          <w:szCs w:val="28"/>
        </w:rPr>
        <w:t xml:space="preserve"> представляет собой взаимосвязь всех компонентов, методов, процессов, направлений и других составляющих частей, направленных на достижение разнообразных педагогических целей. Если налаженное взаимодействие всех компонентов остается стабильным в условиях постоянных изменений внутренней структуры и частых нововведений, то говорят о существовании системы. Когда внешние и внутренние колебания различных факторов нарушают налаженное взаимодействие, система рушится и на ее месте может возникнуть другая система с другими, присущими ей свойствами. Педагогическая система, как и любая другая характеризуется полным совпадением целей и результатов. Цели, результаты, а так же педагогический процесс, выступающий в роли связующего звена исходных данных и конечного продукта, являются основными компонентами педагогической системы. Педагогическая система характеризуется технологичностью, что означает устойчивую внутреннюю организацию системы, имеющую в основе управления определенную логику, а не простой набор взаимосвязанных данных.</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8. Образование как общественное явление и педагогический процесс. Образование как целенаправленный процесс воспитания и обучения в интересах человека, общества и государства</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Понятие «образование</w:t>
      </w:r>
      <w:r>
        <w:rPr>
          <w:sz w:val="28"/>
          <w:szCs w:val="28"/>
        </w:rPr>
        <w:t xml:space="preserve"> » появилось еще в раннем средневековье и традиционно трактуется как создание человека по образу и подобию Бога. В настоящее время понятие «образование» утратило религиозный оттенок, однако с понятием образованного человека неотъемлемо связано понятие культурного развития, хранящего в себе отражение, в том числе и религиозных взглядов и норм поведения. Цель образования можно рассматривать, как государственную и личностную. Образование имеет огромное государственное значение и направлено на улучшение жизнеобеспечения общества, развитие его цивилизованности и культуры. Для конкретной человеческой личности получение образования имеет целью приобретение умений, знаний и навыков в определенной профессиональной направленности, способность к их практическому применению, развитие собственного умственного и духовного потенциала, способностей к самообучению. Образование не происходит само по себе, оно требует значительных и целенаправленных усилий со стороны общества и государства, а так же со стороны самого объекта и субъекта образования. Для успешного процесса образования государство обязано обеспечить материальную основу и создать организационную структуру образовательной системы. На плечи общества ложится ответственность за обеспечение моральной и духовной основы, направленной на побуждение мотивации и создании стимулов к получению образования. Для повышения эффективности образования общества в целом необходимо соответствующим образом направлять воспитательный и обучающий процессы, начиная с раннего возраста ребенка.</w:t>
      </w:r>
    </w:p>
    <w:p>
      <w:pPr>
        <w:pStyle w:val="Normal"/>
        <w:spacing w:lineRule="auto" w:line="360"/>
        <w:ind w:firstLine="709"/>
        <w:rPr>
          <w:sz w:val="28"/>
          <w:szCs w:val="28"/>
        </w:rPr>
      </w:pPr>
      <w:r>
        <w:rPr>
          <w:sz w:val="28"/>
          <w:szCs w:val="28"/>
        </w:rPr>
        <w:t>С позиции конкретной личности, образование складывается из результатов специально организованного образования, полученного в предназначенных для этого учреждениях, знаний и умений, приобретенных путем самообразования, и сведений, источником которых являются разнообразные повседневные окружающие человека информаторы, к которым человек может обращаться в силу своих интересов или воздействующих на него стихийным образом. Основным элементом в получении образования является общеобразовательная школа. Знания, получаемые в процессе школьного обучения, носят базовый характер и во многом определяют дальнейшее направление образования человека, помогают ему определить склонности к той или иной деятельности и создают предпосылки к выбору профессии. Школьное образование характеризуется активным управлением со стороны педагогического состава и контролируемого ими процессом самообразования.</w:t>
      </w:r>
    </w:p>
    <w:p>
      <w:pPr>
        <w:pStyle w:val="Normal"/>
        <w:spacing w:lineRule="auto" w:line="360"/>
        <w:ind w:firstLine="709"/>
        <w:rPr>
          <w:sz w:val="28"/>
          <w:szCs w:val="28"/>
        </w:rPr>
      </w:pPr>
      <w:r>
        <w:rPr>
          <w:sz w:val="28"/>
          <w:szCs w:val="28"/>
        </w:rPr>
        <w:t>Современные условия жизни дают человеку огромное количество возможностей для самостоятельного приобретения знаний, поэтому сложно оценивать объективно уровень образованности человека в целом. Доминирующее направление образованности оценивать еще сложнее, так как, человек, находясь в постоянном поиске, может в разные периоды жизни интересоваться и совершенствовать свои навыки и умения в разных областях науки и видов деятельности.</w:t>
      </w:r>
    </w:p>
    <w:p>
      <w:pPr>
        <w:pStyle w:val="Normal"/>
        <w:spacing w:lineRule="auto" w:line="360"/>
        <w:ind w:firstLine="709"/>
        <w:rPr>
          <w:sz w:val="28"/>
          <w:szCs w:val="28"/>
        </w:rPr>
      </w:pPr>
      <w:r>
        <w:rPr>
          <w:sz w:val="28"/>
          <w:szCs w:val="28"/>
        </w:rPr>
        <w:t>Современный образованный человек считается таковым, при условии обладания им не только профессиональных возможностей, но и определенных духовных и моральных ценностей. Образование направлено на формирование всесторонне развитой, целостной личности, соответствующей нормам и требованиям современного общества. Образование, являясь частью педагогического процесса, должно содержать элементы, способствующие привить человеку социально-приемлемые нормы и правила поведения, создать правильное представление о функциях и возможностях человека в обществе.</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9. Российская система образова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Система образования</w:t>
      </w:r>
      <w:r>
        <w:rPr>
          <w:sz w:val="28"/>
          <w:szCs w:val="28"/>
        </w:rPr>
        <w:t>, имеющая большое значение в процессе подготовки личности к жизни и самореализации в обществе, возлагает большую ответственность за свою организацию на государственный аппарат. В Российской федерации создано множество социальных институтов, призванных обеспечивать население возможностью получения разных видов образования. Деятельность каждого из них управляется и регулируется Министерством образования Российской Федерации. Реализация педагогического процесса, включающего систему образования, происходит поэтапно. Первым этапом является система дошкольного образования, далее идет общеобразовательная средняя школа, профессионально-техническое образование, среднее специальное образование, высшее образование, послевузовское образование, система повышения квалификации и переподготовки кадров. Для осуществления педагогической деятельности на каждом этапе созданы подходящие для этого социальные институты, организованные с учетом специфики возрастных особенностей учащихся и в соответствии с профилирующим направлением образования. В России допускаются различные организационно-правовые формы образовательных учреждений, то есть они могут быть муниципальными, частными, религиозными, иметь статус общественных организаций. В зависимости от этого образовательные учреждения могут использовать различные программы обучения и образования, характеризующиеся различными методами достижения цели. Однако все социальные институты, выполняющие образовательные функции подчиняются действиям законодательства Министерства образования Российской Федерации. Дошкольные образовательные учреждения созданы в дополнение к воспитательной деятельности семьи. Они призваны оказывать помощь в полноценном развитии физических и умственных способностей ребенка в возрасте до 6 лет. Особенно важны подобные учреждения для детей, имеющих различные отклонения в умственном или физическом развитии и нуждающиеся в коррекционном педагогическом воздействии.</w:t>
      </w:r>
    </w:p>
    <w:p>
      <w:pPr>
        <w:pStyle w:val="Normal"/>
        <w:spacing w:lineRule="auto" w:line="360"/>
        <w:ind w:firstLine="709"/>
        <w:rPr/>
      </w:pPr>
      <w:r>
        <w:rPr>
          <w:b/>
          <w:bCs/>
          <w:sz w:val="28"/>
          <w:szCs w:val="28"/>
        </w:rPr>
        <w:t>Общеобразовательные учреждения</w:t>
      </w:r>
      <w:r>
        <w:rPr>
          <w:sz w:val="28"/>
          <w:szCs w:val="28"/>
        </w:rPr>
        <w:t xml:space="preserve"> включают в себя три уровня: начальная школа, неполная средняя школа, полная средняя школа.</w:t>
      </w:r>
    </w:p>
    <w:p>
      <w:pPr>
        <w:pStyle w:val="Normal"/>
        <w:spacing w:lineRule="auto" w:line="360"/>
        <w:ind w:firstLine="709"/>
        <w:rPr>
          <w:sz w:val="28"/>
          <w:szCs w:val="28"/>
        </w:rPr>
      </w:pPr>
      <w:r>
        <w:rPr>
          <w:sz w:val="28"/>
          <w:szCs w:val="28"/>
        </w:rPr>
        <w:t>На первом уровне у детей главным образом стараются развить мотивацию к обучению и дают общие основы знаний об окружающем мире, что происходит в комплексе с физическим и эстетическим развитием.</w:t>
      </w:r>
    </w:p>
    <w:p>
      <w:pPr>
        <w:pStyle w:val="Normal"/>
        <w:spacing w:lineRule="auto" w:line="360"/>
        <w:ind w:firstLine="709"/>
        <w:rPr>
          <w:sz w:val="28"/>
          <w:szCs w:val="28"/>
        </w:rPr>
      </w:pPr>
      <w:r>
        <w:rPr>
          <w:sz w:val="28"/>
          <w:szCs w:val="28"/>
        </w:rPr>
        <w:t>Неполная средняя школа дает представление об основах научного мировоззрения и подготавливает учеников к полноценной жизни в современном обществе.</w:t>
      </w:r>
    </w:p>
    <w:p>
      <w:pPr>
        <w:pStyle w:val="Normal"/>
        <w:spacing w:lineRule="auto" w:line="360"/>
        <w:ind w:firstLine="709"/>
        <w:rPr>
          <w:sz w:val="28"/>
          <w:szCs w:val="28"/>
        </w:rPr>
      </w:pPr>
      <w:r>
        <w:rPr>
          <w:sz w:val="28"/>
          <w:szCs w:val="28"/>
        </w:rPr>
        <w:t>Третий уровень не является обязательным, так как, окончив неполную среднюю школу, можно продолжить обучение в специализированных профессиональных учебных заведениях. Полная средняя школа предполагает некоторую дифференциацию образования, уделяя большое внимание профильному обучению.</w:t>
      </w:r>
    </w:p>
    <w:p>
      <w:pPr>
        <w:pStyle w:val="Normal"/>
        <w:spacing w:lineRule="auto" w:line="360"/>
        <w:ind w:firstLine="709"/>
        <w:rPr>
          <w:sz w:val="28"/>
          <w:szCs w:val="28"/>
        </w:rPr>
      </w:pPr>
      <w:r>
        <w:rPr>
          <w:sz w:val="28"/>
          <w:szCs w:val="28"/>
        </w:rPr>
        <w:t>Особое место в системе образования занимают специальные образовательные учреждения, созданные для детей, имеющих отклонения в развитии. Такие учреждения призваны, помимо обычного образования, заниматься социальной адаптацией своих воспитанников.</w:t>
      </w:r>
    </w:p>
    <w:p>
      <w:pPr>
        <w:pStyle w:val="Normal"/>
        <w:spacing w:lineRule="auto" w:line="360"/>
        <w:ind w:firstLine="709"/>
        <w:rPr/>
      </w:pPr>
      <w:r>
        <w:rPr>
          <w:b/>
          <w:bCs/>
          <w:sz w:val="28"/>
          <w:szCs w:val="28"/>
        </w:rPr>
        <w:t>К профессиональным образовательным учреждениям</w:t>
      </w:r>
      <w:r>
        <w:rPr>
          <w:sz w:val="28"/>
          <w:szCs w:val="28"/>
        </w:rPr>
        <w:t xml:space="preserve"> относятся училища, техникумы, колледжи, выполняющие образовательные функции, направленные на подготовку специалистов среднего уровня. Образовательный процесс в таких учреждениях построен с учетом создания возможности для учащихся продолжать обучение в высших учебных заведениях.</w:t>
      </w:r>
    </w:p>
    <w:p>
      <w:pPr>
        <w:pStyle w:val="Normal"/>
        <w:spacing w:lineRule="auto" w:line="360"/>
        <w:ind w:firstLine="709"/>
        <w:rPr/>
      </w:pPr>
      <w:r>
        <w:rPr>
          <w:b/>
          <w:bCs/>
          <w:sz w:val="28"/>
          <w:szCs w:val="28"/>
        </w:rPr>
        <w:t>К высшим учебным заведениям</w:t>
      </w:r>
      <w:r>
        <w:rPr>
          <w:sz w:val="28"/>
          <w:szCs w:val="28"/>
        </w:rPr>
        <w:t xml:space="preserve"> относятся институты, университеты, академии. Получая высшее образование, человек готовится стать специалистом определенного уровня соответствующей профессии. Возможность получения образования этого уровня дает наличие полного среднего или среднего профессионального образования.</w:t>
      </w:r>
    </w:p>
    <w:p>
      <w:pPr>
        <w:pStyle w:val="Normal"/>
        <w:spacing w:lineRule="auto" w:line="360"/>
        <w:ind w:firstLine="709"/>
        <w:rPr/>
      </w:pPr>
      <w:r>
        <w:rPr>
          <w:b/>
          <w:bCs/>
          <w:sz w:val="28"/>
          <w:szCs w:val="28"/>
        </w:rPr>
        <w:t>Послевузовское образование</w:t>
      </w:r>
      <w:r>
        <w:rPr>
          <w:sz w:val="28"/>
          <w:szCs w:val="28"/>
        </w:rPr>
        <w:t xml:space="preserve"> дают аспирантуры, докторантуры, ординатуры, которые выпускают специалистов более высокой квалификации. Получение послевузовского образования включает главным образом исследовательскую и изобретательскую деятельность.</w:t>
      </w:r>
    </w:p>
    <w:p>
      <w:pPr>
        <w:pStyle w:val="Normal"/>
        <w:spacing w:lineRule="auto" w:line="360"/>
        <w:ind w:firstLine="709"/>
        <w:rPr/>
      </w:pPr>
      <w:r>
        <w:rPr>
          <w:sz w:val="28"/>
          <w:szCs w:val="28"/>
        </w:rPr>
        <w:t xml:space="preserve">Кроме перечисленного в Российской образовательной системе имеют место учреждения </w:t>
      </w:r>
      <w:r>
        <w:rPr>
          <w:b/>
          <w:bCs/>
          <w:sz w:val="28"/>
          <w:szCs w:val="28"/>
        </w:rPr>
        <w:t>дополнительного образования</w:t>
      </w:r>
      <w:r>
        <w:rPr>
          <w:sz w:val="28"/>
          <w:szCs w:val="28"/>
        </w:rPr>
        <w:t xml:space="preserve"> , такие как музыкальные, художественные, спортивные и другие школы. Дополнительное образование дают так же различные курсы повышения квалификации и переподготовки кадров.</w:t>
      </w:r>
    </w:p>
    <w:p>
      <w:pPr>
        <w:pStyle w:val="Normal"/>
        <w:spacing w:lineRule="auto" w:line="360"/>
        <w:ind w:firstLine="709"/>
        <w:rPr>
          <w:sz w:val="28"/>
          <w:szCs w:val="28"/>
        </w:rPr>
      </w:pPr>
      <w:r>
        <w:rPr>
          <w:sz w:val="28"/>
          <w:szCs w:val="28"/>
        </w:rPr>
        <w:t>Для детей, оставшихся без попечения родителей и не имеющих семьи, в России созданы учреждения для детей сирот.</w:t>
      </w:r>
    </w:p>
    <w:p>
      <w:pPr>
        <w:pStyle w:val="Normal"/>
        <w:spacing w:lineRule="auto" w:line="360"/>
        <w:ind w:firstLine="709"/>
        <w:rPr>
          <w:sz w:val="28"/>
          <w:szCs w:val="28"/>
        </w:rPr>
      </w:pPr>
      <w:r>
        <w:rPr>
          <w:sz w:val="28"/>
          <w:szCs w:val="28"/>
        </w:rPr>
        <w:t>В системе образования Российской Федерации содержание образования во многом регламентируется соответствующими, принятыми законодательством, документами.</w:t>
      </w:r>
    </w:p>
    <w:p>
      <w:pPr>
        <w:pStyle w:val="Normal"/>
        <w:spacing w:lineRule="auto" w:line="360"/>
        <w:ind w:firstLine="709"/>
        <w:rPr/>
      </w:pPr>
      <w:r>
        <w:rPr>
          <w:sz w:val="28"/>
          <w:szCs w:val="28"/>
        </w:rPr>
        <w:t xml:space="preserve">К таким документам относится, например, </w:t>
      </w:r>
      <w:r>
        <w:rPr>
          <w:b/>
          <w:bCs/>
          <w:sz w:val="28"/>
          <w:szCs w:val="28"/>
        </w:rPr>
        <w:t>учебный план</w:t>
      </w:r>
      <w:r>
        <w:rPr>
          <w:sz w:val="28"/>
          <w:szCs w:val="28"/>
        </w:rPr>
        <w:t xml:space="preserve"> – это утвержденный Министерством образования Российской Федерации документ, определяющий состав учебных предметов, последовательность их изучения и количество учебных часов отводимых на их изучение в определенных учебных группах.</w:t>
      </w:r>
    </w:p>
    <w:p>
      <w:pPr>
        <w:pStyle w:val="Normal"/>
        <w:spacing w:lineRule="auto" w:line="360"/>
        <w:ind w:firstLine="709"/>
        <w:rPr/>
      </w:pPr>
      <w:r>
        <w:rPr>
          <w:b/>
          <w:bCs/>
          <w:sz w:val="28"/>
          <w:szCs w:val="28"/>
        </w:rPr>
        <w:t>Учебная программа</w:t>
      </w:r>
      <w:r>
        <w:rPr>
          <w:sz w:val="28"/>
          <w:szCs w:val="28"/>
        </w:rPr>
        <w:t xml:space="preserve"> – документ, утвержденный Министерством образования Российской Федерации, определяющий содержание образования по каждому отдельному предмету и включающий систему научных, идеологических, нравственно-эстетических и мировоззренческих идей, а так же информацию о навыках и умениях, которые необходимо привить обучающимся.</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10. Понятие «методология педагогической науки». Методологическая культура педагога</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Методология</w:t>
      </w:r>
      <w:r>
        <w:rPr>
          <w:sz w:val="28"/>
          <w:szCs w:val="28"/>
        </w:rPr>
        <w:t xml:space="preserve"> – это «система принципов и способов организации и построения теоретической и практической деятельности» ... Любые научные исследования имеют основу в виде теорий, положений, концепций, которые и составляют методологическую основу этой науки. Методология оказывает существенное влияние на развитие науки. Методологию педагогической науки можно представить в виде четырех уровней: философский, общенаучный, конкретно-научный, технологический. Основу педагогической методологии составляет совокупность педагогических идей, которые раскрывают сущность бытия и лежат в основе исследования природных и общественных явлений. Философская основа педагогической науки объясняется еще и тем, что педагогика долгое время была частью философии, прежде чем выделилась в отдельное научное течение. Но и сейчас педагогическая наука продолжает развиваться под влиянием философских концепций. В связи с тем, что в философии существует немало противоречивых теорий, в педагогике и по сей день находят применение противоположные по своей сути взгляды и методы на развитие и воспитание подрастающего поколения. Так, например, одной из основ педагогической методологии является философская концепция, которой придерживались Сократ и Платон, основанная на природном предрасположении человека к тем или иным способностям и возможностям. Окружающая среда имеет второстепенное значение и не может кардинальным образом повлиять на формирование личности. Противоположная этой концепция, приверженцами которой были </w:t>
      </w:r>
      <w:r>
        <w:rPr>
          <w:i/>
          <w:iCs/>
          <w:sz w:val="28"/>
          <w:szCs w:val="28"/>
        </w:rPr>
        <w:t>Гераклит, Демокрит и Эпикур</w:t>
      </w:r>
      <w:r>
        <w:rPr>
          <w:sz w:val="28"/>
          <w:szCs w:val="28"/>
        </w:rPr>
        <w:t xml:space="preserve"> , основана на мнении о том, что внешние условия и социальная среда являются доминирующими факторами в развитии и становлении человеческой личности.</w:t>
      </w:r>
    </w:p>
    <w:p>
      <w:pPr>
        <w:pStyle w:val="Normal"/>
        <w:spacing w:lineRule="auto" w:line="360"/>
        <w:ind w:firstLine="709"/>
        <w:rPr>
          <w:sz w:val="28"/>
          <w:szCs w:val="28"/>
        </w:rPr>
      </w:pPr>
      <w:r>
        <w:rPr>
          <w:sz w:val="28"/>
          <w:szCs w:val="28"/>
        </w:rPr>
        <w:t>В современной педагогике обе эти концепции нашли свое отражение. Многие методы педагогической деятельности основываются на синтезе этих взглядов, объясняя это тем, что природные особенности человека и социально-общественные требования к нему должны учитываться в совокупности. На содержание педагогического процесса решающее влияние оказывают потребности общества, но в то же время человек, уже рождаясь, имеет склонности и способности к каким либо видам деятельности. В задачи педагогической науки входит развитие исходных способностей человека, побуждение мотивации к саморазвитию в этой области, а так же корректировка направления этого развития в соответствии с потребностями общества.</w:t>
      </w:r>
    </w:p>
    <w:p>
      <w:pPr>
        <w:pStyle w:val="Normal"/>
        <w:spacing w:lineRule="auto" w:line="360"/>
        <w:ind w:firstLine="709"/>
        <w:rPr/>
      </w:pPr>
      <w:r>
        <w:rPr>
          <w:b/>
          <w:bCs/>
          <w:sz w:val="28"/>
          <w:szCs w:val="28"/>
        </w:rPr>
        <w:t>Общенаучная методологическая основа</w:t>
      </w:r>
      <w:r>
        <w:rPr>
          <w:sz w:val="28"/>
          <w:szCs w:val="28"/>
        </w:rPr>
        <w:t xml:space="preserve"> содержит два подхода педагогического воздействия.</w:t>
      </w:r>
    </w:p>
    <w:p>
      <w:pPr>
        <w:pStyle w:val="Normal"/>
        <w:spacing w:lineRule="auto" w:line="360"/>
        <w:ind w:firstLine="709"/>
        <w:rPr/>
      </w:pPr>
      <w:r>
        <w:rPr>
          <w:i/>
          <w:iCs/>
          <w:sz w:val="28"/>
          <w:szCs w:val="28"/>
        </w:rPr>
        <w:t>Системный подход</w:t>
      </w:r>
      <w:r>
        <w:rPr>
          <w:sz w:val="28"/>
          <w:szCs w:val="28"/>
        </w:rPr>
        <w:t xml:space="preserve"> является отражением идеи о взаимосвязанности всех явлений и процессов окружающего мира. При таком подходе особое значение приобретает взаимосвязь педагогической теории и практики: практический опыт является неким источником истинных знаний, требующих теоретических выводов и разработок на их основе.</w:t>
      </w:r>
    </w:p>
    <w:p>
      <w:pPr>
        <w:pStyle w:val="Normal"/>
        <w:spacing w:lineRule="auto" w:line="360"/>
        <w:ind w:firstLine="709"/>
        <w:rPr/>
      </w:pPr>
      <w:r>
        <w:rPr>
          <w:i/>
          <w:iCs/>
          <w:sz w:val="28"/>
          <w:szCs w:val="28"/>
        </w:rPr>
        <w:t>Аксиологический подход</w:t>
      </w:r>
      <w:r>
        <w:rPr>
          <w:sz w:val="28"/>
          <w:szCs w:val="28"/>
        </w:rPr>
        <w:t xml:space="preserve"> составляет основу гуманистических взглядов. Человек рассматривается как высшая цель общества и является центральным понятием этого педагогического течения.</w:t>
      </w:r>
    </w:p>
    <w:p>
      <w:pPr>
        <w:pStyle w:val="Normal"/>
        <w:spacing w:lineRule="auto" w:line="360"/>
        <w:ind w:firstLine="709"/>
        <w:rPr>
          <w:sz w:val="28"/>
          <w:szCs w:val="28"/>
        </w:rPr>
      </w:pPr>
      <w:r>
        <w:rPr>
          <w:sz w:val="28"/>
          <w:szCs w:val="28"/>
        </w:rPr>
        <w:t>Конкретно-научный уровень включает в себя следующие основные направления развития педагогической мысли:</w:t>
      </w:r>
    </w:p>
    <w:p>
      <w:pPr>
        <w:pStyle w:val="Normal"/>
        <w:spacing w:lineRule="auto" w:line="360"/>
        <w:ind w:firstLine="709"/>
        <w:rPr/>
      </w:pPr>
      <w:r>
        <w:rPr>
          <w:sz w:val="28"/>
          <w:szCs w:val="28"/>
        </w:rPr>
        <w:t>1) ориентация на личностное развитие человека, являющееся основной целью педагогической деятельности;</w:t>
      </w:r>
    </w:p>
    <w:p>
      <w:pPr>
        <w:pStyle w:val="Normal"/>
        <w:spacing w:lineRule="auto" w:line="360"/>
        <w:ind w:firstLine="709"/>
        <w:rPr/>
      </w:pPr>
      <w:r>
        <w:rPr>
          <w:sz w:val="28"/>
          <w:szCs w:val="28"/>
        </w:rPr>
        <w:t>2) деятельность – основа развития и формирования личности. Познание мира и приобретение новых знаний и опыта должно происходить посредством всевозможных, соответствующих возрастным особенностям человека, видов деятельности;</w:t>
      </w:r>
    </w:p>
    <w:p>
      <w:pPr>
        <w:pStyle w:val="Normal"/>
        <w:spacing w:lineRule="auto" w:line="360"/>
        <w:ind w:firstLine="709"/>
        <w:rPr/>
      </w:pPr>
      <w:r>
        <w:rPr>
          <w:sz w:val="28"/>
          <w:szCs w:val="28"/>
        </w:rPr>
        <w:t>3) доминирующим фактором в развитии человека выступает непосредственное общение с другими людьми;</w:t>
      </w:r>
    </w:p>
    <w:p>
      <w:pPr>
        <w:pStyle w:val="Normal"/>
        <w:spacing w:lineRule="auto" w:line="360"/>
        <w:ind w:firstLine="709"/>
        <w:rPr/>
      </w:pPr>
      <w:r>
        <w:rPr>
          <w:sz w:val="28"/>
          <w:szCs w:val="28"/>
        </w:rPr>
        <w:t>4) основным средством достижения педагогических целей является культура, отражающая ценности и интеллектуальный уровень общества, влияющего на развитие человека;</w:t>
      </w:r>
    </w:p>
    <w:p>
      <w:pPr>
        <w:pStyle w:val="Normal"/>
        <w:spacing w:lineRule="auto" w:line="360"/>
        <w:ind w:firstLine="709"/>
        <w:rPr/>
      </w:pPr>
      <w:r>
        <w:rPr>
          <w:sz w:val="28"/>
          <w:szCs w:val="28"/>
        </w:rPr>
        <w:t>5) этнопедагогическое направление основано на единстве наций и народов;</w:t>
      </w:r>
    </w:p>
    <w:p>
      <w:pPr>
        <w:pStyle w:val="Normal"/>
        <w:spacing w:lineRule="auto" w:line="360"/>
        <w:ind w:firstLine="709"/>
        <w:rPr/>
      </w:pPr>
      <w:r>
        <w:rPr>
          <w:sz w:val="28"/>
          <w:szCs w:val="28"/>
        </w:rPr>
        <w:t>6) синтез всех научных знаний о человеке и использование их при разработке содержания педагогической деятельности.</w:t>
      </w:r>
    </w:p>
    <w:p>
      <w:pPr>
        <w:pStyle w:val="Normal"/>
        <w:spacing w:lineRule="auto" w:line="360"/>
        <w:ind w:firstLine="709"/>
        <w:rPr/>
      </w:pPr>
      <w:r>
        <w:rPr>
          <w:i/>
          <w:iCs/>
          <w:sz w:val="28"/>
          <w:szCs w:val="28"/>
        </w:rPr>
        <w:t>Технологический уровень педагогической методологии</w:t>
      </w:r>
      <w:r>
        <w:rPr>
          <w:sz w:val="28"/>
          <w:szCs w:val="28"/>
        </w:rPr>
        <w:t xml:space="preserve"> является исследовательской базой педагогической науки. На этом уровне производится анализ различных педагогических направлений с целью получения достоверной информации о том или ином подходе. Исследования делятся на фундаментальные и прикладные. К фундаментальным исследованиям относится разработка новых педагогических методов и выдвижение теорий. Прикладные исследования изучают уже существующие методики с целью выявления и устранения недостатков, а так же содержат обоснования актуальности или непригодности тех или иных педагогических подходов. Объектом исследований могут выступать гипотезы, имеющие лишь теоретическую основу и для утверждения, требующие практического подтверждения своей пригодности в конкретных условиях. Исследование происходит, как правило, в несколько этапов: эмпирический, гипотетический, теоретический, экспериментальный и прогностический.</w:t>
      </w:r>
    </w:p>
    <w:p>
      <w:pPr>
        <w:pStyle w:val="Normal"/>
        <w:spacing w:lineRule="auto" w:line="360"/>
        <w:ind w:firstLine="709"/>
        <w:rPr>
          <w:sz w:val="28"/>
          <w:szCs w:val="28"/>
        </w:rPr>
      </w:pPr>
      <w:r>
        <w:rPr>
          <w:sz w:val="28"/>
          <w:szCs w:val="28"/>
        </w:rPr>
        <w:t>В педагогической практике большое значение имеет понятие методологической культуры. Каждый педагог, как самостоятельно мыслящая личность, является приверженцем тех или иных взглядов на правильность педагогических методов. Это определяет направление его воздействия на учеников. Приятие одних и отвержение других взглядов придает его профессиональной деятельности определенную направленность. И здесь главным критерием выступает единство взглядов и целей тех методологий, на основе которых действует педагог. Наиболее опасным педагогическим воздействием будет то, которое основано на случайно выбранных, и поэтому возможно противоречащих друг другу, положениях из разных теорий. Методология, используемая педагогом должна основываться на теориях, не имеющих принципиальных разногласий в вопросах воспитания, обучения и образования, имеющих главной целью одни и те же объекты и практически сочетающихся между собой.</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11. Научное исследование в педагогике, его основные характеристики. Методы и логика педагогического исследова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Методы исследований</w:t>
      </w:r>
      <w:r>
        <w:rPr>
          <w:sz w:val="28"/>
          <w:szCs w:val="28"/>
        </w:rPr>
        <w:t xml:space="preserve"> – это способы познания объективной реальности, являющиеся средством получения и анализа информации об объекте исследований.</w:t>
      </w:r>
    </w:p>
    <w:p>
      <w:pPr>
        <w:pStyle w:val="Normal"/>
        <w:spacing w:lineRule="auto" w:line="360"/>
        <w:ind w:firstLine="709"/>
        <w:rPr/>
      </w:pPr>
      <w:r>
        <w:rPr>
          <w:sz w:val="28"/>
          <w:szCs w:val="28"/>
        </w:rPr>
        <w:t xml:space="preserve">Существенным фактором развития педагогики является постоянное пополнение и совершенствование методов ее исследования. Обогащение педагогической науки новыми методами происходит во многом благодаря тесной связи ее с другими науками. В Отношении исследовательской деятельности педагогики наблюдается постоянный прогресс. Изначально педагогические мысли и умозаключения возникали на основе философско-социологических теорий. Но, начиная с XVIII в., содержание педагогической науки стало пополняться за счет теоретических выводов на основе практических наблюдений. Крупнейшими деятелями такой педагогической практики того времени являются </w:t>
      </w:r>
      <w:r>
        <w:rPr>
          <w:i/>
          <w:iCs/>
          <w:sz w:val="28"/>
          <w:szCs w:val="28"/>
        </w:rPr>
        <w:t xml:space="preserve">Г. Песталоцци, А. Дистервег, К. Д. Ушинский, Л. Н. Толстой, П. П. Блонский, А. С. Макаренко, С. Т. Шацкий </w:t>
      </w:r>
      <w:r>
        <w:rPr>
          <w:sz w:val="28"/>
          <w:szCs w:val="28"/>
        </w:rPr>
        <w:t xml:space="preserve">и др. специальные организованные педагогические эксперименты с целью выявления закономерностей в процессах воспитания и обучения начали производиться в XIX веке. И уже к началу XX в. термин педагогический эксперимент принял оформленное определение и получил широкое распространение. Видными представителями экспериментальной педагогики были немецкие и американские ученые </w:t>
      </w:r>
      <w:r>
        <w:rPr>
          <w:i/>
          <w:iCs/>
          <w:sz w:val="28"/>
          <w:szCs w:val="28"/>
        </w:rPr>
        <w:t>В. Лай и Э. Мейман, С. Холл, Э. Торндайк.</w:t>
      </w:r>
      <w:r>
        <w:rPr>
          <w:sz w:val="28"/>
          <w:szCs w:val="28"/>
        </w:rPr>
        <w:t xml:space="preserve"> </w:t>
      </w:r>
    </w:p>
    <w:p>
      <w:pPr>
        <w:pStyle w:val="Normal"/>
        <w:spacing w:lineRule="auto" w:line="360"/>
        <w:ind w:firstLine="709"/>
        <w:rPr>
          <w:sz w:val="28"/>
          <w:szCs w:val="28"/>
        </w:rPr>
      </w:pPr>
      <w:r>
        <w:rPr>
          <w:sz w:val="28"/>
          <w:szCs w:val="28"/>
        </w:rPr>
        <w:t>Процесс исследований для получения достоверных данных должен быть построен соответствующим образом. Во многом его содержание определяет понимание сущности изучаемых явлений, правильность которого обеспечивает философия.</w:t>
      </w:r>
    </w:p>
    <w:p>
      <w:pPr>
        <w:pStyle w:val="Normal"/>
        <w:spacing w:lineRule="auto" w:line="360"/>
        <w:ind w:firstLine="709"/>
        <w:rPr>
          <w:sz w:val="28"/>
          <w:szCs w:val="28"/>
        </w:rPr>
      </w:pPr>
      <w:r>
        <w:rPr>
          <w:sz w:val="28"/>
          <w:szCs w:val="28"/>
        </w:rPr>
        <w:t>В педагогической науке исследовательская деятельность имеет определенную специфику, обусловленную неоднозначностью протекания педагогических процессов. В отличие от других наук, в педагогической практике невозможно обеспечить равные условия нескольких экспериментов. За счет того, что постоянно изменяется «материал» и условия экспериментальной деятельности, результаты тоже будут различаться. Ведь достаточно изменить один маленький компонент в проведении эксперимента и состав извлекаемой информации может значительно измениться. В этом случае, правдивость получаемых данных достигается за счет количественной составляющей исследований и обобщения полученных результатов. При проведении исследовательской деятельности в педагогике следует строго придерживаться морально-этических правил по отношению к объектам экспериментов. В ходе педагогических процессов очень важно не нанести ущерб здоровью и развитию учеников, что достигается тщательной продуманностью в планировании, проведении и организации экспериментальной педагогической деятельности.</w:t>
      </w:r>
    </w:p>
    <w:p>
      <w:pPr>
        <w:pStyle w:val="Normal"/>
        <w:spacing w:lineRule="auto" w:line="360"/>
        <w:ind w:firstLine="709"/>
        <w:rPr>
          <w:sz w:val="28"/>
          <w:szCs w:val="28"/>
        </w:rPr>
      </w:pPr>
      <w:r>
        <w:rPr>
          <w:sz w:val="28"/>
          <w:szCs w:val="28"/>
        </w:rPr>
        <w:t>В настоящее время существует целая система педагогических исследований, к которым относятся: педагогическое наблюдение, исследовательская беседа, изучение школьной документации и продуктов деятельности учащихся, педагогический эксперимент, изучение и обобщение передового педагогического опыта, социологические методы исследования, математическая статистика, теоретический анализ педагогических идей и др.</w:t>
      </w:r>
    </w:p>
    <w:p>
      <w:pPr>
        <w:pStyle w:val="Normal"/>
        <w:spacing w:lineRule="auto" w:line="360"/>
        <w:ind w:firstLine="709"/>
        <w:rPr/>
      </w:pPr>
      <w:r>
        <w:rPr>
          <w:b/>
          <w:bCs/>
          <w:sz w:val="28"/>
          <w:szCs w:val="28"/>
        </w:rPr>
        <w:t>Педагогическое наблюдение</w:t>
      </w:r>
      <w:r>
        <w:rPr>
          <w:sz w:val="28"/>
          <w:szCs w:val="28"/>
        </w:rPr>
        <w:t xml:space="preserve"> – наиболее простой и доступный метод исследования. Он позволяет изучать восприятие испытуемыми педагогических воздействий в условиях естественной среды. При осуществлении такого метода четко определяется направление и объект исследований, тщательно фиксируются результаты наблюдений с последующей их переработкой с целью заключительного вывода. Наблюдение может быть эффективным при его систематическом, организованном и массовом применении, а так же нуждается в синтезе с другими методами педагогического исследования в силу того, что имеет поверхностный характер и не имеет доступа к внутреннему содержанию педагогических явлений.</w:t>
      </w:r>
    </w:p>
    <w:p>
      <w:pPr>
        <w:pStyle w:val="Normal"/>
        <w:spacing w:lineRule="auto" w:line="360"/>
        <w:ind w:firstLine="709"/>
        <w:rPr>
          <w:sz w:val="28"/>
          <w:szCs w:val="28"/>
        </w:rPr>
      </w:pPr>
      <w:r>
        <w:rPr>
          <w:sz w:val="28"/>
          <w:szCs w:val="28"/>
        </w:rPr>
        <w:t>Педагогическая беседа является дополнительным методом педагогических исследований. В ходе специально направленной беседы выявляются отношения обеих сторон педагогической деятельности к тем или иным педагогическим фактам. При правильном, тщательно продуманном содержании вопросов можно выяснить причины проявления активного интереса или отсутствия такового у учеников, раскрыть зависимость качества восприятия материала от эмоционального, творческого подхода к его изложению учителя. Для получения наиболее полной и достоверной информации, педагогическая беседа должна быть построена по определенным правилам и проводиться квалифицированным специалистом. Процесс беседы не имеет универсального характера, а корректируется с учетом личностных особенностей объекта исследований, необходим продуманный заранее план, элементы которого могут варьироваться в процессе беседы, в зависимости от ситуации и желания собеседника отвечать на предложенные вопросы, обсуждать ту или иную тему. Педагогическая беседа не всегда имеет успех и не является достоверным источником получаемой информации, так как нет уверенности в правдивости излагаемых собеседником мыслей и фактов.</w:t>
      </w:r>
    </w:p>
    <w:p>
      <w:pPr>
        <w:pStyle w:val="Normal"/>
        <w:spacing w:lineRule="auto" w:line="360"/>
        <w:ind w:firstLine="709"/>
        <w:rPr/>
      </w:pPr>
      <w:r>
        <w:rPr>
          <w:b/>
          <w:bCs/>
          <w:sz w:val="28"/>
          <w:szCs w:val="28"/>
        </w:rPr>
        <w:t>Изучение опыта</w:t>
      </w:r>
      <w:r>
        <w:rPr>
          <w:sz w:val="28"/>
          <w:szCs w:val="28"/>
        </w:rPr>
        <w:t xml:space="preserve"> – традиционный, широко используемый метод педагогических исследований. Он заключается в изучении и анализе практического опыта исторических и современных педагогов и школ, достигших устойчивых положительных результатов своей деятельности. При использовании этого метода основное внимание уделяется подходам и методикам, расходящимся с устоявшимися господствующими канонами педагогической теории и практики. Зачастую, эмпирически возникшие способы обучения или воспитания приводят к прогрессу в достижении основных целей педагогики. Но если такие педагогические приемы останутся скрытыми от педагогической науки в целом, не подвергнутся анализу и теоретическому обоснованию, они не будут иметь научной ценности и не получат широкого практического применения. Из этого следует, что изучение опыта – очень важный и продуктивный метод педагогических исследований, неизменно сопутствующий развитию педагогической науки в целом.</w:t>
      </w:r>
    </w:p>
    <w:p>
      <w:pPr>
        <w:pStyle w:val="Normal"/>
        <w:spacing w:lineRule="auto" w:line="360"/>
        <w:ind w:firstLine="709"/>
        <w:rPr>
          <w:sz w:val="28"/>
          <w:szCs w:val="28"/>
        </w:rPr>
      </w:pPr>
      <w:r>
        <w:rPr>
          <w:sz w:val="28"/>
          <w:szCs w:val="28"/>
        </w:rPr>
        <w:t>Изучение школьной документации и продуктов деятельности учащихся позволяет устанавливать многие важнейшие взаимосвязи, оказывающими влияние в дальнейшем на составление учебных планов и программ. Главными источниками информации данного метода являются классные журналы, читательские формуляры, конспекты лекций, расписание занятий, календарные и поурочные планы педагогов, ведомости успеваемости, тетради учеников. Изучая перечисленные материалы можно определить влияние организации учебного процесса на успеваемость и состояние здоровья обучаемых, роль оценки успеваемости, как стимула к обучению, сопоставить содержание учебного материала с творческой активностью учеников, получить представление об интересах посредством анализа выбираемой литературы.</w:t>
      </w:r>
    </w:p>
    <w:p>
      <w:pPr>
        <w:pStyle w:val="Normal"/>
        <w:spacing w:lineRule="auto" w:line="360"/>
        <w:ind w:firstLine="709"/>
        <w:rPr/>
      </w:pPr>
      <w:r>
        <w:rPr>
          <w:sz w:val="28"/>
          <w:szCs w:val="28"/>
        </w:rPr>
        <w:t>К социологическим методам педагогических исследований относятся анкетирование, рейтинг, метод компетентных оценок. Эти методы эффективны за счет массовости своего характера. Например, с помощью анкетирования можно за сравнительно небольшой промежуток времени произвести опрос достаточно большого количества людей, выяснить, таким образом, отношение сразу ко многим педагогическим фактам и произвести комплексный анализ. Рейтинг – оценка испытуемыми тех или иных процессов и явлений в педагогической практике. Близкое к рейтингу понятие метода компетентных оценок предполагает оценку поведения, восприятия учебного материала, проявления творчества и активности учеников компетентными лицами, т. е. педагогами.</w:t>
      </w:r>
    </w:p>
    <w:p>
      <w:pPr>
        <w:pStyle w:val="Normal"/>
        <w:spacing w:lineRule="auto" w:line="360"/>
        <w:ind w:firstLine="709"/>
        <w:rPr/>
      </w:pPr>
      <w:r>
        <w:rPr>
          <w:i/>
          <w:iCs/>
          <w:sz w:val="28"/>
          <w:szCs w:val="28"/>
        </w:rPr>
        <w:t>Педагогическое тестирование</w:t>
      </w:r>
      <w:r>
        <w:rPr>
          <w:sz w:val="28"/>
          <w:szCs w:val="28"/>
        </w:rPr>
        <w:t xml:space="preserve"> в настоящее время получило широкое распространение во всех видах учебных заведений. Можно выделить два направления проведения тестов: определение скорости и определение мощности. В первом случае, время тестирования строго ограничено, при этом раскрывается способность учеников быстро ориентироваться в ситуации, умение переключаться с одной темы на другую, возможность использования одновременно нескольких способов мышления. По тестам мощности, где времени на ответы отводится достаточно много, определяется глубина и основательность знаний тестируемых, а скорость роли не играет.</w:t>
      </w:r>
    </w:p>
    <w:p>
      <w:pPr>
        <w:pStyle w:val="Normal"/>
        <w:spacing w:lineRule="auto" w:line="360"/>
        <w:ind w:firstLine="709"/>
        <w:rPr/>
      </w:pPr>
      <w:r>
        <w:rPr>
          <w:i/>
          <w:iCs/>
          <w:sz w:val="28"/>
          <w:szCs w:val="28"/>
        </w:rPr>
        <w:t>Методы математической статистики</w:t>
      </w:r>
      <w:r>
        <w:rPr>
          <w:sz w:val="28"/>
          <w:szCs w:val="28"/>
        </w:rPr>
        <w:t xml:space="preserve"> имеют количественный характер и используются для количественного анализа собранной информации. С помощью этого метода удается установить процентные соотношения различных показателей и на основании этого принять меры к усовершенствованию определенных сторон педагогической деятельности. Количественные или математические методы в педагогике являются аппаратом для прогнозирования, моделирования, компьютеризации педагогических процессов.</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12. Содержание образования, как фундамент базовой культуры личност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Для успешного осуществления образовательного процесса большое значение имеет само содержание образования. Так как образование имеет целью не только интеллектуальное, но так же морально-эстетическое развитие человека, содержание образования можно условно разделить на две части. Первая включает комплекс систематизированных научных, профессионально-направленных знаний, умений и навыков, а так же методы обучения полноценного и правильного использования их в будущей профессиональной деятельности. В качестве содержания второй части образования выступает государственная политическая и культурная идеология, социальный статус общества, исторический опыт и нравственно-эстетические идеи.</w:t>
      </w:r>
    </w:p>
    <w:p>
      <w:pPr>
        <w:pStyle w:val="Normal"/>
        <w:spacing w:lineRule="auto" w:line="360"/>
        <w:ind w:firstLine="709"/>
        <w:rPr/>
      </w:pPr>
      <w:r>
        <w:rPr>
          <w:b/>
          <w:bCs/>
          <w:sz w:val="28"/>
          <w:szCs w:val="28"/>
        </w:rPr>
        <w:t>Определение содержания образования</w:t>
      </w:r>
      <w:r>
        <w:rPr>
          <w:sz w:val="28"/>
          <w:szCs w:val="28"/>
        </w:rPr>
        <w:t xml:space="preserve"> – непростая задача. История формирования и развития педагогической науки знает немало ошибок, отрицательно сказывающихся на становлении личности человека из-за неполного или избыточного, отстающего от современного состояния науки или несоответствующее возрастным особенностям учеников содержания образования. Существует несколько факторов, оказывающих влияние на постоянно изменяющееся содержание образования. Важнейшим фактором являются потребности общества. Раньше, например, школьная система образования включала лишь изучение основ математики, чтение и письмо. С развитием науки и расширением духовной жизни общества менялось и содержание образования. Развитие производства требовало от образовательной системы подготовку специалистов более высокого класса, что, безусловно, обогащало и расширяло содержание образования. Другим фактором, повлиявшим на содержание школьного образования, послужило изменение в социальной сфере общества, обусловленное изменением политической идеологии общества. До определенного времени считалось, что образование могут получать только избранные люди, принадлежащие к определенным слоям общества.</w:t>
      </w:r>
    </w:p>
    <w:p>
      <w:pPr>
        <w:pStyle w:val="Normal"/>
        <w:spacing w:lineRule="auto" w:line="360"/>
        <w:ind w:firstLine="709"/>
        <w:rPr>
          <w:sz w:val="28"/>
          <w:szCs w:val="28"/>
        </w:rPr>
      </w:pPr>
      <w:r>
        <w:rPr>
          <w:sz w:val="28"/>
          <w:szCs w:val="28"/>
        </w:rPr>
        <w:t>Еще одним значительным фактором является субъективное влияние самого педагога на содержание образования посредством методов, приверженцем которых он является. Многое зависит от трактовки вопроса о развитии умственных способностей учеников.</w:t>
      </w:r>
    </w:p>
    <w:p>
      <w:pPr>
        <w:pStyle w:val="Normal"/>
        <w:spacing w:lineRule="auto" w:line="360"/>
        <w:ind w:firstLine="709"/>
        <w:rPr>
          <w:sz w:val="28"/>
          <w:szCs w:val="28"/>
        </w:rPr>
      </w:pPr>
      <w:r>
        <w:rPr>
          <w:sz w:val="28"/>
          <w:szCs w:val="28"/>
        </w:rPr>
        <w:t>В педагогической науке разработана целая система требований к содержанию школьного образования. Один из пунктов системы указывает на то, что содержание образования должно быть направлено на формирование всесторонне и гармонично развитой личности. Именно по этой причине в школьную программу включены не только предметы, дающие знания научных основ, но и такие дисциплины как физкультура, музыка, труд, изобразительное искусство. Второй пункт свидетельствует о гражданско-патриотической и идеологической направленности образования школьников. Важным требованием к содержанию школьной образовательной программы является построение материала на строго научной основе. Это значит, что школьникам должны предлагаться для усвоения, только твердо устоявшиеся и проверенные научные факты. Необходимо так же постоянно пересматривать и при необходимости обновлять и пополнять содержание образования в соответствии с современным положением науки, политического состояния государства, социального статуса общества. Содержание образования должно строиться с учетом взаимосвязей между отдельными предметами, а внутренняя структура содержания каждой дисциплины должна представлять собой систему знаний, основанной на логике, присущей той или иной науке. Последнее требование заключается еще и в том, чтобы ученики понимали, что все науки имеют непосредственную или косвенную связь друг с другом и составляют систематизированную совокупность, а не простой набор разрозненной информации. Любое образование должно сочетать теоретические основы и практические навыки и должно соответствовать возрастным особенностям учащихся. Школьное образование должно в полной мере обеспечивать ученика знаниями и умениями достаточными для следующего этапа получения образования.</w:t>
      </w:r>
    </w:p>
    <w:p>
      <w:pPr>
        <w:pStyle w:val="Normal"/>
        <w:spacing w:lineRule="auto" w:line="360"/>
        <w:ind w:firstLine="709"/>
        <w:rPr>
          <w:sz w:val="28"/>
          <w:szCs w:val="28"/>
        </w:rPr>
      </w:pPr>
      <w:r>
        <w:rPr>
          <w:sz w:val="28"/>
          <w:szCs w:val="28"/>
        </w:rPr>
        <w:t>Направление развития в содержании образования долгое время носило характер дифференциации, однако, предполагая постоянное увеличение количества изучаемых предметов, она не может быть безграничной. Поэтому в настоящее время все большее значение приобретает интеграция учебных дисциплин, имеющих близкую направленность и смежные цели. Основами современной образовательной системы являются гуманизация, интегрирование, наиболее полное использование мировых научных и культурных достижений, широкое применение информационных технологий и достижений современной техники. Содержание современного образования все больше насыщается гуманитарной составляющей учебного материала. Основной идейной линией гумманитаризации является то, что каждому человеку, независимо от его профессии и вида деятельности, необходимо иметь представление об истории и географии своей страны и мира в целом, знать родной язык и литературу.</w:t>
      </w:r>
    </w:p>
    <w:p>
      <w:pPr>
        <w:pStyle w:val="Normal"/>
        <w:spacing w:lineRule="auto" w:line="360"/>
        <w:ind w:firstLine="709"/>
        <w:rPr>
          <w:sz w:val="28"/>
          <w:szCs w:val="28"/>
        </w:rPr>
      </w:pPr>
      <w:r>
        <w:rPr>
          <w:sz w:val="28"/>
          <w:szCs w:val="28"/>
        </w:rPr>
        <w:t>Гуманизация образования заключается в перестройке содержания образования с акцентом на личностно ориентированное мировоззрение. Преподавание дисциплин ведется с учетом человеческого фактора. Каждый предмет преподносится с позиции конкретного применения в целях усовершенствования уровня человеческой жизни. Гуманистическое образование направлено на формирование оптимистических взглядов на жизненный процесс, навыков самоорганизации и саморегуляции поведения.</w:t>
      </w:r>
    </w:p>
    <w:p>
      <w:pPr>
        <w:pStyle w:val="Normal"/>
        <w:spacing w:lineRule="auto" w:line="360"/>
        <w:ind w:firstLine="709"/>
        <w:rPr>
          <w:sz w:val="28"/>
          <w:szCs w:val="28"/>
        </w:rPr>
      </w:pPr>
      <w:r>
        <w:rPr>
          <w:sz w:val="28"/>
          <w:szCs w:val="28"/>
        </w:rPr>
        <w:t>В условиях современного состояния экологической ситуации в мире, в систему образования включены дисциплины, имеющие основной целью развить у человека представлении о неразрывности существования человека с природой. Важно привить обучаемым понимание мира как гармоничное сосуществование человеческих достижений с природными богатствами, развить соответствующую культуру пользования природными ресурсами.</w:t>
      </w:r>
    </w:p>
    <w:p>
      <w:pPr>
        <w:pStyle w:val="Normal"/>
        <w:spacing w:lineRule="auto" w:line="360"/>
        <w:ind w:firstLine="709"/>
        <w:rPr/>
      </w:pPr>
      <w:r>
        <w:rPr>
          <w:sz w:val="28"/>
          <w:szCs w:val="28"/>
        </w:rPr>
        <w:t>Использование мировых научных и культурных достижений предполагает периодическое пополнение и видоизменение содержания образования в соответствии с мировыми переменами в различных научных и культурных областях. Значительное влияние на весь образовательный процесс оказало развитие в области информационных технологий. Большие темпы этого развития и широта применения его результатов, привели к созданию во многих учебных заведениях не только новых дисциплин, но и новых организационных подразделений: кафедр, вычислительных центров, компьютерных курсов и т. д. Использование современных информационных технологий, главным образом посредством компьютеров, значительно ускорило и упростило процесс образования и самообразования личности, сделало его более доступным (дистанционное образование).</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13. Цели, задачи и закономерности обуче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Обучение</w:t>
      </w:r>
      <w:r>
        <w:rPr>
          <w:sz w:val="28"/>
          <w:szCs w:val="28"/>
        </w:rPr>
        <w:t xml:space="preserve"> – это целенаправленный процесс, направленный на формирование личности посредством передачи научных знаний и усвоение культурного опыта общества. Уже в древности люди ощутили потребность в обучении подрастающего поколения для создания ему условий полноценного существования и осуществления деятельности в существующем обществе, а так же с целью познания окружающего мира, его свойств и особенностей. Основная цель обучения в широком смысле – прогрессивное развитие общества. В задачи обучения входит передача социально-культурного опыта, систематизированное преподнесение научных знаний и умений, создание базовой платформы для продолжения обучения на более высоких уровнях. Процесс обучения может быть представлен следующими основными функциями: образовательная, воспитательная и развивающая.</w:t>
      </w:r>
    </w:p>
    <w:p>
      <w:pPr>
        <w:pStyle w:val="Normal"/>
        <w:spacing w:lineRule="auto" w:line="360"/>
        <w:ind w:firstLine="709"/>
        <w:rPr/>
      </w:pPr>
      <w:r>
        <w:rPr>
          <w:b/>
          <w:bCs/>
          <w:sz w:val="28"/>
          <w:szCs w:val="28"/>
        </w:rPr>
        <w:t>К функции образования</w:t>
      </w:r>
      <w:r>
        <w:rPr>
          <w:sz w:val="28"/>
          <w:szCs w:val="28"/>
        </w:rPr>
        <w:t xml:space="preserve"> относится овладение учащимися научными знаниями и умениями, а так же способность рационального применения их в практической профессиональной и повседневной деятельности.</w:t>
      </w:r>
    </w:p>
    <w:p>
      <w:pPr>
        <w:pStyle w:val="Normal"/>
        <w:spacing w:lineRule="auto" w:line="360"/>
        <w:ind w:firstLine="709"/>
        <w:rPr/>
      </w:pPr>
      <w:r>
        <w:rPr>
          <w:i/>
          <w:iCs/>
          <w:sz w:val="28"/>
          <w:szCs w:val="28"/>
        </w:rPr>
        <w:t>Воспитательная функция</w:t>
      </w:r>
      <w:r>
        <w:rPr>
          <w:sz w:val="28"/>
          <w:szCs w:val="28"/>
        </w:rPr>
        <w:t xml:space="preserve"> перекликается с образовательной, так как призвана побуждать мотивацию и формировать внутренние стимулы к получению образования. Кроме этого в воспитательные цели входит формирование мировоззренческих взглядов, нравственно-эстетическое, культурное и патриотическое воспитание, приемлемое в существующем обществе.</w:t>
      </w:r>
    </w:p>
    <w:p>
      <w:pPr>
        <w:pStyle w:val="Normal"/>
        <w:spacing w:lineRule="auto" w:line="360"/>
        <w:ind w:firstLine="709"/>
        <w:rPr/>
      </w:pPr>
      <w:r>
        <w:rPr>
          <w:sz w:val="28"/>
          <w:szCs w:val="28"/>
        </w:rPr>
        <w:t xml:space="preserve">Смысл </w:t>
      </w:r>
      <w:r>
        <w:rPr>
          <w:i/>
          <w:iCs/>
          <w:sz w:val="28"/>
          <w:szCs w:val="28"/>
        </w:rPr>
        <w:t>развивающей функции</w:t>
      </w:r>
      <w:r>
        <w:rPr>
          <w:sz w:val="28"/>
          <w:szCs w:val="28"/>
        </w:rPr>
        <w:t xml:space="preserve"> раскрывается уже в самом ее названии, она осуществляет полноценное, разностороннее развитие личности, интеллектуальных и эстетических способностей, психическую и эмоциональную стороны.</w:t>
      </w:r>
    </w:p>
    <w:p>
      <w:pPr>
        <w:pStyle w:val="Normal"/>
        <w:spacing w:lineRule="auto" w:line="360"/>
        <w:ind w:firstLine="709"/>
        <w:rPr>
          <w:sz w:val="28"/>
          <w:szCs w:val="28"/>
        </w:rPr>
      </w:pPr>
      <w:r>
        <w:rPr>
          <w:sz w:val="28"/>
          <w:szCs w:val="28"/>
        </w:rPr>
        <w:t>Важной является роль, отводимая обучающемуся. В современной педагогике человек, подвергаемый педагогическому воздействию, воспринимается как активный субъект, способный прямо и косвенно воздействовать на процесс обучения, направлять его в более приемлемое для конкретной личности русло.</w:t>
      </w:r>
    </w:p>
    <w:p>
      <w:pPr>
        <w:pStyle w:val="Normal"/>
        <w:spacing w:lineRule="auto" w:line="360"/>
        <w:ind w:firstLine="709"/>
        <w:rPr>
          <w:sz w:val="28"/>
          <w:szCs w:val="28"/>
        </w:rPr>
      </w:pPr>
      <w:r>
        <w:rPr>
          <w:sz w:val="28"/>
          <w:szCs w:val="28"/>
        </w:rPr>
        <w:t>Понятие закономерное имеет корни еще в первобытном обществе. Уже тогда у разных групп и народов появились традиции, являющимися отражением обобщенного опыта предков в виде правил поведения и воспитания детей. Однако эти правила трудно назвать закономерностями, так как они не имели под собой достаточной основы считаться таковыми. Закономерностью называют существенные, объективные, устойчивые и неизменно повторяющиеся при определенных условиях взаимосвязи. Закономерности являются неотъемлемыми компонентами любой научной теории.</w:t>
      </w:r>
    </w:p>
    <w:p>
      <w:pPr>
        <w:pStyle w:val="Normal"/>
        <w:spacing w:lineRule="auto" w:line="360"/>
        <w:ind w:firstLine="709"/>
        <w:rPr>
          <w:sz w:val="28"/>
          <w:szCs w:val="28"/>
        </w:rPr>
      </w:pPr>
      <w:r>
        <w:rPr>
          <w:sz w:val="28"/>
          <w:szCs w:val="28"/>
        </w:rPr>
        <w:t>Для эффективного обучения необходимо знать и использовать те важнейшие закономерности, на основе которых оно должно производиться. Закономерности процесса обучения условно можно разделить на общие и частные. Общие закономерности процесса обучения охватывают всю дидактическую систему и относятся к глобальным процессам обучения в педагогике. Такие закономерности используются для достижения успешности обучения в целом, не уделяя внимания частностям. Существует несколько основных закономерностей обучения:</w:t>
      </w:r>
    </w:p>
    <w:p>
      <w:pPr>
        <w:pStyle w:val="Normal"/>
        <w:spacing w:lineRule="auto" w:line="360"/>
        <w:ind w:firstLine="709"/>
        <w:rPr/>
      </w:pPr>
      <w:r>
        <w:rPr>
          <w:sz w:val="28"/>
          <w:szCs w:val="28"/>
        </w:rPr>
        <w:t>1) закономерность, обуславливающая цель обучения, как результат потребностей современного общества, связанного с уровнем его развития, научных и культурных достижений;</w:t>
      </w:r>
    </w:p>
    <w:p>
      <w:pPr>
        <w:pStyle w:val="Normal"/>
        <w:spacing w:lineRule="auto" w:line="360"/>
        <w:ind w:firstLine="709"/>
        <w:rPr/>
      </w:pPr>
      <w:r>
        <w:rPr>
          <w:sz w:val="28"/>
          <w:szCs w:val="28"/>
        </w:rPr>
        <w:t>2) содержание обучения подчиняется закономерности связывающей его с научно-техническим прогрессом и социальным статусом общества, а так же охватывающей возрастные и психофизические особенности учеников, материальный аспект;</w:t>
      </w:r>
    </w:p>
    <w:p>
      <w:pPr>
        <w:pStyle w:val="Normal"/>
        <w:spacing w:lineRule="auto" w:line="360"/>
        <w:ind w:firstLine="709"/>
        <w:rPr/>
      </w:pPr>
      <w:r>
        <w:rPr>
          <w:sz w:val="28"/>
          <w:szCs w:val="28"/>
        </w:rPr>
        <w:t>3) закономерность качества обучения устанавливает взаимосвязь между смежными этапами обучения, результатами обучения и его содержанием, условиями протекания и длительности процесса обучения и способностями учеников к восприятию и усвоению материала;</w:t>
      </w:r>
    </w:p>
    <w:p>
      <w:pPr>
        <w:pStyle w:val="Normal"/>
        <w:spacing w:lineRule="auto" w:line="360"/>
        <w:ind w:firstLine="709"/>
        <w:rPr/>
      </w:pPr>
      <w:r>
        <w:rPr>
          <w:sz w:val="28"/>
          <w:szCs w:val="28"/>
        </w:rPr>
        <w:t>4) прослеживается так же закономерность методов обучения и результата их применения;</w:t>
      </w:r>
    </w:p>
    <w:p>
      <w:pPr>
        <w:pStyle w:val="Normal"/>
        <w:spacing w:lineRule="auto" w:line="360"/>
        <w:ind w:firstLine="709"/>
        <w:rPr/>
      </w:pPr>
      <w:r>
        <w:rPr>
          <w:sz w:val="28"/>
          <w:szCs w:val="28"/>
        </w:rPr>
        <w:t>5) закономерность управления обучением устанавливает рамки и правила коррекционного воздействия на этот процесс, а так же устанавливает важность обратных связей;</w:t>
      </w:r>
    </w:p>
    <w:p>
      <w:pPr>
        <w:pStyle w:val="Normal"/>
        <w:spacing w:lineRule="auto" w:line="360"/>
        <w:ind w:firstLine="709"/>
        <w:rPr/>
      </w:pPr>
      <w:r>
        <w:rPr>
          <w:sz w:val="28"/>
          <w:szCs w:val="28"/>
        </w:rPr>
        <w:t>6) внешние и внутренние стимулы к обучению закономерно влияют на его продуктивность.</w:t>
      </w:r>
    </w:p>
    <w:p>
      <w:pPr>
        <w:pStyle w:val="Normal"/>
        <w:spacing w:lineRule="auto" w:line="360"/>
        <w:ind w:firstLine="709"/>
        <w:rPr>
          <w:sz w:val="28"/>
          <w:szCs w:val="28"/>
        </w:rPr>
      </w:pPr>
      <w:r>
        <w:rPr>
          <w:sz w:val="28"/>
          <w:szCs w:val="28"/>
        </w:rPr>
        <w:t>Более конкретные закономерности обучения делятся по нескольким типам: дидактические, гносеологические, психологические, кибернетические, социологические и организационные.</w:t>
      </w:r>
    </w:p>
    <w:p>
      <w:pPr>
        <w:pStyle w:val="Normal"/>
        <w:spacing w:lineRule="auto" w:line="360"/>
        <w:ind w:firstLine="709"/>
        <w:rPr>
          <w:sz w:val="28"/>
          <w:szCs w:val="28"/>
        </w:rPr>
      </w:pPr>
      <w:r>
        <w:rPr>
          <w:sz w:val="28"/>
          <w:szCs w:val="28"/>
        </w:rPr>
        <w:t>Использование закономерностей в качестве опорной платформы разработки учебных процессов не вызывает сомнения и при правильной реализации приводит к устойчивой дидактической эффективности. Педагог в свою очередь должен четко знать и понимать основные закономерности обучения и строго придерживаться их. Например, при игнорировании стимулирующей деятельности, ученики потеряют интерес к процессу обучения. Если учитель будет уделять мало внимания эмоциональному контакту с учениками, творческому подходу к проведению уроков, едва ли удастся достигнуть должного уровня обучаемости.</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14. Принципы обуче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Для организации учебного процесса необходимы конкретные указания, которые не содержаться в закономерностях обучения. Практические указания содержатся в принципах и правилах обучения.</w:t>
      </w:r>
    </w:p>
    <w:p>
      <w:pPr>
        <w:pStyle w:val="Normal"/>
        <w:spacing w:lineRule="auto" w:line="360"/>
        <w:ind w:firstLine="709"/>
        <w:rPr/>
      </w:pPr>
      <w:r>
        <w:rPr>
          <w:b/>
          <w:bCs/>
          <w:sz w:val="28"/>
          <w:szCs w:val="28"/>
        </w:rPr>
        <w:t>Дидактические принципы</w:t>
      </w:r>
      <w:r>
        <w:rPr>
          <w:sz w:val="28"/>
          <w:szCs w:val="28"/>
        </w:rPr>
        <w:t xml:space="preserve"> – свод положений, отражающих наиболее приемлемые и продуктивные методы обучения, организационную специфику, содержание и нормативы, соответствующие конкретному уровню развития общества. Принципы обучения основаны на его закономерностях и создают опорную базу для построения грамотного и эффективного процесса обучения. Принципы обучения представляют собой систему взаимосвязанных компонентов. Многие современные исследователи педагогической теории и практики занимались разработкой и обоснованием важнейших принципов обучения, проанализировав которые можно выделить наиболее общие основные принципы построения системы обучения.</w:t>
      </w:r>
    </w:p>
    <w:p>
      <w:pPr>
        <w:pStyle w:val="Normal"/>
        <w:spacing w:lineRule="auto" w:line="360"/>
        <w:ind w:firstLine="709"/>
        <w:rPr/>
      </w:pPr>
      <w:r>
        <w:rPr>
          <w:sz w:val="28"/>
          <w:szCs w:val="28"/>
        </w:rPr>
        <w:t xml:space="preserve">1. </w:t>
      </w:r>
      <w:r>
        <w:rPr>
          <w:i/>
          <w:iCs/>
          <w:sz w:val="28"/>
          <w:szCs w:val="28"/>
        </w:rPr>
        <w:t>Принцип сознательности и активности</w:t>
      </w:r>
      <w:r>
        <w:rPr>
          <w:sz w:val="28"/>
          <w:szCs w:val="28"/>
        </w:rPr>
        <w:t xml:space="preserve"> . Этот принцип отражает необходимость развития мотивации к обучению и стимулирования учебной деятельности. В основе этого принципа лежит понимание того, что без усилий со стороны обучаемых процесс обучения не будет иметь результатов. Обучение должно быть осознанным, осмысленным, целенаправленным с точки зрения обучаемого. Со стороны педагога должны быть созданы для этого условия, то есть материал должен излагаться в понятной и доступной всей группе учеников форме, необходимо объяснить ученикам важность и практическую ценность изучаемого предмета, должны учитываться индивидуальные способности и особенности мышления учащихся, создаваться возможности коллективной работы и всевозможно поощряться творческое мышление.</w:t>
      </w:r>
    </w:p>
    <w:p>
      <w:pPr>
        <w:pStyle w:val="Normal"/>
        <w:spacing w:lineRule="auto" w:line="360"/>
        <w:ind w:firstLine="709"/>
        <w:rPr/>
      </w:pPr>
      <w:r>
        <w:rPr>
          <w:sz w:val="28"/>
          <w:szCs w:val="28"/>
        </w:rPr>
        <w:t xml:space="preserve">2. </w:t>
      </w:r>
      <w:r>
        <w:rPr>
          <w:i/>
          <w:iCs/>
          <w:sz w:val="28"/>
          <w:szCs w:val="28"/>
        </w:rPr>
        <w:t>Принцип наглядности</w:t>
      </w:r>
      <w:r>
        <w:rPr>
          <w:sz w:val="28"/>
          <w:szCs w:val="28"/>
        </w:rPr>
        <w:t xml:space="preserve"> пользуется популярностью еще с древних времен и является достаточно эффективным, будучи интуитивно-понятным. Пользуясь, где это возможно, наглядным материалом учитель открывает для учеников еще один канал восприятия – зрительный, что значительно повышает эффективность усвоения новой информации и способствует интенсивности обучения, так как позволяет в короткие сроки преподнести максимум нового материала. Учитывая этот принцип в разработке педагогического процесса, не стоит забывать, что избыточное количество всевозможных иллюстраций и схем рассеивает внимание и может привести к обратному эффекту.</w:t>
      </w:r>
    </w:p>
    <w:p>
      <w:pPr>
        <w:pStyle w:val="Normal"/>
        <w:spacing w:lineRule="auto" w:line="360"/>
        <w:ind w:firstLine="709"/>
        <w:rPr/>
      </w:pPr>
      <w:r>
        <w:rPr>
          <w:sz w:val="28"/>
          <w:szCs w:val="28"/>
        </w:rPr>
        <w:t xml:space="preserve">3. </w:t>
      </w:r>
      <w:r>
        <w:rPr>
          <w:i/>
          <w:iCs/>
          <w:sz w:val="28"/>
          <w:szCs w:val="28"/>
        </w:rPr>
        <w:t>Принцип систематичности и последовательности</w:t>
      </w:r>
      <w:r>
        <w:rPr>
          <w:sz w:val="28"/>
          <w:szCs w:val="28"/>
        </w:rPr>
        <w:t xml:space="preserve"> придает системный характер процессу обучения, что является необходимым условием эффективности любого воздействия. В результате обучения у человека должна сформироваться четкая, ясная и понятная в целом картина мира с присущей ей системой взаимосвязанных закономерностей и понятий. Система знаний должна создаваться в логической последовательности и в той же последовательности предлагаться к восприятию ученикам. Навыки и умения, уже приобретенные человеком в процессе обучения должны систематически применяться в реальных или искусственно созданных условиях, иначе они начинают ослабевать. К способностям самообучения относится умение логически мыслить и делать логически обоснованные выводы и умозаключения. Неразвитость логического мышления у человека создает проблемы в его мыслительной деятельности, что отнюдь не способствует формированию систематизированных знаний и делает человека неспособным к их самостоятельному пополнению.</w:t>
      </w:r>
    </w:p>
    <w:p>
      <w:pPr>
        <w:pStyle w:val="Normal"/>
        <w:spacing w:lineRule="auto" w:line="360"/>
        <w:ind w:firstLine="709"/>
        <w:rPr/>
      </w:pPr>
      <w:r>
        <w:rPr>
          <w:sz w:val="28"/>
          <w:szCs w:val="28"/>
        </w:rPr>
        <w:t xml:space="preserve">4. </w:t>
      </w:r>
      <w:r>
        <w:rPr>
          <w:i/>
          <w:iCs/>
          <w:sz w:val="28"/>
          <w:szCs w:val="28"/>
        </w:rPr>
        <w:t>Принцип прочности</w:t>
      </w:r>
      <w:r>
        <w:rPr>
          <w:sz w:val="28"/>
          <w:szCs w:val="28"/>
        </w:rPr>
        <w:t xml:space="preserve"> . Целью этого принципа является прочное и долговременное усвоение полученных знаний. Эта цель достигается с помощью развития интереса и положительного отношения ученика к изучаемой дисциплине. Для этого педагог должен стремиться наладить положительный эмоциональный контакт с учениками. Ведь во многом отношение к предмету определяется отношением к учителю, который его преподает. Возбудив интерес к изучаемой дисциплине, педагог значительно облегчает ученикам усвоение относящегося к ней материала. Это объясняется тем, что память человека легко и надолго фиксирует то, что вызывает активный интерес. Прочности знаний способствует так же закрепление пройденного материала и частое повторение наиболее важных моментов, уяснив которые можно восстановить картину определенной части знаний в целом.</w:t>
      </w:r>
    </w:p>
    <w:p>
      <w:pPr>
        <w:pStyle w:val="Normal"/>
        <w:spacing w:lineRule="auto" w:line="360"/>
        <w:ind w:firstLine="709"/>
        <w:rPr/>
      </w:pPr>
      <w:r>
        <w:rPr>
          <w:sz w:val="28"/>
          <w:szCs w:val="28"/>
        </w:rPr>
        <w:t xml:space="preserve">5. </w:t>
      </w:r>
      <w:r>
        <w:rPr>
          <w:i/>
          <w:iCs/>
          <w:sz w:val="28"/>
          <w:szCs w:val="28"/>
        </w:rPr>
        <w:t>Принцип доступности</w:t>
      </w:r>
      <w:r>
        <w:rPr>
          <w:sz w:val="28"/>
          <w:szCs w:val="28"/>
        </w:rPr>
        <w:t xml:space="preserve"> подразумевает разработку содержания процесса обучения с учетом возможностей обучаемых. Важным условием доступности является правильная последовательность преподнесения учебного материала. Чтобы усвоить новую информацию, ученик должен иметь соответствующие базовые знания. Необходимо соотносить сложность и объем новых знаний с возрастом учеников и их индивидуальными особенностями, такими как состояние здоровья, способность к обучению, психофизическое состояние. Педагог должен приучить учеников к преодолению трудностей в процессе понимания и усвоения новых знаний, а так же построить элементы учебного материала в порядке возрастания его сложности.</w:t>
      </w:r>
    </w:p>
    <w:p>
      <w:pPr>
        <w:pStyle w:val="Normal"/>
        <w:spacing w:lineRule="auto" w:line="360"/>
        <w:ind w:firstLine="709"/>
        <w:rPr/>
      </w:pPr>
      <w:r>
        <w:rPr>
          <w:sz w:val="28"/>
          <w:szCs w:val="28"/>
        </w:rPr>
        <w:t xml:space="preserve">6. </w:t>
      </w:r>
      <w:r>
        <w:rPr>
          <w:i/>
          <w:iCs/>
          <w:sz w:val="28"/>
          <w:szCs w:val="28"/>
        </w:rPr>
        <w:t>Принцип научности</w:t>
      </w:r>
      <w:r>
        <w:rPr>
          <w:sz w:val="28"/>
          <w:szCs w:val="28"/>
        </w:rPr>
        <w:t xml:space="preserve"> заключается в тщательном подборе информации, составляющей содержание обучения, отвечающей следующим требованиям: ученикам должны предлагаться для усвоения только прочно устоявшиеся, научно обоснованные знания, методы изложения этих знаний должны соответствовать конкретной научной области, к которой они относятся. Человеку необходимо привить понимание того, что наука приобретает все большее значение в жизни и повседневной деятельности человека, а не только является необходимостью для осуществления профессиональной деятельности. Ученики должны понимать и осознавать научную картину мира, взаимосвязь всех научных областей, общую направленность их на улучшение качества жизни человека в этом мире.</w:t>
      </w:r>
    </w:p>
    <w:p>
      <w:pPr>
        <w:pStyle w:val="Normal"/>
        <w:spacing w:lineRule="auto" w:line="360"/>
        <w:ind w:firstLine="709"/>
        <w:rPr/>
      </w:pPr>
      <w:r>
        <w:rPr>
          <w:sz w:val="28"/>
          <w:szCs w:val="28"/>
        </w:rPr>
        <w:t xml:space="preserve">7. </w:t>
      </w:r>
      <w:r>
        <w:rPr>
          <w:i/>
          <w:iCs/>
          <w:sz w:val="28"/>
          <w:szCs w:val="28"/>
        </w:rPr>
        <w:t>Принцип связи теории с практикой</w:t>
      </w:r>
      <w:r>
        <w:rPr>
          <w:sz w:val="28"/>
          <w:szCs w:val="28"/>
        </w:rPr>
        <w:t xml:space="preserve"> основан на центральном понятии философии: практика – основной материал для познания. Практическая деятельность играет неоспоримо большую роль в педагогической науке. К практической стороне педагогики относится опыт предков, наблюдения педагогов, экспериментальная педагогическая деятельность и т. д. Практически полученные знания являются наиболее достоверным источником получения информации. Однако сама по себе информация, полученная в ходе практической деятельности, не может быть двигателем педагогической науки и не имеет ценности. Возможность использования результатов педагогической практики осуществляет тщательная их переработка, которая включает систематизацию, исследование и анализ, выводы и создание на их основе педагогических выкладок и теорий, которые, при условии дальнейшего успешного исследования, будут включены в систему педагогических научных знаний. Не всегда теория возникает из практики. Многие ученые разрабатывают новые методы педагогического воздействия на основе синтеза различных теоретических знаний педагогической науки, выдвигают гипотезы и предположения, которые требуют обязательного практического эксперимента с целью выявления их истинности, эффективности и возможности применения.</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15. Формы организации обуче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Согласованное взаимодействие учителя и учеников в определенных условиях, по соответствующим правилам и в установленных временных рамках с внешней точки зрения отражает суть формы организации обучения. Формы организации обучения могут иметь различную классификацию в зависимости от критерия. По количественному критерию обучение может быть групповым, массовым, коллективным и индивидуальным. По критерию, определяющему временной интервал проведения занятий, формы обучения могут быть организованы в виде классического урока (45 минут), спаренного занятия (90 минут), спаренного укороченного занятия (70 мин) и короткого урока (30 минут). Формы организации обучения различаются так же, в зависимости от места проведения обучения, на 2 категории – школьная и внешкольная.</w:t>
      </w:r>
    </w:p>
    <w:p>
      <w:pPr>
        <w:pStyle w:val="Normal"/>
        <w:spacing w:lineRule="auto" w:line="360"/>
        <w:ind w:firstLine="709"/>
        <w:rPr>
          <w:sz w:val="28"/>
          <w:szCs w:val="28"/>
        </w:rPr>
      </w:pPr>
      <w:r>
        <w:rPr>
          <w:sz w:val="28"/>
          <w:szCs w:val="28"/>
        </w:rPr>
        <w:t>В дидактике известны три основные и наиболее распространенные формы обучения: классно-урочная, индивидуальная и лекционно-семинарская.</w:t>
      </w:r>
    </w:p>
    <w:p>
      <w:pPr>
        <w:pStyle w:val="Normal"/>
        <w:spacing w:lineRule="auto" w:line="360"/>
        <w:ind w:firstLine="709"/>
        <w:rPr/>
      </w:pPr>
      <w:r>
        <w:rPr>
          <w:sz w:val="28"/>
          <w:szCs w:val="28"/>
        </w:rPr>
        <w:t xml:space="preserve">Классно-урочная система обучения, возникшая еще в XVII веке, образовалась и развивалась благодаря деятельности великих деятелей педагогической науки </w:t>
      </w:r>
      <w:r>
        <w:rPr>
          <w:i/>
          <w:iCs/>
          <w:sz w:val="28"/>
          <w:szCs w:val="28"/>
        </w:rPr>
        <w:t>И. Лойолы, И. Штурма, Я. А. Коменского</w:t>
      </w:r>
      <w:r>
        <w:rPr>
          <w:sz w:val="28"/>
          <w:szCs w:val="28"/>
        </w:rPr>
        <w:t xml:space="preserve"> . Классно-урочная форма характеризуется разделением учеников на классы по критерию возраста и уровня подготовки, строгим соответствием заранее разработанному и утвержденному учебному плану, регламентированным чередованием и продолжительности занятий, в соответствии с расписанием, ведущей и руководящей ролью учителя, применением различных форм и видов творческой и познавательной деятельности. Достоинства такой формы обучения заключаются в строгой организации и профессиональной разработке содержания, возможности осуществления различных вариантов коллективных методов обучения, экономической целесообразности. Преимущество классно-урочной системы обучения, выражающееся в строгой организации – это фиксированное расписание уроков, постоянный состав учебных групп (классов), постоянный педагогический состав, закрепление определенных учебных помещений за соответствующими учебными дисциплинами и др. все это создает возможность для учеников чувствовать себя более уверенно в привычной, стабильной обстановке, что естественно повышает эффективность процесса обучения. Объединение учащихся по возрастным группам создает предпосылки для улучшения процесса социализации, взаимного обучения, формирования навыков и умений коллективного общения и совместной деятельности, помогает человеку наитии свое место и определить возможную роль в группе, как модели общества. Руководящая роль педагога направлена на обеспечение целенаправленности усилий учеников, помогая тем самым ориентироваться в многообразии школьной и учебной практики, формирует культурные и поведенческие нормы у детей, стимулирует мотивацию к обучению и раскрывает пути дальнейшей образовательной деятельности. Недостатки классно-урочной формы обучения заключаются в том, что содержание обучения школьной программы ориентировано на среднего ученика, не создавая тем самым оптимальных условий для полноценного развития наиболее одаренных или наоборот отстающих учеников класса. Однообразие повседневной учебной деятельности в целом способствует снижению интереса и познавательной активности учащихся.</w:t>
      </w:r>
    </w:p>
    <w:p>
      <w:pPr>
        <w:pStyle w:val="Normal"/>
        <w:spacing w:lineRule="auto" w:line="360"/>
        <w:ind w:firstLine="709"/>
        <w:rPr>
          <w:sz w:val="28"/>
          <w:szCs w:val="28"/>
        </w:rPr>
      </w:pPr>
      <w:r>
        <w:rPr>
          <w:sz w:val="28"/>
          <w:szCs w:val="28"/>
        </w:rPr>
        <w:t>Единицей классно-урочной формы обучения является урок – организованный ограниченный и строго определенный в смысловом и содержательном плане отрезок времени, являющийся частью учебного процесса. Каждый урок, являясь лишь малой частью всего процесса обучения, в конечном итоге имеет большое значение, отражаясь качестве конечного результата, ведь основная часть школьного обучения складывается из упорядоченного множества таких частей, находящихся во взаимосвязи друг с другом.</w:t>
      </w:r>
    </w:p>
    <w:p>
      <w:pPr>
        <w:pStyle w:val="Normal"/>
        <w:spacing w:lineRule="auto" w:line="360"/>
        <w:ind w:firstLine="709"/>
        <w:rPr/>
      </w:pPr>
      <w:r>
        <w:rPr>
          <w:sz w:val="28"/>
          <w:szCs w:val="28"/>
        </w:rPr>
        <w:t>Индивидуальная форма обучения в настоящее время не имеет широкого распространения, так как не является экономически выгодной. Господство индивидуальной формы обучения наблюдалось в XVIII в. В то время учителя набирали для обучения и воспитания небольшие группы учеников: 10–15 человек разного возраста и уровня подготовки и проводил с ними занятия, излагая учебный материал каждому в отдельности. Содержание и временной интервал обучения были строго индивидуальными. В то же время особенно распространено было использование гувернанток и нянь, которых нанимали на работу с целью воспитания и обучения детей определенной социальной прослойки общества. Как правило, такой человек воспитывал и одновременно обучал детей нескольким дисциплинам, направление обучения и воспитание регламентировалось требованиями общества того времени посредством родителей ребенка, при этом склонности и индивидуальные особенности воспитанника значения не имело. В настоящее время представителями индивидуальной формы обучения могут выступать репетиторы, призванные восполнять недостатки глубины школьного обучения по какой-либо определенной дисциплине.</w:t>
      </w:r>
    </w:p>
    <w:p>
      <w:pPr>
        <w:pStyle w:val="Normal"/>
        <w:spacing w:lineRule="auto" w:line="360"/>
        <w:ind w:firstLine="709"/>
        <w:rPr>
          <w:sz w:val="28"/>
          <w:szCs w:val="28"/>
        </w:rPr>
      </w:pPr>
      <w:r>
        <w:rPr>
          <w:sz w:val="28"/>
          <w:szCs w:val="28"/>
        </w:rPr>
        <w:t>Лекционно-семинарская система используется главным образом в высших учебных заведениях и учреждениях послевузовского образования. Возникнув с появлением первых университетов, эта система не претерпела значительных изменений и, как и прежде, ее основными формами являются лекции, семинары, коллоквиумы, практические и лабораторные занятия, зачеты, экзамены, производственная практика. Такая форма обучения рассчитана на людей, уже имеющих навыки самообучения и самообразования, имеющих осознанную мотивацию и стремление к получению знаний и способные к самостоятельному поиску и усвоению новой информации.</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16. Единство образовательной, воспитательной и развивающей функций обуче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бучение, ведущей целью которого является передача знаний, не сводится только лишь к непосредственному систематизированному усвоению учениками информации по определенным дисциплинам. Оно оказывает так же большое влияние на развитие и формирование личности. Знания, как предмет усвоения учениками, можно разделить на три взаимосвязанные и дополняющие друг друга составляющие: теоретическую, практическую и нравственно-мировоззренческую. Теоретическая составляющая включает научную сторону обучения, как его содержание.</w:t>
      </w:r>
    </w:p>
    <w:p>
      <w:pPr>
        <w:pStyle w:val="Normal"/>
        <w:spacing w:lineRule="auto" w:line="360"/>
        <w:ind w:firstLine="709"/>
        <w:rPr/>
      </w:pPr>
      <w:r>
        <w:rPr>
          <w:b/>
          <w:bCs/>
          <w:sz w:val="28"/>
          <w:szCs w:val="28"/>
        </w:rPr>
        <w:t>Практическая</w:t>
      </w:r>
      <w:r>
        <w:rPr>
          <w:sz w:val="28"/>
          <w:szCs w:val="28"/>
        </w:rPr>
        <w:t xml:space="preserve"> – подразумевает применение полученных знаний, умений и навыков в профессиональной и повседневной деятельности.</w:t>
      </w:r>
    </w:p>
    <w:p>
      <w:pPr>
        <w:pStyle w:val="Normal"/>
        <w:spacing w:lineRule="auto" w:line="360"/>
        <w:ind w:firstLine="709"/>
        <w:rPr/>
      </w:pPr>
      <w:r>
        <w:rPr>
          <w:b/>
          <w:bCs/>
          <w:sz w:val="28"/>
          <w:szCs w:val="28"/>
        </w:rPr>
        <w:t>Нравственно-мировоззренческая</w:t>
      </w:r>
      <w:r>
        <w:rPr>
          <w:sz w:val="28"/>
          <w:szCs w:val="28"/>
        </w:rPr>
        <w:t xml:space="preserve"> – заключается в культурном, эстетическом и идеологическом воспитании личности. Правильно организованный процесс обучения позволяет ученику в полной мере овладеть и теорией, и практикой, а так же сформировать позитивное и адекватное мировоззрение учащегося. В связи с этим, обучение является важным и эффективным средством воспитания личности. Влияние обучения на человека с точки зрения воспитания всесторонне и гармонично развитой личности породило новое понятие в педагогической науке – образование. Термин этот появился не сразу, лишь в XIX веке образование выделяется как самостоятельная часть педагогического процесса, неразрывно связанная с понятиями воспитания и обучения. Впервые о сущности понятия образования упомянул в своих статьях известный русский просветитель-демократ </w:t>
      </w:r>
      <w:r>
        <w:rPr>
          <w:i/>
          <w:iCs/>
          <w:sz w:val="28"/>
          <w:szCs w:val="28"/>
        </w:rPr>
        <w:t>Н. И. Новиков</w:t>
      </w:r>
      <w:r>
        <w:rPr>
          <w:sz w:val="28"/>
          <w:szCs w:val="28"/>
        </w:rPr>
        <w:t xml:space="preserve"> еще в XVIII в., но тогда образование отождествлялось с воспитанием и его функции и задачи представлялись теми же, что и воспитательные. В настоящее время под образованием понимают и обучение, и вытекающее из него воспитание личности. Такую же характеристику образованию давал и Н. Г. Чернышевский: «три качества – обширные знания, привычка мыслить и благородство чувств – необходимы для того, чтобы человек был образованным в полном смысле слова». Подводя итоги, можно заключить, что образование – это обладание человеком определенной системой научных теоретических знаний, практических навыков и умений, связанных с ней, достаточно высокого уровня развития умственных и творческих способностей, нравственно-эстетической культуры, идеологической зрелости и патриотизма, определяющие сущность и индивидуальный облик личности этого человека. Это определение отражает сущность образования с точки зрения конкретной личности и ее целей. Если попытаться определить понятие образования с общественной или государственной точки зрения, то оно будет иметь несколько иной смысл. С этой позиции образование человека отождествляется с тем уровнем интеллектуального и культурного развития, которого можно достичь, окончив определенное образовательное учреждение. В таком смысле понятия «образование» и «воспитание» являются синонимами. Но, в любом случае, главной и неизменной остается цель образования, заключающаяся в совокупности процессов воспитания и обучения. При определении дидактики часто говорят о ней, как о теории обучения и образования, подчеркивая тем самым, что в пределы ее исследования входит не только теория процесса обучения, но и ее влияние на нравственно-эстетическую, культурную и мировоззренческую стороны формирование личности. Из этого определения следует, что при разработке теории обучения нельзя обойти стороной вопрос создания обучением условий для полноценного всестороннего и гармоничного развития и формирования личности человека.</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17. Дидактика, ее основные категории</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Дидактика</w:t>
      </w:r>
      <w:r>
        <w:rPr>
          <w:sz w:val="28"/>
          <w:szCs w:val="28"/>
        </w:rPr>
        <w:t xml:space="preserve"> – часть педагогической науки, занимающаяся исследованием проблем обучения и образования. Само слово – дидактика – произошло от греческого didaktikos, что в переводе обозначает «поучающий». Первым этот термин использовал в своих сочинениях немецкий педагог Вольфганг Ратке, интерпретируя его как искусство обучения. Позже А. Я. Коменский трактовал дидактику как «искусство обучения всех всему». Наиболее оформленное определение и устойчивое место в педагогике дидактика получила благодаря немецкому деятелю педагогической науки И. Гербарту, который описал дидактику в виде целостной, непротиворечивой теории воспитывающего обучения. Однако, основные задачи дидактики оставались неизменными на всем протяжении развития педагогики и дидактики, как ее составляющей. К задачам дидактики относятся проблемы разработки методов, содержания и целей обучения, принципы организации учебных учреждений, соответствие содержания учебного процесса обобщенным характеристикам субъектов обучения и т. д. Исходя из всего этого дидактика – наука об обучении и образовании, занимающаяся исследованием методов, целей и задач, содержании и организации этих процессов.</w:t>
      </w:r>
    </w:p>
    <w:p>
      <w:pPr>
        <w:pStyle w:val="Normal"/>
        <w:spacing w:lineRule="auto" w:line="360"/>
        <w:ind w:firstLine="709"/>
        <w:rPr>
          <w:sz w:val="28"/>
          <w:szCs w:val="28"/>
        </w:rPr>
      </w:pPr>
      <w:r>
        <w:rPr>
          <w:sz w:val="28"/>
          <w:szCs w:val="28"/>
        </w:rPr>
        <w:t>Дидактика охватывает все связанное с процессом обучения, на всех уровнях и по всем направлениям. Исследованием общих целей, задач, закономерностей и результатов обучения занимается общая дидактика. Существуют еще частные дидактики, занимающиеся проблемами конкретных направлений и специализаций обучения с учетом их специфики. Дидактика выполняет и теоретическую и практическую функции, что объясняется распространением ее деятельности на теоретическую и практическую стороны обучения.</w:t>
      </w:r>
    </w:p>
    <w:p>
      <w:pPr>
        <w:pStyle w:val="Normal"/>
        <w:spacing w:lineRule="auto" w:line="360"/>
        <w:ind w:firstLine="709"/>
        <w:rPr>
          <w:sz w:val="28"/>
          <w:szCs w:val="28"/>
        </w:rPr>
      </w:pPr>
      <w:r>
        <w:rPr>
          <w:sz w:val="28"/>
          <w:szCs w:val="28"/>
        </w:rPr>
        <w:t>К основным категориям дидактики относятся преподавание, обучение, образование, учение, знания, умения, навыки, цель, содержание, формы, методы, средства и результаты обучения.</w:t>
      </w:r>
    </w:p>
    <w:p>
      <w:pPr>
        <w:pStyle w:val="Normal"/>
        <w:spacing w:lineRule="auto" w:line="360"/>
        <w:ind w:firstLine="709"/>
        <w:rPr>
          <w:sz w:val="28"/>
          <w:szCs w:val="28"/>
        </w:rPr>
      </w:pPr>
      <w:r>
        <w:rPr>
          <w:sz w:val="28"/>
          <w:szCs w:val="28"/>
        </w:rPr>
        <w:t>Преподавание – организованная и целенаправленная деятельность педагога, направленная на достижение обозначенных целей, создание им условий, обеспечивающих восприятие и усвоение информации и, как следствие, формирование знаний, умений и навыков, а так же способности их практического применения.</w:t>
      </w:r>
    </w:p>
    <w:p>
      <w:pPr>
        <w:pStyle w:val="Normal"/>
        <w:spacing w:lineRule="auto" w:line="360"/>
        <w:ind w:firstLine="709"/>
        <w:rPr/>
      </w:pPr>
      <w:r>
        <w:rPr>
          <w:b/>
          <w:bCs/>
          <w:sz w:val="28"/>
          <w:szCs w:val="28"/>
        </w:rPr>
        <w:t>Обучение</w:t>
      </w:r>
      <w:r>
        <w:rPr>
          <w:sz w:val="28"/>
          <w:szCs w:val="28"/>
        </w:rPr>
        <w:t xml:space="preserve"> – взаимодействие педагога с учениками, направленное на достижение поставленной цели.</w:t>
      </w:r>
    </w:p>
    <w:p>
      <w:pPr>
        <w:pStyle w:val="Normal"/>
        <w:spacing w:lineRule="auto" w:line="360"/>
        <w:ind w:firstLine="709"/>
        <w:rPr/>
      </w:pPr>
      <w:r>
        <w:rPr>
          <w:b/>
          <w:bCs/>
          <w:sz w:val="28"/>
          <w:szCs w:val="28"/>
        </w:rPr>
        <w:t>Образование</w:t>
      </w:r>
      <w:r>
        <w:rPr>
          <w:sz w:val="28"/>
          <w:szCs w:val="28"/>
        </w:rPr>
        <w:t xml:space="preserve"> – интеллектуальное и культурно-эстетическое развитие личности посредством обучения.</w:t>
      </w:r>
    </w:p>
    <w:p>
      <w:pPr>
        <w:pStyle w:val="Normal"/>
        <w:spacing w:lineRule="auto" w:line="360"/>
        <w:ind w:firstLine="709"/>
        <w:rPr/>
      </w:pPr>
      <w:r>
        <w:rPr>
          <w:b/>
          <w:bCs/>
          <w:sz w:val="28"/>
          <w:szCs w:val="28"/>
        </w:rPr>
        <w:t>Учение</w:t>
      </w:r>
      <w:r>
        <w:rPr>
          <w:sz w:val="28"/>
          <w:szCs w:val="28"/>
        </w:rPr>
        <w:t xml:space="preserve"> – реализация учащимся процессов самообучения и самообразования на основе информации, полученной в процессе обучения, и, как результат, формирование у него новых систематизированных знаний, навыков и умений.</w:t>
      </w:r>
    </w:p>
    <w:p>
      <w:pPr>
        <w:pStyle w:val="Normal"/>
        <w:spacing w:lineRule="auto" w:line="360"/>
        <w:ind w:firstLine="709"/>
        <w:rPr/>
      </w:pPr>
      <w:r>
        <w:rPr>
          <w:b/>
          <w:bCs/>
          <w:sz w:val="28"/>
          <w:szCs w:val="28"/>
        </w:rPr>
        <w:t>Знания</w:t>
      </w:r>
      <w:r>
        <w:rPr>
          <w:sz w:val="28"/>
          <w:szCs w:val="28"/>
        </w:rPr>
        <w:t xml:space="preserve"> – теоретическая часть изученного материала, мысли, идеи, умозаключения, возникшие у человека в процессе обучения.</w:t>
      </w:r>
    </w:p>
    <w:p>
      <w:pPr>
        <w:pStyle w:val="Normal"/>
        <w:spacing w:lineRule="auto" w:line="360"/>
        <w:ind w:firstLine="709"/>
        <w:rPr/>
      </w:pPr>
      <w:r>
        <w:rPr>
          <w:b/>
          <w:bCs/>
          <w:sz w:val="28"/>
          <w:szCs w:val="28"/>
        </w:rPr>
        <w:t xml:space="preserve">Умения – </w:t>
      </w:r>
      <w:r>
        <w:rPr>
          <w:sz w:val="28"/>
          <w:szCs w:val="28"/>
        </w:rPr>
        <w:t>практическое применение усвоенного материала, владение методами и способами видов научной и профессиональной деятельности.</w:t>
      </w:r>
    </w:p>
    <w:p>
      <w:pPr>
        <w:pStyle w:val="Normal"/>
        <w:spacing w:lineRule="auto" w:line="360"/>
        <w:ind w:firstLine="709"/>
        <w:rPr/>
      </w:pPr>
      <w:r>
        <w:rPr>
          <w:b/>
          <w:bCs/>
          <w:sz w:val="28"/>
          <w:szCs w:val="28"/>
        </w:rPr>
        <w:t>Навыки</w:t>
      </w:r>
      <w:r>
        <w:rPr>
          <w:sz w:val="28"/>
          <w:szCs w:val="28"/>
        </w:rPr>
        <w:t xml:space="preserve"> – прочно устоявшиеся умения, многократно отработанные на практике, характеризующиеся высоким уровнем качества и результативности.</w:t>
      </w:r>
    </w:p>
    <w:p>
      <w:pPr>
        <w:pStyle w:val="Normal"/>
        <w:spacing w:lineRule="auto" w:line="360"/>
        <w:ind w:firstLine="709"/>
        <w:rPr/>
      </w:pPr>
      <w:r>
        <w:rPr>
          <w:b/>
          <w:bCs/>
          <w:sz w:val="28"/>
          <w:szCs w:val="28"/>
        </w:rPr>
        <w:t>Цель</w:t>
      </w:r>
      <w:r>
        <w:rPr>
          <w:sz w:val="28"/>
          <w:szCs w:val="28"/>
        </w:rPr>
        <w:t xml:space="preserve"> – предмет стремления системы обучения, определяющий все стороны ее построения, видоизменения и модернизации, и являющийся критерием целостности этой системы.</w:t>
      </w:r>
    </w:p>
    <w:p>
      <w:pPr>
        <w:pStyle w:val="Normal"/>
        <w:spacing w:lineRule="auto" w:line="360"/>
        <w:ind w:firstLine="709"/>
        <w:rPr/>
      </w:pPr>
      <w:r>
        <w:rPr>
          <w:b/>
          <w:bCs/>
          <w:sz w:val="28"/>
          <w:szCs w:val="28"/>
        </w:rPr>
        <w:t>Содержание</w:t>
      </w:r>
      <w:r>
        <w:rPr>
          <w:sz w:val="28"/>
          <w:szCs w:val="28"/>
        </w:rPr>
        <w:t xml:space="preserve"> – внутренняя система всего того, чем необходимо овладеть и научиться пользоваться учащимся, и что целенаправленно влияет на формирование его личности.</w:t>
      </w:r>
    </w:p>
    <w:p>
      <w:pPr>
        <w:pStyle w:val="Normal"/>
        <w:spacing w:lineRule="auto" w:line="360"/>
        <w:ind w:firstLine="709"/>
        <w:rPr/>
      </w:pPr>
      <w:r>
        <w:rPr>
          <w:b/>
          <w:bCs/>
          <w:sz w:val="28"/>
          <w:szCs w:val="28"/>
        </w:rPr>
        <w:t>Организация</w:t>
      </w:r>
      <w:r>
        <w:rPr>
          <w:sz w:val="28"/>
          <w:szCs w:val="28"/>
        </w:rPr>
        <w:t xml:space="preserve"> – построение дидактического процесса в виде упорядоченной, согласованной системы, направленной на эффективное решение поставленных задач.</w:t>
      </w:r>
    </w:p>
    <w:p>
      <w:pPr>
        <w:pStyle w:val="Normal"/>
        <w:spacing w:lineRule="auto" w:line="360"/>
        <w:ind w:firstLine="709"/>
        <w:rPr/>
      </w:pPr>
      <w:r>
        <w:rPr>
          <w:b/>
          <w:bCs/>
          <w:sz w:val="28"/>
          <w:szCs w:val="28"/>
        </w:rPr>
        <w:t>Форма</w:t>
      </w:r>
      <w:r>
        <w:rPr>
          <w:sz w:val="28"/>
          <w:szCs w:val="28"/>
        </w:rPr>
        <w:t xml:space="preserve"> – способ организации учебной деятельности с учетом специфики направления обучения, его локальных целей и задач, возрастных особенностей учащихся, уровня их подготовки и т. д.</w:t>
      </w:r>
    </w:p>
    <w:p>
      <w:pPr>
        <w:pStyle w:val="Normal"/>
        <w:spacing w:lineRule="auto" w:line="360"/>
        <w:ind w:firstLine="709"/>
        <w:rPr/>
      </w:pPr>
      <w:r>
        <w:rPr>
          <w:b/>
          <w:bCs/>
          <w:sz w:val="28"/>
          <w:szCs w:val="28"/>
        </w:rPr>
        <w:t xml:space="preserve">Метод – </w:t>
      </w:r>
      <w:r>
        <w:rPr>
          <w:sz w:val="28"/>
          <w:szCs w:val="28"/>
        </w:rPr>
        <w:t>способ решения задач и достижения цели обучения.</w:t>
      </w:r>
    </w:p>
    <w:p>
      <w:pPr>
        <w:pStyle w:val="Normal"/>
        <w:spacing w:lineRule="auto" w:line="360"/>
        <w:ind w:firstLine="709"/>
        <w:rPr/>
      </w:pPr>
      <w:r>
        <w:rPr>
          <w:b/>
          <w:bCs/>
          <w:sz w:val="28"/>
          <w:szCs w:val="28"/>
        </w:rPr>
        <w:t>Средство</w:t>
      </w:r>
      <w:r>
        <w:rPr>
          <w:sz w:val="28"/>
          <w:szCs w:val="28"/>
        </w:rPr>
        <w:t xml:space="preserve"> – все то, что помогает осуществлять учебный процесс и то, без чего его осуществление было бы невозможно: личные и профессиональные качества педагога, учебные пособия, наглядный материал, оборудование учебного заведения и т. д.</w:t>
      </w:r>
    </w:p>
    <w:p>
      <w:pPr>
        <w:pStyle w:val="Normal"/>
        <w:spacing w:lineRule="auto" w:line="360"/>
        <w:ind w:firstLine="709"/>
        <w:rPr/>
      </w:pPr>
      <w:r>
        <w:rPr>
          <w:b/>
          <w:bCs/>
          <w:sz w:val="28"/>
          <w:szCs w:val="28"/>
        </w:rPr>
        <w:t>Результаты</w:t>
      </w:r>
      <w:r>
        <w:rPr>
          <w:sz w:val="28"/>
          <w:szCs w:val="28"/>
        </w:rPr>
        <w:t xml:space="preserve"> – степень реализации намеченной цели, уровень, достигнутый учениками в направлении производимого обучения, последствия процесса обучения в профессиональном и личностном смысле.</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18. Дидактические системы</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Дидактическая система</w:t>
      </w:r>
      <w:r>
        <w:rPr>
          <w:sz w:val="28"/>
          <w:szCs w:val="28"/>
        </w:rPr>
        <w:t xml:space="preserve"> – это определенная целостная структура осуществления образования, отличающаяся собственными критериями, обозначенными позициями и взглядами на этот процесс. Существует три принципиально отличающиеся друг от друга дидактических системы, имевших применение в разные исторические временные периоды.</w:t>
      </w:r>
    </w:p>
    <w:p>
      <w:pPr>
        <w:pStyle w:val="Normal"/>
        <w:spacing w:lineRule="auto" w:line="360"/>
        <w:ind w:firstLine="709"/>
        <w:rPr/>
      </w:pPr>
      <w:r>
        <w:rPr>
          <w:sz w:val="28"/>
          <w:szCs w:val="28"/>
        </w:rPr>
        <w:t>Одну из них разработал немецкий философ и педагог И. Гербарт. Его система имеет множество недостатков и ошибочных представлений о процессе обучения в целом, что объясняется ее авторитарным характером. Наиболее широкое использование дидактической системы Гербарта относится к XIX в. Его система, основанная на теории этики и психологии, имеет основной целью формирование сильной, волевой личности, с конкретной идеологией и нравственностью и называется «научная система педагогики». Гербарт разработал основные идеи, на которые, по его мнению, должна опираться теория воспитания:</w:t>
      </w:r>
    </w:p>
    <w:p>
      <w:pPr>
        <w:pStyle w:val="Normal"/>
        <w:spacing w:lineRule="auto" w:line="360"/>
        <w:ind w:firstLine="709"/>
        <w:rPr>
          <w:sz w:val="28"/>
          <w:szCs w:val="28"/>
        </w:rPr>
      </w:pPr>
      <w:r>
        <w:rPr>
          <w:sz w:val="28"/>
          <w:szCs w:val="28"/>
        </w:rPr>
        <w:t>Идея совершенства, определяющего направление стремления и конечной цели формирования личности.</w:t>
      </w:r>
    </w:p>
    <w:p>
      <w:pPr>
        <w:pStyle w:val="Normal"/>
        <w:spacing w:lineRule="auto" w:line="360"/>
        <w:ind w:firstLine="709"/>
        <w:rPr>
          <w:sz w:val="28"/>
          <w:szCs w:val="28"/>
        </w:rPr>
      </w:pPr>
      <w:r>
        <w:rPr>
          <w:sz w:val="28"/>
          <w:szCs w:val="28"/>
        </w:rPr>
        <w:t>Идея доброжелательности, трактуемая как осознанное подчинение желаниям и стремлениям других в целях согласованного общения и взаимодействия.</w:t>
      </w:r>
    </w:p>
    <w:p>
      <w:pPr>
        <w:pStyle w:val="Normal"/>
        <w:spacing w:lineRule="auto" w:line="360"/>
        <w:ind w:firstLine="709"/>
        <w:rPr>
          <w:sz w:val="28"/>
          <w:szCs w:val="28"/>
        </w:rPr>
      </w:pPr>
      <w:r>
        <w:rPr>
          <w:sz w:val="28"/>
          <w:szCs w:val="28"/>
        </w:rPr>
        <w:t>Идея права, призванная регулировать отношения между людьми посредством определения прав и обязанностей каждого.</w:t>
      </w:r>
    </w:p>
    <w:p>
      <w:pPr>
        <w:pStyle w:val="Normal"/>
        <w:spacing w:lineRule="auto" w:line="360"/>
        <w:ind w:firstLine="709"/>
        <w:rPr>
          <w:sz w:val="28"/>
          <w:szCs w:val="28"/>
        </w:rPr>
      </w:pPr>
      <w:r>
        <w:rPr>
          <w:sz w:val="28"/>
          <w:szCs w:val="28"/>
        </w:rPr>
        <w:t>Идея справедливости, согласно которой все несправедливые действия в отношении какого либо человека должны быть наказуемы и компенсированы.</w:t>
      </w:r>
    </w:p>
    <w:p>
      <w:pPr>
        <w:pStyle w:val="Normal"/>
        <w:spacing w:lineRule="auto" w:line="360"/>
        <w:ind w:firstLine="709"/>
        <w:rPr>
          <w:sz w:val="28"/>
          <w:szCs w:val="28"/>
        </w:rPr>
      </w:pPr>
      <w:r>
        <w:rPr>
          <w:sz w:val="28"/>
          <w:szCs w:val="28"/>
        </w:rPr>
        <w:t>Идея внутренней свободы заключается в праве выбора и направление волевых усилий в соответствующем ему направлении.</w:t>
      </w:r>
    </w:p>
    <w:p>
      <w:pPr>
        <w:pStyle w:val="Normal"/>
        <w:spacing w:lineRule="auto" w:line="360"/>
        <w:ind w:firstLine="709"/>
        <w:rPr>
          <w:sz w:val="28"/>
          <w:szCs w:val="28"/>
        </w:rPr>
      </w:pPr>
      <w:r>
        <w:rPr>
          <w:sz w:val="28"/>
          <w:szCs w:val="28"/>
        </w:rPr>
        <w:t>В дидактической системе Гербарта отсутствует взаимосвязь обучения и воспитания. В его представлении в задачи обучения входит лишь повышение интеллектуального и физического развития, а так же приучение к порядку. Руководящая роль отводится учителю, который безраздельно управляет процессом обучения в строгом соответствии с учебным планом и в условиях поддержания дисциплины и полного послушания. Такие действия со стороны педагога направлены, главным образом на формирование сильной волевой личности. Роль учеников – пассивное восприятие и усвоение учебного материала. Ученикам не позволяется проявлять творческие способности, более глубокий интерес, чем это предусмотрено содержанием материала, возражать учителю. В рамках этой системы все ученики одной группы считаются равными, индивидуальные особенности каждого не принимаются во внимание и уровень знаний каждого ученика должен соответствовать намеченной цели. Учитель, в свою очередь не имеет права обогащать урок дополнительной информацией, поощрять достижения отдельных учеников и превышать уровень определенного эмоционального контакта с учащимися. При этом в целях поддержания дисциплины, позволялось использование запретов, наложение ограничений и «мягких телесных наказаний». Практические умения и навыки не имели места в дидактике Гербарта, в связи с чем она практически не играла роли в повседневной деятельности человека и не осуществляла подготовку человека к полноценной жизни в обществе.</w:t>
      </w:r>
    </w:p>
    <w:p>
      <w:pPr>
        <w:pStyle w:val="Normal"/>
        <w:spacing w:lineRule="auto" w:line="360"/>
        <w:ind w:firstLine="709"/>
        <w:rPr>
          <w:sz w:val="28"/>
          <w:szCs w:val="28"/>
        </w:rPr>
      </w:pPr>
      <w:r>
        <w:rPr>
          <w:sz w:val="28"/>
          <w:szCs w:val="28"/>
        </w:rPr>
        <w:t>По современным оценкам, система Гербарта не дала никаких положительных результатов в обучении, но, основываясь на ошибках этой системы, возникли другие направления дидактики, разработанные вопреки этой. Одной из них является дидактическая система американского философа, психолога и педагога Д. Дьюи, которую можно охарактеризовать как альтернативу системе Гербарта.</w:t>
      </w:r>
    </w:p>
    <w:p>
      <w:pPr>
        <w:pStyle w:val="Normal"/>
        <w:spacing w:lineRule="auto" w:line="360"/>
        <w:ind w:firstLine="709"/>
        <w:rPr>
          <w:sz w:val="28"/>
          <w:szCs w:val="28"/>
        </w:rPr>
      </w:pPr>
      <w:r>
        <w:rPr>
          <w:sz w:val="28"/>
          <w:szCs w:val="28"/>
        </w:rPr>
        <w:t>В дидактической системе Дьюи определяющая роль в обучении отводится самим ученикам. Эффективность обучения зависит от познавательной и деятельной активности самих учащихся. Причем вербальные методы обучения практически отсутствуют. Учитель в этой системе играет роль помощника, призванного лишь определять направление учебного процесса и оказывать помощь ученикам, когда они в ней нуждаются. Процесс приобретения знаний, умений и навыков, по мне6нию Дьюи происходит наиболее эффективно лишь в результате практической деятельности учеников, преодоления ими трудностей и проблем, которые в соответствии с учебным планом должен создавать педагог. Проблемы должны соответствовать возрастным особенностям и базовым знаниям учеников. На пути решения проблем ученики проходят несколько этапов: ощущение проблемы (трудности), определение проблемы, формулировка предполагаемого решения, осуществление этого решения, анализ результатов. Основой системы Дьюи является практическая деятельность, а теоретическая используется по минимуму, учебный план не имеет четко разработанной структуры, а содержит лишь ориентировочные сведения в определенных направлениях. Учитель сам может варьировать учебный план в соответствии с потребностями и склонностями учеников. Дидактическая система Дьюи имеет прогрессивный и демократичный характер, личностно-ориентированную направленность. К недостаткам этой системы можно отнести ее теоретическую недостаточность, несостоятельность обеспечения учеников системой научных знаний, необходимой в качестве базы для поиска решений в преодолении той или иной проблемной ситуации. Система Дьюи полностью противоположна системе Гербарта, и, как следствие этого способна решать те задачи, которые являются слабыми местами гербартовской дидактики.</w:t>
      </w:r>
    </w:p>
    <w:p>
      <w:pPr>
        <w:pStyle w:val="Normal"/>
        <w:spacing w:lineRule="auto" w:line="360"/>
        <w:ind w:firstLine="709"/>
        <w:rPr>
          <w:sz w:val="28"/>
          <w:szCs w:val="28"/>
        </w:rPr>
      </w:pPr>
      <w:r>
        <w:rPr>
          <w:sz w:val="28"/>
          <w:szCs w:val="28"/>
        </w:rPr>
        <w:t>Современная дидактическая система возникла с учетом достижений и ошибок дидактик Гербарта и Дьюи, и является основой современной педагогической практики. Одним из наиболее прогрессивных направлений новой дидактики считают обучение «через совершение открытий». Систему такого обучения разработал американский психолог и педагог Д. Бруннер. В основе этой системы лежит приобретение знаний через совершение учениками собственных открытий, на основе имеющейся у них теоретической базы знаний. Такой способ обучения побуждает учеников активно мыслить, рассуждать, экспериментировать, формулировать и обобщать результаты своей деятельности, а так же приобретать умения и навыки.</w:t>
      </w:r>
    </w:p>
    <w:p>
      <w:pPr>
        <w:pStyle w:val="Normal"/>
        <w:spacing w:lineRule="auto" w:line="360"/>
        <w:ind w:firstLine="709"/>
        <w:rPr>
          <w:sz w:val="28"/>
          <w:szCs w:val="28"/>
        </w:rPr>
      </w:pPr>
      <w:r>
        <w:rPr>
          <w:sz w:val="28"/>
          <w:szCs w:val="28"/>
        </w:rPr>
        <w:t>Можно выделить некоторые основные характеристики современной дидактики.</w:t>
      </w:r>
    </w:p>
    <w:p>
      <w:pPr>
        <w:pStyle w:val="Normal"/>
        <w:spacing w:lineRule="auto" w:line="360"/>
        <w:ind w:firstLine="709"/>
        <w:rPr>
          <w:sz w:val="28"/>
          <w:szCs w:val="28"/>
        </w:rPr>
      </w:pPr>
      <w:r>
        <w:rPr>
          <w:sz w:val="28"/>
          <w:szCs w:val="28"/>
        </w:rPr>
        <w:t>Одной из них является ее методологическая основа, базирующаяся на объективных закономерностях философии познания. Большое внимание при разработке методов обучения уделяется сочетанию гармоничному теории и практики.</w:t>
      </w:r>
    </w:p>
    <w:p>
      <w:pPr>
        <w:pStyle w:val="Normal"/>
        <w:spacing w:lineRule="auto" w:line="360"/>
        <w:ind w:firstLine="709"/>
        <w:rPr>
          <w:sz w:val="28"/>
          <w:szCs w:val="28"/>
        </w:rPr>
      </w:pPr>
      <w:r>
        <w:rPr>
          <w:sz w:val="28"/>
          <w:szCs w:val="28"/>
        </w:rPr>
        <w:t>Системно-структурный подход к обучению обеспечивает полное и взаимосвязанное влияние всех имеющихся в настоящее время научных знаний.</w:t>
      </w:r>
    </w:p>
    <w:p>
      <w:pPr>
        <w:pStyle w:val="Normal"/>
        <w:spacing w:lineRule="auto" w:line="360"/>
        <w:ind w:firstLine="709"/>
        <w:rPr>
          <w:sz w:val="28"/>
          <w:szCs w:val="28"/>
        </w:rPr>
      </w:pPr>
      <w:r>
        <w:rPr>
          <w:sz w:val="28"/>
          <w:szCs w:val="28"/>
        </w:rPr>
        <w:t>Современная дидактика сочетает в себе управляющую роль педагога с активной инициативностью учащихся. Главным является достижение цели обучения, а соблюдение каких либо правил его осуществления обуславливается лишь стремлением к наиболее быстрому и стабильному получению результата.</w:t>
      </w:r>
    </w:p>
    <w:p>
      <w:pPr>
        <w:pStyle w:val="Normal"/>
        <w:spacing w:lineRule="auto" w:line="360"/>
        <w:ind w:firstLine="709"/>
        <w:rPr>
          <w:sz w:val="28"/>
          <w:szCs w:val="28"/>
        </w:rPr>
      </w:pPr>
      <w:r>
        <w:rPr>
          <w:sz w:val="28"/>
          <w:szCs w:val="28"/>
        </w:rPr>
        <w:t>Разработка учебных программ и планов производится с учетом максимальной адаптации к условиям обучения и его субъектам.</w:t>
      </w:r>
    </w:p>
    <w:p>
      <w:pPr>
        <w:pStyle w:val="Normal"/>
        <w:spacing w:lineRule="auto" w:line="360"/>
        <w:ind w:firstLine="709"/>
        <w:rPr>
          <w:sz w:val="28"/>
          <w:szCs w:val="28"/>
        </w:rPr>
      </w:pPr>
      <w:r>
        <w:rPr>
          <w:sz w:val="28"/>
          <w:szCs w:val="28"/>
        </w:rPr>
        <w:t>Технология обучения и образования должна иметь определенную гибкость в зависимости от направления и специфики конкретных видов обучающих программ.</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19. Государственный образовательный стандарт</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нашей стране система образования управляется, регулируется и контролируется государством, которое предъявляет требования к содержанию образования, руководствуясь целью формирования человека, способного к полноценной жизнедеятельности в современном обществе. Осуществляя свои функции, государство создает и внедряет Государственный стандарт образования, регламентирующий устройство системы образования в целом. Именно государственный стандарт определяет уровень образованности выпускников всех видов учебных заведений, имеющихся в стране, независимо от их правовой основы. Образовательный стандарт состоит из двух основных компонентов: инвариантное и вариативное. Инвариантная составляющая образования является практически постоянной, она составляет базовую основу всей системы в целом и подвергается пересмотру и корректировке крайне редко. Вариативный компонент образовательного стандарта имеет гибкую структуру, способную видоизменяться в соответствии с потребностями общества и развитием педагогической науки, следствием которой являются новые прогрессивные методики образования.</w:t>
      </w:r>
    </w:p>
    <w:p>
      <w:pPr>
        <w:pStyle w:val="Normal"/>
        <w:spacing w:lineRule="auto" w:line="360"/>
        <w:ind w:firstLine="709"/>
        <w:rPr>
          <w:sz w:val="28"/>
          <w:szCs w:val="28"/>
        </w:rPr>
      </w:pPr>
      <w:r>
        <w:rPr>
          <w:sz w:val="28"/>
          <w:szCs w:val="28"/>
        </w:rPr>
        <w:t>Содержание процесса образования регламентируется учебными планами, учебными программами и учебными пособиями различных видов.</w:t>
      </w:r>
    </w:p>
    <w:p>
      <w:pPr>
        <w:pStyle w:val="Normal"/>
        <w:spacing w:lineRule="auto" w:line="360"/>
        <w:ind w:firstLine="709"/>
        <w:rPr>
          <w:sz w:val="28"/>
          <w:szCs w:val="28"/>
        </w:rPr>
      </w:pPr>
      <w:r>
        <w:rPr>
          <w:sz w:val="28"/>
          <w:szCs w:val="28"/>
        </w:rPr>
        <w:t>Обучение в общеобразовательной школе производится в соответствии с учебным планом. Учебный план не одинаков для всей страны. Государство разрабатывает общий базисный учебный план, который является инвариантным. В каждом регионе страны соответствующими органами управления образования местного назначения содержание общего учебного плана варьируется в соответствии с особенностями этого региона, а так же в зависимости от характера учебного заведения. Множество таких частных учебных планов вариативно. Учебный план является сертификатом учебного заведения. Учебный план содержит организационную информацию учебного процесса. Более подробную информацию, касающуюся обучения конкретной дисциплине содержат учебные программы. В них входят содержание информации, предлагаемой для усвоения в данной предметной области, рекомендации методик преподавания, временного интервала, отводимого для изучения тех или иных вопросов, перечень возможного оборудования и наглядных пособий, список литературы. Учебные программы могут варьироваться в соответствии с дифференциацией образования многих современных школ. При этом допускается параллельное использование нескольких учебных программ в одной и той же школе для разных классов, в соответствии с профилем углубленного обучения в этом классе.</w:t>
      </w:r>
    </w:p>
    <w:p>
      <w:pPr>
        <w:pStyle w:val="Normal"/>
        <w:spacing w:lineRule="auto" w:line="360"/>
        <w:ind w:firstLine="709"/>
        <w:rPr>
          <w:sz w:val="28"/>
          <w:szCs w:val="28"/>
        </w:rPr>
      </w:pPr>
      <w:r>
        <w:rPr>
          <w:sz w:val="28"/>
          <w:szCs w:val="28"/>
        </w:rPr>
        <w:t>Непременным атрибутом процесса обучения является учебная литература, содержащая информацию, иллюстрации, упражнения и контрольные тесты или вопросы, относящиеся к определенному предмету. Государственный образовательный стандарт предъявляет множество требований к содержанию и оформлению обучающей литературы. В основном все они подчиняются общей цели: содержание учебной литературы должно быть доступно и понятно, грамотно иллюстрировано, эстетически оформлено, включать достаточное количество информации, представленной в логической последовательности, иметь устойчивую основу и оставлять возможность дополнений или исправлений в соответствии с развитием науки, культуры и искусства. Учебник, как основное пособие, используемое в процессе обучения, должен выполнять следующие дидактические функции: мотивационную, информационную и контрольно-корректирующую.</w:t>
      </w:r>
    </w:p>
    <w:p>
      <w:pPr>
        <w:pStyle w:val="Normal"/>
        <w:spacing w:lineRule="auto" w:line="360"/>
        <w:ind w:firstLine="709"/>
        <w:rPr>
          <w:sz w:val="28"/>
          <w:szCs w:val="28"/>
        </w:rPr>
      </w:pPr>
      <w:r>
        <w:rPr>
          <w:sz w:val="28"/>
          <w:szCs w:val="28"/>
        </w:rPr>
        <w:t>Требования государства к уровню образованности выпускников общеобразовательных школ по всей стране одинаковы. Для осуществления контроля достижения этого уровня государственным стандартом предусмотрены тестовые и экзаменационные вопросы и задания по основным предметам, соответствующие некоторым контрольным этапам школьного образования. Государством так же устанавливаются общие правила ведения документации образовательных учреждений.</w:t>
      </w:r>
    </w:p>
    <w:p>
      <w:pPr>
        <w:pStyle w:val="Normal"/>
        <w:spacing w:lineRule="auto" w:line="360"/>
        <w:ind w:firstLine="709"/>
        <w:rPr>
          <w:sz w:val="28"/>
          <w:szCs w:val="28"/>
        </w:rPr>
      </w:pPr>
      <w:r>
        <w:rPr>
          <w:sz w:val="28"/>
          <w:szCs w:val="28"/>
        </w:rPr>
        <w:t>Основной целью государственного образовательного стандарта является поддержание и создание условий для повышения уровня образования. Вариативный компонент образования позволяет внедрять в конкретных учебных заведениях новые методики обучения, дополнять основной курс дополнительными дисциплинами, расширяя таким образом кругозор учеников и открывая перед ними больше возможностей, связанных с повседневной жизнедеятельностью и будущей профессиональной деятельностью. Общеобразовательные учреждения с наиболее высоким уровнем подготовки (гимназии, лицеи) постоянно соревнуются друг с другом за право считаться лучшим в своем городе или области, что способствует повышению уровня образования в целом. Государство же обязано не допустить понижение этого уровня. Образование должно иметь сертификат качества.</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20. Методы обуче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Метод обучения</w:t>
      </w:r>
      <w:r>
        <w:rPr>
          <w:sz w:val="28"/>
          <w:szCs w:val="28"/>
        </w:rPr>
        <w:t xml:space="preserve"> – совместная деятельность педагога и учеников, направленная на достижение определенной цели обучения. Дидактические методы можно разделить на три составляющие: педагогические и ученические, методы обучения. Педагогические методы относятся к действиям педагога (учителя), ученические методы отражают способы обучения с точки зрения учеников. Особого внимания заслуживают методы обучения, подразумевающие определение совместной работы учителя с учениками. Методы обучения имеют объективную и субъективную стороны. Объективная сторона отражает общую базовую сущность метода, а субъективная – проявление мастерства и творческого подхода педагога в рамках метода и в соответствии с его основными принципами.</w:t>
      </w:r>
    </w:p>
    <w:p>
      <w:pPr>
        <w:pStyle w:val="Normal"/>
        <w:spacing w:lineRule="auto" w:line="360"/>
        <w:ind w:firstLine="709"/>
        <w:rPr>
          <w:sz w:val="28"/>
          <w:szCs w:val="28"/>
        </w:rPr>
      </w:pPr>
      <w:r>
        <w:rPr>
          <w:sz w:val="28"/>
          <w:szCs w:val="28"/>
        </w:rPr>
        <w:t>В современной дидактике существует огромное количество самых разнообразных методов обучения. В связи с этим возникла необходимость их классификации.</w:t>
      </w:r>
    </w:p>
    <w:p>
      <w:pPr>
        <w:pStyle w:val="Normal"/>
        <w:spacing w:lineRule="auto" w:line="360"/>
        <w:ind w:firstLine="709"/>
        <w:rPr/>
      </w:pPr>
      <w:r>
        <w:rPr>
          <w:sz w:val="28"/>
          <w:szCs w:val="28"/>
        </w:rPr>
        <w:t xml:space="preserve">Наиболее распространенной из них является классификация методов обучения по источнику получения знаний. В данной классификации выделяется </w:t>
      </w:r>
      <w:r>
        <w:rPr>
          <w:b/>
          <w:bCs/>
          <w:sz w:val="28"/>
          <w:szCs w:val="28"/>
        </w:rPr>
        <w:t>пять методов</w:t>
      </w:r>
      <w:r>
        <w:rPr>
          <w:sz w:val="28"/>
          <w:szCs w:val="28"/>
        </w:rPr>
        <w:t xml:space="preserve"> .</w:t>
      </w:r>
    </w:p>
    <w:p>
      <w:pPr>
        <w:pStyle w:val="Normal"/>
        <w:spacing w:lineRule="auto" w:line="360"/>
        <w:ind w:firstLine="709"/>
        <w:rPr/>
      </w:pPr>
      <w:r>
        <w:rPr>
          <w:sz w:val="28"/>
          <w:szCs w:val="28"/>
        </w:rPr>
        <w:t xml:space="preserve">1. </w:t>
      </w:r>
      <w:r>
        <w:rPr>
          <w:b/>
          <w:bCs/>
          <w:sz w:val="28"/>
          <w:szCs w:val="28"/>
        </w:rPr>
        <w:t>Практический метод</w:t>
      </w:r>
      <w:r>
        <w:rPr>
          <w:sz w:val="28"/>
          <w:szCs w:val="28"/>
        </w:rPr>
        <w:t xml:space="preserve"> основан на получении знаний посредством лабораторной экспериментальной деятельности. В задачи педагога входит постановка задачи и оказание помощи в проведении обучающимися практической деятельности. Важным этапом такого обучения является систематизация и анализ информации, полученной в процессе занятий.</w:t>
      </w:r>
    </w:p>
    <w:p>
      <w:pPr>
        <w:pStyle w:val="Normal"/>
        <w:spacing w:lineRule="auto" w:line="360"/>
        <w:ind w:firstLine="709"/>
        <w:rPr/>
      </w:pPr>
      <w:r>
        <w:rPr>
          <w:b/>
          <w:bCs/>
          <w:sz w:val="28"/>
          <w:szCs w:val="28"/>
        </w:rPr>
        <w:t>2. Наглядный метод</w:t>
      </w:r>
      <w:r>
        <w:rPr>
          <w:sz w:val="28"/>
          <w:szCs w:val="28"/>
        </w:rPr>
        <w:t xml:space="preserve"> . Основная роль в применении этого метода отводится учителю. В его задачи входит объяснение материала с использованием иллюстраций, схем, таблиц, опытов, проведения экспериментов и различных наглядных пособий. Ученикам в данном методе отводится пассивная роль восприятия и фиксирования полученной информации.</w:t>
      </w:r>
    </w:p>
    <w:p>
      <w:pPr>
        <w:pStyle w:val="Normal"/>
        <w:spacing w:lineRule="auto" w:line="360"/>
        <w:ind w:firstLine="709"/>
        <w:rPr/>
      </w:pPr>
      <w:r>
        <w:rPr>
          <w:b/>
          <w:bCs/>
          <w:sz w:val="28"/>
          <w:szCs w:val="28"/>
        </w:rPr>
        <w:t>3. Словесный метод</w:t>
      </w:r>
      <w:r>
        <w:rPr>
          <w:sz w:val="28"/>
          <w:szCs w:val="28"/>
        </w:rPr>
        <w:t xml:space="preserve"> так же предполагает активную преподавательскую деятельность. В функции педагога входит устное преподнесение материала, по заранее продуманной схеме, в которой обязательно должны присутствовать: постановка вопроса, исследование и анализ содержания этого вопроса, подведение итогов и выводы.</w:t>
      </w:r>
    </w:p>
    <w:p>
      <w:pPr>
        <w:pStyle w:val="Normal"/>
        <w:spacing w:lineRule="auto" w:line="360"/>
        <w:ind w:firstLine="709"/>
        <w:rPr>
          <w:sz w:val="28"/>
          <w:szCs w:val="28"/>
        </w:rPr>
      </w:pPr>
      <w:r>
        <w:rPr>
          <w:sz w:val="28"/>
          <w:szCs w:val="28"/>
        </w:rPr>
        <w:t>Ученики должны не только воспринимать и усваивать информацию, они могут задавать вопросы, высказывать свою точку зрения, выдвигать гипотезы, дискутировать, обсуждать те или иные мнения, относительно изучаемого вопроса;</w:t>
      </w:r>
    </w:p>
    <w:p>
      <w:pPr>
        <w:pStyle w:val="Normal"/>
        <w:spacing w:lineRule="auto" w:line="360"/>
        <w:ind w:firstLine="709"/>
        <w:rPr/>
      </w:pPr>
      <w:r>
        <w:rPr>
          <w:sz w:val="28"/>
          <w:szCs w:val="28"/>
        </w:rPr>
        <w:t>1) работа с книгой отражает метод самостоятельной работы учеников, включающей чтение, просмотр, конспектирование, анализ, систематизацию и другие виды учебной деятельности, возможные при работе с учебной литературой.</w:t>
      </w:r>
    </w:p>
    <w:p>
      <w:pPr>
        <w:pStyle w:val="Normal"/>
        <w:spacing w:lineRule="auto" w:line="360"/>
        <w:ind w:firstLine="709"/>
        <w:rPr/>
      </w:pPr>
      <w:r>
        <w:rPr>
          <w:sz w:val="28"/>
          <w:szCs w:val="28"/>
        </w:rPr>
        <w:t>2) видеометод – инновационный метод обучения с использованием видеоматериала и электронного учителя, используется в основном в качестве дополнительного метода для укрепления знаний или их расширения. Данный метод требует от ученика высокого уровня способности и мотивации к самообучению.</w:t>
      </w:r>
    </w:p>
    <w:p>
      <w:pPr>
        <w:pStyle w:val="Normal"/>
        <w:spacing w:lineRule="auto" w:line="360"/>
        <w:ind w:firstLine="709"/>
        <w:rPr>
          <w:sz w:val="28"/>
          <w:szCs w:val="28"/>
        </w:rPr>
      </w:pPr>
      <w:r>
        <w:rPr>
          <w:sz w:val="28"/>
          <w:szCs w:val="28"/>
        </w:rPr>
        <w:t>Другой вид классификации предложенный М. Н. Скаткиным и И. Я. Лернером основан на разделении методов обучения в зависимости от характера познавательной деятельности учащегося по усвоению изучаемого материала.</w:t>
      </w:r>
    </w:p>
    <w:p>
      <w:pPr>
        <w:pStyle w:val="Normal"/>
        <w:spacing w:lineRule="auto" w:line="360"/>
        <w:ind w:firstLine="709"/>
        <w:rPr>
          <w:sz w:val="28"/>
          <w:szCs w:val="28"/>
        </w:rPr>
      </w:pPr>
      <w:r>
        <w:rPr>
          <w:sz w:val="28"/>
          <w:szCs w:val="28"/>
        </w:rPr>
        <w:t>В этой классификации выделены следующие методы.</w:t>
      </w:r>
    </w:p>
    <w:p>
      <w:pPr>
        <w:pStyle w:val="Normal"/>
        <w:spacing w:lineRule="auto" w:line="360"/>
        <w:ind w:firstLine="709"/>
        <w:rPr/>
      </w:pPr>
      <w:r>
        <w:rPr>
          <w:sz w:val="28"/>
          <w:szCs w:val="28"/>
        </w:rPr>
        <w:t xml:space="preserve">1. </w:t>
      </w:r>
      <w:r>
        <w:rPr>
          <w:b/>
          <w:bCs/>
          <w:sz w:val="28"/>
          <w:szCs w:val="28"/>
        </w:rPr>
        <w:t>Объяснительно-иллюстративный</w:t>
      </w:r>
      <w:r>
        <w:rPr>
          <w:sz w:val="28"/>
          <w:szCs w:val="28"/>
        </w:rPr>
        <w:t>. Один из способов передачи ученикам системы «готовых» знаний посредством любых видов дидактического материала. Ученики, в свою очередь должны фиксировать в памяти и на бумаге полученную информацию с немедленным или последующим осмыслением, запоминанием и закреплением последней;</w:t>
      </w:r>
    </w:p>
    <w:p>
      <w:pPr>
        <w:pStyle w:val="Normal"/>
        <w:spacing w:lineRule="auto" w:line="360"/>
        <w:ind w:firstLine="709"/>
        <w:rPr/>
      </w:pPr>
      <w:r>
        <w:rPr>
          <w:sz w:val="28"/>
          <w:szCs w:val="28"/>
        </w:rPr>
        <w:t xml:space="preserve">2. </w:t>
      </w:r>
      <w:r>
        <w:rPr>
          <w:b/>
          <w:bCs/>
          <w:sz w:val="28"/>
          <w:szCs w:val="28"/>
        </w:rPr>
        <w:t>Репродуктивный метод</w:t>
      </w:r>
      <w:r>
        <w:rPr>
          <w:sz w:val="28"/>
          <w:szCs w:val="28"/>
        </w:rPr>
        <w:t xml:space="preserve"> предполагает кроме восприятия информации ее практическое использование. Педагог предлагает различные задачи и упражнения, а так же искусственно создает ситуации, требующие применения на практике полученных знаний.</w:t>
      </w:r>
    </w:p>
    <w:p>
      <w:pPr>
        <w:pStyle w:val="Normal"/>
        <w:spacing w:lineRule="auto" w:line="360"/>
        <w:ind w:firstLine="709"/>
        <w:rPr/>
      </w:pPr>
      <w:r>
        <w:rPr>
          <w:sz w:val="28"/>
          <w:szCs w:val="28"/>
        </w:rPr>
        <w:t xml:space="preserve">3. </w:t>
      </w:r>
      <w:r>
        <w:rPr>
          <w:b/>
          <w:bCs/>
          <w:sz w:val="28"/>
          <w:szCs w:val="28"/>
        </w:rPr>
        <w:t>Метод проблемного изложения</w:t>
      </w:r>
      <w:r>
        <w:rPr>
          <w:sz w:val="28"/>
          <w:szCs w:val="28"/>
        </w:rPr>
        <w:t xml:space="preserve"> заключается в активной деятельности со стороны учителя. Учитель искусственно создает проблему и наглядно и подробно объясняет ученикам способы и пути ее решения. Решение происходит поэтапно: осознание проблемы, выдвижение гипотезы ее решения, практический эксперимент, анализ результатов. Ученикам отводится роль наблюдателей, которые должны прослеживать логичность и взаимосвязанность всех действий учителя, усваивать основные принципы и этапы решения проблем.</w:t>
      </w:r>
    </w:p>
    <w:p>
      <w:pPr>
        <w:pStyle w:val="Normal"/>
        <w:spacing w:lineRule="auto" w:line="360"/>
        <w:ind w:firstLine="709"/>
        <w:rPr/>
      </w:pPr>
      <w:r>
        <w:rPr>
          <w:sz w:val="28"/>
          <w:szCs w:val="28"/>
        </w:rPr>
        <w:t xml:space="preserve">4. </w:t>
      </w:r>
      <w:r>
        <w:rPr>
          <w:b/>
          <w:bCs/>
          <w:sz w:val="28"/>
          <w:szCs w:val="28"/>
        </w:rPr>
        <w:t>Частично-поисковый (эвристический) метод</w:t>
      </w:r>
      <w:r>
        <w:rPr>
          <w:sz w:val="28"/>
          <w:szCs w:val="28"/>
        </w:rPr>
        <w:t xml:space="preserve"> обучения основан на самостоятельной деятельности учеников, направленной на переработку информации с целью выявления противоречий и возникающих в соответствии с ними проблем, а так же поиск путей решения этих проблем и анализ результатов с целью выявления степени их истинности. Педагог в данном случае выполняет роль помощника и наставника, он обязан научить учащихся грамотному прохождению всех этапов на пути выявления и решения проблем, а так же оказывать помощь при возникновении у учащихся затруднений разного рода.</w:t>
      </w:r>
    </w:p>
    <w:p>
      <w:pPr>
        <w:pStyle w:val="Normal"/>
        <w:spacing w:lineRule="auto" w:line="360"/>
        <w:ind w:firstLine="709"/>
        <w:rPr/>
      </w:pPr>
      <w:r>
        <w:rPr>
          <w:sz w:val="28"/>
          <w:szCs w:val="28"/>
        </w:rPr>
        <w:t>5. Исследовательский метод является наиболее эффективным с точки зрения усвоения знаний, однако его осуществление требует высокой квалификации педагога. Учитель вместе с учащимися формирует проблему и производит управление самостоятельной исследовательской деятельностью учеников. Методы исследования ученики выбирают сами, знания добываются ими в процессе исследования и решения сопутствующих исследовательской деятельности задач. Знания, полученные подобным способом, глубоко и прочно оседают в памяти человека. Творческая активность, присущая этому методу, способствует повышению интереса и мотивации к обучающему процессу.</w:t>
      </w:r>
    </w:p>
    <w:p>
      <w:pPr>
        <w:pStyle w:val="Normal"/>
        <w:spacing w:lineRule="auto" w:line="360"/>
        <w:ind w:firstLine="709"/>
        <w:rPr>
          <w:sz w:val="28"/>
          <w:szCs w:val="28"/>
        </w:rPr>
      </w:pPr>
      <w:r>
        <w:rPr>
          <w:sz w:val="28"/>
          <w:szCs w:val="28"/>
        </w:rPr>
        <w:t>Другая классификация методов обучения, получившая широкое распространение в последнее время разработана Ю. К. Бабанским. Он выделил три основные группы:</w:t>
      </w:r>
    </w:p>
    <w:p>
      <w:pPr>
        <w:pStyle w:val="Normal"/>
        <w:spacing w:lineRule="auto" w:line="360"/>
        <w:ind w:firstLine="709"/>
        <w:rPr>
          <w:sz w:val="28"/>
          <w:szCs w:val="28"/>
        </w:rPr>
      </w:pPr>
      <w:r>
        <w:rPr>
          <w:sz w:val="28"/>
          <w:szCs w:val="28"/>
        </w:rPr>
        <w:t>Методы организации и осуществления учебно-познавательной деятельности, методы стимулирования и мотивации учебно-познавательной деятельности, методы контроля и самоконтроля эффективности учебно-познавательной деятельности.</w:t>
      </w:r>
    </w:p>
    <w:p>
      <w:pPr>
        <w:pStyle w:val="Normal"/>
        <w:spacing w:lineRule="auto" w:line="360"/>
        <w:ind w:firstLine="709"/>
        <w:rPr>
          <w:sz w:val="28"/>
          <w:szCs w:val="28"/>
        </w:rPr>
      </w:pPr>
      <w:r>
        <w:rPr>
          <w:sz w:val="28"/>
          <w:szCs w:val="28"/>
        </w:rPr>
        <w:t>Методы, входящие в группу организации и осуществления учебно-познавательной деятельности, многочисленны и довольно разнообразны. В них используются все виды источников информации: учебники, лекции, наглядные пособия, практическая деятельность. Предпочтение отдается разумному сочетанию теории и практики, знания приобретаются как посредством восприятия и осмысления предлагаемого материала, так и в процессе исследовательской деятельности и анализа ее результатов. Немаловажную роль имеют самостоятельные работы, контролируемые со стороны учителя.</w:t>
      </w:r>
    </w:p>
    <w:p>
      <w:pPr>
        <w:pStyle w:val="Normal"/>
        <w:spacing w:lineRule="auto" w:line="360"/>
        <w:ind w:firstLine="709"/>
        <w:rPr>
          <w:sz w:val="28"/>
          <w:szCs w:val="28"/>
        </w:rPr>
      </w:pPr>
      <w:r>
        <w:rPr>
          <w:sz w:val="28"/>
          <w:szCs w:val="28"/>
        </w:rPr>
        <w:t>Методы стимулирования и мотивации учебно-познавательной деятельности направлены в основном на пробуждение интереса у учеников к процессу обучения. Занятия, разработанные с использованием этих методов обычно разнообразны и эмоциональны. Ученикам предлагаются задания в виде ситуативных форм, приближенных к реальной жизни, для решения которых необходима определенная теоретическая база, тем самым создается представление о применимости получаемых знаний в повседневной или профессиональной жизнедеятельности. Учащиеся убеждаются в пользе получения таких знаний и умений, что пробуждает интерес и создает стимулы к обучению. Хороший эффект дают задания соревновательного характера, где стараясь проявить себя, человек стремится как можно лучше и основательнее овладеть необходимыми для этого знаниями и умениями.</w:t>
      </w:r>
    </w:p>
    <w:p>
      <w:pPr>
        <w:pStyle w:val="Normal"/>
        <w:spacing w:lineRule="auto" w:line="360"/>
        <w:ind w:firstLine="709"/>
        <w:rPr>
          <w:sz w:val="28"/>
          <w:szCs w:val="28"/>
        </w:rPr>
      </w:pPr>
      <w:r>
        <w:rPr>
          <w:sz w:val="28"/>
          <w:szCs w:val="28"/>
        </w:rPr>
        <w:t>Методы контроля и самоконтроля эффективности учебно-познавательной деятельности направлены на формирование сознательности ученика и основаны на оценке конечного результата обучения. Процесс обучения включает различные виды контроля и самоконтроля, в соответствии с которым делается вывод об эффективности проведенных занятий для каждого конкретного ученика и для всей учебной группы в целом. Значительную роль в этих методах играет оценка, как стимул получения знаний. Зачастую ученикам предлагается самим оценить выполненную ими работу, а затем сравнить эту оценку с оценкой учителя, в этом случае ученикам прививается способность наиболее объективно оценивать свой уровень знаний и умений.</w:t>
      </w:r>
    </w:p>
    <w:p>
      <w:pPr>
        <w:pStyle w:val="Normal"/>
        <w:spacing w:lineRule="auto" w:line="360"/>
        <w:ind w:firstLine="709"/>
        <w:rPr>
          <w:sz w:val="28"/>
          <w:szCs w:val="28"/>
        </w:rPr>
      </w:pPr>
      <w:r>
        <w:rPr>
          <w:sz w:val="28"/>
          <w:szCs w:val="28"/>
        </w:rPr>
        <w:t>Существующие классификации методов обучения не лишены недостатков. В любом учебном процессе в действительности используется сочетание элементов сразу нескольких методов, и, говоря о применении какого-то конкретного метода в том или ином случае, имеется в виду его доминирующее положение по отношению к остальным. В настоящее время в современной педагогической науке выделяются несколько относительно самостоятельных методов обучения: рассказ, беседа, лекция, дискуссия, работа с книгой, демонстрация, иллюстрация, видеометод, упражнения, лабораторный и практический методы, познавательная игра, методы программированного обучения, обучающий контроль, ситуационный метод.</w:t>
      </w:r>
    </w:p>
    <w:p>
      <w:pPr>
        <w:pStyle w:val="Normal"/>
        <w:spacing w:lineRule="auto" w:line="360"/>
        <w:ind w:firstLine="709"/>
        <w:rPr>
          <w:sz w:val="28"/>
          <w:szCs w:val="28"/>
        </w:rPr>
      </w:pPr>
      <w:r>
        <w:rPr>
          <w:sz w:val="28"/>
          <w:szCs w:val="28"/>
        </w:rPr>
        <w:t>Под самостоятельностью в данном случае подразумевается наличие существенных отличий метода от стальных, признаков и свойств, присущих только этому методу.</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21. Мотивация и стимулирование уче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Мотивация</w:t>
      </w:r>
      <w:r>
        <w:rPr>
          <w:sz w:val="28"/>
          <w:szCs w:val="28"/>
        </w:rPr>
        <w:t xml:space="preserve"> является необходимым условием успешного обучения. Она занимает ведущее место в личности каждого человека и определяет направление и характер его деятельности. Внутренние мотивы человека побуждают его к активной деятельности, преодолению трудностей, настойчивому стремлению к намеченной цели. Только при наличии сильной мотивации самостоятельная работа учащихся даст необходимые результаты. В процессе побуждении мотивации определяющую роль играют интерес и любопытство, свойственные человеку, а так же его эмоции и потребности. Начальный уровень базовых знаний о каком либо предмете изучения, предполагает наличие огромного количества возникающих вопросов. Любопытство порождает интерес к обладанию ответами на них. Роль педагога в этом случае заключается в правильной форме преподнесения этих ответов. Важным моментом является активная деятельность учеников в поэтапном приближении к тому или иному ответу, то есть, необходимо создавать возможность учащимся посредством решения посильных локальных задач самим «дойти» до правильного ответа. Ученик чувствует важность и результативность своей деятельности, благодаря чему повышается его вера в свои силы и способности, а, следовательно, рождает интерес и, как следствие, мотивацию к продолжению обучения. Кроме того, знания, приобретенные в результате собственной деятельности более прочны и основательнее. Постоянно повышая уровень знаний учащихся таким образом важно учитывать согласованность этапов, каждый этап должен пополнять базу знаний до уровня, необходимого для освоения следующего этапа.</w:t>
      </w:r>
    </w:p>
    <w:p>
      <w:pPr>
        <w:pStyle w:val="Normal"/>
        <w:spacing w:lineRule="auto" w:line="360"/>
        <w:ind w:firstLine="709"/>
        <w:rPr>
          <w:sz w:val="28"/>
          <w:szCs w:val="28"/>
        </w:rPr>
      </w:pPr>
      <w:r>
        <w:rPr>
          <w:sz w:val="28"/>
          <w:szCs w:val="28"/>
        </w:rPr>
        <w:t>Для поддержания интереса учащихся на протяжении всего времени обучения, необходимо придерживаться некоторых правил при организации изучения нового материала: объемы его должны соответствовать возрастным особенностям учащихся, вся новая информация должна иметь очевидную для учеников связь с уже изученным и хорошо усвоенным ими, новой информации не должно быть слишком мало, речь учителя должна быть грамотной и понятной ученикам, желательно наличие практической составляющей в процессе изучения нового материала и самостоятельной работы.</w:t>
      </w:r>
    </w:p>
    <w:p>
      <w:pPr>
        <w:pStyle w:val="Normal"/>
        <w:spacing w:lineRule="auto" w:line="360"/>
        <w:ind w:firstLine="709"/>
        <w:rPr>
          <w:sz w:val="28"/>
          <w:szCs w:val="28"/>
        </w:rPr>
      </w:pPr>
      <w:r>
        <w:rPr>
          <w:sz w:val="28"/>
          <w:szCs w:val="28"/>
        </w:rPr>
        <w:t>Для поддержания мотивации нужно формировать у учеников положительное отношение к учебному заведению, педагогам, программе обучения. Это достигается налаживанием определенного эмоционального контакта между педагогами и учащимися, наличием элементов неформального общения посредством организации различных видов внеклассной деятельности, уважением личности учащегося и его мнения, создание возможностей для обсуждений и дискуссий на учебные и отдаленно связанные с обучением темы.</w:t>
      </w:r>
    </w:p>
    <w:p>
      <w:pPr>
        <w:pStyle w:val="Normal"/>
        <w:spacing w:lineRule="auto" w:line="360"/>
        <w:ind w:firstLine="709"/>
        <w:rPr>
          <w:sz w:val="28"/>
          <w:szCs w:val="28"/>
        </w:rPr>
      </w:pPr>
      <w:r>
        <w:rPr>
          <w:sz w:val="28"/>
          <w:szCs w:val="28"/>
        </w:rPr>
        <w:t>Одним из наиболее действенных приемов побуждения мотивации является возможность выбора учеником направления обучения, самостоятельное определение уровня сложности задач и проблемных ситуаций, искусственно создаваемых на пути их решения. Такая самостоятельность учащегося увеличивает его ответственность за результаты проделанной работы, побуждая тем самым оправдать свой выбор. Человек учится правильно оценивать свои возможности, в процессе чего выявляет «пробелы» в знаниях, что, в свою очередь рождает стремление их заполнить. В результате такой работы повышается самооценка человека, он чувствует себя способным делать правильный выбор и на его основе достигать определенных результатов, что само по себе является мотивацией к продолжению аналогичной деятельности.</w:t>
      </w:r>
    </w:p>
    <w:p>
      <w:pPr>
        <w:pStyle w:val="Normal"/>
        <w:spacing w:lineRule="auto" w:line="360"/>
        <w:ind w:firstLine="709"/>
        <w:rPr>
          <w:sz w:val="28"/>
          <w:szCs w:val="28"/>
        </w:rPr>
      </w:pPr>
      <w:r>
        <w:rPr>
          <w:sz w:val="28"/>
          <w:szCs w:val="28"/>
        </w:rPr>
        <w:t>Для формирования мотивов учебной деятельности используются все возможные способы организации учебного процесса, имеющие стимулирующее влияние. Стимул – побуждение активности извне. Но стимул становится действенным лишь в том случае, если он превращается во внутренний мотив. Степень воздействия стимула очень индивидуальна и зависит от качеств, склонностей и особенностей человеческой личности. Стимулирование человека должно быть тщательно продумано и направлено на формирование положительной мотивации.</w:t>
      </w:r>
    </w:p>
    <w:p>
      <w:pPr>
        <w:pStyle w:val="Normal"/>
        <w:spacing w:lineRule="auto" w:line="360"/>
        <w:ind w:firstLine="709"/>
        <w:rPr>
          <w:sz w:val="28"/>
          <w:szCs w:val="28"/>
        </w:rPr>
      </w:pPr>
      <w:r>
        <w:rPr>
          <w:sz w:val="28"/>
          <w:szCs w:val="28"/>
        </w:rPr>
        <w:t>Путем обобщения педагогического опыта разных времен и народов были выделены основные правила стимулирования учения:</w:t>
      </w:r>
    </w:p>
    <w:p>
      <w:pPr>
        <w:pStyle w:val="Normal"/>
        <w:spacing w:lineRule="auto" w:line="360"/>
        <w:ind w:firstLine="709"/>
        <w:rPr/>
      </w:pPr>
      <w:r>
        <w:rPr>
          <w:sz w:val="28"/>
          <w:szCs w:val="28"/>
        </w:rPr>
        <w:t>1) действовать в соответствии с желаниями учащихся. Не навязывать человеку учебный материал, а возбуждать интерес к нему и, как следствие, желание его изучить;</w:t>
      </w:r>
    </w:p>
    <w:p>
      <w:pPr>
        <w:pStyle w:val="Normal"/>
        <w:spacing w:lineRule="auto" w:line="360"/>
        <w:ind w:firstLine="709"/>
        <w:rPr/>
      </w:pPr>
      <w:r>
        <w:rPr>
          <w:sz w:val="28"/>
          <w:szCs w:val="28"/>
        </w:rPr>
        <w:t>2) использовать идентификацию. Важно пробудить у человека любое положительное стремление, даже если оно далеко от программы обучения и от обучения вовсе. При условии наличия стремления, желания или активного интереса к чему либо, педагогу есть на что опереться для постепенного изменения направления активности в нужное русло. Наличие любых сильных желаний человека создает основу для подбора конкретных, действенных в данном случае стимулов;</w:t>
      </w:r>
    </w:p>
    <w:p>
      <w:pPr>
        <w:pStyle w:val="Normal"/>
        <w:spacing w:lineRule="auto" w:line="360"/>
        <w:ind w:firstLine="709"/>
        <w:rPr/>
      </w:pPr>
      <w:r>
        <w:rPr>
          <w:sz w:val="28"/>
          <w:szCs w:val="28"/>
        </w:rPr>
        <w:t>3) учитывать интересы и склонности.</w:t>
      </w:r>
    </w:p>
    <w:p>
      <w:pPr>
        <w:pStyle w:val="Normal"/>
        <w:spacing w:lineRule="auto" w:line="360"/>
        <w:ind w:firstLine="709"/>
        <w:rPr/>
      </w:pPr>
      <w:r>
        <w:rPr>
          <w:sz w:val="28"/>
          <w:szCs w:val="28"/>
        </w:rPr>
        <w:t>Каждый человек, кроме интереса к учебе, который может и вовсе отсутствовать, имеет склонность к занятиям разного рода: спорт, изобразительное искусство, рукоделие, музыка и т. д. Игнорируя внешкольную жизнь ребенка, школа, таким образом, отдаляется от его сознания и становится тяжелой обузой. Конечно, в рамках школьной программы невозможно учесть разнообразных интересов всех учеников, но существуют некоторые, присущие практически всем детям и подросткам интересы, учитывая которые учитель может добиться значительных успехов в формировании мотивов к изучению школьных предметов. Несомненным является стремление человека к успеху, эстетической красоте, достатку. Неявным является внутреннее стремление к поиску логики окружающего мира. Опираясь на все это, педагог должен стремиться организовать свою деятельность таким образом, чтобы ученики почувствовали возможность через обучение приблизиться к своим целям, укрепить уверенность в пользе обучения, открыть в себе новые способности и возможности, благодаря которым повышается собственная значимость и способность влиять на какие либо жизненные процессы;</w:t>
      </w:r>
    </w:p>
    <w:p>
      <w:pPr>
        <w:pStyle w:val="Normal"/>
        <w:spacing w:lineRule="auto" w:line="360"/>
        <w:ind w:firstLine="709"/>
        <w:rPr/>
      </w:pPr>
      <w:r>
        <w:rPr>
          <w:sz w:val="28"/>
          <w:szCs w:val="28"/>
        </w:rPr>
        <w:t>1) использовать намерения учеников, уже выбравших локальное или глобальное направление своей деятельности. Педагог должен стремиться оказать помощь в осуществлении намерений и проявлять уважение к ним;</w:t>
      </w:r>
    </w:p>
    <w:p>
      <w:pPr>
        <w:pStyle w:val="Normal"/>
        <w:spacing w:lineRule="auto" w:line="360"/>
        <w:ind w:firstLine="709"/>
        <w:rPr/>
      </w:pPr>
      <w:r>
        <w:rPr>
          <w:sz w:val="28"/>
          <w:szCs w:val="28"/>
        </w:rPr>
        <w:t>2) стимул признания часто является доминирующим, и, хотя, он не является правильным с точки зрения педагога, он оказывает положительное воздействие на процесс обучения;</w:t>
      </w:r>
    </w:p>
    <w:p>
      <w:pPr>
        <w:pStyle w:val="Normal"/>
        <w:spacing w:lineRule="auto" w:line="360"/>
        <w:ind w:firstLine="709"/>
        <w:rPr/>
      </w:pPr>
      <w:r>
        <w:rPr>
          <w:sz w:val="28"/>
          <w:szCs w:val="28"/>
        </w:rPr>
        <w:t>3) признавать достоинства, которые обязательно есть у каждого человека. Обращая внимание на то, что у ученика получается лучше остального, учитель внушает ему уверенность в своих силах, что рождает стремление получать одобрение снова и снова, порождая активную деятельность;</w:t>
      </w:r>
    </w:p>
    <w:p>
      <w:pPr>
        <w:pStyle w:val="Normal"/>
        <w:spacing w:lineRule="auto" w:line="360"/>
        <w:ind w:firstLine="709"/>
        <w:rPr/>
      </w:pPr>
      <w:r>
        <w:rPr>
          <w:sz w:val="28"/>
          <w:szCs w:val="28"/>
        </w:rPr>
        <w:t>4) одобрять успехи. Одобрение должно доставаться не только «сильным» ученикам, но и отстающим. Учитель должен уметь выделить ту часть из работы любого ученика, которая заслуживает одобрения. Одобрение побуждает стремление к успеху;</w:t>
      </w:r>
    </w:p>
    <w:p>
      <w:pPr>
        <w:pStyle w:val="Normal"/>
        <w:spacing w:lineRule="auto" w:line="360"/>
        <w:ind w:firstLine="709"/>
        <w:rPr/>
      </w:pPr>
      <w:r>
        <w:rPr>
          <w:sz w:val="28"/>
          <w:szCs w:val="28"/>
        </w:rPr>
        <w:t>1) делать работу привлекательной, побуждая тем самым интерес к ее выполнению;</w:t>
      </w:r>
    </w:p>
    <w:p>
      <w:pPr>
        <w:pStyle w:val="Normal"/>
        <w:spacing w:lineRule="auto" w:line="360"/>
        <w:ind w:firstLine="709"/>
        <w:rPr/>
      </w:pPr>
      <w:r>
        <w:rPr>
          <w:sz w:val="28"/>
          <w:szCs w:val="28"/>
        </w:rPr>
        <w:t>2) давать шанс, открывая тем самым новые пути достижения намеченной цели;</w:t>
      </w:r>
    </w:p>
    <w:p>
      <w:pPr>
        <w:pStyle w:val="Normal"/>
        <w:spacing w:lineRule="auto" w:line="360"/>
        <w:ind w:firstLine="709"/>
        <w:rPr/>
      </w:pPr>
      <w:r>
        <w:rPr>
          <w:sz w:val="28"/>
          <w:szCs w:val="28"/>
        </w:rPr>
        <w:t>3) обращаться к самолюбию, убеждая этим человека в его возможности самосовершенствования, наличии у него потенциала, способностей;</w:t>
      </w:r>
    </w:p>
    <w:p>
      <w:pPr>
        <w:pStyle w:val="Normal"/>
        <w:spacing w:lineRule="auto" w:line="360"/>
        <w:ind w:firstLine="709"/>
        <w:rPr/>
      </w:pPr>
      <w:r>
        <w:rPr>
          <w:sz w:val="28"/>
          <w:szCs w:val="28"/>
        </w:rPr>
        <w:t>4) показывать достижения ученика по сравнению с его прежним уровнем, а не сравнивать с другими учениками;</w:t>
      </w:r>
    </w:p>
    <w:p>
      <w:pPr>
        <w:pStyle w:val="Normal"/>
        <w:spacing w:lineRule="auto" w:line="360"/>
        <w:ind w:firstLine="709"/>
        <w:rPr/>
      </w:pPr>
      <w:r>
        <w:rPr>
          <w:sz w:val="28"/>
          <w:szCs w:val="28"/>
        </w:rPr>
        <w:t>5) использовать похвалу, но в разумных пределах и в уместных случаях. Похвала должна быть действительно заслуженной, искренней, эмоциональной.</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22. Сущность воспитания, его задачи и содержа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Понятие воспитания</w:t>
      </w:r>
      <w:r>
        <w:rPr>
          <w:sz w:val="28"/>
          <w:szCs w:val="28"/>
        </w:rPr>
        <w:t xml:space="preserve"> не является однозначным. С одной стороны, воспитанием можно считать специально организованный, целенаправленный процесс формирования и развития личности. С другой стороны, воспитывает и общество, и семья, и окружающая среда со всеми стихийными событиями, которые зачастую не прогнозируемы и не поддаются планированию. Рассматривая воспитательный процесс, как специально организованную деятельность в предназначенных для этого учреждениях, то основной особенностью его является целенаправленность. В этом случае успешность воспитания во многом зависит от характера и степени сотрудничества воспитателя и воспитанника. Обе стороны должны понимать конечную цель и иметь внутренние мотивы к ее достижению. Сложность процесса воспитания состоит в том, что нельзя однозначно определить его результаты, как, например, в обучении. Результаты воспитания не поддаются тестированию, они изменчивы и неоднозначны, а так же, во многом зависят от индивидуальных особенностей личности. По сути, процесс воспитания длится всю жизнь, он динамичен и непрерывен, так как все многообразие человеческого окружения неизменно оказывает влияние на этот процесс. Организованный процесс воспитания имеет двусторонний характер: от воспитателя к воспитаннику и от воспитанника к воспитателю. Причем важнее именно обратные связи, потому что именно они содержат информацию об индивидуальных особенностях человека, его реакции на те или иные действия со стороны педагога. В соответствии с этим и разрабатывается дальнейший план воспитательного процесса, выбираются подходы и методы, наиболее эффективные в данном случае.</w:t>
      </w:r>
    </w:p>
    <w:p>
      <w:pPr>
        <w:pStyle w:val="Normal"/>
        <w:spacing w:lineRule="auto" w:line="360"/>
        <w:ind w:firstLine="709"/>
        <w:rPr>
          <w:sz w:val="28"/>
          <w:szCs w:val="28"/>
        </w:rPr>
      </w:pPr>
      <w:r>
        <w:rPr>
          <w:sz w:val="28"/>
          <w:szCs w:val="28"/>
        </w:rPr>
        <w:t>В современной педагогике воспитание ставит перед собой массу задач, важнейшими из которых являются:</w:t>
      </w:r>
    </w:p>
    <w:p>
      <w:pPr>
        <w:pStyle w:val="Normal"/>
        <w:spacing w:lineRule="auto" w:line="360"/>
        <w:ind w:firstLine="709"/>
        <w:rPr/>
      </w:pPr>
      <w:r>
        <w:rPr>
          <w:sz w:val="28"/>
          <w:szCs w:val="28"/>
        </w:rPr>
        <w:t>1) целостное, гармоничное, всестороннее формирование личности;</w:t>
      </w:r>
    </w:p>
    <w:p>
      <w:pPr>
        <w:pStyle w:val="Normal"/>
        <w:spacing w:lineRule="auto" w:line="360"/>
        <w:ind w:firstLine="709"/>
        <w:rPr/>
      </w:pPr>
      <w:r>
        <w:rPr>
          <w:sz w:val="28"/>
          <w:szCs w:val="28"/>
        </w:rPr>
        <w:t>2) привитие социально адаптированных, культурных, общественно адекватных норм поведения и жизнедеятельности;</w:t>
      </w:r>
    </w:p>
    <w:p>
      <w:pPr>
        <w:pStyle w:val="Normal"/>
        <w:spacing w:lineRule="auto" w:line="360"/>
        <w:ind w:firstLine="709"/>
        <w:rPr/>
      </w:pPr>
      <w:r>
        <w:rPr>
          <w:sz w:val="28"/>
          <w:szCs w:val="28"/>
        </w:rPr>
        <w:t>3) развитие нравственных и эстетических сторон личности;</w:t>
      </w:r>
    </w:p>
    <w:p>
      <w:pPr>
        <w:pStyle w:val="Normal"/>
        <w:spacing w:lineRule="auto" w:line="360"/>
        <w:ind w:firstLine="709"/>
        <w:rPr/>
      </w:pPr>
      <w:r>
        <w:rPr>
          <w:sz w:val="28"/>
          <w:szCs w:val="28"/>
        </w:rPr>
        <w:t>4) развитие волевой и эмоциональной сфер человеческого характера, его целеустремленности;</w:t>
      </w:r>
    </w:p>
    <w:p>
      <w:pPr>
        <w:pStyle w:val="Normal"/>
        <w:spacing w:lineRule="auto" w:line="360"/>
        <w:ind w:firstLine="709"/>
        <w:rPr/>
      </w:pPr>
      <w:r>
        <w:rPr>
          <w:sz w:val="28"/>
          <w:szCs w:val="28"/>
        </w:rPr>
        <w:t>5) приобщение к научным, культурным, историческим ценностям общества;</w:t>
      </w:r>
    </w:p>
    <w:p>
      <w:pPr>
        <w:pStyle w:val="Normal"/>
        <w:spacing w:lineRule="auto" w:line="360"/>
        <w:ind w:firstLine="709"/>
        <w:rPr/>
      </w:pPr>
      <w:r>
        <w:rPr>
          <w:sz w:val="28"/>
          <w:szCs w:val="28"/>
        </w:rPr>
        <w:t>6) воспитание патриотизма и патриотической идеологии в соответствии с современной политикой государства;</w:t>
      </w:r>
    </w:p>
    <w:p>
      <w:pPr>
        <w:pStyle w:val="Normal"/>
        <w:spacing w:lineRule="auto" w:line="360"/>
        <w:ind w:firstLine="709"/>
        <w:rPr/>
      </w:pPr>
      <w:r>
        <w:rPr>
          <w:sz w:val="28"/>
          <w:szCs w:val="28"/>
        </w:rPr>
        <w:t>7) развитие индивидуальных способностей, склонностей, желаний и возможностей человеческой личности в интеллектуальной, физической или другой области жизнедеятельности;</w:t>
      </w:r>
    </w:p>
    <w:p>
      <w:pPr>
        <w:pStyle w:val="Normal"/>
        <w:spacing w:lineRule="auto" w:line="360"/>
        <w:ind w:firstLine="709"/>
        <w:rPr/>
      </w:pPr>
      <w:r>
        <w:rPr>
          <w:sz w:val="28"/>
          <w:szCs w:val="28"/>
        </w:rPr>
        <w:t>8) создание условий для разных видов познавательной деятельности в целях расширения кругозора, повышения уровня образования и культурного опыта;</w:t>
      </w:r>
    </w:p>
    <w:p>
      <w:pPr>
        <w:pStyle w:val="Normal"/>
        <w:spacing w:lineRule="auto" w:line="360"/>
        <w:ind w:firstLine="709"/>
        <w:rPr/>
      </w:pPr>
      <w:r>
        <w:rPr>
          <w:sz w:val="28"/>
          <w:szCs w:val="28"/>
        </w:rPr>
        <w:t>9) развитие гибкости и способности к быстрой и адекватной реакции на изменение внешних факторов со стороны социальной, политической и культурной жизни общества.</w:t>
      </w:r>
    </w:p>
    <w:p>
      <w:pPr>
        <w:pStyle w:val="Normal"/>
        <w:spacing w:lineRule="auto" w:line="360"/>
        <w:ind w:firstLine="709"/>
        <w:rPr>
          <w:sz w:val="28"/>
          <w:szCs w:val="28"/>
        </w:rPr>
      </w:pPr>
      <w:r>
        <w:rPr>
          <w:sz w:val="28"/>
          <w:szCs w:val="28"/>
        </w:rPr>
        <w:t>Важным условием выполнения вышеперечисленных и других задач воспитания является правильное понимание и решение вопроса о содержании воспитания. Содержание воспитание в целом складывается из системы знаний, навыков, убеждений, качеств и черт личности, поведения, идеологии и взглядов человека, которые являются конечной целью воспитательного процесса. Процесс воспитания с точки зрения современной педагогической науки имеет многогранную структуру, и содержание его меняется в зависимости от конкретного более узкого направления на каком либо этапе или в рамках какой либо специально организованной деятельности.</w:t>
      </w:r>
    </w:p>
    <w:p>
      <w:pPr>
        <w:pStyle w:val="Normal"/>
        <w:spacing w:lineRule="auto" w:line="360"/>
        <w:ind w:firstLine="709"/>
        <w:rPr/>
      </w:pPr>
      <w:r>
        <w:rPr>
          <w:sz w:val="28"/>
          <w:szCs w:val="28"/>
        </w:rPr>
        <w:t>1. Формирование основ научного мировоззрения включает в себя в качестве содержания взгляды и убеждения, формирующиеся посредством развитого мышления и волевой целеустремленности. Таким образом, кроме овладения научными знаниями в заданной предметной области, человек обретает способности к дальнейшему развитию своего интеллекта, учится анализировать, рассуждать, систематизировать, исследовать и т. д. Большое значение имеет собственная практическая и теоретическая деятельность учащихся в формировании мировоззрения, знания, умения и навыки, приобретенные таким образом, имеют особую ценность. Особенно актуальными сторонами в формировании мировоззрения современного человека являются экологическое и экономическое и политическое воспитание.</w:t>
      </w:r>
    </w:p>
    <w:p>
      <w:pPr>
        <w:pStyle w:val="Normal"/>
        <w:spacing w:lineRule="auto" w:line="360"/>
        <w:ind w:firstLine="709"/>
        <w:rPr/>
      </w:pPr>
      <w:r>
        <w:rPr>
          <w:sz w:val="28"/>
          <w:szCs w:val="28"/>
        </w:rPr>
        <w:t>2. Гражданское воспитание призвано вырабатывать патриотические чувства, уважение и подчинение государственной власти, культуру межнациональных отношений, соответствующую политическую идеологию. К содержанию гражданского образования относятся достижения страны в различных областях науки и искусства, история Отечества, знаки и символы Российской Федерации и других стран, обычаи и традиции народов России.</w:t>
      </w:r>
    </w:p>
    <w:p>
      <w:pPr>
        <w:pStyle w:val="Normal"/>
        <w:spacing w:lineRule="auto" w:line="360"/>
        <w:ind w:firstLine="709"/>
        <w:rPr/>
      </w:pPr>
      <w:r>
        <w:rPr>
          <w:sz w:val="28"/>
          <w:szCs w:val="28"/>
        </w:rPr>
        <w:t>3. Нравственное воспитание неразрывно связано с процессом социализации. Социализируясь, человек учится вести себя соответствующим образом и формирует отношение к обществу в целом, к людям, природе, культурным ценностям, обычаям и правилам, принятым в его окружении. Содержанием нравственного воспитания может считаться гуманность – совокупность личностных качеств, выражающих отношение человека к человеку. Гуманное отношение подразумевает способность человека к сочувствию, пониманию, отзывчивости, терпимости, уважение выбора и особенностей других людей, понимание человеческой личности как высшей ценности. Наиболее эффективным средством гуманного воспитания является гуманное отношение педагога к ученикам. Важным средством так же является организация различных видов коллективной деятельности, искусственное создание проблемных ситуаций, разрешая которые под руководством педагога, дети учатся гуманности и вырабатывают свою нравственную позицию. Важнейшим элементом содержания нравственного воспитания является сознательная дисциплина и культура поведения. В воспитании нравственности большое значение имеют идеалы, в роли которых выступают известные исторические личности и литературные герои, являющиеся примерами для подражания или примерами отрицательных качеств человека, анализируя которые дети под воздействием педагога или собственного мышления стремятся к развитию у себя тех или иных качеств. К нравственному воспитанию относится так же культура общения, речи, поведения, внешности.</w:t>
      </w:r>
    </w:p>
    <w:p>
      <w:pPr>
        <w:pStyle w:val="Normal"/>
        <w:spacing w:lineRule="auto" w:line="360"/>
        <w:ind w:firstLine="709"/>
        <w:rPr/>
      </w:pPr>
      <w:r>
        <w:rPr>
          <w:sz w:val="28"/>
          <w:szCs w:val="28"/>
        </w:rPr>
        <w:t>4. Трудовое воспитание формирует трудолюбие, ответственность, мотивацию практического применения теоретических знаний, развитие познавательной активности посредством трудовой деятельности.</w:t>
      </w:r>
    </w:p>
    <w:p>
      <w:pPr>
        <w:pStyle w:val="Normal"/>
        <w:spacing w:lineRule="auto" w:line="360"/>
        <w:ind w:firstLine="709"/>
        <w:rPr/>
      </w:pPr>
      <w:r>
        <w:rPr>
          <w:sz w:val="28"/>
          <w:szCs w:val="28"/>
        </w:rPr>
        <w:t>5. Эстетическое воспитание направлено на развитие способностей к творческому мышлению, духовных ценностей, эмоционального восприятия произведений искусства. Под содержанием эстетического воспитания понимается совокупность культурных и духовных ценностей человечества, произведения искусства, умение воспринимать, понимать, чувствовать красоту и распознавать ее среди множества окружающих человека вещей.</w:t>
      </w:r>
    </w:p>
    <w:p>
      <w:pPr>
        <w:pStyle w:val="Normal"/>
        <w:spacing w:lineRule="auto" w:line="360"/>
        <w:ind w:firstLine="709"/>
        <w:rPr/>
      </w:pPr>
      <w:r>
        <w:rPr>
          <w:sz w:val="28"/>
          <w:szCs w:val="28"/>
        </w:rPr>
        <w:t>6. Физическое воспитание необходимо для формирования целостной, гармонично развитой личности. Физическое воспитание включает привитие элементарных навыков двигательной активности, гигиены, поддержания тонуса и здоровья, теоретических знаний о спорте и физкультуре, как необходимом атрибуте современной жизни.</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23. Закономерности и принципы воспита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Эффективность воспитательного процесса</w:t>
      </w:r>
      <w:r>
        <w:rPr>
          <w:sz w:val="28"/>
          <w:szCs w:val="28"/>
        </w:rPr>
        <w:t xml:space="preserve"> во многом определяется знанием и пониманием педагогом основных закономерностей психических явлений воспитанников, их специфику, зависящую от различных внешних и внутренних факторов. Закономерностями являются определенные связи различных компонентов воспитания, реализация которых помогает достичь наибольших успехов в воспитании. Наиболее важными сторонами воспитания являются:</w:t>
      </w:r>
    </w:p>
    <w:p>
      <w:pPr>
        <w:pStyle w:val="Normal"/>
        <w:spacing w:lineRule="auto" w:line="360"/>
        <w:ind w:firstLine="709"/>
        <w:rPr/>
      </w:pPr>
      <w:r>
        <w:rPr>
          <w:sz w:val="28"/>
          <w:szCs w:val="28"/>
        </w:rPr>
        <w:t>1) сложившиеся воспитательные отношения, подразумевающие определенную позицию воспитанника по отношению к воспитателю, являющуюся опорой для педагогического воздействия;</w:t>
      </w:r>
    </w:p>
    <w:p>
      <w:pPr>
        <w:pStyle w:val="Normal"/>
        <w:spacing w:lineRule="auto" w:line="360"/>
        <w:ind w:firstLine="709"/>
        <w:rPr/>
      </w:pPr>
      <w:r>
        <w:rPr>
          <w:sz w:val="28"/>
          <w:szCs w:val="28"/>
        </w:rPr>
        <w:t>2) действия воспитателя должны определяться целью воспитания;</w:t>
      </w:r>
    </w:p>
    <w:p>
      <w:pPr>
        <w:pStyle w:val="Normal"/>
        <w:spacing w:lineRule="auto" w:line="360"/>
        <w:ind w:firstLine="709"/>
        <w:rPr/>
      </w:pPr>
      <w:r>
        <w:rPr>
          <w:sz w:val="28"/>
          <w:szCs w:val="28"/>
        </w:rPr>
        <w:t>3) направленность воспитания на действительное состояние социальной среды, то есть, воспитание должно способствовать формированию личности, адаптированной к жизнедеятельности в современном обществе;</w:t>
      </w:r>
    </w:p>
    <w:p>
      <w:pPr>
        <w:pStyle w:val="Normal"/>
        <w:spacing w:lineRule="auto" w:line="360"/>
        <w:ind w:firstLine="709"/>
        <w:rPr/>
      </w:pPr>
      <w:r>
        <w:rPr>
          <w:sz w:val="28"/>
          <w:szCs w:val="28"/>
        </w:rPr>
        <w:t>4) гармоничное сочетание объективных и субъективных факторов воспитания подразумевает создание соответствующих условий, как со стороны педагогов, так и со стороны внешней среды;</w:t>
      </w:r>
    </w:p>
    <w:p>
      <w:pPr>
        <w:pStyle w:val="Normal"/>
        <w:spacing w:lineRule="auto" w:line="360"/>
        <w:ind w:firstLine="709"/>
        <w:rPr/>
      </w:pPr>
      <w:r>
        <w:rPr>
          <w:sz w:val="28"/>
          <w:szCs w:val="28"/>
        </w:rPr>
        <w:t>5) способность и мотивация к самовоспитанию играют большую роль в успешном протекании воспитательного процесса;</w:t>
      </w:r>
    </w:p>
    <w:p>
      <w:pPr>
        <w:pStyle w:val="Normal"/>
        <w:spacing w:lineRule="auto" w:line="360"/>
        <w:ind w:firstLine="709"/>
        <w:rPr/>
      </w:pPr>
      <w:r>
        <w:rPr>
          <w:sz w:val="28"/>
          <w:szCs w:val="28"/>
        </w:rPr>
        <w:t>6) активное участие в воспитательном процессе, как педагогов, так и воспитанников;</w:t>
      </w:r>
    </w:p>
    <w:p>
      <w:pPr>
        <w:pStyle w:val="Normal"/>
        <w:spacing w:lineRule="auto" w:line="360"/>
        <w:ind w:firstLine="709"/>
        <w:rPr/>
      </w:pPr>
      <w:r>
        <w:rPr>
          <w:sz w:val="28"/>
          <w:szCs w:val="28"/>
        </w:rPr>
        <w:t>7) единство всех сторон педагогической деятельности;</w:t>
      </w:r>
    </w:p>
    <w:p>
      <w:pPr>
        <w:pStyle w:val="Normal"/>
        <w:spacing w:lineRule="auto" w:line="360"/>
        <w:ind w:firstLine="709"/>
        <w:rPr/>
      </w:pPr>
      <w:r>
        <w:rPr>
          <w:sz w:val="28"/>
          <w:szCs w:val="28"/>
        </w:rPr>
        <w:t>8) обеспечение необходимого уровня квалификации педагогов и соответствующего содержания воспитания;</w:t>
      </w:r>
    </w:p>
    <w:p>
      <w:pPr>
        <w:pStyle w:val="Normal"/>
        <w:spacing w:lineRule="auto" w:line="360"/>
        <w:ind w:firstLine="709"/>
        <w:rPr/>
      </w:pPr>
      <w:r>
        <w:rPr>
          <w:sz w:val="28"/>
          <w:szCs w:val="28"/>
        </w:rPr>
        <w:t>9) опора на внутренние потребности и интересы воспитанников;</w:t>
      </w:r>
    </w:p>
    <w:p>
      <w:pPr>
        <w:pStyle w:val="Normal"/>
        <w:spacing w:lineRule="auto" w:line="360"/>
        <w:ind w:firstLine="709"/>
        <w:rPr/>
      </w:pPr>
      <w:r>
        <w:rPr>
          <w:sz w:val="28"/>
          <w:szCs w:val="28"/>
        </w:rPr>
        <w:t>10) последовательность воспитания должна соответствовать логике интеллектуального и психофизического развития личности, учитывать базовые знания и умения человека;</w:t>
      </w:r>
    </w:p>
    <w:p>
      <w:pPr>
        <w:pStyle w:val="Normal"/>
        <w:spacing w:lineRule="auto" w:line="360"/>
        <w:ind w:firstLine="709"/>
        <w:rPr/>
      </w:pPr>
      <w:r>
        <w:rPr>
          <w:sz w:val="28"/>
          <w:szCs w:val="28"/>
        </w:rPr>
        <w:t>11) формирование положительных отношений в коллективе воспитанников значительно упрощает процесс воспитания и интенсивно влияет на его эффективность.</w:t>
      </w:r>
    </w:p>
    <w:p>
      <w:pPr>
        <w:pStyle w:val="Normal"/>
        <w:spacing w:lineRule="auto" w:line="360"/>
        <w:ind w:firstLine="709"/>
        <w:rPr>
          <w:sz w:val="28"/>
          <w:szCs w:val="28"/>
        </w:rPr>
      </w:pPr>
      <w:r>
        <w:rPr>
          <w:sz w:val="28"/>
          <w:szCs w:val="28"/>
        </w:rPr>
        <w:t>Закономерности воспитания обуславливают принципы, на которых строится организация воспитательного процесса. Определяя принципы воспитания, необходимо руководствоваться некоторыми требованиями к ним. Принципы должны носить комплексный характер, иметь равную значимость в осуществлении воспитательного процесса. Кроме того, важным является обязательное следование существующим принципам. В современной педагогической науке можно выделить ряд основных принципов воспитания: общественная направленность, связь с жизнью и трудовой деятельностью, опора на положительное воспитание, единство воспитательных воздействий. Рассмотрим их более подробно.</w:t>
      </w:r>
    </w:p>
    <w:p>
      <w:pPr>
        <w:pStyle w:val="Normal"/>
        <w:spacing w:lineRule="auto" w:line="360"/>
        <w:ind w:firstLine="709"/>
        <w:rPr/>
      </w:pPr>
      <w:r>
        <w:rPr>
          <w:sz w:val="28"/>
          <w:szCs w:val="28"/>
        </w:rPr>
        <w:t>Общественная направленность воспитания. Воспитание неразрывно связано с потребностями общества, но регламентируется государством. Воспитание нового поколения должно способствовать формированию определенной идеологии, политических взглядов, должно быть направлено на упрочнение государственного строя. Педагог, исполняющий роль воспитателя, не свободен в выборе содержания воспитательного процесса. Он обязан следовать государственной стратегии воспитания, и, в соответствии с этим, направлять свои усилия на формирование определенных личностных качеств, соответствующих социально-адекватному типу личности. Наилучшего результата можно достигнуть при условии совпадения государственных, общественных и личных интересов всех сторон, оказывающих воздействие на воспитание. Соблюдение соответствия воспитания общественным нормам могут быть приняты различные меры, не выходящие за рамки государственного законодательства в этой области. Таким образом, соблюдая требования государства, воспитанию придается общественная направленность. К таким мерам относится создание частных школ, ориентированных на подготовку людей определенных слоев общества. Педагоги, в свою очередь, должны стремиться к созданию реальных условий общения между воспитанниками, благодаря чему у них формируются навыки поведения и общения. Важно включение воспитанников в общественную и социальную жизнь посредством разнообразной практической деятельности. Необходимо заботиться об усвоении таких понятий как «государство», «власть», «закон», «ответственность» и т. д. В задачи педагога входит побуждение активного интереса к общественной деятельности, желания стать частью общества, принимая тем самым ответственность за его развитие.</w:t>
      </w:r>
    </w:p>
    <w:p>
      <w:pPr>
        <w:pStyle w:val="Normal"/>
        <w:spacing w:lineRule="auto" w:line="360"/>
        <w:ind w:firstLine="709"/>
        <w:rPr>
          <w:sz w:val="28"/>
          <w:szCs w:val="28"/>
        </w:rPr>
      </w:pPr>
      <w:r>
        <w:rPr>
          <w:sz w:val="28"/>
          <w:szCs w:val="28"/>
        </w:rPr>
        <w:t>Связь воспитания с трудовой деятельностью предполагает наличие практической деятельности в процессе воспитания. Но, помимо приобщения воспитанников к посильному участию в трудовой деятельности общества, необходимо формировать должное отношение к труду и трудящимся. Человек должен понимать необходимость этой части жизнедеятельности и уважительно относиться к результатам труда, людям труда, создающим материальные и духовные ценности, необходимые для жизни общества в целом. К задачам воспитания относится развитие способности и мотивации к собственной трудовой деятельности, стремление вносить свой вклад в трудовую жизнь общества, заботясь при этом не только о личном благосостоянии, но и об интересах государства. Педагогические усилия должны направляться на осознание человеком необходимости и ценности его трудовых усилий.</w:t>
      </w:r>
    </w:p>
    <w:p>
      <w:pPr>
        <w:pStyle w:val="Normal"/>
        <w:spacing w:lineRule="auto" w:line="360"/>
        <w:ind w:firstLine="709"/>
        <w:rPr/>
      </w:pPr>
      <w:r>
        <w:rPr>
          <w:sz w:val="28"/>
          <w:szCs w:val="28"/>
        </w:rPr>
        <w:t>Опора на положительные качества человека – одно из главных положений воспитания. Основа его в том, что в каждом человеке, даже если он кажется плохим во всем, есть положительные качества, предопределенные человеческой природой. К ним относится любовь к животным, отзывчивость, доброта, щедрость, человеколюбие и т. д. Воспитатель должен выявить хоть какие-то из них, с целью использования для развития остальных, определенных целью воспитания качеств и доведения их совокупности до гармоничного сочетания. Действуя в этом направлении, педагог обязан придерживаться доброжелательного отношения к воспитаннику, стремиться к сотрудничеству с ним, пытаться расположить его к себе, избегать конфронтации и борьбы, проявления негативных чувств и эмоций. Важна заинтересованность педагога в воспитании наилучших черт характера человека и достижении положительного результата своих усилий. Большое значение в данном случае имеет отношение воспитанника к самому себе, во многом зависящее от отношения к нему окружающих людей. Воспитатель, выполняющий руководящую роль в процессе воспитания должен стремиться к повышению самооценки воспитанников, поощряя их успехи, не акцентируясь на неудачах и создавая положительную атмосферу в коллективе.</w:t>
      </w:r>
    </w:p>
    <w:p>
      <w:pPr>
        <w:pStyle w:val="Normal"/>
        <w:spacing w:lineRule="auto" w:line="360"/>
        <w:ind w:firstLine="709"/>
        <w:rPr/>
      </w:pPr>
      <w:r>
        <w:rPr>
          <w:sz w:val="28"/>
          <w:szCs w:val="28"/>
        </w:rPr>
        <w:t>Единство воспитательных воздействий. Воспитание только тогда будет продуктивным, когда все окружение человека, имеющее непосредственное влияние на формирование его личности будет иметь согласующиеся между собой, не противоречащие друг другу цели воспитания. Усилия специально организованных учреждений, семьи и общественности должны дополнять друг друга и находиться во взаимном соответствии. Для достижения таких условий воспитания, каждый человек, причастный к этому процессу должен помнить и учитывать направленность и требования других сфер влияния на своего воспитанника. Огромная роль в формировании личности принадлежит семье. В семье создается наиболее полный эмоциональный контакт, присутствуют доверительные отношения, авторитет родителей и других родственников. Только в семье возможен максимальный учет индивидуальных особенностей человека, среди родных и близких человек охотнее раскрывается, что важно для определения его желаний и потребностей, способностей и возможностей. Используя все это можно добиться наилучших успехов в воспитании. Родители, имея доступ к такой важной и необходимой для осуществления воспитательной деятельности информации, должны сотрудничать с педагогами ребенка, совместно решая спорные вопросы, помогая друг другу увидеть воспитанника с разных сторон, чтобы лучше понять его и подобрать наиболее эффективные средства и методы воспитания. При условии несовпадения взглядов или мнений по поводу тех или иных воспитательных элементов, эти противоречия не должны отражаться на процессе воспитания человека в целом, становиться для него источником возникновения внутренних противоречий и негативного отношения к каким либо субъектам, неизбежно влияющих на его воспитание (учителям, родителям и т. д.).</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24. Воспитание как социализац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ажнейшей задачей воспитания является социализация, то есть подготовка человека к жизни и деятельности в существующем социуме, привитие ему норм поведения, принятых в обществе, понимание и усвоение общественных ценностей. В процессе воспитания человек стремиться стать частью общества, принимать активное участие в его развитии и пользоваться правами, предоставляемыми обществом. Взаимодействуя с окружающей средой, человек приобретает ценный и незаменимый социальный опыт, на практике учится правильно воспринимать и разрешать различные возможные ситуации, неизбежно возникающие в процессе общения, взаимодействия. Процесс социализации, будучи неразрывно связан с воспитанием, длится всю жизнь. Однако он состоит из нескольких уровней или этапах, соответствующих возрастным периодам человека. На каждом этапе решаются задачи разного характера и уровня сложности. Например, в раннем детстве ребенок только знакомится с окружающим миром, наблюдает и понемногу осваивает некоторые простейшие правила поведения сначала в семье, затем в различных общественных местах и специальных детских учреждениях. Ребенок учится разделять окружающих на знакомых и незнакомых, взрослых и своих сверстников, и в соответствии с этим выбирает линию поведения. В более старшем возрасте человек нацелен на формирование собственной индивидуальности, развитие и определение склонностей, желаний, потребностей. В юности происходит осознанное отождествление себя с той или иной социальной группой, формируется жизненная позиция, взгляды, мировоззрение. Социализация, ее глубина, полнота и эффективность зависят от качества воспитания. Воспитание управляет процессом социализации и контролирует его протекание. В современной педагогической науке определены и достаточно глубоко изучены основные механизмы социализации. К ним относятся: подавление, изоляция, самоограничение, проекция, идентификация, интроекция, эмпатия, интеллектуализация, рационализация, аннулирование действий.</w:t>
      </w:r>
    </w:p>
    <w:p>
      <w:pPr>
        <w:pStyle w:val="Normal"/>
        <w:spacing w:lineRule="auto" w:line="360"/>
        <w:ind w:firstLine="709"/>
        <w:rPr/>
      </w:pPr>
      <w:r>
        <w:rPr>
          <w:sz w:val="28"/>
          <w:szCs w:val="28"/>
        </w:rPr>
        <w:t>Суть механизма подавления заключается во внешнем или внутреннем вытеснении из сознания мыслей, желаний, чувств и т. д. Внешнее подавление создается усилиями других людей или окружающей среды. Внутреннее подавление исходит от сознательных волевых усилий самой личности или происходит произвольным образом.</w:t>
      </w:r>
    </w:p>
    <w:p>
      <w:pPr>
        <w:pStyle w:val="Normal"/>
        <w:spacing w:lineRule="auto" w:line="360"/>
        <w:ind w:firstLine="709"/>
        <w:rPr/>
      </w:pPr>
      <w:r>
        <w:rPr>
          <w:b/>
          <w:bCs/>
          <w:sz w:val="28"/>
          <w:szCs w:val="28"/>
        </w:rPr>
        <w:t>Изоляция</w:t>
      </w:r>
      <w:r>
        <w:rPr>
          <w:sz w:val="28"/>
          <w:szCs w:val="28"/>
        </w:rPr>
        <w:t xml:space="preserve"> – механизм подавления неприятных для человека мыслей, воспоминаний, впечатлений, ассоциаций. В процессе изоляции человек улучшает свое психическое состояние, настраивается на оптимистический лад, учится справляться с конфликтными ситуациями.</w:t>
      </w:r>
    </w:p>
    <w:p>
      <w:pPr>
        <w:pStyle w:val="Normal"/>
        <w:spacing w:lineRule="auto" w:line="360"/>
        <w:ind w:firstLine="709"/>
        <w:rPr/>
      </w:pPr>
      <w:r>
        <w:rPr>
          <w:b/>
          <w:bCs/>
          <w:sz w:val="28"/>
          <w:szCs w:val="28"/>
        </w:rPr>
        <w:t>Самоограничение</w:t>
      </w:r>
      <w:r>
        <w:rPr>
          <w:sz w:val="28"/>
          <w:szCs w:val="28"/>
        </w:rPr>
        <w:t xml:space="preserve"> – принижение собственных возможностей и способностей относительно результатов деятельности окружающих людей. В малых временных интервалах самоограничение помогает избежать стрессовых ситуаций и адаптироваться к возникшей ситуации. Однако постоянное отступление перед трудностями, боязнь ошибок и неудач рождает неспособность к их преодолению, тормозит развитие личности, «убивает» веру в себя.</w:t>
      </w:r>
    </w:p>
    <w:p>
      <w:pPr>
        <w:pStyle w:val="Normal"/>
        <w:spacing w:lineRule="auto" w:line="360"/>
        <w:ind w:firstLine="709"/>
        <w:rPr>
          <w:sz w:val="28"/>
          <w:szCs w:val="28"/>
        </w:rPr>
      </w:pPr>
      <w:r>
        <w:rPr>
          <w:sz w:val="28"/>
          <w:szCs w:val="28"/>
        </w:rPr>
        <w:t>Сущность механизма проекции состоит в восприятии окружающих людей, как обладателей собственных качеств, неспособности объективного суждения о людях, выделении и преумножении в них того, что человек хочет видеть и игнорирование на фоне этого основных личностных качеств других людей.</w:t>
      </w:r>
    </w:p>
    <w:p>
      <w:pPr>
        <w:pStyle w:val="Normal"/>
        <w:spacing w:lineRule="auto" w:line="360"/>
        <w:ind w:firstLine="709"/>
        <w:rPr/>
      </w:pPr>
      <w:r>
        <w:rPr>
          <w:b/>
          <w:bCs/>
          <w:sz w:val="28"/>
          <w:szCs w:val="28"/>
        </w:rPr>
        <w:t>Идентификация</w:t>
      </w:r>
      <w:r>
        <w:rPr>
          <w:sz w:val="28"/>
          <w:szCs w:val="28"/>
        </w:rPr>
        <w:t xml:space="preserve"> – важнейший механизм социализации. Он заключается в уподоблении человеком себя с какой либо другой личностью, подражание ей. Человек перенимает привычки, взгляды, интересы другого человека, копирует его поведение, манеру общения, вкусы. Идентификация может быть осознанной или спонтанной. При условии принятия сознанием человека качеств и установок другого в неизменном виде, без адаптации к собственному мировоззрению, идентификация переходит в интроекцию.</w:t>
      </w:r>
    </w:p>
    <w:p>
      <w:pPr>
        <w:pStyle w:val="Normal"/>
        <w:spacing w:lineRule="auto" w:line="360"/>
        <w:ind w:firstLine="709"/>
        <w:rPr/>
      </w:pPr>
      <w:r>
        <w:rPr>
          <w:b/>
          <w:bCs/>
          <w:sz w:val="28"/>
          <w:szCs w:val="28"/>
        </w:rPr>
        <w:t>Эмпатия</w:t>
      </w:r>
      <w:r>
        <w:rPr>
          <w:sz w:val="28"/>
          <w:szCs w:val="28"/>
        </w:rPr>
        <w:t xml:space="preserve"> – формирование способности сочувствовать, переживать, волноваться за другого человека. Этот механизм особенно сильно влияет на процесс социализации эмоциональных личностей.</w:t>
      </w:r>
    </w:p>
    <w:p>
      <w:pPr>
        <w:pStyle w:val="Normal"/>
        <w:spacing w:lineRule="auto" w:line="360"/>
        <w:ind w:firstLine="709"/>
        <w:rPr/>
      </w:pPr>
      <w:r>
        <w:rPr>
          <w:b/>
          <w:bCs/>
          <w:sz w:val="28"/>
          <w:szCs w:val="28"/>
        </w:rPr>
        <w:t>Интеллектуализация</w:t>
      </w:r>
      <w:r>
        <w:rPr>
          <w:sz w:val="28"/>
          <w:szCs w:val="28"/>
        </w:rPr>
        <w:t xml:space="preserve"> – механизм, начинающий действовать при возникновении проблемных ситуаций, когда человек пытается найти выход, сделать выбор, преодолеть трудности. Эмоциональные люди больше других подвержены влиянию внешних и внутренних факторов разного рода, склонны к преувеличению тех или иных трудностей, поэтому интеллектуализация происходит у них наиболее интенсивно.</w:t>
      </w:r>
    </w:p>
    <w:p>
      <w:pPr>
        <w:pStyle w:val="Normal"/>
        <w:spacing w:lineRule="auto" w:line="360"/>
        <w:ind w:firstLine="709"/>
        <w:rPr>
          <w:sz w:val="28"/>
          <w:szCs w:val="28"/>
        </w:rPr>
      </w:pPr>
      <w:r>
        <w:rPr>
          <w:sz w:val="28"/>
          <w:szCs w:val="28"/>
        </w:rPr>
        <w:t>Совершая поступки, человек всегда стремиться дать им разумное объяснение, логически обосновать, что приводит в действие механизм рационализации. С одной стороны, рационализация, оправдывая действия человека, утверждает его веру в себя, с другой стороны, постоянное удовлетворение собственными личностными качествами тормозит их развитие и совершенствование.</w:t>
      </w:r>
    </w:p>
    <w:p>
      <w:pPr>
        <w:pStyle w:val="Normal"/>
        <w:spacing w:lineRule="auto" w:line="360"/>
        <w:ind w:firstLine="709"/>
        <w:rPr/>
      </w:pPr>
      <w:r>
        <w:rPr>
          <w:b/>
          <w:bCs/>
          <w:sz w:val="28"/>
          <w:szCs w:val="28"/>
        </w:rPr>
        <w:t>Аннулирование действий</w:t>
      </w:r>
      <w:r>
        <w:rPr>
          <w:sz w:val="28"/>
          <w:szCs w:val="28"/>
        </w:rPr>
        <w:t xml:space="preserve"> – механизм, ослабляющий ответственность за свои поступки посредством признания их отрицательных сторон. Осознавая и извиняясь, человек считает тему исчерпанной и освобождает свою совесть от «груза» вины. Привыкая к такому решению подобных ситуаций, человек легко совершает плохие поступки, так как заранее знает, как избавиться от последствий.</w:t>
      </w:r>
    </w:p>
    <w:p>
      <w:pPr>
        <w:pStyle w:val="Normal"/>
        <w:spacing w:lineRule="auto" w:line="360"/>
        <w:ind w:firstLine="709"/>
        <w:rPr>
          <w:sz w:val="28"/>
          <w:szCs w:val="28"/>
        </w:rPr>
      </w:pPr>
      <w:r>
        <w:rPr>
          <w:sz w:val="28"/>
          <w:szCs w:val="28"/>
        </w:rPr>
        <w:t>На процесс социализации оказывает влияние множество факторов. Их классификацию по признаку массовости влияния разработал профессор А. В. Мудрик:</w:t>
      </w:r>
    </w:p>
    <w:p>
      <w:pPr>
        <w:pStyle w:val="Normal"/>
        <w:spacing w:lineRule="auto" w:line="360"/>
        <w:ind w:firstLine="709"/>
        <w:rPr/>
      </w:pPr>
      <w:r>
        <w:rPr>
          <w:sz w:val="28"/>
          <w:szCs w:val="28"/>
        </w:rPr>
        <w:t>1) макрофакторы – факторы, влияющие на человечество в целом или на большие группы людей, например, проживающих в определенном климатическом поясе, на одном континенте, в одной стране;</w:t>
      </w:r>
    </w:p>
    <w:p>
      <w:pPr>
        <w:pStyle w:val="Normal"/>
        <w:spacing w:lineRule="auto" w:line="360"/>
        <w:ind w:firstLine="709"/>
        <w:rPr/>
      </w:pPr>
      <w:r>
        <w:rPr>
          <w:sz w:val="28"/>
          <w:szCs w:val="28"/>
        </w:rPr>
        <w:t>2) мезофакторы – средства массовой информации, национальная специфика общества, региональные особенности политического, культурного и социального характера, условий окружающей среды;</w:t>
      </w:r>
    </w:p>
    <w:p>
      <w:pPr>
        <w:pStyle w:val="Normal"/>
        <w:spacing w:lineRule="auto" w:line="360"/>
        <w:ind w:firstLine="709"/>
        <w:rPr/>
      </w:pPr>
      <w:r>
        <w:rPr>
          <w:sz w:val="28"/>
          <w:szCs w:val="28"/>
        </w:rPr>
        <w:t>3) микрофакторы – семья, образовательные учреждения, рабочие и учебные коллективы, друзья и близкие знакомые. Все эти факторы оказывают влияние на социализацию отдельного человека.</w:t>
      </w:r>
    </w:p>
    <w:p>
      <w:pPr>
        <w:pStyle w:val="Normal"/>
        <w:spacing w:lineRule="auto" w:line="360"/>
        <w:ind w:firstLine="709"/>
        <w:rPr>
          <w:sz w:val="28"/>
          <w:szCs w:val="28"/>
        </w:rPr>
      </w:pPr>
      <w:r>
        <w:rPr>
          <w:sz w:val="28"/>
          <w:szCs w:val="28"/>
        </w:rPr>
        <w:t>Важно соответствие темпов социализации темпам развития общества, которые не всегда совпадают. В этом случае происходит торможение в развитии как общества в целом, так и людей, его пополняющих. Человек, неподготовленный к полноценной реализации своих возможностей и стремлений, своего потенциала в условиях действующих механизмов современного общества, отвлекается от осуществлений важных для него целей на адаптацию к общественным требованиям и нормам.</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25. Методы воспитания. Выбор методов и приемов воспита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Под методами воспитания</w:t>
      </w:r>
      <w:r>
        <w:rPr>
          <w:sz w:val="28"/>
          <w:szCs w:val="28"/>
        </w:rPr>
        <w:t xml:space="preserve"> следует понимать те специфические способы и приемы воспитательной работы, которые используются в процессе организации разнообразной деятельности учащихся для развития у них соответствующей потребностно-мотивационной сферы, взглядов и убеждений, выработки навыков и привычек поведения, а так же его коррекции и совершенствования с целью формирования личностных свойств и качеств. (Харламов И. Ф.) Любые методы направлены на достижении цели, но одни из них приводят к достижению цели быстрее, другие медленнее. Это зависит не только от сущности метода, но и от условий его применения. Один и тот же метод в разных случаях может привести к совершенно разным результатам. В задачи педагога входит определение наиболее подходящего метода в каждом конкретном случае, а так же его адаптация к конкретным условиям воспитательного процесса. Методы воспитания, определенные и изученные в педагогике, взяты из опыта педагогов прошлого. Они носят общий характер и не могут быть применены в чистом виде, так как, наверняка окажутся при этом малоэффективными. Воспитатель, если он хочет добиться наилучших результатов своей деятельности, находится в постоянном поиске и анализе отдельных элементов воспитания, способов воздействия на человеческую личность. При этом сущность выбранного им метода остается неизменной, переработке подвергаются лишь пути достижения цели. Такие пути, разрабатываемые педагогом для применения в конкретных условиях воспитания, называются приемами. Проблема создания новых, наиболее эффективных, приемов воспитания постоянно стоит перед педагогами всех сфер педагогической деятельности. Они могут быть взяты из опыта других педагогов или выработаны с помощью собственной практики. Знание уже известных и зарекомендовавших себя с хорошей стороны приемов воспитания, умение правильно применить их или воспользоваться их идеей является одним из главных показателей педагогического мастерства. Совокупность приемов воспитания, комплексно используемых педагогом, является средством воспитания. Средство – это обобщение отдельных приемов, наиболее подходящих для применения в конкретных условиях организованной воспитательной деятельности.</w:t>
      </w:r>
    </w:p>
    <w:p>
      <w:pPr>
        <w:pStyle w:val="Normal"/>
        <w:spacing w:lineRule="auto" w:line="360"/>
        <w:ind w:firstLine="709"/>
        <w:rPr>
          <w:sz w:val="28"/>
          <w:szCs w:val="28"/>
        </w:rPr>
      </w:pPr>
      <w:r>
        <w:rPr>
          <w:sz w:val="28"/>
          <w:szCs w:val="28"/>
        </w:rPr>
        <w:t>Сам по себе метод не может быть плохим или хорошим. Каждый метод, имея свои особенности и специфику, оказывается наиболее эффективным в определенной ситуации при определенных условиях. Выбор методов воспитания и его условия имеют глубокую причинную связь. Существует множество факторов, оказывающих влияние на выбор оптимального в данном случае метода. Правильный выбор возможен только при условии знания педагогом основных общих методов воспитания, их сущности и особенностей, условий применимости, понимания причин, по которым отдается предпочтение именно этому, а не другому методу. Рассмотрим некоторые основные причины, обуславливающие выбор методов воспитания.</w:t>
      </w:r>
    </w:p>
    <w:p>
      <w:pPr>
        <w:pStyle w:val="Normal"/>
        <w:spacing w:lineRule="auto" w:line="360"/>
        <w:ind w:firstLine="709"/>
        <w:rPr/>
      </w:pPr>
      <w:r>
        <w:rPr>
          <w:sz w:val="28"/>
          <w:szCs w:val="28"/>
        </w:rPr>
        <w:t>1. Цели и задачи воспитания являются основополагающими факторами определения методов.</w:t>
      </w:r>
    </w:p>
    <w:p>
      <w:pPr>
        <w:pStyle w:val="Normal"/>
        <w:spacing w:lineRule="auto" w:line="360"/>
        <w:ind w:firstLine="709"/>
        <w:rPr/>
      </w:pPr>
      <w:r>
        <w:rPr>
          <w:sz w:val="28"/>
          <w:szCs w:val="28"/>
        </w:rPr>
        <w:t>2. Возраст воспитанников. Для каждого возраста существуют свои методы воспитания, разработанные с учетом психических и физиологических особенностей воспитанников каждой возрастной категории.</w:t>
      </w:r>
    </w:p>
    <w:p>
      <w:pPr>
        <w:pStyle w:val="Normal"/>
        <w:spacing w:lineRule="auto" w:line="360"/>
        <w:ind w:firstLine="709"/>
        <w:rPr/>
      </w:pPr>
      <w:r>
        <w:rPr>
          <w:sz w:val="28"/>
          <w:szCs w:val="28"/>
        </w:rPr>
        <w:t>3. Особенности взаимоотношений в коллективе и воспитателя с воспитанниками, эмоциональная близость, уровень доверительности и т. д. В любом коллективе существуют определенные этапы формирования и развития внутренних отношений, вместе с этим должны изменяться или частично трансформироваться и методы воспитания.</w:t>
      </w:r>
    </w:p>
    <w:p>
      <w:pPr>
        <w:pStyle w:val="Normal"/>
        <w:spacing w:lineRule="auto" w:line="360"/>
        <w:ind w:firstLine="709"/>
        <w:rPr/>
      </w:pPr>
      <w:r>
        <w:rPr>
          <w:sz w:val="28"/>
          <w:szCs w:val="28"/>
        </w:rPr>
        <w:t>4. Личностные особенности воспитанников предполагают индивидуальный подход к воспитанию каждого и, соответственно, индивидуальный выбор методов воспитания, имеющих наибольший успех применительно к конкретному человеку.</w:t>
      </w:r>
    </w:p>
    <w:p>
      <w:pPr>
        <w:pStyle w:val="Normal"/>
        <w:spacing w:lineRule="auto" w:line="360"/>
        <w:ind w:firstLine="709"/>
        <w:rPr/>
      </w:pPr>
      <w:r>
        <w:rPr>
          <w:sz w:val="28"/>
          <w:szCs w:val="28"/>
        </w:rPr>
        <w:t>5. Средства воспитания, такие как наглядные пособия, средства массовой информации, предметы культуры и искусства. В зависимости от их наличия и доступности выбираются и методы воспитания.</w:t>
      </w:r>
    </w:p>
    <w:p>
      <w:pPr>
        <w:pStyle w:val="Normal"/>
        <w:spacing w:lineRule="auto" w:line="360"/>
        <w:ind w:firstLine="709"/>
        <w:rPr/>
      </w:pPr>
      <w:r>
        <w:rPr>
          <w:sz w:val="28"/>
          <w:szCs w:val="28"/>
        </w:rPr>
        <w:t>6. Отдавая предпочтение тому или иному методу, педагог руководствуется информацией о нем, собственным или чужим опытом его применения, анализирует все известные ему общие методы. Наиболее верное решение может быть принято при условии знания и понимания педагогом большого количества различных методов, наличия у него значительного опыта воспитания, развитость интуиции. Другими словами, выбор оптимального в данном случае метода напрямую зависит от квалификации педагога.</w:t>
      </w:r>
    </w:p>
    <w:p>
      <w:pPr>
        <w:pStyle w:val="Normal"/>
        <w:spacing w:lineRule="auto" w:line="360"/>
        <w:ind w:firstLine="709"/>
        <w:rPr/>
      </w:pPr>
      <w:r>
        <w:rPr>
          <w:sz w:val="28"/>
          <w:szCs w:val="28"/>
        </w:rPr>
        <w:t>7. Фактор времени. Если времени достаточно много, то и методы воспитания применяются более гуманные, проявляется особая забота о психическом здоровье воспитанников, производится постепенное и поэтапное продвижение к цели. При недостатке времени и, при этом, сложных целях и задачах, применяются более жесткие методы воздействия, требующие значительных усилий воспитанника и высокой квалификации педагога.</w:t>
      </w:r>
    </w:p>
    <w:p>
      <w:pPr>
        <w:pStyle w:val="Normal"/>
        <w:spacing w:lineRule="auto" w:line="360"/>
        <w:ind w:firstLine="709"/>
        <w:rPr>
          <w:sz w:val="28"/>
          <w:szCs w:val="28"/>
        </w:rPr>
      </w:pPr>
      <w:r>
        <w:rPr>
          <w:sz w:val="28"/>
          <w:szCs w:val="28"/>
        </w:rPr>
        <w:t>При выборе метода нужно учитывать все эти и другие, узко специализированные факторы. Важно ставить перед собой реальные достижимые цели, доводить до конца все задуманные действия, соблюдать логичное и поэтапное применение выбранного метода. Завершенность в любом начатом деле является хорошим примером для воспитанников и повышает авторитет педагога.</w:t>
      </w:r>
    </w:p>
    <w:p>
      <w:pPr>
        <w:pStyle w:val="Normal"/>
        <w:spacing w:lineRule="auto" w:line="360"/>
        <w:ind w:firstLine="709"/>
        <w:rPr>
          <w:sz w:val="28"/>
          <w:szCs w:val="28"/>
        </w:rPr>
      </w:pPr>
      <w:r>
        <w:rPr>
          <w:sz w:val="28"/>
          <w:szCs w:val="28"/>
        </w:rPr>
        <w:t>В настоящее время существует множество общих методов воспитания. Для того чтобы легче было выбрать из них наиболее подходящий, методы подвергают классификации, то есть упорядочению по определенному признаку. В зависимости от целей и задач воспитания, при выборе методов руководствуются наиболее подходящей классификацией. В современной педагогике наиболее объективной и часто используемой является классификация, предложенная Г. И. Щукиным, в основе которой лежит направленность воспитательного процесса. В соответствии с этой классификацией выделяются следующие группы методов воспитания: формирование сознания личности, организация деятельности и формирование опыта общественного поведения, стимулирование поведения и деятельности.</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26. Методы формирования сознания личност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сновной задачей методов этой группы является формирование убеждений, взглядов, стремлений воспитанников. Чтобы воспитать определенные целью воспитания личностные качества, необходимо донести до воспитанников смысл этих качеств, их значение в полноценной повседневной и трудовой деятельности, важность их наличия. У воспитанника должно сформироваться, прежде всего, стойкое убеждение в необходимости этих качеств, он должен сам стремиться воспитать их в себе, что обеспечит его активное включение в процесс воспитания. Для достижения этой цели первоначального этапа воспитания сознания личности, нужно стремиться вызвать у воспитанника глубокие чувства и переживания, связанные с этим вопросом, задействовать эмоциональную сферу человека. Безразличие тормозит развитие личности. Только тесное активное и целенаправленное сотрудничество воспитанника и педагога может привести к ожидаемому результату.</w:t>
      </w:r>
    </w:p>
    <w:p>
      <w:pPr>
        <w:pStyle w:val="Normal"/>
        <w:spacing w:lineRule="auto" w:line="360"/>
        <w:ind w:firstLine="709"/>
        <w:rPr>
          <w:sz w:val="28"/>
          <w:szCs w:val="28"/>
        </w:rPr>
      </w:pPr>
      <w:r>
        <w:rPr>
          <w:sz w:val="28"/>
          <w:szCs w:val="28"/>
        </w:rPr>
        <w:t>Существует ряд методов, используемых для формирования сознания личности. Каждый из них имеет свое значение в воспитательном процессе. Для достижения наилучшего эффекта методы должны применяться в комплексе, дополняя и усиливая друг друга.</w:t>
      </w:r>
    </w:p>
    <w:p>
      <w:pPr>
        <w:pStyle w:val="Normal"/>
        <w:spacing w:lineRule="auto" w:line="360"/>
        <w:ind w:firstLine="709"/>
        <w:rPr>
          <w:sz w:val="28"/>
          <w:szCs w:val="28"/>
        </w:rPr>
      </w:pPr>
      <w:r>
        <w:rPr>
          <w:sz w:val="28"/>
          <w:szCs w:val="28"/>
        </w:rPr>
        <w:t>Довольно сложным по содержанию, но легким в восприятии является метод рассказа на этическую тему. Особенность этого метода состоит в том, что воспитанники сами анализируют действия и поступки героев рассказа и делают выводы. Таким образом, формируются определенные отношения к тем или иным качествам и особенностям поведения. Формирование этих отношений происходит под воздействием эмоциональных переживаний и не навязано педагогом, то есть не является прямым указанием, благодаря чему имеют устойчивый эффект и закладывают основы для формирования собственных личностных качеств. Действие этого метода имеет опережающий характер, заранее формируя отношение воспитанников к поступкам, которые они еще не совершили, побуждая тем самым к волевым усилиям по отношению к собственным действиям. Рассказ на этическую тему должен быть составлен по определенным правилам, обуславливающим его эффективность. Содержание рассказа должно соответствовать возрасту слушателей, быть им понятно и интересно. Чем младше воспитанник, тем красочней и насыщеннее должно быть художественное оформление рассказа. Окружающая обстановка должна располагать к восприятию темы рассказа. Артистичность и грамотность изложения влияет на восприимчивость положительным образом, а, следовательно, является необходимым условием.</w:t>
      </w:r>
    </w:p>
    <w:p>
      <w:pPr>
        <w:pStyle w:val="Normal"/>
        <w:spacing w:lineRule="auto" w:line="360"/>
        <w:ind w:firstLine="709"/>
        <w:rPr/>
      </w:pPr>
      <w:r>
        <w:rPr>
          <w:b/>
          <w:bCs/>
          <w:sz w:val="28"/>
          <w:szCs w:val="28"/>
        </w:rPr>
        <w:t>Разъяснение, внушение и увещевание</w:t>
      </w:r>
      <w:r>
        <w:rPr>
          <w:sz w:val="28"/>
          <w:szCs w:val="28"/>
        </w:rPr>
        <w:t xml:space="preserve"> – совокупность комплексно используемых методов, требующих высокой квалификации педагога и применяемых в строго определенных случаях. Внушение – воздействие на сознание человека с целью выработки у него определенных установок. Оно является эффективным при условии высокого авторитета воспитателя. Человек восприимчив к внушению, когда он полностью и безоговорочно доверяет своему наставнику, принимает все сказанное им в чистом виде. Внушение часто используется в качестве вспомогательного средства в других методах как усилитель их воздействия. Разъяснение может быть применено лишь в тех случаях, когда это действительно требуется, когда до воспитанника нужно донести смысл того или иного действия или поступка, объяснить его последствия, положительные и отрицательные стороны. Но не следует прибегать к разъяснению в случае очевидных, не вызывающих сомнений норм поведения. увещевание содержит в себе элементы разъяснения и внушения. Оно призвано вызвать в человеке чувства, эмоциональное отношение к поступкам, побудить желание действовать во благо себе и окружающим, соответствовать социальным и общественным канонам. Применяя метод увещевания, нужно соблюдать умеренность, иначе увещевание может принять форму нотаций, которые дают лишь отрицательный эффект, побуждая человека действовать вопреки, наперекор.</w:t>
      </w:r>
    </w:p>
    <w:p>
      <w:pPr>
        <w:pStyle w:val="Normal"/>
        <w:spacing w:lineRule="auto" w:line="360"/>
        <w:ind w:firstLine="709"/>
        <w:rPr/>
      </w:pPr>
      <w:r>
        <w:rPr>
          <w:b/>
          <w:bCs/>
          <w:sz w:val="28"/>
          <w:szCs w:val="28"/>
        </w:rPr>
        <w:t>Этическая беседа</w:t>
      </w:r>
      <w:r>
        <w:rPr>
          <w:sz w:val="28"/>
          <w:szCs w:val="28"/>
        </w:rPr>
        <w:t xml:space="preserve"> – метод педагогического воздействия, в ходе которого обсуждаются, анализируются и оцениваются определенные действия, поступки, взгляды, убеждения, особенности поведения какого либо человека или группы людей. Целью этого метода воспитания является формирование и закрепление нравственных взглядов и убеждений. Этическая беседа может быть заранее запланирована или возникнуть стихийно, в результате какого либо события, происшествия. В обоих случаях этическая беседа проводится по определенным правилам: беседа строится на принципах равноправия и сотрудничества педагога с воспитанниками, выслушиваются, обсуждаются и принимаются к сведению любые мнения и высказывания, беседа должна иметь проблемный характер и затрагивать вопросы, волнующие воспитанников, соответствующие их возрасту и психологической зрелости. Педагог должен построить руководство беседой таким образом, чтобы воспитанники имели возможность сами прийти к правильному выводу. В обсуждение должны включаться все участники, атмосфера беседы должна способствовать раскрепощению детей, располагать к безбоязненному высказыванию собственного мнения. Этическая беседа может быть индивидуальной, направленной на обсуждение конкретного поступка человека. В этом случае особенно важно создать доверительную атмосферу общения, показать воспитаннику заинтересованность в его проблемах, искреннее желание помочь.</w:t>
      </w:r>
    </w:p>
    <w:p>
      <w:pPr>
        <w:pStyle w:val="Normal"/>
        <w:spacing w:lineRule="auto" w:line="360"/>
        <w:ind w:firstLine="709"/>
        <w:rPr/>
      </w:pPr>
      <w:r>
        <w:rPr>
          <w:b/>
          <w:bCs/>
          <w:sz w:val="28"/>
          <w:szCs w:val="28"/>
        </w:rPr>
        <w:t>Диспут</w:t>
      </w:r>
      <w:r>
        <w:rPr>
          <w:sz w:val="28"/>
          <w:szCs w:val="28"/>
        </w:rPr>
        <w:t xml:space="preserve"> – активное обсуждение специально подготовленных тем, принимающее форму спора. Целью диспута является формирование взглядов и убеждений, рождающихся в процессе аргументированного, логически построенного спора, столкновения противоположных точек зрения, выявления ошибочных мнений, обоснования и доказательств их ошибочности. Участники диспута заранее оповещаются о содержании темы и имеют возможность продумать и логически выстроить свою речь, придать ей наибольшую убедительность. Задачей педагога, как руководителя диспута, является умелое руководство, особое участие, заключающееся не в наставлении, а в направлении мыслей с помощью аргументов, фактов и логики. Для успешного проведения диспутов, воспитанников заранее учат правильно строить свою речь, уметь доказывать свою правоту и убеждать собеседника и аудиторию.</w:t>
      </w:r>
    </w:p>
    <w:p>
      <w:pPr>
        <w:pStyle w:val="Normal"/>
        <w:spacing w:lineRule="auto" w:line="360"/>
        <w:ind w:firstLine="709"/>
        <w:rPr/>
      </w:pPr>
      <w:r>
        <w:rPr>
          <w:b/>
          <w:bCs/>
          <w:sz w:val="28"/>
          <w:szCs w:val="28"/>
        </w:rPr>
        <w:t>Пример</w:t>
      </w:r>
      <w:r>
        <w:rPr>
          <w:sz w:val="28"/>
          <w:szCs w:val="28"/>
        </w:rPr>
        <w:t xml:space="preserve"> – метод воспитания, сильнейшим образом влияющий на процесс формирования личности. Он основан на психологической склонности людей к подражанию. Особенно эффективно этот метод воздействует на детей. Эффективность этого метода объясняется его прямым воздействием на сознание человека. Зрительные примеры ярко и надолго запечатлеваются в сознании, это объясняется физиологическими особенностями человеческого организма. Желание подражать своему кумиру ценно тем, что не является навязанным со стороны, а вызвано чувствами и эмоциями самого человека, тем самым, усиливая ответственность за свои поступки. Характер подражательной деятельности меняется с возрастом. Если младшие школьники непосредственно следуют примерам поведения, основываясь лишь на полученном впечатлении, то подростки, пользуясь накопленным социальным опытом и уже выработанными нравственными позициями, проводят сознательный анализ и выбор тех качеств и особенностей, которые он может перенять. Примером могут служить люди, окружающие человека в реальной жизни или герои книг, фильмов, знаменитые деятели разного рода. Последние оказывают наибольшее воздействие, так как, зачастую являются яркими, неординарными и выдающимися личностями. При воспитании детей, важно создать такие условия, при которых его будет окружать как можно больше положительных примеров, хотя отрицательные примеры тоже играют важную роль в воспитании, формируя негативное отношение к отрицательным действиям и поступкам. Педагог всегда сам является примером для своих воспитанников, поэтому он должен заботиться о правильности своих действий, следовании слову, положительном отношении ко всем воспитанникам.</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27. Методы организации деятельност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дной из главнейших задач воспитания является формирование определенного типа поведения. Именно действия и поступки человека являются критериями для оценки степени его воспитанности. Педагог, включая воспитанников в практическую работу, должен руководить их деятельностью, корректируя и направляя их действия в нужное русло. Весь процесс деятельности воспитанников очень сложен и разнообразен, поэтому целесообразно разбить его на более мелкие части, чтобы легче было учитывать все возможные нюансы воспитательного процесса на данном этапе. Благодаря специально организованной и управляемой практической деятельности в процессе воспитания, человек учится взаимодействию с другими людьми, адекватному поведению в той или иной ситуации, вырабатывает собственную линию поведения, соответствующую обстановке.</w:t>
      </w:r>
    </w:p>
    <w:p>
      <w:pPr>
        <w:pStyle w:val="Normal"/>
        <w:spacing w:lineRule="auto" w:line="360"/>
        <w:ind w:firstLine="709"/>
        <w:rPr>
          <w:sz w:val="28"/>
          <w:szCs w:val="28"/>
        </w:rPr>
      </w:pPr>
      <w:r>
        <w:rPr>
          <w:sz w:val="28"/>
          <w:szCs w:val="28"/>
        </w:rPr>
        <w:t>Наиболее эффективным и часто используемым методом организации деятельности является упражнение.</w:t>
      </w:r>
    </w:p>
    <w:p>
      <w:pPr>
        <w:pStyle w:val="Normal"/>
        <w:spacing w:lineRule="auto" w:line="360"/>
        <w:ind w:firstLine="709"/>
        <w:rPr/>
      </w:pPr>
      <w:r>
        <w:rPr>
          <w:b/>
          <w:bCs/>
          <w:sz w:val="28"/>
          <w:szCs w:val="28"/>
        </w:rPr>
        <w:t>Упражнение</w:t>
      </w:r>
      <w:r>
        <w:rPr>
          <w:sz w:val="28"/>
          <w:szCs w:val="28"/>
        </w:rPr>
        <w:t xml:space="preserve"> – практический метод воспитания, направленный на выработку у воспитанника навыков, привычек и заданного типа поведения. Если метод применяется системно, в совокупности с методом убеждения, то он почти наверняка будет иметь успех. Упражняясь, человек на практике ощущает потребность к формированию определенных качеств. Это выступает стимулом к активной деятельности в виде постоянных упражнений. Педагог, в свою очередь должен поддержать это стремление и, по возможности, усилить его, закрепить полученные результаты. Привычки могут формироваться осознанно, когда человек понимает конечную цель упражнений, важность и полезность их содержания, и не осознанно, когда стимул к выполнению упражнений не превращается во внутреннюю мотивацию, а лишь вызывает реакцию воспитанника. В случае механического выполнения упражнений, необходимые результаты все равно достигаются, хотя не так быстро и не являются столь устойчивыми и незыблемыми. Для сознательного способа выполнения упражнений педагог прибегает к помощи метода убеждений, наполняя, таким образом, сознание человека информацией, способной побудить его к добровольной, желаемой практической деятельности требуемого типа.</w:t>
      </w:r>
    </w:p>
    <w:p>
      <w:pPr>
        <w:pStyle w:val="Normal"/>
        <w:spacing w:lineRule="auto" w:line="360"/>
        <w:ind w:firstLine="709"/>
        <w:rPr>
          <w:sz w:val="28"/>
          <w:szCs w:val="28"/>
        </w:rPr>
      </w:pPr>
      <w:r>
        <w:rPr>
          <w:sz w:val="28"/>
          <w:szCs w:val="28"/>
        </w:rPr>
        <w:t>Упражнения должны составлять систему, содержащую разные уровни сложности, совокупность последовательных этапов, соответствующее содержание конкретных упражнений.</w:t>
      </w:r>
    </w:p>
    <w:p>
      <w:pPr>
        <w:pStyle w:val="Normal"/>
        <w:spacing w:lineRule="auto" w:line="360"/>
        <w:ind w:firstLine="709"/>
        <w:rPr>
          <w:sz w:val="28"/>
          <w:szCs w:val="28"/>
        </w:rPr>
      </w:pPr>
      <w:r>
        <w:rPr>
          <w:sz w:val="28"/>
          <w:szCs w:val="28"/>
        </w:rPr>
        <w:t>Учитывая цель воспитания – формирование нравственных качеств человека, упражнения воспитательного характера должны применяться в течение длительного времени, чтобы достигнуть требуемого результата. Основой для разработки упражнений должны являться конкретные жизненные ситуации, чтобы выработанные навыки были полезны в реальной жизни, помогали выбирать соответствующую линию поведения, справляться с желаниями и соблазнами в случае противоречия их выполнению обязанностей или требованиям культуры поведения общества, проявлять волевые усилия, оценивать ситуацию и достойно выходить из нее. Цель метода упражнений считается достигнутой, когда человек во многих противоречивых жизненных ситуациях сохраняет свою позицию и неуклонно проявляет нравственные качества.</w:t>
      </w:r>
    </w:p>
    <w:p>
      <w:pPr>
        <w:pStyle w:val="Normal"/>
        <w:spacing w:lineRule="auto" w:line="360"/>
        <w:ind w:firstLine="709"/>
        <w:rPr/>
      </w:pPr>
      <w:r>
        <w:rPr>
          <w:b/>
          <w:bCs/>
          <w:sz w:val="28"/>
          <w:szCs w:val="28"/>
        </w:rPr>
        <w:t>Требование</w:t>
      </w:r>
      <w:r>
        <w:rPr>
          <w:sz w:val="28"/>
          <w:szCs w:val="28"/>
        </w:rPr>
        <w:t xml:space="preserve"> – метод воспитания, который прямо или косвенно воздействует на поведение человека, побуждает либо тормозит его действия. Прямое требование должно быть категоричным, настойчивым, произноситься уверенным тоном, не подвергается обсуждению и предполагает неукоснительное исполнение. Косвенное требование носит более мягкий характер и основано на побуждении желания человека исполнить его, опираясь на чувства, эмоции и переживания. К косвенным требованиям относятся:</w:t>
      </w:r>
    </w:p>
    <w:p>
      <w:pPr>
        <w:pStyle w:val="Normal"/>
        <w:spacing w:lineRule="auto" w:line="360"/>
        <w:ind w:firstLine="709"/>
        <w:rPr/>
      </w:pPr>
      <w:r>
        <w:rPr>
          <w:sz w:val="28"/>
          <w:szCs w:val="28"/>
        </w:rPr>
        <w:t>1) совет, являющийся эффективным при условии высокого авторитета советчика в совокупности с его способностью убеждать;</w:t>
      </w:r>
    </w:p>
    <w:p>
      <w:pPr>
        <w:pStyle w:val="Normal"/>
        <w:spacing w:lineRule="auto" w:line="360"/>
        <w:ind w:firstLine="709"/>
        <w:rPr/>
      </w:pPr>
      <w:r>
        <w:rPr>
          <w:sz w:val="28"/>
          <w:szCs w:val="28"/>
        </w:rPr>
        <w:t>2) игровое требование используется главным образом при воспитании детей, способных, увлекшись игрой выполнить многие, даже кажущиеся сложными для них требования;</w:t>
      </w:r>
    </w:p>
    <w:p>
      <w:pPr>
        <w:pStyle w:val="Normal"/>
        <w:spacing w:lineRule="auto" w:line="360"/>
        <w:ind w:firstLine="709"/>
        <w:rPr/>
      </w:pPr>
      <w:r>
        <w:rPr>
          <w:sz w:val="28"/>
          <w:szCs w:val="28"/>
        </w:rPr>
        <w:t>3) доверие, используемое как средство достижения выполнения требования. Доверяя своему наставнику, воспитанник охотно и без сомнений выполнит его требование;</w:t>
      </w:r>
    </w:p>
    <w:p>
      <w:pPr>
        <w:pStyle w:val="Normal"/>
        <w:spacing w:lineRule="auto" w:line="360"/>
        <w:ind w:firstLine="709"/>
        <w:rPr/>
      </w:pPr>
      <w:r>
        <w:rPr>
          <w:sz w:val="28"/>
          <w:szCs w:val="28"/>
        </w:rPr>
        <w:t>4) просьба – мягкая форма требования, используемая при наличии между педагогом и воспитанником взаимного уважения, сотруднических отношений, положительного эмоционального контакта;</w:t>
      </w:r>
    </w:p>
    <w:p>
      <w:pPr>
        <w:pStyle w:val="Normal"/>
        <w:spacing w:lineRule="auto" w:line="360"/>
        <w:ind w:firstLine="709"/>
        <w:rPr/>
      </w:pPr>
      <w:r>
        <w:rPr>
          <w:sz w:val="28"/>
          <w:szCs w:val="28"/>
        </w:rPr>
        <w:t>5) намек – неявная форма требования, которая при умелом использовании имеет успех, так как содержит элементы проявления собственных побуждающих мотивов воспитанника, а не однозначное подчинение воле педагога;</w:t>
      </w:r>
    </w:p>
    <w:p>
      <w:pPr>
        <w:pStyle w:val="Normal"/>
        <w:spacing w:lineRule="auto" w:line="360"/>
        <w:ind w:firstLine="709"/>
        <w:rPr/>
      </w:pPr>
      <w:r>
        <w:rPr>
          <w:sz w:val="28"/>
          <w:szCs w:val="28"/>
        </w:rPr>
        <w:t>6) требование-одобрение, примененное своевременно, является сильнейшим стимулом к выполнению требуемых действий.</w:t>
      </w:r>
    </w:p>
    <w:p>
      <w:pPr>
        <w:pStyle w:val="Normal"/>
        <w:spacing w:lineRule="auto" w:line="360"/>
        <w:ind w:firstLine="709"/>
        <w:rPr>
          <w:sz w:val="28"/>
          <w:szCs w:val="28"/>
        </w:rPr>
      </w:pPr>
      <w:r>
        <w:rPr>
          <w:sz w:val="28"/>
          <w:szCs w:val="28"/>
        </w:rPr>
        <w:t>Использование косвенных требований обычно имеет больший успех, не вызывая при этом негативного отношения к педагогу и содержанию требования. Прямые требования часто приводят к отрицательному эффекту, порождая противодействие, желание сделать наоборот, сокрытие истинных намерений и отношений к сути требования. Требование может быть непосредственным – от педагога к воспитаннику, и опосредованным – от воспитанника к воспитаннику. Забота о возникновении опосредованных требований является задачей педагога.</w:t>
      </w:r>
    </w:p>
    <w:p>
      <w:pPr>
        <w:pStyle w:val="Normal"/>
        <w:spacing w:lineRule="auto" w:line="360"/>
        <w:ind w:firstLine="709"/>
        <w:rPr>
          <w:sz w:val="28"/>
          <w:szCs w:val="28"/>
        </w:rPr>
      </w:pPr>
      <w:r>
        <w:rPr>
          <w:sz w:val="28"/>
          <w:szCs w:val="28"/>
        </w:rPr>
        <w:t>Приучение является наиболее прямолинейным и жестким методом воспитания. Использование этого метода часто сочетается с применением наказаний, что противоречит гуманистической педагогике. Педагоги-гуманисты оправдывают неизбежность применения этого метода тем, что он направлен на улучшение качеств личности и действует ей во благо, при этом сводят его использование к необходимому минимуму. Для смягчения протекания приучения в группах воспитанников младшего возраста его преподносят в форме игры.</w:t>
      </w:r>
    </w:p>
    <w:p>
      <w:pPr>
        <w:pStyle w:val="Normal"/>
        <w:spacing w:lineRule="auto" w:line="360"/>
        <w:ind w:firstLine="709"/>
        <w:rPr>
          <w:sz w:val="28"/>
          <w:szCs w:val="28"/>
        </w:rPr>
      </w:pPr>
      <w:r>
        <w:rPr>
          <w:sz w:val="28"/>
          <w:szCs w:val="28"/>
        </w:rPr>
        <w:t>В современной педагогической науке существует ряд требований, обеспечивающих правильное применение метода приучения:</w:t>
      </w:r>
    </w:p>
    <w:p>
      <w:pPr>
        <w:pStyle w:val="Normal"/>
        <w:spacing w:lineRule="auto" w:line="360"/>
        <w:ind w:firstLine="709"/>
        <w:rPr/>
      </w:pPr>
      <w:r>
        <w:rPr>
          <w:sz w:val="28"/>
          <w:szCs w:val="28"/>
        </w:rPr>
        <w:t>1) четкое понимание воспитателем и воспитанником целей воспитания тех или иных качеств посредством приучения;</w:t>
      </w:r>
    </w:p>
    <w:p>
      <w:pPr>
        <w:pStyle w:val="Normal"/>
        <w:spacing w:lineRule="auto" w:line="360"/>
        <w:ind w:firstLine="709"/>
        <w:rPr/>
      </w:pPr>
      <w:r>
        <w:rPr>
          <w:sz w:val="28"/>
          <w:szCs w:val="28"/>
        </w:rPr>
        <w:t>2) обоснованность приучения, понятная воспитаннику;</w:t>
      </w:r>
    </w:p>
    <w:p>
      <w:pPr>
        <w:pStyle w:val="Normal"/>
        <w:spacing w:lineRule="auto" w:line="360"/>
        <w:ind w:firstLine="709"/>
        <w:rPr/>
      </w:pPr>
      <w:r>
        <w:rPr>
          <w:sz w:val="28"/>
          <w:szCs w:val="28"/>
        </w:rPr>
        <w:t>3) соответствие содержания метода временному интервалу, отведенному на его осуществление, возрасту и возможностям воспитанника;</w:t>
      </w:r>
    </w:p>
    <w:p>
      <w:pPr>
        <w:pStyle w:val="Normal"/>
        <w:spacing w:lineRule="auto" w:line="360"/>
        <w:ind w:firstLine="709"/>
        <w:rPr/>
      </w:pPr>
      <w:r>
        <w:rPr>
          <w:sz w:val="28"/>
          <w:szCs w:val="28"/>
        </w:rPr>
        <w:t>4) демонстрация и сравнение результатов, получаемых в результате выработки качеств, являющихся целью приучения, наглядные доказательства их необходимости и полезности;</w:t>
      </w:r>
    </w:p>
    <w:p>
      <w:pPr>
        <w:pStyle w:val="Normal"/>
        <w:spacing w:lineRule="auto" w:line="360"/>
        <w:ind w:firstLine="709"/>
        <w:rPr/>
      </w:pPr>
      <w:r>
        <w:rPr>
          <w:sz w:val="28"/>
          <w:szCs w:val="28"/>
        </w:rPr>
        <w:t>5) сочетаемость вырабатываемых качеств с уже выработанными или планируемыми для формирования;</w:t>
      </w:r>
    </w:p>
    <w:p>
      <w:pPr>
        <w:pStyle w:val="Normal"/>
        <w:spacing w:lineRule="auto" w:line="360"/>
        <w:ind w:firstLine="709"/>
        <w:rPr/>
      </w:pPr>
      <w:r>
        <w:rPr>
          <w:sz w:val="28"/>
          <w:szCs w:val="28"/>
        </w:rPr>
        <w:t>6) наличие контроля и самоконтроля.</w:t>
      </w:r>
    </w:p>
    <w:p>
      <w:pPr>
        <w:pStyle w:val="Normal"/>
        <w:spacing w:lineRule="auto" w:line="360"/>
        <w:ind w:firstLine="709"/>
        <w:rPr>
          <w:sz w:val="28"/>
          <w:szCs w:val="28"/>
        </w:rPr>
      </w:pPr>
      <w:r>
        <w:rPr>
          <w:sz w:val="28"/>
          <w:szCs w:val="28"/>
        </w:rPr>
        <w:t>К методам организации деятельности относится так же метод поручения. Он дает хороший эффект, в силу того, что повышает у человека веру в себя, рождает внутренние мотивы к выполнению полезных, с точки зрения воспитателя, действий, создает почву для проявления творчества, вынуждает искать пути решения посильных проблем.</w:t>
      </w:r>
      <w:r>
        <w:br w:type="page"/>
      </w:r>
    </w:p>
    <w:p>
      <w:pPr>
        <w:pStyle w:val="Normal"/>
        <w:spacing w:lineRule="auto" w:line="360"/>
        <w:ind w:firstLine="709"/>
        <w:rPr/>
      </w:pPr>
      <w:r>
        <w:rPr>
          <w:b/>
          <w:sz w:val="28"/>
          <w:szCs w:val="28"/>
        </w:rPr>
        <w:t>28. Методы стимулирова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аиболее известные и широко применимые с древних времен методы стимулирования – это поощрение и наказание, имея противоположный характер воздействия, они призваны служить одним и тем же целям и задачам. Относительно новым методом, вызывающим внутреннюю мотивацию к достижению цели является метод соревнования, неявно сопутствующей повседневной жизнедеятельности, а так же используемый организованно, в воспитательных целях. Условия современной жизни наложили отпечаток на отношение к воспитанию нового подрастающего поколения, ставшего прагматичным и предъявляющим конкретные, диктуемые жизнью и обществом, требования к содержанию воспитания. На основе этого возник новый метод воспитания – субъективно-прагматический.</w:t>
      </w:r>
    </w:p>
    <w:p>
      <w:pPr>
        <w:pStyle w:val="Normal"/>
        <w:spacing w:lineRule="auto" w:line="360"/>
        <w:ind w:firstLine="709"/>
        <w:rPr>
          <w:sz w:val="28"/>
          <w:szCs w:val="28"/>
        </w:rPr>
      </w:pPr>
      <w:r>
        <w:rPr>
          <w:sz w:val="28"/>
          <w:szCs w:val="28"/>
        </w:rPr>
        <w:t>Наиболее гуманный и простой в применении является метод поощрения. Он действует ободряюще и повышает уверенность в своих действиях у воспитанников, желание получить поощрение, как долю положительных эмоций и ощущений еще раз, постепенно превращая разовые хорошие действия в привычку. Одним из видов поощрения является одобрение. Оно может осуществляться посредством слов, жестов, мимики, оценок, публичной демонстрации достижений, предъявлении их в качестве примера для подражания другим воспитанникам. Поощрением может служить внимание педагога или товарищей к действиям поощряемого, в результате чего воспитанник ощущает свои успехи, повышает веру в себя, свои возможности и способности. Награда и благодарность – способы поощрения, используемые при достижении больших, существенных успехов. Применение этих видов поощрения значит для воспитанника переход его на следующий, более высокий уровень развития, вызывает стремление к постановке и достижению новых, более сложных целей.</w:t>
      </w:r>
    </w:p>
    <w:p>
      <w:pPr>
        <w:pStyle w:val="Normal"/>
        <w:spacing w:lineRule="auto" w:line="360"/>
        <w:ind w:firstLine="709"/>
        <w:rPr>
          <w:sz w:val="28"/>
          <w:szCs w:val="28"/>
        </w:rPr>
      </w:pPr>
      <w:r>
        <w:rPr>
          <w:sz w:val="28"/>
          <w:szCs w:val="28"/>
        </w:rPr>
        <w:t>Поощрение должно использоваться умеренно, чтобы оно принесло пользу, и не переросло в единственную цель, на которую направлены действия и поступки воспитанников. Поощрение должно быть справедливым и выражаться каждому воспитаннику при возможно равных условиях, учитывая при этом индивидуальные особенности конкретного человека. То есть необходимо соотносить уровень достижений каждого с его собственными возможностями и способностями. Хорошим тоном считается учет мнения коллектива при решении вопроса о достойности поощрения действий, поступков или достижений какого либо воспитанника. Это обеспечивает наибольшую объективность и справедливость применения этого метода, а так же учит детей анализировать и оценивать деятельность своих товарищей.</w:t>
      </w:r>
    </w:p>
    <w:p>
      <w:pPr>
        <w:pStyle w:val="Normal"/>
        <w:spacing w:lineRule="auto" w:line="360"/>
        <w:ind w:firstLine="709"/>
        <w:rPr/>
      </w:pPr>
      <w:r>
        <w:rPr>
          <w:sz w:val="28"/>
          <w:szCs w:val="28"/>
        </w:rPr>
        <w:t>Наказание, а так же осуждение являются противоположностью поощрению и одобрению. Осуждение направлено на акцентирование человека на своих недостатках и ошибках, вызывая желание избежать отрицательной оценки в дальнейшем, а, следовательно, не совершать поступков, подвергающихся осуждению. Осуждение может быть выражено словами, оценкой, мерами пресечения дальнейших проступков, изоляция от нежелательного окружения, наложение дополнительных обязательств, и т. д. Наказание – более жесткий метод, так как не способствует разбору и осознанию ошибок, а вызывает обиду и разочарование, порождает негативное отношение к педагогу и процессу воспитания. При необходимости наказания оно должно быть кратковременным, обоснованным и содержать как можно меньше негатива. Наказание оказывается наиболее действенным, если оно исходит не только от педагога, но и от коллектива в целом, если вынесенное наказание доводится до конца, производится без оскорбления наказанного, является справедливым. Прежде чем применить столь сильнодействующий метод, педагог должен в деталях разобраться во всех обстоятельствах совершенного проступка, внутренних мотивах, побудивших нарушителя к ошибочным действиям. Содержание наказание должно соответствовать возрасту и индивидуальным особенностям человека. Избежать наказания помогают терпение, обсуждение проступка, маленьких детей можно просто отвлечь от совершения нежелательных действий.</w:t>
      </w:r>
    </w:p>
    <w:p>
      <w:pPr>
        <w:pStyle w:val="Normal"/>
        <w:spacing w:lineRule="auto" w:line="360"/>
        <w:ind w:firstLine="709"/>
        <w:rPr>
          <w:sz w:val="28"/>
          <w:szCs w:val="28"/>
        </w:rPr>
      </w:pPr>
      <w:r>
        <w:rPr>
          <w:sz w:val="28"/>
          <w:szCs w:val="28"/>
        </w:rPr>
        <w:t>Методы обучения, для достижения наибольшей эффективности, должны опираться на естественные склонности и потребности человека. Известно, что дети и подростки всегда стремятся к сравнению себя со сверстниками, выясняя, кто из них лучше и в чем, соревнуются друг с другом в разных направлениях и видах деятельности. Результаты таких соревнований определяют статус человека в коллективе, надолго закрепляют соответствующее к нему отношение. В XX веке педагоги обратили внимание на эту, присущую детскому коллективу особенность, и на ее основе разработали метод обучения, называемый соревнованием. В современной педагогике соревнования специально организуются, управляются и контролируются воспитателем. Организуя соревнование нужно четко осознавать цели и задачи его проведения. Содержание соревнования должно быть разбито на пункты и этапы, понятные соревнующимся и соответствующие их способностям. Группы соревнующихся детей должны быть подобраны таким образом, чтобы каждый участник имел возможность стать победителем соревнования. Средства достижения победы в соревнованиях должны быть заранее известны и контролируемы со стороны педагога. Соревнование должно быть регулируемым, чтобы оно не перерастало во внутреннюю вражду соревнующихся и не приводило к возникновению конфликтных ситуаций.</w:t>
      </w:r>
    </w:p>
    <w:p>
      <w:pPr>
        <w:pStyle w:val="Normal"/>
        <w:spacing w:lineRule="auto" w:line="360"/>
        <w:ind w:firstLine="709"/>
        <w:rPr>
          <w:sz w:val="28"/>
          <w:szCs w:val="28"/>
        </w:rPr>
      </w:pPr>
      <w:r>
        <w:rPr>
          <w:sz w:val="28"/>
          <w:szCs w:val="28"/>
        </w:rPr>
        <w:t>Относительно новый метод педагогического стимулирования, продиктованный условиями современной жизни, субъективно-прагматический метод. Современные дети и подростки направляют свои усилия на развитие тех качеств, которые могут помочь им в будущем добиться успеха, найти хорошую работу, занять достойное место в современном обществе. Поэтому воспитатель, опираясь на существующую социальную и общественную ситуацию, должен убеждать и наглядно демонстрировать необходимость наличия определенных целью воспитания личностных качеств в условиях современной жизни и деятельности, доказывать их общественную и экономическую сообразность, вызывая тем самым мотивы и стремления у воспитанников к их выработке.</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29. Роль отношений в системе всестороннего формирования личности. Явления интегративности и генерализац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Человек существует в определенной общественной и социальной среде, благодаря чему вступает в различные отношения с окружающими людьми. Воспитывая человека, очень важно учитывать развитие у него способностей правильно строить отношения, уметь налаживать деловые и личные контакты, располагать к себе людей, принимать участие в коллективной деятельности. Отношения, возникающие и существующие в обществе можно условно разделить на группы:</w:t>
      </w:r>
    </w:p>
    <w:p>
      <w:pPr>
        <w:pStyle w:val="Normal"/>
        <w:spacing w:lineRule="auto" w:line="360"/>
        <w:ind w:firstLine="709"/>
        <w:rPr>
          <w:sz w:val="28"/>
          <w:szCs w:val="28"/>
        </w:rPr>
      </w:pPr>
      <w:r>
        <w:rPr>
          <w:sz w:val="28"/>
          <w:szCs w:val="28"/>
        </w:rPr>
        <w:t>Первую группу составляют социальные отношения, определяющие поведенческие нормы личности и его отношение к окружающим.</w:t>
      </w:r>
    </w:p>
    <w:p>
      <w:pPr>
        <w:pStyle w:val="Normal"/>
        <w:spacing w:lineRule="auto" w:line="360"/>
        <w:ind w:firstLine="709"/>
        <w:rPr>
          <w:sz w:val="28"/>
          <w:szCs w:val="28"/>
        </w:rPr>
      </w:pPr>
      <w:r>
        <w:rPr>
          <w:sz w:val="28"/>
          <w:szCs w:val="28"/>
        </w:rPr>
        <w:t>Во вторую группу входят нравственные отношения, содержащие патриотизм, культуру межнациональных отношений, дисциплинированность, бережливость, аккуратность, уважение к труду, культурным достижениям, окружающим людям.</w:t>
      </w:r>
    </w:p>
    <w:p>
      <w:pPr>
        <w:pStyle w:val="Normal"/>
        <w:spacing w:lineRule="auto" w:line="360"/>
        <w:ind w:firstLine="709"/>
        <w:rPr>
          <w:sz w:val="28"/>
          <w:szCs w:val="28"/>
        </w:rPr>
      </w:pPr>
      <w:r>
        <w:rPr>
          <w:sz w:val="28"/>
          <w:szCs w:val="28"/>
        </w:rPr>
        <w:t>К третьей группе относятся этические отношения, вызывающие стремления к различной деятельности в области искусства.</w:t>
      </w:r>
    </w:p>
    <w:p>
      <w:pPr>
        <w:pStyle w:val="Normal"/>
        <w:spacing w:lineRule="auto" w:line="360"/>
        <w:ind w:firstLine="709"/>
        <w:rPr>
          <w:sz w:val="28"/>
          <w:szCs w:val="28"/>
        </w:rPr>
      </w:pPr>
      <w:r>
        <w:rPr>
          <w:sz w:val="28"/>
          <w:szCs w:val="28"/>
        </w:rPr>
        <w:t>Отношениями четвертой группы являются отношения, связанные с физической культурой личности.</w:t>
      </w:r>
    </w:p>
    <w:p>
      <w:pPr>
        <w:pStyle w:val="Normal"/>
        <w:spacing w:lineRule="auto" w:line="360"/>
        <w:ind w:firstLine="709"/>
        <w:rPr/>
      </w:pPr>
      <w:r>
        <w:rPr>
          <w:sz w:val="28"/>
          <w:szCs w:val="28"/>
        </w:rPr>
        <w:t>Отношения определяются личностными качествами человека, именно они, их развитость, направленность и содержание определяют характер отношения человека к себе, другим людям, окружающему миру в целом и его составляющим. Воспитанность человека можно оценивать по его отношениям. Например, общаясь с коллегами по работе, один будет проявлять терпение, сдержанность, придерживаться вежливого тона, уважительно относиться к точке зрения собеседника, другой может оказаться грубым, раздражительным, невнимательным и т. д. разным может быть и отношение к собственным обязанностям. Воспитанный человек отличается добросовестностью, ответственностью, пунктуальностью, доводит начатое дело до конца. В противоположность ему, недостаточно воспитанный человек, хотя он тоже исполняет свои обязанности, но делает это лишь по необходимости, выполняя работу кое-как, не соблюдая поставленные сроки, нарушая дисциплину, допуская различного рода ошибки и т. д. Таким образом, можно заключить, что во многом не само совершение каких либо действий, а именно отношение к ним определяет степень воспитанности человека. Отношение переходит в личностное качество, когда оно закрепляется в сознании человека настолько, что становится привычкой, когда человек в любых противоречивых ситуациях неизменно проявляет это отношение. В задачи воспитателя входит формирование устойчивых, прочных отношений у своих воспитанников. Чтобы добиться успеха в этом деле, важно знать психологическую сторону личности и явления отношения, как такового. Формирование каждого отношения и переход его в личностное качество имеет несколько составных элементов, таких как знание общественных и социальных норм в этой области, стремление к их соблюдению, потребность укрепления умения их соблюдать.</w:t>
      </w:r>
    </w:p>
    <w:p>
      <w:pPr>
        <w:pStyle w:val="Normal"/>
        <w:spacing w:lineRule="auto" w:line="360"/>
        <w:ind w:firstLine="709"/>
        <w:rPr>
          <w:sz w:val="28"/>
          <w:szCs w:val="28"/>
        </w:rPr>
      </w:pPr>
      <w:r>
        <w:rPr>
          <w:sz w:val="28"/>
          <w:szCs w:val="28"/>
        </w:rPr>
        <w:t>Воспитывая и развивая личностные качества человека, педагог должен помнить о том, что человек не воспитывается по частям. В силу сложного психологического характера человеческой личности, все качества, присущие человеку переплетаются между собой, влияют друг на друга и действуют вкупе. В соответствии с этим выделяют два явления в воспитании качеств человека: интегративность и генерализация. Интегративность заключается в формировании качества личности по частям, соблюдая при этом последовательность этапов в зависимости от их сложности и возраста воспитанников. Так, ребенок, вступая в общественную жизнь и взаимоотношения с людьми, усваивает сначала лишь основные, элементарные правила поведения. С возрастом, они обретают более сложный и неоднозначный характер, приобретают гибкость и избирательность, применяются в соответствии с возникающей ситуацией. Организация воспитательной работы должна быть построена на взаимосвязи двух направлений: совокупное формирование всех необходимых личностных качеств и формирование отдельных элементов заданных качеств в определенный период времени на определенном этапе.</w:t>
      </w:r>
    </w:p>
    <w:p>
      <w:pPr>
        <w:pStyle w:val="Normal"/>
        <w:spacing w:lineRule="auto" w:line="360"/>
        <w:ind w:firstLine="709"/>
        <w:rPr>
          <w:sz w:val="28"/>
          <w:szCs w:val="28"/>
        </w:rPr>
      </w:pPr>
      <w:r>
        <w:rPr>
          <w:sz w:val="28"/>
          <w:szCs w:val="28"/>
        </w:rPr>
        <w:t>Немаловажную роль в воспитании играет явление генерализации, заключающееся в распространении формируемых качеств на развитие и формирование всех остальных. Воспитатель, акцентируясь на решении каждой конкретной воспитательной задачи должен помнить о том, что человеческая личность имеет сложную психологическую структуру, где все элементы тесно взаимосвязаны между собой и влияют друг на друга. Только целостный подход к воспитанию личности может привести к намеченной цели.</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30. Воспитательный коллектив и его влияние на развитие личност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Слово </w:t>
      </w:r>
      <w:r>
        <w:rPr>
          <w:b/>
          <w:bCs/>
          <w:sz w:val="28"/>
          <w:szCs w:val="28"/>
        </w:rPr>
        <w:t xml:space="preserve">коллектив </w:t>
      </w:r>
      <w:r>
        <w:rPr>
          <w:sz w:val="28"/>
          <w:szCs w:val="28"/>
        </w:rPr>
        <w:t>происходит от двух латинских слов clligo – «объединяю» и collectivus – «собирательный». Таким образом, коллектив – объединение, в данном случае, людей. Воспитательный коллектив – специально организованная совокупность людей, направляющих свои усилия на достижение воспитательных целей. В условиях существования коллектива неизменно возникают отношения между людьми. Они могут носить личный и деловой характер, но, в любом случае, основываются на совместной деятельности. От взаимоотношений в коллективе зависит успешность процесса воспитания, и, педагог должен стремиться сформировать в коллективе взаимное уважение, совместное стремление к общей цели, способность к продуктивному сотрудничеству, организованность и слаженность действий, способность к самоуправлению. Частью воспитательного коллектива является ученический коллектив, включающий, в отличие от воспитательного, лишь воспитанников. Ученический коллектив отличается от других рядом признаков:</w:t>
      </w:r>
    </w:p>
    <w:p>
      <w:pPr>
        <w:pStyle w:val="Normal"/>
        <w:spacing w:lineRule="auto" w:line="360"/>
        <w:ind w:firstLine="709"/>
        <w:rPr/>
      </w:pPr>
      <w:r>
        <w:rPr>
          <w:sz w:val="28"/>
          <w:szCs w:val="28"/>
        </w:rPr>
        <w:t>1) общая социально значимая и общественно оправданная цель;</w:t>
      </w:r>
    </w:p>
    <w:p>
      <w:pPr>
        <w:pStyle w:val="Normal"/>
        <w:spacing w:lineRule="auto" w:line="360"/>
        <w:ind w:firstLine="709"/>
        <w:rPr/>
      </w:pPr>
      <w:r>
        <w:rPr>
          <w:sz w:val="28"/>
          <w:szCs w:val="28"/>
        </w:rPr>
        <w:t>2) совместная организованная активная деятельность, ответственность за ее результаты;</w:t>
      </w:r>
    </w:p>
    <w:p>
      <w:pPr>
        <w:pStyle w:val="Normal"/>
        <w:spacing w:lineRule="auto" w:line="360"/>
        <w:ind w:firstLine="709"/>
        <w:rPr/>
      </w:pPr>
      <w:r>
        <w:rPr>
          <w:sz w:val="28"/>
          <w:szCs w:val="28"/>
        </w:rPr>
        <w:t>3) моральное единство, подразумевающее общие оценки и переживания;</w:t>
      </w:r>
    </w:p>
    <w:p>
      <w:pPr>
        <w:pStyle w:val="Normal"/>
        <w:spacing w:lineRule="auto" w:line="360"/>
        <w:ind w:firstLine="709"/>
        <w:rPr/>
      </w:pPr>
      <w:r>
        <w:rPr>
          <w:sz w:val="28"/>
          <w:szCs w:val="28"/>
        </w:rPr>
        <w:t>4) организованное самоуправление коллектива.</w:t>
      </w:r>
    </w:p>
    <w:p>
      <w:pPr>
        <w:pStyle w:val="Normal"/>
        <w:spacing w:lineRule="auto" w:line="360"/>
        <w:ind w:firstLine="709"/>
        <w:rPr>
          <w:sz w:val="28"/>
          <w:szCs w:val="28"/>
        </w:rPr>
      </w:pPr>
      <w:r>
        <w:rPr>
          <w:sz w:val="28"/>
          <w:szCs w:val="28"/>
        </w:rPr>
        <w:t>Хорошо организованный и устойчивый коллектив отличается так же взаимной поддержкой его членов, пониманием, ответственностью за других участников коллектива, налаженным эмоциональным контактом, доброжелательностью. Члены такого коллектива чувствуют себя уверенно, им всегда есть на кого опереться, у кого попросить помощи, помогая другим, они повышают ощущение собственной значимости, что является стимулом для поддержания и развития, как коллективных отношений, так и личностных качеств. Попадая в такой коллектив, человек стремиться сформировать в себе такие же качества, которые присущи большинству членов коллектива, стать его полноправным членом, вступить в соревнование с другими людьми за право получения определенного статуса в коллективе. Все это побуждает человека к самосовершенствованию, развитию, проявлениям волевых усилий, борьбе с трудностями. Для регуляции отношений и деятельности в коллективе выбираются органы управления – лидеры, способные организовать и направить в нужное русло деятельность всего коллектива, являющиеся уважаемыми и авторитетными членами коллектива. Для создания сплоченного, целостного коллектива необходимо проводить постоянные работы по включению его членов в совместную деятельность разного характера, стимулировать развитие деловых и личных отношений внутри коллектива, развивать общие интересы и заинтересованность в совместных мероприятиях, создание традиций общества.</w:t>
      </w:r>
    </w:p>
    <w:p>
      <w:pPr>
        <w:pStyle w:val="Normal"/>
        <w:spacing w:lineRule="auto" w:line="360"/>
        <w:ind w:firstLine="709"/>
        <w:rPr>
          <w:sz w:val="28"/>
          <w:szCs w:val="28"/>
        </w:rPr>
      </w:pPr>
      <w:r>
        <w:rPr>
          <w:sz w:val="28"/>
          <w:szCs w:val="28"/>
        </w:rPr>
        <w:t>Воспитание ученического коллектива имеет свои особенности. Процесс такого воспитания должен включать постоянные беседы на темы коллективизма, организацию трудовой, внеклассной и культурно-массовой деятельности, направленной на сплачивание воспитанников. Создание и воспитание ученического коллектива начинается с умелого предъявления требований воспитанникам. Оно подразумевает четкое и понятное объяснение норм и правил поведения, тактическое отношение к воспитанникам, организацию выполнения упражнений, в результате которых ученики приобретают навыки правильного поведения, соблюдение меры предъявляемых требований, но при этом нельзя и занижать их, соотношение требований с ситуацией в коллективе в настоящее время, формирование положительного отношения к предъявляемым требованиям. Коллективное воспитание должно быть направлено на постоянный прогресс, только тогда оно принесет пользу развитию личности его членов. Торможение развития коллектива ведет к его ослаблению и распаду. Во избежание этого педагог должен постоянно ставить перед коллективом новые интересные и все более усложняющиеся задачи, поддерживая, таким образом, заинтересованность в совместной деятельности и существовании коллектива. Добиваясь все больших коллективных успехов, члены коллектива осознают личную выгоду от его существования, чувствуют себя сильными и способными, благодаря тому, что являются его членами. Выдвижение перед коллективом постоянных перспектив основывается на психологической особенности человека строить планы на будущее, прогнозировать результат своих усилий, что рождает мотивацию к осуществлению активной деятельности, направленную на достижение цели. Перспективами коллектива может выступать проведение различных соревнований, олимпиад, творческих и предметных мероприятий. Существенным фактором развития и зрелости коллектива является формирование здорового общественного мнения. Общественное мнение – это способность коллектива к единой оценке процессов и явлений, возникающих в нем и соответствующая реакция на них. Если члены коллектива стремятся к устранению его недостатков, усилению слабых сторон, сообща решают эти вопросы, то можно говорить о существовании в коллективе здорового общественного мнения. А. С. Макаренко отмечал наличие явления «параллельного действия» в коллективе, обладающем здоровым общественным мнением: всякое внешнее воздействие на коллектив оказывает воспитательное влияние на отдельных его членов и, наоборот, воздействие на отдельного воспитанника влияет на весь коллектив. При достижении коллективом такого состояния он выступает полноценным субъектом воспитания и функционирует как хорошо организованная социальная система.</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31. Нравственное (этическое) воспита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Нравственное воспитание</w:t>
      </w:r>
      <w:r>
        <w:rPr>
          <w:sz w:val="28"/>
          <w:szCs w:val="28"/>
        </w:rPr>
        <w:t xml:space="preserve"> – это систематическое воспитательное воздействие на человеческую личность, направленное на формирование у человека общественно сообразных нравственных качеств. К ним относятся ответственность, гуманность, высокая культура поведения, понимание и стремление к сохранению общечеловеческих ценностей, выработка нравственных убеждений и привычек, высокая культура межнациональных отношений, патриотизм, устойчивость научного мировоззрения и т. д.</w:t>
      </w:r>
    </w:p>
    <w:p>
      <w:pPr>
        <w:pStyle w:val="Normal"/>
        <w:spacing w:lineRule="auto" w:line="360"/>
        <w:ind w:firstLine="709"/>
        <w:rPr>
          <w:sz w:val="28"/>
          <w:szCs w:val="28"/>
        </w:rPr>
      </w:pPr>
      <w:r>
        <w:rPr>
          <w:sz w:val="28"/>
          <w:szCs w:val="28"/>
        </w:rPr>
        <w:t>Часто в качестве синонима нравственности личности используют понятие морали.</w:t>
      </w:r>
    </w:p>
    <w:p>
      <w:pPr>
        <w:pStyle w:val="Normal"/>
        <w:spacing w:lineRule="auto" w:line="360"/>
        <w:ind w:firstLine="709"/>
        <w:rPr/>
      </w:pPr>
      <w:r>
        <w:rPr>
          <w:b/>
          <w:bCs/>
          <w:sz w:val="28"/>
          <w:szCs w:val="28"/>
        </w:rPr>
        <w:t>Мораль</w:t>
      </w:r>
      <w:r>
        <w:rPr>
          <w:sz w:val="28"/>
          <w:szCs w:val="28"/>
        </w:rPr>
        <w:t xml:space="preserve"> – система норм, правил и требований, предъявляемых обществом к личности. Формирование нравственности – это перевод моральных норм, правил и требований в навыки и привычки. Мораль общества охватывает большое многообразие отношений человека к различным сферам жизни и деятельности: патриотические отношения, отношение к другим народам и их культуре, отношения к труду и продуктам труда, отношение к людям, отношение к себе.</w:t>
      </w:r>
    </w:p>
    <w:p>
      <w:pPr>
        <w:pStyle w:val="Normal"/>
        <w:spacing w:lineRule="auto" w:line="360"/>
        <w:ind w:firstLine="709"/>
        <w:rPr>
          <w:sz w:val="28"/>
          <w:szCs w:val="28"/>
        </w:rPr>
      </w:pPr>
      <w:r>
        <w:rPr>
          <w:sz w:val="28"/>
          <w:szCs w:val="28"/>
        </w:rPr>
        <w:t>Особенность нравственного воспитания заключается в том, что соблюдение моральных общественных норм и правил является делом добровольным, зависящим от внутренних мотивов и потребностей самого человека. Единственным наказанием за их несоблюдение может служить осуждение, неодобрение со стороны общества или отдельных ее членов, и здесь важна значимость для человека этих неодобрений, роль общественного мнения в его сознании. Нравственно воспитанный человек относится к обществу и общественному мнению как к определяющему фактору его поведения, так как ассоциирует себя с этим обществом и считает себя частью его, что обязывает его к соблюдению общественно принятых норм и правил поведения. Нравственно воспитанным человек становится лишь тогда, когда нормы и правила поведения, диктуемые обществом, становятся его собственными взглядами и убеждениями, а требования, предъявляемые к личности, становятся внутренними потребностями человека.</w:t>
      </w:r>
    </w:p>
    <w:p>
      <w:pPr>
        <w:pStyle w:val="Normal"/>
        <w:spacing w:lineRule="auto" w:line="360"/>
        <w:ind w:firstLine="709"/>
        <w:rPr>
          <w:sz w:val="28"/>
          <w:szCs w:val="28"/>
        </w:rPr>
      </w:pPr>
      <w:r>
        <w:rPr>
          <w:sz w:val="28"/>
          <w:szCs w:val="28"/>
        </w:rPr>
        <w:t>В настоящее время остро стоит задача возрождения общечеловеческих ценностей. Важнейшей из них является жизнь. В этой связи, уже начиная с младшего школьного возраста, следует воспитывать детей, учитывая их будущие родительские обязанности, то есть прививать понимание человеческой жизни как величайшей ценности, гуманное отношение к ней, понятие об ответственности за собственных детей, важность их здорового и полноценного роста и развития, бережное отношение к собственной жизни. Воспитывая детей, необходимо сформировать у них стойкое убеждение о том, что всякое покушение на здоровье и жизнь свою и других людей недопустимо. Основным правом человека является его право на жизнь.</w:t>
      </w:r>
    </w:p>
    <w:p>
      <w:pPr>
        <w:pStyle w:val="Normal"/>
        <w:spacing w:lineRule="auto" w:line="360"/>
        <w:ind w:firstLine="709"/>
        <w:rPr>
          <w:sz w:val="28"/>
          <w:szCs w:val="28"/>
        </w:rPr>
      </w:pPr>
      <w:r>
        <w:rPr>
          <w:sz w:val="28"/>
          <w:szCs w:val="28"/>
        </w:rPr>
        <w:t>Другой ценностью человечества является свобода. Большое значение имеет правильное понимание этого определения. Часто дети воспринимают право на свободу как вседозволенность, безнаказанность и отсутствие дисциплинированности. На самом деле свобода и дисциплина – неразделимые понятия, присущие демократическому обществу.</w:t>
      </w:r>
    </w:p>
    <w:p>
      <w:pPr>
        <w:pStyle w:val="Normal"/>
        <w:spacing w:lineRule="auto" w:line="360"/>
        <w:ind w:firstLine="709"/>
        <w:rPr>
          <w:sz w:val="28"/>
          <w:szCs w:val="28"/>
        </w:rPr>
      </w:pPr>
      <w:r>
        <w:rPr>
          <w:sz w:val="28"/>
          <w:szCs w:val="28"/>
        </w:rPr>
        <w:t>В младшем возрасте в этой связи необходимо делать акцент на послушание, но вместе с тем, стремиться, как можно быстрее превратить его в осознанное стремление к дисциплине и ответственности. Важно объяснять человеку смысл и значение нравственного воспитания. Моральные отношения возникают в процессе различной деятельности человека, поэтому, организовывая воспитательный процесс, нужно отдавать предпочтение разнообразной творческой, учебной, трудовой и других видов деятельности и выработке, посредством этой управления и регулировки этой деятельности, соответствующих личностно-этических качеств. В процессе воспитания хороший эффект имеет искусственное создание ситуаций, в которых ребенок может на практике ощутить негативные стороны плохого поведения, черствого отношения к людям, проявлений эгоизма и безответственности. Тогда ребенок начинает понимать и осознавать ценность нравственных качеств в реальной жизни, видеть в их формировании пользу для полноценной жизни и деятельности в обществе. Выбирая методы нравственного воспитания нужно, прежде всего, основываться на индивидуальных особенностях человека, конкретной ситуации, эмоциональном настрое в коллективе воспитанников. Важно следить за тем, чтобы воспитательный процесс не превратился в борьбу с негативными или слабыми сторонами воспитанников. Воспитание нравственности само должно быть нравственным, следуя гуманности, как определяющей лини отношений внутри воспитательного коллектива. Вырабатывая нравственные привычки, зачастую приходится избавляться от отрицательных с моральной точки зрения привычек. В этой связи стоит делать акцент не на том дурном, что есть в человеке, а на том хорошем, что может это дурное заменить, раскрывать перспективы воспитания, а не загонять в сознание собственной несостоятельности.</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32. Социально ориентированное воспита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Социальное воспитание</w:t>
      </w:r>
      <w:r>
        <w:rPr>
          <w:sz w:val="28"/>
          <w:szCs w:val="28"/>
        </w:rPr>
        <w:t xml:space="preserve"> – это формирование у человека системы социальных отношений, которые включают отношения к обществу, государству, органам власти, различным социальным и общественным институтам и т. д. Важнейшее социально ориентированное качество человеческой личности – гражданская позиция, неразрывно связывающая сознание человека с делами общества, страны, мира. В ряду социально значимых качеств особое место занимает дисциплинированность. Дисциплина во многом определяет успех деятельности человека. Дисциплинированный человек ответственно подходит к соблюдению своих обязанностей, умеет организовать свою деятельность, противостоять лени и соблазнам, ему присущи: аккуратность, пунктуальность, требовательность к себе. Дисциплинированность, являясь результатом воспитания, способствует эффективному продолжению этого процесса, так как способствует строго целенаправленной деятельности человека. Дисциплинированность – это проявление привычки соблюдать нормы и правила общества, выдвигать и соблюдать внутренние требования собственного сознания. Все это помогает выбирать правильную линию поведения в различных жизненных ситуациях. В воспитании дисциплинированности большое значение имеет способность к волевым усилиям, которая помогает человеку постоянно преодолевать трудности, сохранять самообладание, внутреннюю организованность, собранность. В результате, такое поведение становится привычкой, уже не требующей сознательных ограничений и усилий. Организуя воспитательный процесс, направленный на выработку дисциплинированности следует помнить о некоторых важных требованиях:</w:t>
      </w:r>
    </w:p>
    <w:p>
      <w:pPr>
        <w:pStyle w:val="Normal"/>
        <w:spacing w:lineRule="auto" w:line="360"/>
        <w:ind w:firstLine="709"/>
        <w:rPr/>
      </w:pPr>
      <w:r>
        <w:rPr>
          <w:sz w:val="28"/>
          <w:szCs w:val="28"/>
        </w:rPr>
        <w:t>1) каждое новое начинание в этом направлении должно быть направлено на выработку сознательной дисциплины на более высоком уровне;</w:t>
      </w:r>
    </w:p>
    <w:p>
      <w:pPr>
        <w:pStyle w:val="Normal"/>
        <w:spacing w:lineRule="auto" w:line="360"/>
        <w:ind w:firstLine="709"/>
        <w:rPr/>
      </w:pPr>
      <w:r>
        <w:rPr>
          <w:sz w:val="28"/>
          <w:szCs w:val="28"/>
        </w:rPr>
        <w:t>2) воспитание дисциплины должно производиться в комплексе с воспитанием других сторон личности человека и не вступать в противоречие с ними;</w:t>
      </w:r>
    </w:p>
    <w:p>
      <w:pPr>
        <w:pStyle w:val="Normal"/>
        <w:spacing w:lineRule="auto" w:line="360"/>
        <w:ind w:firstLine="709"/>
        <w:rPr/>
      </w:pPr>
      <w:r>
        <w:rPr>
          <w:sz w:val="28"/>
          <w:szCs w:val="28"/>
        </w:rPr>
        <w:t>3) педагог должен выступать в роли постоянного наблюдателя за проявлениями дисциплинированности с целью выяснения наиболее благоприятных условий для ее формирования;</w:t>
      </w:r>
    </w:p>
    <w:p>
      <w:pPr>
        <w:pStyle w:val="Normal"/>
        <w:spacing w:lineRule="auto" w:line="360"/>
        <w:ind w:firstLine="709"/>
        <w:rPr/>
      </w:pPr>
      <w:r>
        <w:rPr>
          <w:sz w:val="28"/>
          <w:szCs w:val="28"/>
        </w:rPr>
        <w:t>4) ощущение потребности личности быть дисциплинированной повышается с возрастанием уровня умственного и физического развития человека;</w:t>
      </w:r>
    </w:p>
    <w:p>
      <w:pPr>
        <w:pStyle w:val="Normal"/>
        <w:spacing w:lineRule="auto" w:line="360"/>
        <w:ind w:firstLine="709"/>
        <w:rPr/>
      </w:pPr>
      <w:r>
        <w:rPr>
          <w:sz w:val="28"/>
          <w:szCs w:val="28"/>
        </w:rPr>
        <w:t>5) воспитательная работа должна проводиться в определенном ритме, при соблюдении последовательности действий;</w:t>
      </w:r>
    </w:p>
    <w:p>
      <w:pPr>
        <w:pStyle w:val="Normal"/>
        <w:spacing w:lineRule="auto" w:line="360"/>
        <w:ind w:firstLine="709"/>
        <w:rPr/>
      </w:pPr>
      <w:r>
        <w:rPr>
          <w:sz w:val="28"/>
          <w:szCs w:val="28"/>
        </w:rPr>
        <w:t>6) фактическая заинтересованность педагога в проведении и достижении конечного результата, акцент на реальные достижения, а не на показной успех;</w:t>
      </w:r>
    </w:p>
    <w:p>
      <w:pPr>
        <w:pStyle w:val="Normal"/>
        <w:spacing w:lineRule="auto" w:line="360"/>
        <w:ind w:firstLine="709"/>
        <w:rPr/>
      </w:pPr>
      <w:r>
        <w:rPr>
          <w:sz w:val="28"/>
          <w:szCs w:val="28"/>
        </w:rPr>
        <w:t>7) дисциплинированность самого воспитателя, всегда являющегося примером для подражания своих воспитанников;</w:t>
      </w:r>
    </w:p>
    <w:p>
      <w:pPr>
        <w:pStyle w:val="Normal"/>
        <w:spacing w:lineRule="auto" w:line="360"/>
        <w:ind w:firstLine="709"/>
        <w:rPr/>
      </w:pPr>
      <w:r>
        <w:rPr>
          <w:sz w:val="28"/>
          <w:szCs w:val="28"/>
        </w:rPr>
        <w:t>8) подчинение всех средств, действий и видов работ основной цели. Каждый этап воспитательного процесса должен быть частью общего процесса воспитания, имеющий свое значение для успешности достижения цели.</w:t>
      </w:r>
    </w:p>
    <w:p>
      <w:pPr>
        <w:pStyle w:val="Normal"/>
        <w:spacing w:lineRule="auto" w:line="360"/>
        <w:ind w:firstLine="709"/>
        <w:rPr/>
      </w:pPr>
      <w:r>
        <w:rPr>
          <w:sz w:val="28"/>
          <w:szCs w:val="28"/>
        </w:rPr>
        <w:t>Понятие дисциплинированности во многом определяет культуру поведения человека, подразумевающую высокую степень нравственности, проявляющейся в различных видах деятельности в различных сферах жизни. Для воспитания должного уровня культуры поведения необходимо четкое представление человека о существующих правилах и нормах поведения в различных местах и ситуациях, высокая степень требовательности к их соблюдению, общественная и социальная сообразность этих требований. Дисциплинированный человек легко научится следовать выдвинутым требованиям со стороны общества, а следствием постоянного их соблюдения будет развитость культуры поведения. При воспитании культуры поведения у детей, педагоги должны создавать ситуации, когда ребенок почувствует внутреннее противоречие, ощутит недовольство собственным уровнем дисциплины, что вызовет стремление его повысить. Требования и правила поведения должны быть известны человеку заранее, прежде чем он получит возможность их нарушить. Требования должны предъявляться тактично, спокойно, без угроз, преподноситься как условия деятельности в конкретном заведении или среде. Во избежание систематических нарушений дисциплины, действенным оказывается организация досуга ребят. Человек, постоянно занятый увлекательным интересным делом имеет меньше свободного времени, его сознание ориентировано на активную творческую и познавательную деятельность, внеурочное время такого человека проходит с пользой для него и делает его полезным для общества. Подобные действия педагогов и адекватная реакция на них воспитанников формирует у последних устойчивую жизненную позицию, являющуюся свидетельством социальной зрелости человека. Жизненная позиция – это проекция мировоззренческих и психологических качеств личности на выбор линии поведения, выработку внутренних установок по отношению к себе и окружающему миру. Жизненная позиция может быть активной и пассивной. Активная позиция предполагает постоянный интерес к происходящему вокруг, активное участие в совершенствовании общества и самого себя, стремление к различным видам деятельности, проявление инициативы. Пассивная позиция характеризуется бездумным принятием чужих, навязанных установок и убеждений, прямое следствие их без анализа и соотнесения их с собственными потребностями, интересами, особенностями. Человек с пассивной жизненной линией является равнодушным наблюдателем окружающей действительности и процессов, протекающих в ней. Пассивный человек заранее согласен со всеми изменениями или их отсутствием, никогда не перечит другим людям. Все это объясняется боязнью перед новым, нежеланием брать на себя ответственность, страхом совершения ошибок. Педагогическая деятельность. Направленная на формирование жизненной позиции воспитанников должна стремиться к соблюдению «золотой середины» в определении конечной цели. Излишне пассивный, как и излишне активный человек не может считаться нравственно и социально воспитанным. Излишняя активность граничит с наглостью, завышением оценки собственных достоинств, нежеланием считаться с мнением других, эгоизмом и т. д. жизненная позиция должна быть основана на разумной общественной активности, заключающейся в заинтересованности улучшения общества и окружающей среды, но без перехода ее в эгоистические мотивы повышения собственного статуса за счет подавления других.</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33. Эстетическое воспита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i/>
          <w:iCs/>
          <w:sz w:val="28"/>
          <w:szCs w:val="28"/>
        </w:rPr>
        <w:t>Термин «эстетика</w:t>
      </w:r>
      <w:r>
        <w:rPr>
          <w:sz w:val="28"/>
          <w:szCs w:val="28"/>
        </w:rPr>
        <w:t xml:space="preserve"> » происходит от греческого слова asthetikos – чувственный. Целью эстетического воспитания является формирование разнообразных эстетических отношений. Эстетическое воспитание развивает чувства, способность к переживаниям, оценкам, суждениям, пониманию прекрасного и отделения его от посредственного. К задачам эстетического воспитание относится так же формирование идеалов, вкусов, потребностей в красоте, способность окружать себя красивыми, эстетическими вещами, строить свою жизнь соответственно эстетическим понятиям. Эстетическое воспитание будит чувство прекрасного и облагораживает личность, оно неразрывно связано с нравственным воспитанием. Б. М. Неменский писал, что «суть эстетического воспитания состоит в том, чтобы утверждать добро как прекрасное». Впервые это понятие было введено немецким теоретиком искусства А. Баумгартеном в XVIII веке. Сущность же эстетики существовала задолго до этого. С древних времен человек стремился к красоте, находя ее в окружающих предметах и видоизменяя окружающую среду соответственно своим понятиям о красоте.</w:t>
      </w:r>
    </w:p>
    <w:p>
      <w:pPr>
        <w:pStyle w:val="Normal"/>
        <w:spacing w:lineRule="auto" w:line="360"/>
        <w:ind w:firstLine="709"/>
        <w:rPr/>
      </w:pPr>
      <w:r>
        <w:rPr>
          <w:sz w:val="28"/>
          <w:szCs w:val="28"/>
        </w:rPr>
        <w:t>Эстетические отношения формируются в процессе воспитательной деятельности. Способность к эстетическому восприятию мира доступна уже с раннего детского возраста. Ее развитие и совершенствование достигается посредством эмоций, чувств, переживаний. Воспринимая различные предметы искусства и, реагируя соответствующим образом на их содержание, человек развивает в себе стремление жить по законам прекрасного. Средством эстетического воспитания могут выступать самые разные стороны жизни: труд, природа, искусство и т. д. от средств зависит и содержание конкретных воспитательных этапов.</w:t>
      </w:r>
    </w:p>
    <w:p>
      <w:pPr>
        <w:pStyle w:val="Normal"/>
        <w:spacing w:lineRule="auto" w:line="360"/>
        <w:ind w:firstLine="709"/>
        <w:rPr/>
      </w:pPr>
      <w:r>
        <w:rPr>
          <w:sz w:val="28"/>
          <w:szCs w:val="28"/>
        </w:rPr>
        <w:t>Природа является одним из наиболее естественных и доступных средств эстетического воспитания. При любом удобном случае стоит обращать внимание детей на гармоничное сочетание природных линий и красок, обсуждать особенности прекрасного в зависимости от времени года, погоды, находить свою прелесть в состоянии осеннего леса или замерзшей речки, усматривать прекрасное во всех природных явлениях и не переставать удивляться и восхищаться ими вместе с воспитанниками. Хороший эффект имеет организация творческой деятельности с использованием природного материала: поделки из шишек и желудей, гербарии, аппликации из осенних листьев и т. д. Развить любовь и уважение к природе помогают экскурсии в лес, организация кружков юных натуралистов, обществ по защите окружающей среды.</w:t>
      </w:r>
    </w:p>
    <w:p>
      <w:pPr>
        <w:pStyle w:val="Normal"/>
        <w:spacing w:lineRule="auto" w:line="360"/>
        <w:ind w:firstLine="709"/>
        <w:rPr>
          <w:sz w:val="28"/>
          <w:szCs w:val="28"/>
        </w:rPr>
      </w:pPr>
      <w:r>
        <w:rPr>
          <w:sz w:val="28"/>
          <w:szCs w:val="28"/>
        </w:rPr>
        <w:t>Эстетическое воспитание включает воспитание соответствующего отношения к трудовой деятельности. Видеть прекрасное в труде помогает анализ и обсуждение результатов труда, понимание цели конкретной трудовой деятельности, видение прекрасного в предполагаемом результате и как результат, возникновение стремления к созданию этого прекрасного.</w:t>
      </w:r>
    </w:p>
    <w:p>
      <w:pPr>
        <w:pStyle w:val="Normal"/>
        <w:spacing w:lineRule="auto" w:line="360"/>
        <w:ind w:firstLine="709"/>
        <w:rPr>
          <w:sz w:val="28"/>
          <w:szCs w:val="28"/>
        </w:rPr>
      </w:pPr>
      <w:r>
        <w:rPr>
          <w:sz w:val="28"/>
          <w:szCs w:val="28"/>
        </w:rPr>
        <w:t>Неисчерпаемым источником средств эстетического развития является искусство. Предметы искусства создают в сознании человека образ прекрасного, являются легкими и доступными для восприятия, и тем самым привлекают внимание человека. Посредством таких источников происходит формирование художественного вкуса, проявление художественной взыскательности, способность чувствовать красоту и гармонию подлинного произведения искусства, ассоциировать элементы художественной красоты с реальной жизнью. Педагог должен помочь увидеть и осмыслить художественное произведение, понять его сущность, то, что хотел выразить автор с помощью своего произведения. Большой успех у школьников имеют различные демонстрации произведений изобразительного искусства великих художников, которое должно сопровождаться детальным разбором смысла произведения и тех чувств, которые оно вызывает у ребят.</w:t>
      </w:r>
    </w:p>
    <w:p>
      <w:pPr>
        <w:pStyle w:val="Normal"/>
        <w:spacing w:lineRule="auto" w:line="360"/>
        <w:ind w:firstLine="709"/>
        <w:rPr>
          <w:sz w:val="28"/>
          <w:szCs w:val="28"/>
        </w:rPr>
      </w:pPr>
      <w:r>
        <w:rPr>
          <w:sz w:val="28"/>
          <w:szCs w:val="28"/>
        </w:rPr>
        <w:t>Музыка окружает человека в повседневной жизни довольно часто, но важно, чтобы музыка эта была действительно таковой. Классические произведения способны вызвать глубокие переживания у человека любого возраста, прислушиваясь к ним, человек учится чутко реагировать, различать, ассоциировать элементы музыкального произведения с чувствами, понимать настроение музыки.</w:t>
      </w:r>
    </w:p>
    <w:p>
      <w:pPr>
        <w:pStyle w:val="Normal"/>
        <w:spacing w:lineRule="auto" w:line="360"/>
        <w:ind w:firstLine="709"/>
        <w:rPr>
          <w:sz w:val="28"/>
          <w:szCs w:val="28"/>
        </w:rPr>
      </w:pPr>
      <w:r>
        <w:rPr>
          <w:sz w:val="28"/>
          <w:szCs w:val="28"/>
        </w:rPr>
        <w:t>В условиях школьной системы эстетическое воспитание осуществляется посредством уроков музыки и изобразительного искусства, дающие детям возможность самовыражения, попыткам создать нечто красивое своими руками, развить ощущение, видение и умение воплощать красоту в своей деятельности.</w:t>
      </w:r>
    </w:p>
    <w:p>
      <w:pPr>
        <w:pStyle w:val="Normal"/>
        <w:spacing w:lineRule="auto" w:line="360"/>
        <w:ind w:firstLine="709"/>
        <w:rPr>
          <w:sz w:val="28"/>
          <w:szCs w:val="28"/>
        </w:rPr>
      </w:pPr>
      <w:r>
        <w:rPr>
          <w:sz w:val="28"/>
          <w:szCs w:val="28"/>
        </w:rPr>
        <w:t>Огромное влияние на эстетическую сторону воспитания личности оказывает художественная литература. Педагог помогает выбрать подходящую книгу, осмыслить и проанализировать прочитанное, выделить наиболее важные и красивые моменты, поступки героев, получить эстетическое наслаждение от различных описаний, встречающихся в произведении. Для этого важно не только читать, но и пересказывать или заучивать наизусть отрывки прочитанного, что позволяет лучше запомнить и точнее понять их смысл, чистоту, красоту и особенности языка и родной речи.</w:t>
      </w:r>
    </w:p>
    <w:p>
      <w:pPr>
        <w:pStyle w:val="Normal"/>
        <w:spacing w:lineRule="auto" w:line="360"/>
        <w:ind w:firstLine="709"/>
        <w:rPr>
          <w:sz w:val="28"/>
          <w:szCs w:val="28"/>
        </w:rPr>
      </w:pPr>
      <w:r>
        <w:rPr>
          <w:sz w:val="28"/>
          <w:szCs w:val="28"/>
        </w:rPr>
        <w:t>Поддержание порядка и чистоты окружающей среды тоже является частью эстетического воспитания. Организовывая деятельность воспитанников по уборке территории или помещения, важно обращать их внимание на конечный результат их работы, отмечать красоту и привлекательность чистого и опрятного и выражать негатив и брезгливость к неряшливости и загрязненности. Беседуя на темы чистоты и порядка, следует затрагивать темы экологии, акцентируя внимание детей на то, что земля – наш общий дом, и мы должны заботиться о его состоянии, поддержании в нем чистоты и гармонии.</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34. Физическое воспита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Физическое воспитание</w:t>
      </w:r>
      <w:r>
        <w:rPr>
          <w:sz w:val="28"/>
          <w:szCs w:val="28"/>
        </w:rPr>
        <w:t xml:space="preserve"> является основой для полноценного развития личности. Физически здоровый человек наиболее интенсивно мыслит, более вынослив в интеллектуальном труде, способен выносить большие нагрузки, меньше утомляется. Слабость и болезненность человека непременно отразится на его умственной работе, такому человеку сложно сосредоточиться, длительное время сохранять концентрацию внимания, он с наибольшей вероятностью бросит дело, не доведя его до конца. Физически слабый человек более пассивен и равнодушен к окружающему миру, многие формы жизнедеятельности даются ему с трудом, следствием чего является уклонение от некоторых обязанностей, неразвитость воли, отсутствие трудолюбия. Правильно организованное физическое воспитание способствуют развитию коллективизма, товарищеских отношений, стремлению к успеху, ощущению радости достижений.</w:t>
      </w:r>
    </w:p>
    <w:p>
      <w:pPr>
        <w:pStyle w:val="Normal"/>
        <w:spacing w:lineRule="auto" w:line="360"/>
        <w:ind w:firstLine="709"/>
        <w:rPr/>
      </w:pPr>
      <w:r>
        <w:rPr>
          <w:sz w:val="28"/>
          <w:szCs w:val="28"/>
        </w:rPr>
        <w:t>Суть физического развития состоит в качественном изменении, укреплении и совершенствовании физических сил организма и здоровья человека под воздействием целенаправленного воспитания. Физическое развитие вызывает интерес к спорту и потребность в физических упражнениях, оно дает возможность человеку почувствовать себя сильным, ловким, способным к самозащите, вселяет уверенность в свои силы. Содержание физического воспитания включает информацию о ценности этой стороны развития. Воспитанники должны знать и понимать в чем смысл и польза физического воспитания, как оно влияет на их здоровье и личностные качества. Такие беседы расширяют кругозор учащихся и вселяют уверенность в необходимости занятий физкультурой и спортом. В процессе физического воспитания важно не только пробудить интерес к физическим упражнениям, но и выработать привычку таких занятий, ощущение потребности в них, умение чередовать умственную и физическую деятельность. Важной частью содержания физического воспитания является развитие у человека основных двигательных навыков, правильной осанки, ловкости, быстроты реакции. Частью физического воспитания является поддержание санитарно-гигиенических норм человека и его окружения. Это означает стремление поддерживать чистоту своего тела, одежды, помещений, в которых человек живет, работает или отдыхает и т. д.</w:t>
      </w:r>
    </w:p>
    <w:p>
      <w:pPr>
        <w:pStyle w:val="Normal"/>
        <w:spacing w:lineRule="auto" w:line="360"/>
        <w:ind w:firstLine="709"/>
        <w:rPr>
          <w:sz w:val="28"/>
          <w:szCs w:val="28"/>
        </w:rPr>
      </w:pPr>
      <w:r>
        <w:rPr>
          <w:sz w:val="28"/>
          <w:szCs w:val="28"/>
        </w:rPr>
        <w:t>Средствами физического воспитания являются естественные природные условия, поддержание правильного режима, гимнастика, спортивные игры, туризм. Комплексное использование этих методов в совокупности с применением разнообразных методов физического воспитания дает необходимые результаты. В качестве основного метода физического воспитания выступают физические упражнения. Физические упражнения охватывают широкую сферу применения. В их числе: пребывание на свежем воздухе, водные процедуры и соблюдение гигиены, режим дня, спортивно-массовые мероприятия. Только упражняясь можно достичь ловкости, силы, выработать быстроту реакции, научиться правильно и красиво двигаться. Упражнения имеют успех только при наличии активного стремления к их выполнению, сознательного желания добиться успеха, мобилизации и направления усилий на достижение результатов, здорового духа соревнования. Такое отношение к физическому воспитанию помогают развить методы убеждения и положительного примера. Эти методы успешно применяются в процессе организации различных видов спортивных мероприятий. Важное значение имеют так же методы одобрения и осуждения, побуждая человека соответствовать стандартам общества, не отставать от своих товарищей, заслужить их уважение и авторитет. Контроль соблюдения чистоты и гигиены вырабатывает привычку к соблюдению этих важных для здорового развития человека сторон жизни.</w:t>
      </w:r>
    </w:p>
    <w:p>
      <w:pPr>
        <w:pStyle w:val="Normal"/>
        <w:spacing w:lineRule="auto" w:line="360"/>
        <w:ind w:firstLine="709"/>
        <w:rPr>
          <w:sz w:val="28"/>
          <w:szCs w:val="28"/>
        </w:rPr>
      </w:pPr>
      <w:r>
        <w:rPr>
          <w:sz w:val="28"/>
          <w:szCs w:val="28"/>
        </w:rPr>
        <w:t>В рамках школьной воспитательной деятельности физическое воспитание осуществляется главным образом посредством уроков физкультуры. Проводя занятия по физкультуре важно правильно распределить нагрузку на организм с учетом возраста и базового физического развития. Девочкам стоит давать несколько меньшую нагрузку чем мальчикам. Учитель должен учитывать состояние здоровья учеников и их психическое состояние, степень утомленности и готовности к физическим упражнениям. Часть урока должна быть отведена на пробуждение определенного настроя, что успешно достигается организацией спортивных игр. К концу урока следует снизить темп и дать возможность ученикам успокоиться и настроиться на спокойный лад.</w:t>
      </w:r>
    </w:p>
    <w:p>
      <w:pPr>
        <w:pStyle w:val="Normal"/>
        <w:spacing w:lineRule="auto" w:line="360"/>
        <w:ind w:firstLine="709"/>
        <w:rPr>
          <w:sz w:val="28"/>
          <w:szCs w:val="28"/>
        </w:rPr>
      </w:pPr>
      <w:r>
        <w:rPr>
          <w:sz w:val="28"/>
          <w:szCs w:val="28"/>
        </w:rPr>
        <w:t>Проветривание и влажная уборка школьных помещений должны проводиться систематически самими учениками. Педагог должен объяснить им, что среда обучения имеет огромное влияние на эффективность этого процесса. Большое внимание стоит уделять освещению в классе, правильному расположению доски и ученических мест.</w:t>
      </w:r>
    </w:p>
    <w:p>
      <w:pPr>
        <w:pStyle w:val="Normal"/>
        <w:spacing w:lineRule="auto" w:line="360"/>
        <w:ind w:firstLine="709"/>
        <w:rPr>
          <w:sz w:val="28"/>
          <w:szCs w:val="28"/>
        </w:rPr>
      </w:pPr>
      <w:r>
        <w:rPr>
          <w:sz w:val="28"/>
          <w:szCs w:val="28"/>
        </w:rPr>
        <w:t>Большое значение в физическом воспитание играет организация внеклассной работы в этом направлении. Такие работы проводятся посредством создания различных спортивных секций на базе школы, организации спортивных игр с участием школьников разных возрастов, приглашением в школу тренеров по различным видам спорта с целью агитации учащихся к занятиям спортом, организация турпоходов, природных экскурсий, организация трудовой деятельности учеников, например. По уборке школьной территории.</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35. Трудовое воспита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Труд</w:t>
      </w:r>
      <w:r>
        <w:rPr>
          <w:sz w:val="28"/>
          <w:szCs w:val="28"/>
        </w:rPr>
        <w:t xml:space="preserve"> – основной источник материального и духовного богатства общества. Труд является основой воспитания личности, обязанностью каждого человека. Имея навыки и способности долго и продуктивно трудиться, человек может применить их в любом направлении своей деятельности. Именно поэтому трудовое воспитание является важнейшим элементом школьного педагогического процесса. Воспитание только тогда может считаться полноценным, когда учебно-воспитательная работа сочетается с практической трудовой деятельностью. В условиях современной экономической ситуации и быстрого роста научно-технического прогресса человек должен обладать способностями к быстрому обучению новому, что требует значительного труда. Современный человек должен быть высококвалифицированным специалистом в своей профессиональной области, постоянно совершенствоваться в знаниях, умениях и интеллектуальном развитии, чтобы добиться успеха. Для осуществления этого нужно много и упорно трудиться.</w:t>
      </w:r>
    </w:p>
    <w:p>
      <w:pPr>
        <w:pStyle w:val="Normal"/>
        <w:spacing w:lineRule="auto" w:line="360"/>
        <w:ind w:firstLine="709"/>
        <w:rPr>
          <w:sz w:val="28"/>
          <w:szCs w:val="28"/>
        </w:rPr>
      </w:pPr>
      <w:r>
        <w:rPr>
          <w:sz w:val="28"/>
          <w:szCs w:val="28"/>
        </w:rPr>
        <w:t>Трудовое воспитание на протяжении многих лет исследовалось педагогической наукой. На основе этих исследований были выделены основные функции трудового воспитания. Одной из функций является благотворное воздействие трудовой деятельности на физическое развитие человека, особенно если труд связан с движениями на свежем воздухе. Труд развивает умственные способности человека. Огромное значение труд имеет в воспитании нравственности. Трудовая деятельность повышает самооценку человека, он чувствует себя нужным и полезным членом общества, учится осознавать и понимать свой общественный долг, стремится внести свой вклад в общее дело, чувствует гордость за результат своего труда. Все это в дальнейшем станет основой для материального благополучия человека и в задачи педагогов входит убедить в этом воспитанников, вызывая у них мотивацию к труду. Существенной функцией трудовой деятельности является развитие коллективных и товарищеских отношений, умение работать сообща, распределять обязанности, согласовывать свои действия с действиями других людей. Кроме этого, труд помогает определить приоритетные направления выбора профессии, склонности и способности, предпочтения к тем или иным видам деятельности. Воспитателям следует организовывать трудовую деятельность в самых разных направлениях, чтобы дать возможность ученикам попробовать свои силы и наиболее точно и правильно сделать выбор будущей профессии.</w:t>
      </w:r>
    </w:p>
    <w:p>
      <w:pPr>
        <w:pStyle w:val="Normal"/>
        <w:spacing w:lineRule="auto" w:line="360"/>
        <w:ind w:firstLine="709"/>
        <w:rPr>
          <w:sz w:val="28"/>
          <w:szCs w:val="28"/>
        </w:rPr>
      </w:pPr>
      <w:r>
        <w:rPr>
          <w:sz w:val="28"/>
          <w:szCs w:val="28"/>
        </w:rPr>
        <w:t>Сущность трудового воспитания состоит в организации трудовой деятельности воспитанников с целью выработки у них трудолюбия, стремления к постоянному улучшению качества труда, творческого подхода и энтузиазма, активного участия. Положительное отношение к труду воспитывается наряду с методами разъяснения и убеждения методами упражнения. Постоянные упражнения приводят к хорошим результатам труда, что приносит радость человеку и желание трудиться снова, формируя трудолюбие. Трудолюбие является личностным качеством человека и определяется наличием следующих элементов:</w:t>
      </w:r>
    </w:p>
    <w:p>
      <w:pPr>
        <w:pStyle w:val="Normal"/>
        <w:spacing w:lineRule="auto" w:line="360"/>
        <w:ind w:firstLine="709"/>
        <w:rPr/>
      </w:pPr>
      <w:r>
        <w:rPr>
          <w:sz w:val="28"/>
          <w:szCs w:val="28"/>
        </w:rPr>
        <w:t>1) мотивация к трудовой деятельности;</w:t>
      </w:r>
    </w:p>
    <w:p>
      <w:pPr>
        <w:pStyle w:val="Normal"/>
        <w:spacing w:lineRule="auto" w:line="360"/>
        <w:ind w:firstLine="709"/>
        <w:rPr/>
      </w:pPr>
      <w:r>
        <w:rPr>
          <w:sz w:val="28"/>
          <w:szCs w:val="28"/>
        </w:rPr>
        <w:t>2) сознательное осуществление трудовой деятельности как блага для себя и общества;</w:t>
      </w:r>
    </w:p>
    <w:p>
      <w:pPr>
        <w:pStyle w:val="Normal"/>
        <w:spacing w:lineRule="auto" w:line="360"/>
        <w:ind w:firstLine="709"/>
        <w:rPr/>
      </w:pPr>
      <w:r>
        <w:rPr>
          <w:sz w:val="28"/>
          <w:szCs w:val="28"/>
        </w:rPr>
        <w:t>3) наличие трудовых умений и навыков;</w:t>
      </w:r>
    </w:p>
    <w:p>
      <w:pPr>
        <w:pStyle w:val="Normal"/>
        <w:spacing w:lineRule="auto" w:line="360"/>
        <w:ind w:firstLine="709"/>
        <w:rPr/>
      </w:pPr>
      <w:r>
        <w:rPr>
          <w:sz w:val="28"/>
          <w:szCs w:val="28"/>
        </w:rPr>
        <w:t>4) сильную волю, необходимую для преодоления сложностей, возникающих в процессе трудовой деятельности.</w:t>
      </w:r>
    </w:p>
    <w:p>
      <w:pPr>
        <w:pStyle w:val="Normal"/>
        <w:spacing w:lineRule="auto" w:line="360"/>
        <w:ind w:firstLine="709"/>
        <w:rPr/>
      </w:pPr>
      <w:r>
        <w:rPr>
          <w:sz w:val="28"/>
          <w:szCs w:val="28"/>
        </w:rPr>
        <w:t>Основная доля трудового воспитания приходится на школьный период. В рамках школьного воспитания существует множество возможных видов трудовой деятельности. Одним из них является постоянная забота о себе: чистота одежды, учебных принадлежностей, приведение в должное состояние книг и учебников, доставшихся от предыдущих поколений учеников, подготовка материалов к урокам, уборка помещений, мелкий ремонт школьного инвентаря, уход за растениями и животными (при условии наличия живого уголка) и т. д. Специально организованный труд в рамках школьной программы осуществляется главным образом посредством уроков труда. В младшем школьном возрасте дети делают гербарии, аппликации, поделки, простейшие модели. Более старшие школьники занимаются изготовлением плакатов, учебных пособий, кормушек для птиц, полезных в школе и быту вещей. На уроках биологии, если есть такая возможность, ребята ухаживают за растениями, животными, заботятся о подкормке городских и лесных птиц, проводят наблюдения и исследования за животными и растениями. В старших классах роль рудового воспитания становится более целенаправленной и заключается в проведении учебно-производственной практики. Ученики старших классов часто привлекаются к трудовой деятельности по благоустройству родного города: озеленение улиц, уборка уличных участков, помощь в подготовке к праздникам, организация различных массовых мероприятий.</w:t>
      </w:r>
    </w:p>
    <w:p>
      <w:pPr>
        <w:pStyle w:val="Normal"/>
        <w:spacing w:lineRule="auto" w:line="360"/>
        <w:ind w:firstLine="709"/>
        <w:rPr>
          <w:sz w:val="28"/>
          <w:szCs w:val="28"/>
        </w:rPr>
      </w:pPr>
      <w:r>
        <w:rPr>
          <w:sz w:val="28"/>
          <w:szCs w:val="28"/>
        </w:rPr>
        <w:t>Развитие способностей и потребностей в трудовой деятельности начинается с самого раннего возраста и решающую роль здесь играет семья. Уже с малых лет ребенок должен иметь какие-то посильные обязанности, учиться выполнять их посредством трудовой деятельности: убирать за собой игрушки, следить за чистотой рук, лица и одежды, поливать цветы, протирать пыль в доступных и безопасных местах. Уже в этом возрасте человек учится бережно относиться к результатам собственного и чужого труда, ощущая на себе, что они являются результатами определенных усилий. С вступлением в школьную жизнь, сфера трудовой деятельности ребенка значительно расширяется, что вызывает возникновение внутренних противоречий. Одним из таких противоречий является различие характера домашнего и школьного труда. Повышение разнообразия возможных направлений трудовой деятельности вызывает интерес и, как следствие, творческое и активное участие в ней. Другое противоречие заключается в объеме, качестве и характере имеющихся и необходимых знаний, умений и навыков. Это побуждает детей к активному обучению, вызывает потребность в нем и рождает сознание полезности обучения. В современной школьной системе существует ряд разработанных и успешно функционирующих способов организации трудовой деятельности, стимулирующих развитие трудолюбия и бережливости:</w:t>
      </w:r>
    </w:p>
    <w:p>
      <w:pPr>
        <w:pStyle w:val="Normal"/>
        <w:spacing w:lineRule="auto" w:line="360"/>
        <w:ind w:firstLine="709"/>
        <w:rPr/>
      </w:pPr>
      <w:r>
        <w:rPr>
          <w:sz w:val="28"/>
          <w:szCs w:val="28"/>
        </w:rPr>
        <w:t>1) организация постоянных и временных объединений, направленных на выполнение определенной работы;</w:t>
      </w:r>
    </w:p>
    <w:p>
      <w:pPr>
        <w:pStyle w:val="Normal"/>
        <w:spacing w:lineRule="auto" w:line="360"/>
        <w:ind w:firstLine="709"/>
        <w:rPr/>
      </w:pPr>
      <w:r>
        <w:rPr>
          <w:sz w:val="28"/>
          <w:szCs w:val="28"/>
        </w:rPr>
        <w:t>2) создание и поддержание трудовых традиций в школе;</w:t>
      </w:r>
    </w:p>
    <w:p>
      <w:pPr>
        <w:pStyle w:val="Normal"/>
        <w:spacing w:lineRule="auto" w:line="360"/>
        <w:ind w:firstLine="709"/>
        <w:rPr/>
      </w:pPr>
      <w:r>
        <w:rPr>
          <w:sz w:val="28"/>
          <w:szCs w:val="28"/>
        </w:rPr>
        <w:t>3) создание производственных кооперативов с возможностью реального заработка;</w:t>
      </w:r>
    </w:p>
    <w:p>
      <w:pPr>
        <w:pStyle w:val="Normal"/>
        <w:spacing w:lineRule="auto" w:line="360"/>
        <w:ind w:firstLine="709"/>
        <w:rPr/>
      </w:pPr>
      <w:r>
        <w:rPr>
          <w:sz w:val="28"/>
          <w:szCs w:val="28"/>
        </w:rPr>
        <w:t>4) индивидуальные поручения, требующие трудовой деятельности.</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36. Воспитание патриотизма и культуры межнациональных отношений</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Патриотизм и культура межнациональных отношений</w:t>
      </w:r>
      <w:r>
        <w:rPr>
          <w:sz w:val="28"/>
          <w:szCs w:val="28"/>
        </w:rPr>
        <w:t xml:space="preserve"> являются частью морального воспитания личности. Они имеют огромное значение для успешного нравственного и социального воспитания. На основе такого воспитания возникает любовь и уважение к родине, ее духовным и материальным ценностям, ответственность за могущество и независимость своего государства, бережное отношение к традициям своего народа уважение к особенностям культуры других народов и наций.</w:t>
      </w:r>
    </w:p>
    <w:p>
      <w:pPr>
        <w:pStyle w:val="Normal"/>
        <w:spacing w:lineRule="auto" w:line="360"/>
        <w:ind w:firstLine="709"/>
        <w:rPr>
          <w:sz w:val="28"/>
          <w:szCs w:val="28"/>
        </w:rPr>
      </w:pPr>
      <w:r>
        <w:rPr>
          <w:sz w:val="28"/>
          <w:szCs w:val="28"/>
        </w:rPr>
        <w:t>Воспитание патриотизма и культуры межнациональных отношений не может быть разделено на два разных направления, так как имеют теснейшую связь. Истинный патриот не тот, кто заботится только о благополучии своей страны, своего народа, не замечая влияния своих действий на другие государства и их жителей. Истинный патриотизм имеет гуманистическую природу и неразрывно связан с благожелательным и уважительным отношением ко всему человечеству, пониманием и сознанием огромного значения общечеловеческих ценностей и идеалов, их роль в прогрессивном развитии общества. Такая гуманистическая направленность воспитания обеспечит в дальнейшем мирное и сотрудническое сосуществование разных народов в пределах одного государства и дружеские отношения разных стран мира.</w:t>
      </w:r>
    </w:p>
    <w:p>
      <w:pPr>
        <w:pStyle w:val="Normal"/>
        <w:spacing w:lineRule="auto" w:line="360"/>
        <w:ind w:firstLine="709"/>
        <w:rPr/>
      </w:pPr>
      <w:r>
        <w:rPr>
          <w:sz w:val="28"/>
          <w:szCs w:val="28"/>
        </w:rPr>
        <w:t>Сущность понятия патриотизма состоит главным образом в отношениях к своей родине, отечеству, народу. Определяя патриотизм как нравственное личностное качество, следует формировать потребностно-мотивационную сферу личности в этом направлении, т. е. человек должен лично переживать успехи и неудачи своего государства, болеть за его независимость и развитие, стремиться внести свой вклад в общее дело на благо родины.</w:t>
      </w:r>
    </w:p>
    <w:p>
      <w:pPr>
        <w:pStyle w:val="Normal"/>
        <w:spacing w:lineRule="auto" w:line="360"/>
        <w:ind w:firstLine="709"/>
        <w:rPr>
          <w:sz w:val="28"/>
          <w:szCs w:val="28"/>
        </w:rPr>
      </w:pPr>
      <w:r>
        <w:rPr>
          <w:sz w:val="28"/>
          <w:szCs w:val="28"/>
        </w:rPr>
        <w:t>При воспитании патриотизма и культуры межнациональных отношений следует разобраться не только в сущности и содержании этих понятий, но и в психологических особенностях, присущих этому элементу воспитания и, учитывая все эти стороны, выбирать соответствующие методические подходы к такому воспитанию. Начиная работу по патриотическому воспитанию, прежде всего, нужно привить любовь и преданность к тем местам, где они родились и выросли.</w:t>
      </w:r>
    </w:p>
    <w:p>
      <w:pPr>
        <w:pStyle w:val="Normal"/>
        <w:spacing w:lineRule="auto" w:line="360"/>
        <w:ind w:firstLine="709"/>
        <w:rPr>
          <w:sz w:val="28"/>
          <w:szCs w:val="28"/>
        </w:rPr>
      </w:pPr>
      <w:r>
        <w:rPr>
          <w:sz w:val="28"/>
          <w:szCs w:val="28"/>
        </w:rPr>
        <w:t>Развитие потребностно-мотивационной сферы человеческой личности является основной частью воспитательного процесса, поскольку воспитание только тогда будет иметь успех, когда воспитанник ощущает в нем внутреннюю потребность, а педагог помогает ему реализовать ее. Как известно, потребности возникают тогда, когда человек переживает противоречия между его нынешним уровнем и тем, которому он хотел бы соответствовать.</w:t>
      </w:r>
    </w:p>
    <w:p>
      <w:pPr>
        <w:pStyle w:val="Normal"/>
        <w:spacing w:lineRule="auto" w:line="360"/>
        <w:ind w:firstLine="709"/>
        <w:rPr/>
      </w:pPr>
      <w:r>
        <w:rPr>
          <w:sz w:val="28"/>
          <w:szCs w:val="28"/>
        </w:rPr>
        <w:t>Организуя воспитательную деятельность, педагог должен создавать условия, побуждающие учеников овладевать новыми знаниями и умениями, присущих своему народу и другим народам мира. Например, организовав выставку поделок учеников, на тему особенностей стилей и направлений предметов быта разных народов, воспитатель побуждает ребят изучить эти особенности у разных народов и выбрать наиболее понравившееся из них. Таким образом, человек проникает в атмосферу национальных особенностей разных народов, любуется произведениями древних ремесленников, учится уважать и ценить достижения других наций и т. д.</w:t>
      </w:r>
    </w:p>
    <w:p>
      <w:pPr>
        <w:pStyle w:val="Normal"/>
        <w:spacing w:lineRule="auto" w:line="360"/>
        <w:ind w:firstLine="709"/>
        <w:rPr>
          <w:sz w:val="28"/>
          <w:szCs w:val="28"/>
        </w:rPr>
      </w:pPr>
      <w:r>
        <w:rPr>
          <w:sz w:val="28"/>
          <w:szCs w:val="28"/>
        </w:rPr>
        <w:t>Немаловажную роль в воспитании патриотизма и культуры межнациональных отношений играет формирование интеллектуально-эмоциональной сферы личности. В этом отношении следует проводить работы по ознакомлению воспитанников с особенностями культуры, языка, традиций и обычаев своего народа, приводить примеры из истории становления государства о различных подвигах народа и его отдельных представителей в борьбе за независимость и политическое устройство родины. Эффективным методическим приемом в данном случае является обращение к художественной литературе отечественных классиков и современных поэтов и писателей, которые зачастую, ярко выражая чувства и эмоции своих героев, вызывают глубокие переживания в сознании читателей, благодаря чему оставляют глубокий след в памяти человека.</w:t>
      </w:r>
    </w:p>
    <w:p>
      <w:pPr>
        <w:pStyle w:val="Normal"/>
        <w:spacing w:lineRule="auto" w:line="360"/>
        <w:ind w:firstLine="709"/>
        <w:rPr>
          <w:sz w:val="28"/>
          <w:szCs w:val="28"/>
        </w:rPr>
      </w:pPr>
      <w:r>
        <w:rPr>
          <w:sz w:val="28"/>
          <w:szCs w:val="28"/>
        </w:rPr>
        <w:t>Воспитание только тогда считается успешным, когда сформированы определенные целью убеждения и взгляды, это определяет уверенный выбор линии поведения в различных противоречивых ситуациях. Формирование устойчивых взглядов и убеждений является задачей особенно сложной и требует долгого и терпеливого педагогического труда. Работая в этом направлении, воспитатель должен подбирать такие средства и методы, которые вызывают в душе воспитанников сильные переживания, способные превратить их смысл в личностную необходимость, устойчивые качества. Такими средствами и методами могут быть различные примеры исторических личностей или литературных героев, организация дискуссий, а так же различные виды внеклассной деятельности. Постоянное обсуждение вопросов патриотизма и межнациональных отношений помогает выработать под влиянием педагога свою точку зрения у воспитанников. Этот процесс особенно важен, так как выработанная позиция, в данном случае, не является навязанной из вне, а есть результат собственной мыслительной деятельности и поэтому меньше подвергается сомнению. Однако устойчивость взглядов и убеждений в полной мере достигается только при условии единства интеллектуально-чувственных переживаний и поведения. Для этого должна быть организована соответствующая практическая деятельность по формированию патриотического поведения и культуры межнациональных отношений. Проявить патриотическое отношение помогает общественно полезный труд на благо школы, родного города, дома или двора. Ощущение собственной ценности, полезности вызывает положительное отношение учеников к объектам труда. Особую роль в патриотическом воспитании учеников играет работа по охране природы родного края, она включает приобретение знаний о климате, географии, животном и растительном мире своей страны, порождает ответственность за сохранение природных богатств. Интерес у школьников вызывает поисковая работа, направленная на восстановление пробелов истории Великой Отечественной войны, поиск информации о выпускниках родной школы прошлых лет и их дальнейшей судьбе. Внеклассная работа, связанная с художественной самодеятельностью тоже имеет определенную связь с патриотическим воспитанием. В ее рамках готовятся концерты, посвященные различным знаменательным датам и событиям родной страны, а, следовательно, имеют соответствующую тематику.</w:t>
      </w:r>
    </w:p>
    <w:p>
      <w:pPr>
        <w:pStyle w:val="Normal"/>
        <w:spacing w:lineRule="auto" w:line="360"/>
        <w:ind w:firstLine="709"/>
        <w:rPr/>
      </w:pPr>
      <w:r>
        <w:rPr>
          <w:sz w:val="28"/>
          <w:szCs w:val="28"/>
        </w:rPr>
        <w:t>Практическая деятельность, формирующая культуру межнациональных отношений, сводится к ознакомлению с особенностями родственных народов, изучению вопросов о возникновении разных направлений в развитии одного народа, формировании государств, их распадах и слияниях и т. д. Хорошие результаты дают поездки в соседние государства, при наличии таких возможностей, рассказы учеников о личных поездках в другие страны.</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37. Самовоспитание учащихся и факторы, влияющие на него</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Успешное решение любых педагогических задач связано со стремлением самого человека достичь в этой области намеченных целей. Ученик не только объект, но и субъект воспитания, проявляющий активное участие в учебно-познавательной, трудовой и нравственно-эстетической деятельности. В задачи педагогов входит стимулирование этой активности всевозможными способами. С этой точки зрения, воспитание – это умелое внутреннее стимулирование активности растущей личности в саморазвитии, самосовершенствовании и постоянной работе над собой. В организации работы по самовоспитанию участвуют педагоги и сами ученики. Педагоги, основываясь на научном подходе к этому вопросу, стараются формировать у учащихся соответствующие потребности, включают их в разнообразные виды деятельности, способствующие развитию стремлений учеников. Благодаря уже достигнутому уровню воспитания и влиянию различных внешних факторов, многие люди сами ставят перед собой задачи по самосовершенствованию и развитию и упорно трудятся над собой, совершая волевые усилия, превозмогая лень и достигая в итоге значительных результатов, вырабатывая положительные личностные качества и искореняя дурные наклонности. С точки зрения воспитанника, самовоспитание можно определить как сознательная, планомерная, управляемая самим человеком постоянная и целенаправленная работа над собой по формированию определенных личностных качеств. В самовоспитании важным элементом является то, какие цели ставит перед собой человек, какие качества считает необходимыми и соответствующими высокому уровню морали. Это зависит от многих факторов: окружающей среды, общественной идеологии, уровня воспитанности, влияния семьи и школы и т. д. Ставя перед собой цели самовоспитания, человек осознает конечный результат своих усилий, мысленно видит себя таким, каким он стремится стать. Путь достижения цели состоит из этапов, которые необходимо наметить, а затем постепенно, переходя от выполнения одной локальной задачи к другой, приближаться к намеченной цели. Полезным бывает определить сроки выполнения отдельных задач и всего процесса в целом. Таким образом, человек составляет программу самовоспитания и старается следовать ей.</w:t>
      </w:r>
    </w:p>
    <w:p>
      <w:pPr>
        <w:pStyle w:val="Normal"/>
        <w:spacing w:lineRule="auto" w:line="360"/>
        <w:ind w:firstLine="709"/>
        <w:rPr>
          <w:sz w:val="28"/>
          <w:szCs w:val="28"/>
        </w:rPr>
      </w:pPr>
      <w:r>
        <w:rPr>
          <w:sz w:val="28"/>
          <w:szCs w:val="28"/>
        </w:rPr>
        <w:t>Способность самовоспитания и потребность к нему возникает лишь при достижении человеком определенного уровня психологической зрелости. Как правило, в подростковом возрасте человек начинает четко осознавать мотивы своих действий, проявляет способность к самооценке, понимает свое несовершенство и стремиться восполнить недостающие характеристики своей личности. Однако большинство подростков не имеют достаточной способности к регулировке своих действий по самовоспитанию, поэтому зачастую совершают рискованные, отчаянные поступки, приводящие к отрицательным результатам не только для воспитания, но и для психического и физического состояния. Поэтому, педагоги и родители должны принимать участие в организации процесса самовоспитания. Существует несколько факторов, побуждающих детей к самовоспитанию, умелое использование которых педагогами способно привести к хорошим результатам.</w:t>
      </w:r>
    </w:p>
    <w:p>
      <w:pPr>
        <w:pStyle w:val="Normal"/>
        <w:spacing w:lineRule="auto" w:line="360"/>
        <w:ind w:firstLine="709"/>
        <w:rPr>
          <w:sz w:val="28"/>
          <w:szCs w:val="28"/>
        </w:rPr>
      </w:pPr>
      <w:r>
        <w:rPr>
          <w:sz w:val="28"/>
          <w:szCs w:val="28"/>
        </w:rPr>
        <w:t>Один из таких факторов – формирование у учащихся собственных идеалов. Идеалы формируются под воздействием нравственного воспитания, правильного понимания действительных ценностей. Важно знакомить ребят с жизнедеятельностью выдающихся исторических личностей, большое внимание уделять анализу художественных произведений и поведению их героев. Все это поможет ученику правильно выбрать пример для подражания, идеал, к которому он будет стремиться, что само по себе является мощным стимулом самовоспитания.</w:t>
      </w:r>
    </w:p>
    <w:p>
      <w:pPr>
        <w:pStyle w:val="Normal"/>
        <w:spacing w:lineRule="auto" w:line="360"/>
        <w:ind w:firstLine="709"/>
        <w:rPr>
          <w:sz w:val="28"/>
          <w:szCs w:val="28"/>
        </w:rPr>
      </w:pPr>
      <w:r>
        <w:rPr>
          <w:sz w:val="28"/>
          <w:szCs w:val="28"/>
        </w:rPr>
        <w:t>Желание личности занять достойное место в коллективе – важный и эффективный фактор, побуждающий к самовоспитанию. Любой ученик стремиться завоевать уважение и авторитет среди своих одноклассников. И в этом вопросе ему нужна помощь педагога, который должен указать на негативные качества, мешающие достижению цели, или недостающие, выработкой которых нужно заняться.</w:t>
      </w:r>
    </w:p>
    <w:p>
      <w:pPr>
        <w:pStyle w:val="Normal"/>
        <w:spacing w:lineRule="auto" w:line="360"/>
        <w:ind w:firstLine="709"/>
        <w:rPr>
          <w:sz w:val="28"/>
          <w:szCs w:val="28"/>
        </w:rPr>
      </w:pPr>
      <w:r>
        <w:rPr>
          <w:sz w:val="28"/>
          <w:szCs w:val="28"/>
        </w:rPr>
        <w:t>Фактор соревновательности, основан на естественной потребности человека быть лучше других. Создавая условия для сравнения своих способностей, достижений с успехами своих товарищей, учащимся дается возможность обнаружить собственные недочеты, определить уровень, к которому нужно стремиться, оценить свою работу. На фоне всего этого возникает потребность к самовоспитанию.</w:t>
      </w:r>
    </w:p>
    <w:p>
      <w:pPr>
        <w:pStyle w:val="Normal"/>
        <w:spacing w:lineRule="auto" w:line="360"/>
        <w:ind w:firstLine="709"/>
        <w:rPr>
          <w:sz w:val="28"/>
          <w:szCs w:val="28"/>
        </w:rPr>
      </w:pPr>
      <w:r>
        <w:rPr>
          <w:sz w:val="28"/>
          <w:szCs w:val="28"/>
        </w:rPr>
        <w:t>Пример учителя тоже считается фактором самовоспитания. Если учитель сам не стремиться соответствовать тем идеалам, о которых говорит, если его слово расходится с делом, он не будет вызывать доверия у учеников, и его слова не будут иметь никакого эффекта. Учитель сам должен постоянно заниматься самовоспитанием, так как достичь идеала невозможно, пример самовоспитания учителя укрепит в сознании учеников его необходимость. Большое значение имеет пример товарищей, являющихся лучшими учениками, образцами хорошего поведения, активного участия в школьной и общественной жизни.</w:t>
      </w:r>
    </w:p>
    <w:p>
      <w:pPr>
        <w:pStyle w:val="Normal"/>
        <w:spacing w:lineRule="auto" w:line="360"/>
        <w:ind w:firstLine="709"/>
        <w:rPr>
          <w:sz w:val="28"/>
          <w:szCs w:val="28"/>
        </w:rPr>
      </w:pPr>
      <w:r>
        <w:rPr>
          <w:sz w:val="28"/>
          <w:szCs w:val="28"/>
        </w:rPr>
        <w:t>Периодическое обсуждение успеваемости и поведения учеников класса действует не только на личности, подвергаемые критике, но и на остальных учеников класса. При всеобщем обсуждении каких-либо качеств или их недостатков, каждый ученик невольно анализирует свою личность в этом направлении, обнаруживая у себя различные недочеты, и настраивается на их исправление. Психологическая основа этого заключается в возникновении внутренних противоречий между тем, каким человек является и каким он хочет быть. Педагоги должны заботиться о постоянном возникновении таких противоречий, обеспечивающих подпитку непрерывному процессу самовоспитания.</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38. Методы самовоспитания и педагогическое руководство самовоспитанием</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реди методов самовоспитания можно отметить следующие: самоубеждение, самовнушение, самообязательство, самокритика, эмпатия, самопринуждение, самоприказ, самонаказание.</w:t>
      </w:r>
    </w:p>
    <w:p>
      <w:pPr>
        <w:pStyle w:val="Normal"/>
        <w:spacing w:lineRule="auto" w:line="360"/>
        <w:ind w:firstLine="709"/>
        <w:rPr/>
      </w:pPr>
      <w:r>
        <w:rPr>
          <w:b/>
          <w:bCs/>
          <w:sz w:val="28"/>
          <w:szCs w:val="28"/>
        </w:rPr>
        <w:t>Самоубеждение</w:t>
      </w:r>
      <w:r>
        <w:rPr>
          <w:sz w:val="28"/>
          <w:szCs w:val="28"/>
        </w:rPr>
        <w:t xml:space="preserve"> – метод, основанный на самооценке. Выявив в себе нехорошее, человек обычно мысленно убеждает себя в необходимости искоренения этого недостатка. Наиболее действенным является проговаривание вслух того, что необходимо сделать по устранению этого недостатка. С. Я. Долецкий писал о важности произнесения вслух своих провинностей, о том, что гораздо сложнее простить себе и оставить без внимания то, что произнесено вслух. Высказывание это основано на том, что очень важно четко определить идеал стремления и свое настоящее состояние.</w:t>
      </w:r>
    </w:p>
    <w:p>
      <w:pPr>
        <w:pStyle w:val="Normal"/>
        <w:spacing w:lineRule="auto" w:line="360"/>
        <w:ind w:firstLine="709"/>
        <w:rPr>
          <w:sz w:val="28"/>
          <w:szCs w:val="28"/>
        </w:rPr>
      </w:pPr>
      <w:r>
        <w:rPr>
          <w:sz w:val="28"/>
          <w:szCs w:val="28"/>
        </w:rPr>
        <w:t>Метод самовнушения так же использует проговаривание вслух, но уже не своих недостатков, а только цели. При этом более эффективно открывать для себя правильные пути, а не закрывать ошибочные. Искореняя плохое, необходимо найти ему замену хорошим, вот об этом хорошем и следует говорить, внушая себе программу действий, указывая сознанию путь к цели, не заостряя внимание на неправильных путях. Действуя таким образом, человек отчетливее видит себя хорошим и повышает внутреннюю веру в свои силы и возможности. Например, искореняя привычку сквернословия нужно говорить себе: «Я говорю красиво, чисто, грамотно. Моя речь приятна окружающим. Каждое мое слово приятно слышать». Говоря так, человек закрепляет в своем сознании эти правила, являющиеся руководством к действию и определяющие его поведение в дальнейшем.</w:t>
      </w:r>
    </w:p>
    <w:p>
      <w:pPr>
        <w:pStyle w:val="Normal"/>
        <w:spacing w:lineRule="auto" w:line="360"/>
        <w:ind w:firstLine="709"/>
        <w:rPr/>
      </w:pPr>
      <w:r>
        <w:rPr>
          <w:b/>
          <w:bCs/>
          <w:sz w:val="28"/>
          <w:szCs w:val="28"/>
        </w:rPr>
        <w:t>Самообязательство.</w:t>
      </w:r>
      <w:r>
        <w:rPr>
          <w:sz w:val="28"/>
          <w:szCs w:val="28"/>
        </w:rPr>
        <w:t xml:space="preserve"> Этот метод заключается в проговаривании человеком обязательства, которое он дает сам себе. При постоянном напоминании себе о нем, сознание стремиться выполнить его, что ведет к постепенному формированию соответствующей привычки.</w:t>
      </w:r>
    </w:p>
    <w:p>
      <w:pPr>
        <w:pStyle w:val="Normal"/>
        <w:spacing w:lineRule="auto" w:line="360"/>
        <w:ind w:firstLine="709"/>
        <w:rPr/>
      </w:pPr>
      <w:r>
        <w:rPr>
          <w:b/>
          <w:bCs/>
          <w:sz w:val="28"/>
          <w:szCs w:val="28"/>
        </w:rPr>
        <w:t>Самокритика</w:t>
      </w:r>
      <w:r>
        <w:rPr>
          <w:sz w:val="28"/>
          <w:szCs w:val="28"/>
        </w:rPr>
        <w:t xml:space="preserve"> – метод, рождающий внутреннее противоречие в сознании человека, которое побуждает к работе над собой, усовершенствованию личностных качеств, искоренению дурного.</w:t>
      </w:r>
    </w:p>
    <w:p>
      <w:pPr>
        <w:pStyle w:val="Normal"/>
        <w:spacing w:lineRule="auto" w:line="360"/>
        <w:ind w:firstLine="709"/>
        <w:rPr/>
      </w:pPr>
      <w:r>
        <w:rPr>
          <w:b/>
          <w:bCs/>
          <w:sz w:val="28"/>
          <w:szCs w:val="28"/>
        </w:rPr>
        <w:t>Эмпатия</w:t>
      </w:r>
      <w:r>
        <w:rPr>
          <w:sz w:val="28"/>
          <w:szCs w:val="28"/>
        </w:rPr>
        <w:t xml:space="preserve"> – мысленный перенос себя на место другого человека. Этот метод особенно эффективен в воспитании у себя нравственных качеств, способности сочувствовать, сопереживать, стремиться оказать помощь и т. д. Применяя этот метод, человек старается увидеть себя со стороны, пытаясь понять, как воспринимают его окружающие, и, исходя из этого, стремиться выработать в себе такие качества, которые вызывают у людей положительную оценку.</w:t>
      </w:r>
    </w:p>
    <w:p>
      <w:pPr>
        <w:pStyle w:val="Normal"/>
        <w:spacing w:lineRule="auto" w:line="360"/>
        <w:ind w:firstLine="709"/>
        <w:rPr/>
      </w:pPr>
      <w:r>
        <w:rPr>
          <w:b/>
          <w:bCs/>
          <w:sz w:val="28"/>
          <w:szCs w:val="28"/>
        </w:rPr>
        <w:t>Самопринуждение и самоприказ</w:t>
      </w:r>
      <w:r>
        <w:rPr>
          <w:sz w:val="28"/>
          <w:szCs w:val="28"/>
        </w:rPr>
        <w:t xml:space="preserve"> . Этот метод следует применять, при воспитании воли. В случаях, когда человек осознает необходимость совершения какого-то действия, но не имеет достаточно воли к его совершению, нужно дать себе мысленный, а по возможности словесный приказ, сделать необходимое. Приказ должен быть уверенным, твердым, резким, не терпящим возражений. Постоянно принуждая себя к чему-то, человеку с каждым разом становиться все легче подчиняться своей воле и недостаток волевых усилий постепенно искореняется.</w:t>
      </w:r>
    </w:p>
    <w:p>
      <w:pPr>
        <w:pStyle w:val="Normal"/>
        <w:spacing w:lineRule="auto" w:line="360"/>
        <w:ind w:firstLine="709"/>
        <w:rPr/>
      </w:pPr>
      <w:r>
        <w:rPr>
          <w:b/>
          <w:bCs/>
          <w:sz w:val="28"/>
          <w:szCs w:val="28"/>
        </w:rPr>
        <w:t>Самонаказание</w:t>
      </w:r>
      <w:r>
        <w:rPr>
          <w:sz w:val="28"/>
          <w:szCs w:val="28"/>
        </w:rPr>
        <w:t xml:space="preserve"> – метод, основанный на самоконтроле за соблюдением намеченных правил. Без применения этого метода, человек, отступив один раз от намеченного, не почувствует должного сожаления, и в следующий раз опять может поступить так же. Налагая на самого себя наказание, человек помимо стремления избежать его в дальнейшем, прилагает волевые усилия по его исполнению, что имеет большое значение в формировании личности.</w:t>
      </w:r>
    </w:p>
    <w:p>
      <w:pPr>
        <w:pStyle w:val="Normal"/>
        <w:spacing w:lineRule="auto" w:line="360"/>
        <w:ind w:firstLine="709"/>
        <w:rPr>
          <w:sz w:val="28"/>
          <w:szCs w:val="28"/>
        </w:rPr>
      </w:pPr>
      <w:r>
        <w:rPr>
          <w:sz w:val="28"/>
          <w:szCs w:val="28"/>
        </w:rPr>
        <w:t>Организация самовоспитания в школе проводится по трем основным направлениям:</w:t>
      </w:r>
    </w:p>
    <w:p>
      <w:pPr>
        <w:pStyle w:val="Normal"/>
        <w:spacing w:lineRule="auto" w:line="360"/>
        <w:ind w:firstLine="709"/>
        <w:rPr/>
      </w:pPr>
      <w:r>
        <w:rPr>
          <w:sz w:val="28"/>
          <w:szCs w:val="28"/>
        </w:rPr>
        <w:t>1) формирование стойкого убеждения учеников о необходимости и исключительной значимости самовоспитания;</w:t>
      </w:r>
    </w:p>
    <w:p>
      <w:pPr>
        <w:pStyle w:val="Normal"/>
        <w:spacing w:lineRule="auto" w:line="360"/>
        <w:ind w:firstLine="709"/>
        <w:rPr/>
      </w:pPr>
      <w:r>
        <w:rPr>
          <w:sz w:val="28"/>
          <w:szCs w:val="28"/>
        </w:rPr>
        <w:t>2) разъяснение методов и способов самовоспитания, с целью вооружения учеников для осуществления этого процесса;</w:t>
      </w:r>
    </w:p>
    <w:p>
      <w:pPr>
        <w:pStyle w:val="Normal"/>
        <w:spacing w:lineRule="auto" w:line="360"/>
        <w:ind w:firstLine="709"/>
        <w:rPr/>
      </w:pPr>
      <w:r>
        <w:rPr>
          <w:sz w:val="28"/>
          <w:szCs w:val="28"/>
        </w:rPr>
        <w:t>3) помощь ученикам и регуляция процесса самовоспитания.</w:t>
      </w:r>
    </w:p>
    <w:p>
      <w:pPr>
        <w:pStyle w:val="Normal"/>
        <w:spacing w:lineRule="auto" w:line="360"/>
        <w:ind w:firstLine="709"/>
        <w:rPr>
          <w:sz w:val="28"/>
          <w:szCs w:val="28"/>
        </w:rPr>
      </w:pPr>
      <w:r>
        <w:rPr>
          <w:sz w:val="28"/>
          <w:szCs w:val="28"/>
        </w:rPr>
        <w:t>Сущность первого направления состоит в том, чтобы привить ученикам понимание того, как важно самовоспитание. Многие стыдятся заниматься этим и делают это в тайне от своих товарищей, родителей, учителей. В задачи педагогов входит разъяснение положительности этого занятия и настрой на проведение непрерывного процесса самовоспитания.</w:t>
      </w:r>
    </w:p>
    <w:p>
      <w:pPr>
        <w:pStyle w:val="Normal"/>
        <w:spacing w:lineRule="auto" w:line="360"/>
        <w:ind w:firstLine="709"/>
        <w:rPr>
          <w:sz w:val="28"/>
          <w:szCs w:val="28"/>
        </w:rPr>
      </w:pPr>
      <w:r>
        <w:rPr>
          <w:sz w:val="28"/>
          <w:szCs w:val="28"/>
        </w:rPr>
        <w:t>Второе направление связано с осуществлением этого процесса. Начиная работу в этом направлении, нужно помочь ребятам найти свои идеалы, выбрать цели, выявить слабые стороны своего характера, недостаточно развитые качества. Затем, проводятся различные беседы на темы самовоспитания, в ходе которых освещаются вопросы о методах и средствах самовоспитания, приводятся примеры их использования. Хороший эффект имеют различные выступления перед учениками учителей, учеников и гостей, являющихся выдающимися людьми, героями труда, передовиками производства, достигшими значительных успехов в различных видах деятельности. На таких выступлениях говориться о важности самовоспитания и приводятся примеры из собственной жизни. Все это укрепляет в сознании учеников понимание необходимости и результативности самовоспитания, дает знания о практическом применении методов самовоспитания и побуждает их к осуществлению самовоспитания.</w:t>
      </w:r>
    </w:p>
    <w:p>
      <w:pPr>
        <w:pStyle w:val="Normal"/>
        <w:spacing w:lineRule="auto" w:line="360"/>
        <w:ind w:firstLine="709"/>
        <w:rPr>
          <w:sz w:val="28"/>
          <w:szCs w:val="28"/>
        </w:rPr>
      </w:pPr>
      <w:r>
        <w:rPr>
          <w:sz w:val="28"/>
          <w:szCs w:val="28"/>
        </w:rPr>
        <w:t>Третье направление организации работы по самовоспитанию имеет практический характер. На этом этапе учеников учат правильно ставить перед собой цели, разрабатывать программу ее достижения, и исполнять ее, применяя для этого известные и наиболее эффективные методы самовоспитания. Эффективным средством является ведение дневника, в который заносятся результаты работы по искоренению дурного и выработке хорошего. Такой дневник позволяет контролировать процесс самовоспитания, анализировать эффективность тех или иных методов для собственной личности, выбирать наиболее оптимальные пути решения задач самовоспитания.</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39. Совместная воспитательная деятельность школы, семьи и общественност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Гармоничное сочетание влияний воспитательной направленности разных сторон является залогом эффективности воспитания человека. Воспитание человека начинается в семье, именно там закладываются основы личностных качеств, родители и остальные члены семьи служат первыми и самыми важными примерами для ребенка. В связи с этим, родители должны с большой ответственностью относиться к своей конституционной обязанности по воспитанию детей. Они должны подавать детям только положительный пример, окружать их воспитанными, доброжелательными, морально устойчивыми людьми, воспитывать их в духе уважительного отношения к школе и педагогам, приучать к дисциплине, способствовать формированию мотивации к обучению, проявлять постоянную заботу о физическом развитии и состоянии здоровья, тщательно контролировать все источники влияния на развитие и становление личности ребенка. Школа в свою очередь должна опираться на те основы воспитания, которые ребенок получил в семье, и в соответствии с этим приспосабливать методы воспитания к индивидуальным особенностям каждого ребенка или использовать более универсальные средства в случае невозможности реализации индивидуального подхода. Школьные педагоги должны в полной мере использовать привитое детям уважение к школе и стремление к обучению и развивать эти отношения.</w:t>
      </w:r>
    </w:p>
    <w:p>
      <w:pPr>
        <w:pStyle w:val="Normal"/>
        <w:spacing w:lineRule="auto" w:line="360"/>
        <w:ind w:firstLine="709"/>
        <w:rPr>
          <w:sz w:val="28"/>
          <w:szCs w:val="28"/>
        </w:rPr>
      </w:pPr>
      <w:r>
        <w:rPr>
          <w:sz w:val="28"/>
          <w:szCs w:val="28"/>
        </w:rPr>
        <w:t>Значение воспитания в семье имеет обратное действие: хорошо воспитанный ребенок будет чаще радовать родителей своими успехами в обучении, поступками, направлением мыслей и приоритетами в выборе повседневных занятий, благодаря этому укрепляется единство семьи, родителей объединяет забота о ребенке и они вместе радуются результатам своего труда, что стимулирует их к активному продолжению воспитательной деятельности.</w:t>
      </w:r>
    </w:p>
    <w:p>
      <w:pPr>
        <w:pStyle w:val="Normal"/>
        <w:spacing w:lineRule="auto" w:line="360"/>
        <w:ind w:firstLine="709"/>
        <w:rPr/>
      </w:pPr>
      <w:r>
        <w:rPr>
          <w:sz w:val="28"/>
          <w:szCs w:val="28"/>
        </w:rPr>
        <w:t>Общественность не может не оказывать влияния на воспитание детей, так как человек всегда живет и развивается среди людей. Различные организации стремятся создать более благоприятные условия для роста и развития детей, в этом направлении проводятся различные работы: организация детских праздников, шефство над школами, детскими садами, интернатами и т. д., разовая благотворительная помощь, организация экскурсий и тематических вечеров.</w:t>
      </w:r>
    </w:p>
    <w:p>
      <w:pPr>
        <w:pStyle w:val="Normal"/>
        <w:spacing w:lineRule="auto" w:line="360"/>
        <w:ind w:firstLine="709"/>
        <w:rPr>
          <w:sz w:val="28"/>
          <w:szCs w:val="28"/>
        </w:rPr>
      </w:pPr>
      <w:r>
        <w:rPr>
          <w:sz w:val="28"/>
          <w:szCs w:val="28"/>
        </w:rPr>
        <w:t>Естественно, что все эти воздействия должны быть скоординированы, иначе они могут привести к обратному эффекту воспитания. Например, противоречия во взглядах родителей и педагогов станут источником внутренних противоречий в сознании ребенка, что ведет к недоверию, раздражительности, отчужденности и другим негативным последствиям. Роль такого координатора принадлежит главным образом школе, в связи с наличием квалифицированных педагогов, способных взять на себя выполнение такого рода задач.</w:t>
      </w:r>
    </w:p>
    <w:p>
      <w:pPr>
        <w:pStyle w:val="Normal"/>
        <w:spacing w:lineRule="auto" w:line="360"/>
        <w:ind w:firstLine="709"/>
        <w:rPr/>
      </w:pPr>
      <w:r>
        <w:rPr>
          <w:sz w:val="28"/>
          <w:szCs w:val="28"/>
        </w:rPr>
        <w:t>Влияние школы во многом обуславливается развитием общества. Развитие науки и техники в последние годы все больше влияют на необходимость получения среднего образования и повышение его уровня и качества. В современной жизни практически невозможно реализовать себя и добиться успеха, не имея должного уровня образования, основа которого закладывается в школе. Школьное влияние распространяется не только на детей, но и на их родителей и заключается в оказании им профессиональной педагогической помощи в виде советов и рекомендаций по воспитанию детей. Семейное воспитание связано с ранним развитием ребенка и в этом его сила, сила же школьного воспитания состоит в научном педагогическом подходе к этому вопросу. Кроме того, воспитание является одной из основных задач школы, в то время, когда родители зачастую заняты личными вопросами (работа, собственное развитие, самореализация и т. д.) и у них остается слишком мало времени для общения с детьми. В связи с этим школа должна проводить воспитательную работу с родителями, стимулируя и активизируя их воспитательную функцию.</w:t>
      </w:r>
    </w:p>
    <w:p>
      <w:pPr>
        <w:pStyle w:val="Normal"/>
        <w:spacing w:lineRule="auto" w:line="360"/>
        <w:ind w:firstLine="709"/>
        <w:rPr>
          <w:sz w:val="28"/>
          <w:szCs w:val="28"/>
        </w:rPr>
      </w:pPr>
      <w:r>
        <w:rPr>
          <w:sz w:val="28"/>
          <w:szCs w:val="28"/>
        </w:rPr>
        <w:t>Подходя к вопросам совместного воспитания школы и родителей, следует, прежде всего, определить основные задачи, стоящие на пути осуществлении этой деятельности. Важно понимание родителями основных целей воспитания, обращение их внимания не только на успеваемость в учебной деятельности, но и на другие стороны формирования личности. В обязанности родителей входит физическое, эстетическое, нравственное развитие ребенка. Родители должны приучать своих детей к труду и воспитывать положительное отношение к общественному долгу, способствовать и всячески содействовать реализации склонностей и способностей ребенка. В семье, как нигде в другом месте, можно со всей полнотой реализовать индивидуальный подход к развитию человека. Школьные педагоги, поддерживая тесный контакт с родителями, имеют возможность более глубоко узнать и изучить особенности каждого ученика и учитывать их в процессе учебно-воспитательной работы.</w:t>
      </w:r>
    </w:p>
    <w:p>
      <w:pPr>
        <w:pStyle w:val="Normal"/>
        <w:spacing w:lineRule="auto" w:line="360"/>
        <w:ind w:firstLine="709"/>
        <w:rPr/>
      </w:pPr>
      <w:r>
        <w:rPr>
          <w:b/>
          <w:bCs/>
          <w:sz w:val="28"/>
          <w:szCs w:val="28"/>
        </w:rPr>
        <w:t>Задачей родителей</w:t>
      </w:r>
      <w:r>
        <w:rPr>
          <w:sz w:val="28"/>
          <w:szCs w:val="28"/>
        </w:rPr>
        <w:t xml:space="preserve"> является побуждение мотивационной сферы ребенка, его способность к самовоспитанию и потребность к постоянному совершенствованию. Одним из стимулов к самовоспитанию может быть положительный пример родителей. Заботясь о воспитании детей, родители должны постоянно контролировать и регулировать собственное поведение, обосновывать поступки, разъяснять свои позиции, взгляды и убеждения, заниматься непрерывным самовоспитанием. Только при условии наличия авторитета родителей, они способны качественно повлиять на воспитание ребенка. Для этого необходимо нести ответственность за свои поступки, держать слово, не давать невыполнимых обещаний, доводить начатое до конца, проявлять искренний интерес к жизни ребенка и принимать в ней активное участие, в любом возрасте поддерживать эмоциональный контакт.</w:t>
      </w:r>
    </w:p>
    <w:p>
      <w:pPr>
        <w:pStyle w:val="Normal"/>
        <w:spacing w:lineRule="auto" w:line="360"/>
        <w:ind w:firstLine="709"/>
        <w:rPr>
          <w:sz w:val="28"/>
          <w:szCs w:val="28"/>
        </w:rPr>
      </w:pPr>
      <w:r>
        <w:rPr>
          <w:sz w:val="28"/>
          <w:szCs w:val="28"/>
        </w:rPr>
        <w:t>В задачи родителей входит развитие у детей духовных потребностей и интересов. Многие люди в условиях современной жизни склонны заботиться только о материальном благополучии семьи, в то время как вопросы искусства и культуры их вообще не интересуют, а, следовательно, ребенок тоже оказывается изолированным от этих важнейших сфер жизни. Школа призвана компенсировать такие пробелы семейного воспитания и напоминать о необходимости развития человека в этом направлении родителям.</w:t>
      </w:r>
    </w:p>
    <w:p>
      <w:pPr>
        <w:pStyle w:val="Normal"/>
        <w:spacing w:lineRule="auto" w:line="360"/>
        <w:ind w:firstLine="709"/>
        <w:rPr>
          <w:sz w:val="28"/>
          <w:szCs w:val="28"/>
        </w:rPr>
      </w:pPr>
      <w:r>
        <w:rPr>
          <w:sz w:val="28"/>
          <w:szCs w:val="28"/>
        </w:rPr>
        <w:t>Семейное, как и любое другое воспитание должно сочетать требовательность и гуманность отношений с детьми. Осуществление этого принципа заключается в терпеливом, последовательном приучении ребенка к выполнению его домашних обязанностей, привлечение к посильному труду. Наибольший эффект в этом направлении дает создание трудовой атмосферы в семье, поощрение проявлений трудолюбия, воспитание уважения к результатам собственного и чужого труда. Довольно сложная, но необходимая задача родителей состоит в том, чтобы вызвать интерес ребенка к труду, не заставить, а приобщить его к посильной бытовой деятельности.</w:t>
      </w:r>
    </w:p>
    <w:p>
      <w:pPr>
        <w:pStyle w:val="Normal"/>
        <w:spacing w:lineRule="auto" w:line="360"/>
        <w:ind w:firstLine="709"/>
        <w:rPr>
          <w:sz w:val="28"/>
          <w:szCs w:val="28"/>
        </w:rPr>
      </w:pPr>
      <w:r>
        <w:rPr>
          <w:sz w:val="28"/>
          <w:szCs w:val="28"/>
        </w:rPr>
        <w:t>Контроль воспитанности ребенка на разных этапах осуществляется совместно школой и родителями, но и общество тоже вносит свой вклад, неявно давая оценки поведению и поступкам человека, осуждая или одобряя их. Поступая так или иначе, ребенок добивается определенных результатов, и, анализируя их, делает выводы о сообразности своего поступка. Таким образом, общество позволяет приобрести человеку собственный опыт выбора линии поведения в разных реальных жизненных ситуациях, что порождает внутренний контроль человеком своих действий.</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40. Функции и основные направления деятельности классного руководителя</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Классный руководитель</w:t>
      </w:r>
      <w:r>
        <w:rPr>
          <w:sz w:val="28"/>
          <w:szCs w:val="28"/>
        </w:rPr>
        <w:t xml:space="preserve"> – педагог, призванный координировать учебную и воспитательную деятельность одного класса, формировать ученический коллектив и организовывать разного вида деятельность этого коллектива. Классный руководитель выбирается из числа школьных учителей, причем, обычно, на эту должность назначаются наиболее опытные педагоги. Деятельность классного руководителя определяется специальным положением, в котором обозначены его </w:t>
      </w:r>
      <w:r>
        <w:rPr>
          <w:b/>
          <w:bCs/>
          <w:sz w:val="28"/>
          <w:szCs w:val="28"/>
        </w:rPr>
        <w:t>основные функции</w:t>
      </w:r>
      <w:r>
        <w:rPr>
          <w:sz w:val="28"/>
          <w:szCs w:val="28"/>
        </w:rPr>
        <w:t xml:space="preserve"> : когнитивно-диагностическая, организаторско-стимулирующая, объединительно-сплачивающая, координирующая и личностно-развивающая. Рассмотрим более подробно каждую из них.</w:t>
      </w:r>
    </w:p>
    <w:p>
      <w:pPr>
        <w:pStyle w:val="Normal"/>
        <w:spacing w:lineRule="auto" w:line="360"/>
        <w:ind w:firstLine="709"/>
        <w:rPr/>
      </w:pPr>
      <w:r>
        <w:rPr>
          <w:b/>
          <w:bCs/>
          <w:sz w:val="28"/>
          <w:szCs w:val="28"/>
        </w:rPr>
        <w:t>Когнитивно-диагностическая</w:t>
      </w:r>
      <w:r>
        <w:rPr>
          <w:sz w:val="28"/>
          <w:szCs w:val="28"/>
        </w:rPr>
        <w:t xml:space="preserve"> функция заключается в постоянном наблюдении, анализе и учете морального и физического состояния учеников класса. Классный руководитель должен следить за уровнем воспитанности учеников и корректировать недостатки воспитания, знать о состоянии здоровья детей в данный период времени. В отличие от учителей-предметников, у классного руководителя есть возможность глубинно разобраться в психологических особенностях личности каждого ученика вверенного ему класса. Анализируя и перерабатывая эту информацию, классный руководитель должен доводить ее до сведения других учителей, работающих в классе, для достижения наилучшего эффекта обучения и возможности реализации индивидуального подхода.</w:t>
      </w:r>
    </w:p>
    <w:p>
      <w:pPr>
        <w:pStyle w:val="Normal"/>
        <w:spacing w:lineRule="auto" w:line="360"/>
        <w:ind w:firstLine="709"/>
        <w:rPr/>
      </w:pPr>
      <w:r>
        <w:rPr>
          <w:b/>
          <w:bCs/>
          <w:sz w:val="28"/>
          <w:szCs w:val="28"/>
        </w:rPr>
        <w:t>Организаторско-стимулирующая</w:t>
      </w:r>
      <w:r>
        <w:rPr>
          <w:sz w:val="28"/>
          <w:szCs w:val="28"/>
        </w:rPr>
        <w:t xml:space="preserve"> функция заключается в том, чтобы привлечь учеников к внеклассной деятельности. Участие в таких видах деятельности не является обязательным, однако оно играет значительную роль в формировании личности, расширяет кругозор, помогает приобрести новые умения и навыки, раскрыть в себе новые интересы и способности и т. д. В связи с этим, необходимо организовывать внеклассную работу таким образом, чтобы ученики стремились принять в ней участие, проявили активность в ее организации и подготовке. Для этого каждому нужно отвести определенное место в осуществлении такого вида деятельности, каждый ученик должен чувствовать себя причастным к общему деру, четко понимать свою роль и обязанности, тогда у него возникнет ощущение полезности и необходимости. Важно подбирать обязанности таким образом, чтобы они были посильны и интересны ученику, совпадали с направлением его склонностей и способностей. Кроме того, нужно стремиться к эстетичному оформлению различных праздников, совместно с ребятами разрабатывать интересные сценарии, учитывая потребности и интересы учеников, соответствующие их возрасту. Каждый раз нужно придумывать что-то новое, развивая и сохраняя при этом уже сформировавшиеся и полюбившиеся традиции класса.</w:t>
      </w:r>
    </w:p>
    <w:p>
      <w:pPr>
        <w:pStyle w:val="Normal"/>
        <w:spacing w:lineRule="auto" w:line="360"/>
        <w:ind w:firstLine="709"/>
        <w:rPr/>
      </w:pPr>
      <w:r>
        <w:rPr>
          <w:b/>
          <w:bCs/>
          <w:sz w:val="28"/>
          <w:szCs w:val="28"/>
        </w:rPr>
        <w:t>Объединительно-сплачивающая</w:t>
      </w:r>
      <w:r>
        <w:rPr>
          <w:sz w:val="28"/>
          <w:szCs w:val="28"/>
        </w:rPr>
        <w:t xml:space="preserve"> функция. Эта функция заключается в формировании здорового, закономерно функционирующего ученического коллектива. Классный руководитель должен стремиться развить между ребятами дружественные, сотруднические отношения, побуждать их к единству основных целей и стремлений, заботиться друг о друге, принимать ответственность за состояние коллектива класса, реагировать на отдельные проявления его членов. В то же время, классный руководитель обязан следить за всеми внутренними отношениями, возникающими в коллективе с целью предотвращения образования групп негативной направленности, подавления одними учениками других. Во избежание отрицательных проявлений в коллективе необходимо чаще проводить различные совместные мероприятия, развивая тем самым интересы учеников в положительном направлении.</w:t>
      </w:r>
    </w:p>
    <w:p>
      <w:pPr>
        <w:pStyle w:val="Normal"/>
        <w:spacing w:lineRule="auto" w:line="360"/>
        <w:ind w:firstLine="709"/>
        <w:rPr/>
      </w:pPr>
      <w:r>
        <w:rPr>
          <w:b/>
          <w:bCs/>
          <w:sz w:val="28"/>
          <w:szCs w:val="28"/>
        </w:rPr>
        <w:t>Координирующая</w:t>
      </w:r>
      <w:r>
        <w:rPr>
          <w:sz w:val="28"/>
          <w:szCs w:val="28"/>
        </w:rPr>
        <w:t xml:space="preserve"> функция. Классный руководитель должен координировать усилия педагогов и родителей класса, для достижения единого подхода к воспитанию и обучению учеников, исключая возможные противоречия и создавая как можно больше возможностей для осуществления индивидуального подхода. Для этого устраиваются родительские собрания, педагогические советы и проводятся индивидуальные беседы с родителями и педагогами. По возможности стоит привлекать родителей к различным видам внеклассной деятельности. Недочеты домашнего и самостоятельного обучения компенсируются за счет организации домашнего чтения, различных заданий и поручений ученикам.</w:t>
      </w:r>
    </w:p>
    <w:p>
      <w:pPr>
        <w:pStyle w:val="Normal"/>
        <w:spacing w:lineRule="auto" w:line="360"/>
        <w:ind w:firstLine="709"/>
        <w:rPr>
          <w:sz w:val="28"/>
          <w:szCs w:val="28"/>
        </w:rPr>
      </w:pPr>
      <w:r>
        <w:rPr>
          <w:sz w:val="28"/>
          <w:szCs w:val="28"/>
        </w:rPr>
        <w:t>Личностно-развивающая функция. Педагогическое воздействие на учеников должно способствовать развитию их личностных качеств. Выполнение этой задачи входит в функции классного руководителя. Для этого необходимо тщательное изучение личности каждого ученика и создание условий для его полноценного развития, оказание помощи и поддержки со стороны педагогов, родителей и ученического коллектива. В обязанности классного руководителя по этому вопросу входят следующие:</w:t>
      </w:r>
    </w:p>
    <w:p>
      <w:pPr>
        <w:pStyle w:val="Normal"/>
        <w:spacing w:lineRule="auto" w:line="360"/>
        <w:ind w:firstLine="709"/>
        <w:rPr/>
      </w:pPr>
      <w:r>
        <w:rPr>
          <w:sz w:val="28"/>
          <w:szCs w:val="28"/>
        </w:rPr>
        <w:t>1) изучение личностей учащихся;</w:t>
      </w:r>
    </w:p>
    <w:p>
      <w:pPr>
        <w:pStyle w:val="Normal"/>
        <w:spacing w:lineRule="auto" w:line="360"/>
        <w:ind w:firstLine="709"/>
        <w:rPr/>
      </w:pPr>
      <w:r>
        <w:rPr>
          <w:sz w:val="28"/>
          <w:szCs w:val="28"/>
        </w:rPr>
        <w:t>2) контроль успеваемости учащихся, регулирование объемов домашних заданий;</w:t>
      </w:r>
    </w:p>
    <w:p>
      <w:pPr>
        <w:pStyle w:val="Normal"/>
        <w:spacing w:lineRule="auto" w:line="360"/>
        <w:ind w:firstLine="709"/>
        <w:rPr/>
      </w:pPr>
      <w:r>
        <w:rPr>
          <w:sz w:val="28"/>
          <w:szCs w:val="28"/>
        </w:rPr>
        <w:t>3) разъяснение и контроль соблюдения правил поведения;</w:t>
      </w:r>
    </w:p>
    <w:p>
      <w:pPr>
        <w:pStyle w:val="Normal"/>
        <w:spacing w:lineRule="auto" w:line="360"/>
        <w:ind w:firstLine="709"/>
        <w:rPr/>
      </w:pPr>
      <w:r>
        <w:rPr>
          <w:sz w:val="28"/>
          <w:szCs w:val="28"/>
        </w:rPr>
        <w:t>4) проведение классных собраний;</w:t>
      </w:r>
    </w:p>
    <w:p>
      <w:pPr>
        <w:pStyle w:val="Normal"/>
        <w:spacing w:lineRule="auto" w:line="360"/>
        <w:ind w:firstLine="709"/>
        <w:rPr/>
      </w:pPr>
      <w:r>
        <w:rPr>
          <w:sz w:val="28"/>
          <w:szCs w:val="28"/>
        </w:rPr>
        <w:t>5) вовлечение учеников во все виды внеклассной деятельности (кружки по интересам, трудовая деятельность, благотворительная помощь);</w:t>
      </w:r>
    </w:p>
    <w:p>
      <w:pPr>
        <w:pStyle w:val="Normal"/>
        <w:spacing w:lineRule="auto" w:line="360"/>
        <w:ind w:firstLine="709"/>
        <w:rPr/>
      </w:pPr>
      <w:r>
        <w:rPr>
          <w:sz w:val="28"/>
          <w:szCs w:val="28"/>
        </w:rPr>
        <w:t>6) активное участие в управлении учебно-воспитательной деятельностью в школе, внесение предложений о методиках воспитания, принятых в школе;</w:t>
      </w:r>
    </w:p>
    <w:p>
      <w:pPr>
        <w:pStyle w:val="Normal"/>
        <w:spacing w:lineRule="auto" w:line="360"/>
        <w:ind w:firstLine="709"/>
        <w:rPr/>
      </w:pPr>
      <w:r>
        <w:rPr>
          <w:sz w:val="28"/>
          <w:szCs w:val="28"/>
        </w:rPr>
        <w:t>7) работа, направленная на установление единого подхода к воспитанию и обучению учащихся;</w:t>
      </w:r>
    </w:p>
    <w:p>
      <w:pPr>
        <w:pStyle w:val="Normal"/>
        <w:spacing w:lineRule="auto" w:line="360"/>
        <w:ind w:firstLine="709"/>
        <w:rPr/>
      </w:pPr>
      <w:r>
        <w:rPr>
          <w:sz w:val="28"/>
          <w:szCs w:val="28"/>
        </w:rPr>
        <w:t>8) налаживание и поддержание контактов с родителями и семьями учеников;</w:t>
      </w:r>
    </w:p>
    <w:p>
      <w:pPr>
        <w:pStyle w:val="Normal"/>
        <w:spacing w:lineRule="auto" w:line="360"/>
        <w:ind w:firstLine="709"/>
        <w:rPr/>
      </w:pPr>
      <w:r>
        <w:rPr>
          <w:sz w:val="28"/>
          <w:szCs w:val="28"/>
        </w:rPr>
        <w:t>9) ведение личных дел учащихся.</w:t>
      </w:r>
    </w:p>
    <w:p>
      <w:pPr>
        <w:pStyle w:val="Normal"/>
        <w:spacing w:lineRule="auto" w:line="360"/>
        <w:ind w:firstLine="709"/>
        <w:rPr>
          <w:sz w:val="28"/>
          <w:szCs w:val="28"/>
        </w:rPr>
      </w:pPr>
      <w:r>
        <w:rPr>
          <w:sz w:val="28"/>
          <w:szCs w:val="28"/>
        </w:rPr>
        <w:t>Работа классного руководителя сложна и многообразна, поэтому требует высокой квалификации педагога, творческого подхода и личной заинтересованности в успешном развитии каждого ученика класса и ученического коллектива в целом.</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41. Учитель в школе, его профессиональная пригодность и профессионализм</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Учитель и его деятельность</w:t>
      </w:r>
      <w:r>
        <w:rPr>
          <w:sz w:val="28"/>
          <w:szCs w:val="28"/>
        </w:rPr>
        <w:t xml:space="preserve"> – основа, определяющая успешность школьного образования, обучения и воспитания. Именно от квалификации учителя, его профессионализма, активности, энтузиазма зависит то, какими людьми выйдут из школы ученики, насколько целостно и правильно будет сформирована личность каждого из них, какими знаниями, умениями и навыками они будут обладать, правильность их профессиональной ориентации и выбор дальнейшего направления обучения. Качество учительской деятельности в свою очередь во многом определяется уровнем его профессиональной подготовки. В этой связи происходит постоянное углубление в образовательной программе будущих учителей. В частности, усиливается их теоретическая и практическая подготовка в области их предметного направления и психолого-педагогических дисциплин, ужесточается отбор абитуриентов, поступающих на педагогические специальности, организуется всевозможная работа по подготовке абитуриентов и повышению квалификации действующих учителей и т. д. Важным фактором высокой квалификации и профессионализма учителя является его работа по самосовершенствованию своих профессиональных и личностных качеств, от того, на сколько ответственно он относится к своей работе, какие цели в этом направлении ставит перед собой. Не всегда примерный студент педагогической специальности становится в дальнейшем хорошим учителем. Это объясняется тем, что теория не всегда соответствует практике, и не может дать исчерпывающий ответ на все вопросы, возникающие в процессе учительской деятельности. В этом случае многое зависит от развитости мышления учителя, гибкости его ума, сообразительности, умения находить выход из разных ситуаций, уровня воспитанности и интуиции. Многое определяет практический опыт, в результате которого учитель лучше ориентируется в тех или иных нестандартных ситуациях. Основная сложность учительской работы заключается в том, что она связана с людьми, каждый из которых неповторим и уникален, к каждому из которых необходимо найти подход, установить психологический контакт, завоевать авторитет. Без всего этого достижение целей воспитания, обучения и образования в школе не может быть достигнуто в полной мере. В настоящее время в школах проводятся реформы, направленные на наиболее эффективное обучение и сужение обязанностей учителей. В рамках таких реформ в современных школах открываются ставки психологов, социальных работников, классных наставников и т. д. Это положительным образом сказывается на успешном обучении школьников и снимает часть обязанностей с учителей, давая им возможность уделять больше внимания предметной направленности.</w:t>
      </w:r>
    </w:p>
    <w:p>
      <w:pPr>
        <w:pStyle w:val="Normal"/>
        <w:spacing w:lineRule="auto" w:line="360"/>
        <w:ind w:firstLine="709"/>
        <w:rPr>
          <w:sz w:val="28"/>
          <w:szCs w:val="28"/>
        </w:rPr>
      </w:pPr>
      <w:r>
        <w:rPr>
          <w:sz w:val="28"/>
          <w:szCs w:val="28"/>
        </w:rPr>
        <w:t>Говоря об учительской профессии, важно упомянуть о профессиональной пригодности. Каждый человек может учиться стать педагогом, но не каждый может стать им в действительности, так как педагог – не просто профессия, это призвание, обусловленное совокупностью необходимых личностных и психофизических качеств. Педагог должен обладать физическим и психическим здоровьем, высоконравственными личностными качествами, иметь хорошие речевые способности. Кроме этого, учитель должен иметь склонности к работе с людьми и с детьми в особенности, он должен быть внимателен, наблюдателен, активен, требователен к себе, способен к творческому подходу в решении проблем, иметь организаторские способности, быть крайне тактичным и терпеливым.</w:t>
      </w:r>
    </w:p>
    <w:p>
      <w:pPr>
        <w:pStyle w:val="Normal"/>
        <w:spacing w:lineRule="auto" w:line="360"/>
        <w:ind w:firstLine="709"/>
        <w:rPr>
          <w:sz w:val="28"/>
          <w:szCs w:val="28"/>
        </w:rPr>
      </w:pPr>
      <w:r>
        <w:rPr>
          <w:sz w:val="28"/>
          <w:szCs w:val="28"/>
        </w:rPr>
        <w:t>Уровень профессионализма учителя может быть разным. В этом направлении выделяется несколько уровней: педагогическая умелость, педагогическое мастерство, педагогическое творчество и педагогическое новаторство.</w:t>
      </w:r>
    </w:p>
    <w:p>
      <w:pPr>
        <w:pStyle w:val="Normal"/>
        <w:spacing w:lineRule="auto" w:line="360"/>
        <w:ind w:firstLine="709"/>
        <w:rPr/>
      </w:pPr>
      <w:r>
        <w:rPr>
          <w:b/>
          <w:bCs/>
          <w:sz w:val="28"/>
          <w:szCs w:val="28"/>
        </w:rPr>
        <w:t>Педагогическая умелость</w:t>
      </w:r>
      <w:r>
        <w:rPr>
          <w:sz w:val="28"/>
          <w:szCs w:val="28"/>
        </w:rPr>
        <w:t xml:space="preserve"> – необходимая база любого учителя. Не достигнув этого уровня, просто нельзя осуществлять педагогическую практику. Педагогическая умелость подразумевает достаточные теоретические и практические знания, которые приобретаются в процессе обучения и развиваются и совершенствуются в процессе практической деятельности учителя в совокупности с наличием профессиональной пригодности.</w:t>
      </w:r>
    </w:p>
    <w:p>
      <w:pPr>
        <w:pStyle w:val="Normal"/>
        <w:spacing w:lineRule="auto" w:line="360"/>
        <w:ind w:firstLine="709"/>
        <w:rPr/>
      </w:pPr>
      <w:r>
        <w:rPr>
          <w:b/>
          <w:bCs/>
          <w:sz w:val="28"/>
          <w:szCs w:val="28"/>
        </w:rPr>
        <w:t>Педагогическое мастерство</w:t>
      </w:r>
      <w:r>
        <w:rPr>
          <w:sz w:val="28"/>
          <w:szCs w:val="28"/>
        </w:rPr>
        <w:t xml:space="preserve"> – доведенная до высокого уровня педагогическая умелость. Совершенное владение методами учебно-воспитательной деятельности, дающее максимальный эффект их применения. Для достижения педагогического мастерства, человек, безусловно, должен не только обладать природными способностями, но и желанием добиться успеха в своей профессиональной деятельности, вести постоянную, активную работу в этом направлении, иметь значительный опыт учительской практики и уметь правильно использовать его результаты.</w:t>
      </w:r>
    </w:p>
    <w:p>
      <w:pPr>
        <w:pStyle w:val="Normal"/>
        <w:spacing w:lineRule="auto" w:line="360"/>
        <w:ind w:firstLine="709"/>
        <w:rPr/>
      </w:pPr>
      <w:r>
        <w:rPr>
          <w:b/>
          <w:bCs/>
          <w:sz w:val="28"/>
          <w:szCs w:val="28"/>
        </w:rPr>
        <w:t>Педагогическое творчество</w:t>
      </w:r>
      <w:r>
        <w:rPr>
          <w:sz w:val="28"/>
          <w:szCs w:val="28"/>
        </w:rPr>
        <w:t xml:space="preserve"> связано с внесением новизны в практическую деятельность учителя. Однако, в данном случае, новизна эта связана не с принципиально новыми методами или подходами к учебно-воспитательной работе, а с некоторыми видоизменениями уже известных, применительно к конкретной ситуации. Творческая направленность педагога позволяет максимально адаптировать выбранный им метод к среде обучения, настроению в классе, индивидуальным особенностям учеников и т. д.</w:t>
      </w:r>
    </w:p>
    <w:p>
      <w:pPr>
        <w:pStyle w:val="Normal"/>
        <w:spacing w:lineRule="auto" w:line="360"/>
        <w:ind w:firstLine="709"/>
        <w:rPr/>
      </w:pPr>
      <w:r>
        <w:rPr>
          <w:b/>
          <w:bCs/>
          <w:sz w:val="28"/>
          <w:szCs w:val="28"/>
        </w:rPr>
        <w:t>Педагогическое новаторство</w:t>
      </w:r>
      <w:r>
        <w:rPr>
          <w:sz w:val="28"/>
          <w:szCs w:val="28"/>
        </w:rPr>
        <w:t xml:space="preserve"> – высшая ступень профессиональной педагогической деятельности. Педагог – новатор вносит принципиально новые способы, методики, идеи, принципы и приемы в учебно-воспитательную деятельность, основываясь на собственной практике и практике своих коллег, проводя анализ, исследования и обобщение результатов и соответствующих выводов. Новаторство – это открытие, изобретение, которое, несомненно, требует апробации и более детального исследования, чтобы стать частью педагогической науки, но без новшеств невозможен прогресс и развитие педагогики, как и любой другой науки. Педагогическое новаторство требует высокого уровня педагогического мастерства, затраты значительных усилий и массы времени, способностей не только к педагогической, но и к исследовательской научной деятельности и активное стремление к занятиям такого рода. Вот почему педагогов – новаторов совсем немного. Поэтому деятельности педагогов – новаторов следует всячески способствовать и создавать условия для ее успешного осуществления.</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42. Структура деятельности учителя</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Структура профессиональной деятельности</w:t>
      </w:r>
      <w:r>
        <w:rPr>
          <w:sz w:val="28"/>
          <w:szCs w:val="28"/>
        </w:rPr>
        <w:t xml:space="preserve"> учителя в школе состоит из следующих элементов (Н. В. Кузьмин, В. А. Сластенин, А. И. Щербаков):</w:t>
      </w:r>
    </w:p>
    <w:p>
      <w:pPr>
        <w:pStyle w:val="Normal"/>
        <w:spacing w:lineRule="auto" w:line="360"/>
        <w:ind w:firstLine="709"/>
        <w:rPr>
          <w:sz w:val="28"/>
          <w:szCs w:val="28"/>
        </w:rPr>
      </w:pPr>
      <w:r>
        <w:rPr>
          <w:sz w:val="28"/>
          <w:szCs w:val="28"/>
        </w:rPr>
        <w:t xml:space="preserve">› </w:t>
      </w:r>
      <w:r>
        <w:rPr>
          <w:sz w:val="28"/>
          <w:szCs w:val="28"/>
        </w:rPr>
        <w:t>диагностическая;</w:t>
      </w:r>
    </w:p>
    <w:p>
      <w:pPr>
        <w:pStyle w:val="Normal"/>
        <w:spacing w:lineRule="auto" w:line="360"/>
        <w:ind w:firstLine="709"/>
        <w:rPr>
          <w:sz w:val="28"/>
          <w:szCs w:val="28"/>
        </w:rPr>
      </w:pPr>
      <w:r>
        <w:rPr>
          <w:sz w:val="28"/>
          <w:szCs w:val="28"/>
        </w:rPr>
        <w:t xml:space="preserve">› </w:t>
      </w:r>
      <w:r>
        <w:rPr>
          <w:sz w:val="28"/>
          <w:szCs w:val="28"/>
        </w:rPr>
        <w:t>ориентационно-прогностическая;</w:t>
      </w:r>
    </w:p>
    <w:p>
      <w:pPr>
        <w:pStyle w:val="Normal"/>
        <w:spacing w:lineRule="auto" w:line="360"/>
        <w:ind w:firstLine="709"/>
        <w:rPr>
          <w:sz w:val="28"/>
          <w:szCs w:val="28"/>
        </w:rPr>
      </w:pPr>
      <w:r>
        <w:rPr>
          <w:sz w:val="28"/>
          <w:szCs w:val="28"/>
        </w:rPr>
        <w:t xml:space="preserve">› </w:t>
      </w:r>
      <w:r>
        <w:rPr>
          <w:sz w:val="28"/>
          <w:szCs w:val="28"/>
        </w:rPr>
        <w:t>конструктивно-проектировочная;</w:t>
      </w:r>
    </w:p>
    <w:p>
      <w:pPr>
        <w:pStyle w:val="Normal"/>
        <w:spacing w:lineRule="auto" w:line="360"/>
        <w:ind w:firstLine="709"/>
        <w:rPr>
          <w:sz w:val="28"/>
          <w:szCs w:val="28"/>
        </w:rPr>
      </w:pPr>
      <w:r>
        <w:rPr>
          <w:sz w:val="28"/>
          <w:szCs w:val="28"/>
        </w:rPr>
        <w:t xml:space="preserve">› </w:t>
      </w:r>
      <w:r>
        <w:rPr>
          <w:sz w:val="28"/>
          <w:szCs w:val="28"/>
        </w:rPr>
        <w:t>организаторская;</w:t>
      </w:r>
    </w:p>
    <w:p>
      <w:pPr>
        <w:pStyle w:val="Normal"/>
        <w:spacing w:lineRule="auto" w:line="360"/>
        <w:ind w:firstLine="709"/>
        <w:rPr>
          <w:sz w:val="28"/>
          <w:szCs w:val="28"/>
        </w:rPr>
      </w:pPr>
      <w:r>
        <w:rPr>
          <w:sz w:val="28"/>
          <w:szCs w:val="28"/>
        </w:rPr>
        <w:t xml:space="preserve">› </w:t>
      </w:r>
      <w:r>
        <w:rPr>
          <w:sz w:val="28"/>
          <w:szCs w:val="28"/>
        </w:rPr>
        <w:t>информационно-объяснительная;</w:t>
      </w:r>
    </w:p>
    <w:p>
      <w:pPr>
        <w:pStyle w:val="Normal"/>
        <w:spacing w:lineRule="auto" w:line="360"/>
        <w:ind w:firstLine="709"/>
        <w:rPr>
          <w:sz w:val="28"/>
          <w:szCs w:val="28"/>
        </w:rPr>
      </w:pPr>
      <w:r>
        <w:rPr>
          <w:sz w:val="28"/>
          <w:szCs w:val="28"/>
        </w:rPr>
        <w:t xml:space="preserve">› </w:t>
      </w:r>
      <w:r>
        <w:rPr>
          <w:sz w:val="28"/>
          <w:szCs w:val="28"/>
        </w:rPr>
        <w:t>коммуникативно-стимулирующая;</w:t>
      </w:r>
    </w:p>
    <w:p>
      <w:pPr>
        <w:pStyle w:val="Normal"/>
        <w:spacing w:lineRule="auto" w:line="360"/>
        <w:ind w:firstLine="709"/>
        <w:rPr>
          <w:sz w:val="28"/>
          <w:szCs w:val="28"/>
        </w:rPr>
      </w:pPr>
      <w:r>
        <w:rPr>
          <w:sz w:val="28"/>
          <w:szCs w:val="28"/>
        </w:rPr>
        <w:t xml:space="preserve">› </w:t>
      </w:r>
      <w:r>
        <w:rPr>
          <w:sz w:val="28"/>
          <w:szCs w:val="28"/>
        </w:rPr>
        <w:t>аналитико-оценочная;</w:t>
      </w:r>
    </w:p>
    <w:p>
      <w:pPr>
        <w:pStyle w:val="Normal"/>
        <w:spacing w:lineRule="auto" w:line="360"/>
        <w:ind w:firstLine="709"/>
        <w:rPr>
          <w:sz w:val="28"/>
          <w:szCs w:val="28"/>
        </w:rPr>
      </w:pPr>
      <w:r>
        <w:rPr>
          <w:sz w:val="28"/>
          <w:szCs w:val="28"/>
        </w:rPr>
        <w:t xml:space="preserve">› </w:t>
      </w:r>
      <w:r>
        <w:rPr>
          <w:sz w:val="28"/>
          <w:szCs w:val="28"/>
        </w:rPr>
        <w:t>исследовательско-творческая.</w:t>
      </w:r>
    </w:p>
    <w:p>
      <w:pPr>
        <w:pStyle w:val="Normal"/>
        <w:spacing w:lineRule="auto" w:line="360"/>
        <w:ind w:firstLine="709"/>
        <w:rPr/>
      </w:pPr>
      <w:r>
        <w:rPr>
          <w:b/>
          <w:bCs/>
          <w:sz w:val="28"/>
          <w:szCs w:val="28"/>
        </w:rPr>
        <w:t>Диагностическая деятельность</w:t>
      </w:r>
      <w:r>
        <w:rPr>
          <w:sz w:val="28"/>
          <w:szCs w:val="28"/>
        </w:rPr>
        <w:t xml:space="preserve"> . Исходя из происхождения слова diagnosis – распознавание, определение, можно заключить, что сущность диагностической деятельности состоит в том, чтобы узнать личность ученика со всех сторон. Здесь важно все: уровень знаний и умений, уровень воспитанности, психические особенности личности, состояние здоровья, склонности, интересы и возможности человека, его окружение, семейная обстановка, внешкольные занятия и т. д. Для осуществления этого вида деятельности учителю потребуется применить наблюдательность, проявить заинтересованность, участие, коммуникабельность в общении с учеником и его родителями, а, возможно, с друзьями и товарищами диагностируемого. Важно при этом соблюдать тактичность и право каждого человека на личное духовное пространство.</w:t>
      </w:r>
    </w:p>
    <w:p>
      <w:pPr>
        <w:pStyle w:val="Normal"/>
        <w:spacing w:lineRule="auto" w:line="360"/>
        <w:ind w:firstLine="709"/>
        <w:rPr/>
      </w:pPr>
      <w:r>
        <w:rPr>
          <w:b/>
          <w:bCs/>
          <w:sz w:val="28"/>
          <w:szCs w:val="28"/>
        </w:rPr>
        <w:t>Ориентационно-прогностическая деятельность</w:t>
      </w:r>
      <w:r>
        <w:rPr>
          <w:sz w:val="28"/>
          <w:szCs w:val="28"/>
        </w:rPr>
        <w:t xml:space="preserve"> является следующим этапом после диагностической. Определив состояние ученика по разным вопросам и направлением, педагог должен выбрать направление обучения и воспитания, определить методы и средства, наиболее эффективные в данном случае. Прогностическая составляющая заключается в прогнозировании результатов намеченной работы в целом и каждого ее этапа в отдельности. Например, определив какой-либо недостаток в поведении ученика, учитель разрабатывает программу действий по его устранению. На каждом этапе осуществления программы, учитель ожидает получение промежуточного результата, все более приближенного к конечной цели, н целом и каждого е этапа в отдельности. и результатов намеченной работыать направление обучения и воспитания, определить методы а по окончании процесса, результатом должно стать отсутствие искореняемого недостатка. Выбирая способы воздействия на ученика, учитель должен руководствоваться данными, полученными им при проведении диагностики.</w:t>
      </w:r>
    </w:p>
    <w:p>
      <w:pPr>
        <w:pStyle w:val="Normal"/>
        <w:spacing w:lineRule="auto" w:line="360"/>
        <w:ind w:firstLine="709"/>
        <w:rPr/>
      </w:pPr>
      <w:r>
        <w:rPr>
          <w:b/>
          <w:bCs/>
          <w:sz w:val="28"/>
          <w:szCs w:val="28"/>
        </w:rPr>
        <w:t>Конструктивно-проектировочная деятельность</w:t>
      </w:r>
      <w:r>
        <w:rPr>
          <w:sz w:val="28"/>
          <w:szCs w:val="28"/>
        </w:rPr>
        <w:t>. Этот вид деятельности пронизывает всю работу учителя на каждом этапе учебно-воспитательного процесса. Его сущность заключается в создании и насыщении содержания всех видов деятельности учителя. К видам этой деятельности относится планирование и подготовка уроков, экскурсий, тематических вечеров, культурно-массовых мероприятий. В область этой деятельности входит так же выбор и синтез методов и средств обучения и воспитания, их частичное видоизменение с целью адаптации к условиям окружающей среды и особенностям учеников. Такая деятельность будет наиболее успешной при использовании творческого подхода, но основой его является знание и практический опыт применения основных педагогических методов, а так же максимально изученные условия учебно-воспитательной деятельности и психофизические особенности учеников, их возрастные и интеллектуальные особенности, уровень сформированности ученического коллектива и сложившиеся отношения внутри него.</w:t>
      </w:r>
    </w:p>
    <w:p>
      <w:pPr>
        <w:pStyle w:val="Normal"/>
        <w:spacing w:lineRule="auto" w:line="360"/>
        <w:ind w:firstLine="709"/>
        <w:rPr/>
      </w:pPr>
      <w:r>
        <w:rPr>
          <w:b/>
          <w:bCs/>
          <w:sz w:val="28"/>
          <w:szCs w:val="28"/>
        </w:rPr>
        <w:t>Организаторская деятельность</w:t>
      </w:r>
      <w:r>
        <w:rPr>
          <w:sz w:val="28"/>
          <w:szCs w:val="28"/>
        </w:rPr>
        <w:t xml:space="preserve"> включает в себя вовлечение учеников в различные виды работ, проводимых в школе. От учителя потребуются организаторские способности, активность, энтузиазм и заинтересованность. В рамках организаторской деятельности проводятся совместные работы по планированию и подготовке различных школьных мероприятий, распределение обязанностей и поручений между учениками. Учитель должен стимулировать желание детей принимать участие во всех происходящих событиях, вносить элементы новизны, радостного ожидания, необычности. Важно заинтересовать ребят предстоящей работой, помочь каждому найти в ней ценное для себя, и почувствовать важность своего участия. Со стороны учителя так же должен производиться постоянный контроль и управление организованной деятельностью учеников, при этом нужно соблюдать тактичность приемов и поддерживать сотруднические отношения.</w:t>
      </w:r>
    </w:p>
    <w:p>
      <w:pPr>
        <w:pStyle w:val="Normal"/>
        <w:spacing w:lineRule="auto" w:line="360"/>
        <w:ind w:firstLine="709"/>
        <w:rPr/>
      </w:pPr>
      <w:r>
        <w:rPr>
          <w:b/>
          <w:bCs/>
          <w:sz w:val="28"/>
          <w:szCs w:val="28"/>
        </w:rPr>
        <w:t>Информационно-объяснительная деятельность</w:t>
      </w:r>
      <w:r>
        <w:rPr>
          <w:sz w:val="28"/>
          <w:szCs w:val="28"/>
        </w:rPr>
        <w:t xml:space="preserve"> . Она связана как с учебной, так и с воспитательной работой учителя. Успешность ее осуществления во многом зависит от уровня образованности и воспитанности самого педагога, глубины его предметных знаний и уровня нравственности. Все новое, приобретаемое человеком в той или иной сфере жизни, имеет информационную основу. Но здесь важно не только содержание, но и способ преподнесения этой информации, который во многом зависит от личного отношения к ней учителя. Учитель должен хорошо знать свой предмет, следить за развитием науки в этой области, иметь твердые взгляды и убеждения в вопросах своей предметной области, уметь понятно и доходчиво объяснить материал, сопровождая его иллюстрациями и практическими работами. Большое значение имеет способность учителя развить интерес у ребят к дисциплине, которую он преподает, для этого, в первую очередь, учитель должен любить свой предмет и понимать необходимость знаний и умений в данной области. Эффективным средством является насыщение содержания урока интересными фактами, проведение параллели между научной теорией и повседневной практикой, проведение опытов, организация конкурсов в рамках предмета и активизация творческой деятельности в данном направлении.</w:t>
      </w:r>
    </w:p>
    <w:p>
      <w:pPr>
        <w:pStyle w:val="Normal"/>
        <w:spacing w:lineRule="auto" w:line="360"/>
        <w:ind w:firstLine="709"/>
        <w:rPr/>
      </w:pPr>
      <w:r>
        <w:rPr>
          <w:b/>
          <w:bCs/>
          <w:sz w:val="28"/>
          <w:szCs w:val="28"/>
        </w:rPr>
        <w:t>Коммуникативно-стимулирующая деятельность</w:t>
      </w:r>
      <w:r>
        <w:rPr>
          <w:sz w:val="28"/>
          <w:szCs w:val="28"/>
        </w:rPr>
        <w:t xml:space="preserve"> . Она напрямую связана с личностью учителя, ее качествами и особенностями. Важность такой деятельности определяется тем, что ученики – живые люди, и установить контакт с ними для успешного проведения учебно-воспитательной работы может лишь живой человек. Учитель в своей деятельности должен не только руководствоваться всевозможными указаниями по обучению и воспитанию и механически исполнять их, учитель должен стремиться наладить психологический контакт с учениками, наладить сотруднические отношения, заслужить авторитет и поддерживать атмосферу доверия и доброжелательности в коллективе. Только при наличии этих условий можно добиться результатов и достичь конечной цели пребывания учеников в школе.</w:t>
      </w:r>
    </w:p>
    <w:p>
      <w:pPr>
        <w:pStyle w:val="Normal"/>
        <w:spacing w:lineRule="auto" w:line="360"/>
        <w:ind w:firstLine="709"/>
        <w:rPr/>
      </w:pPr>
      <w:r>
        <w:rPr>
          <w:b/>
          <w:bCs/>
          <w:sz w:val="28"/>
          <w:szCs w:val="28"/>
        </w:rPr>
        <w:t>Аналитико-оценочная деятельность</w:t>
      </w:r>
      <w:r>
        <w:rPr>
          <w:sz w:val="28"/>
          <w:szCs w:val="28"/>
        </w:rPr>
        <w:t xml:space="preserve"> имеет характер обратной связи в работе учителя. В процессе своей профессиональной деятельности учитель должен постоянно сравнивать достигнутое с ожидаемым, и на основе этого корректировать свою дальнейшую деятельность. Кроме того, необходимо обращаться за помощью к опыту своих коллег, заимствовать лучшее и наиболее результативное из их педагогической практики. Учитель должен не бояться искать у себя ошибки и промахи и стремиться вовремя исправить их. Одним из отличительных черт хорошего учителя является здоровая самокритика, умение брать на себя ответственность за недостатки воспитания и уровень знаний и умений учеников, проводить постоянную работу по самовоспитанию и повышению уровня квалификации и профессионализма.</w:t>
      </w:r>
    </w:p>
    <w:p>
      <w:pPr>
        <w:pStyle w:val="Normal"/>
        <w:spacing w:lineRule="auto" w:line="360"/>
        <w:ind w:firstLine="709"/>
        <w:rPr/>
      </w:pPr>
      <w:r>
        <w:rPr>
          <w:b/>
          <w:bCs/>
          <w:sz w:val="28"/>
          <w:szCs w:val="28"/>
        </w:rPr>
        <w:t>Исследовательско-творческая деятельность</w:t>
      </w:r>
      <w:r>
        <w:rPr>
          <w:sz w:val="28"/>
          <w:szCs w:val="28"/>
        </w:rPr>
        <w:t xml:space="preserve"> заключается в адаптации практического применения теоретических положений педагогической науки. Изучив педагогическую теорию, педагог приступает к практической апробации полученных знаний и неизбежно сталкивается с невозможностью применения их в чистом виде. Оказавшись в такой ситуации, учитель должен проявить гибкость, смекалку, творческое мышление для выбора наиболее подходящих в данном случае модификаций основных принципов и методов педагогики. Умение находить правильное решение в таких ситуациях развивается с накоплением педагогического опыта, но уровень творческих способностей в данной области во многом определяется активностью и личной заинтересованностью учителя в достижении эффективности процесса учебно-воспитательной деятельности.</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43. Семья как социальный институт</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Семья</w:t>
      </w:r>
      <w:r>
        <w:rPr>
          <w:sz w:val="28"/>
          <w:szCs w:val="28"/>
        </w:rPr>
        <w:t xml:space="preserve"> – древнейший социальный институт. В древние времена, когда условия жизни были очень суровыми и опасными, выжить вне семьи было просто невозможно. С изменением условий жизни, развитием человечества, изменялась и семья, ее численность и структура. Было время, когда семьей считалось огромное количество людей (по сегодняшним меркам), связанных родственными узами. В такую семью входило несколько поколений, множество братьев сестер, их детей и родителей и т. д. В настоящее время семья состоит главным образом из родителей и детей. Однако во все времена сохранялось наличие главенствующего человека в семье, слово которого является решающим, к нему обращаются за помощью и советом остальные члены семьи, он решает глобальные семейные вопросы, ему не принято перечить. Традиционно главой семьи выступает муж и отец, хотя в реальности это не всегда совпадает с истинным положением дел. В силу современной социально-экономической ситуации, главой семьи может выступать и женщина, и один из детей, это зависит от того, насколько сильной и авторитетной личностью является человек, насколько успешна его деятельность в экономическом отношении. Кроме того, современные семьи могут быть неполными, тогда женщине или детям по неволе приходится брать на себя роль главы семьи. Не смотря на все это, вековые традиции все же наложили отпечаток на сознание современных людей, поэтому, даже плохой отец, уделяющий недостаточно внимания детям, пользуется у них уважением и признанием. Мужчина, не способный прокормить семью, все равно пользуется женским доверием и часто выступает ее советчиком. Слабохарактерного мужчину в семье постоянно пытаются перевоспитать и доверяют ему важные семейные поручения.</w:t>
      </w:r>
    </w:p>
    <w:p>
      <w:pPr>
        <w:pStyle w:val="Normal"/>
        <w:spacing w:lineRule="auto" w:line="360"/>
        <w:ind w:firstLine="709"/>
        <w:rPr/>
      </w:pPr>
      <w:r>
        <w:rPr>
          <w:sz w:val="28"/>
          <w:szCs w:val="28"/>
        </w:rPr>
        <w:t>В настоящее время необходимость в создании семьи с целью выживания отпала вовсе. Человек может прожить один без ущерба для здоровья, и не подвергаясь различным видам опасности. Цель, объединяющая людей в семью стала принципиально другой. Если раньше семью связывали родственные узы, то теперь основа семьи – супружеские отношения, направленные на материальное благополучие, комфортное психологическое состояние, совместное воспитание детей и т. д.</w:t>
      </w:r>
    </w:p>
    <w:p>
      <w:pPr>
        <w:pStyle w:val="Normal"/>
        <w:spacing w:lineRule="auto" w:line="360"/>
        <w:ind w:firstLine="709"/>
        <w:rPr/>
      </w:pPr>
      <w:r>
        <w:rPr>
          <w:sz w:val="28"/>
          <w:szCs w:val="28"/>
        </w:rPr>
        <w:t>Супружеские отношения в разных семьях могут носить разный характер, это зависит от психологических особенностей личностей супругов, целей создания семьи, мотивов совместной жизни и т. д. Особенности супружеских отношений выражаются в исполнении супругами определенных ролей. Американский исследователь К. Киркпатрик выделил и охарактеризовал основные из них.</w:t>
      </w:r>
    </w:p>
    <w:p>
      <w:pPr>
        <w:pStyle w:val="Normal"/>
        <w:spacing w:lineRule="auto" w:line="360"/>
        <w:ind w:firstLine="709"/>
        <w:rPr/>
      </w:pPr>
      <w:r>
        <w:rPr>
          <w:sz w:val="28"/>
          <w:szCs w:val="28"/>
        </w:rPr>
        <w:t>1. Традиционные роли определяют мужчину как главу семейства, его абсолютный авторитет. Муж и отец занимается материальным обеспечением семьи, решает глобальные вопросы, контролирует и регулирует все семейные процессы, обеспечивает ее безопасность и стабильность. Женщина отвечает за хозяйство и воспитание детей, является послушной женой, ограниченной в правах, ее обязанности четко определены.</w:t>
      </w:r>
    </w:p>
    <w:p>
      <w:pPr>
        <w:pStyle w:val="Normal"/>
        <w:spacing w:lineRule="auto" w:line="360"/>
        <w:ind w:firstLine="709"/>
        <w:rPr/>
      </w:pPr>
      <w:r>
        <w:rPr>
          <w:sz w:val="28"/>
          <w:szCs w:val="28"/>
        </w:rPr>
        <w:t>2. Товарищеские роли основаны на высокоуровневом духовном контакте супругов. Муж и жена всеми способами стараются доставить радость и удовлетворение друг другу, вместе проводят досуг. В таких семьях царит атмосфера дружбы, доверия, праздника.</w:t>
      </w:r>
    </w:p>
    <w:p>
      <w:pPr>
        <w:pStyle w:val="Normal"/>
        <w:spacing w:lineRule="auto" w:line="360"/>
        <w:ind w:firstLine="709"/>
        <w:rPr/>
      </w:pPr>
      <w:r>
        <w:rPr>
          <w:sz w:val="28"/>
          <w:szCs w:val="28"/>
        </w:rPr>
        <w:t>3. Партнерские роли подразумевают деловые, сотруднические отношения супругов. В таких семьях и муж, и жена обычно социально и экономически самостоятельны. Они оба вносят вклад в материальное обеспечение семьи, совместно решают важные вопросы, имеют равную ответственность за воспитание детей, благосостояние и стабильность семьи.</w:t>
      </w:r>
    </w:p>
    <w:p>
      <w:pPr>
        <w:pStyle w:val="Normal"/>
        <w:spacing w:lineRule="auto" w:line="360"/>
        <w:ind w:firstLine="709"/>
        <w:rPr>
          <w:sz w:val="28"/>
          <w:szCs w:val="28"/>
        </w:rPr>
      </w:pPr>
      <w:r>
        <w:rPr>
          <w:sz w:val="28"/>
          <w:szCs w:val="28"/>
        </w:rPr>
        <w:t>Родительские отношения, как таковые, не являются доминирующими и во многом определяются атмосферой в семье, личными успехами и неудачами родителей, другими внешними обстоятельствами. Современная семья – тыл для каждого ее члена, среда для самореализации, проведения досуга, удовлетворения потребностей.</w:t>
      </w:r>
    </w:p>
    <w:p>
      <w:pPr>
        <w:pStyle w:val="Normal"/>
        <w:spacing w:lineRule="auto" w:line="360"/>
        <w:ind w:firstLine="709"/>
        <w:rPr>
          <w:sz w:val="28"/>
          <w:szCs w:val="28"/>
        </w:rPr>
      </w:pPr>
      <w:r>
        <w:rPr>
          <w:sz w:val="28"/>
          <w:szCs w:val="28"/>
        </w:rPr>
        <w:t>Сегодняшние семьи зачастую малочисленны. Создав супружескую пару, люди стремятся к созданию собственного жилищного пространства, собственного устройства домашнего быта. В связи с развитием и распространением потребительских взглядов в современном обществе, многие семьи малодетны. Стремление к обогащению материальными ценностями отдаляет родителей от детей, создает конфликтные ситуации в семьях, рушит здоровую атмосферу взаимопонимания, взаимопомощи. Возвышая материальное над духовным, люди сами становятся жертвами своих приоритетов и подвергают опасности семейное благополучие, развитие собственных детей, отношения с родными и близкими. Одним из факторов дестабилизации семьи является экономическая и социальная независимость женщины, противоречащая традиционному пониманию ее функций, прав и обязанностей в семье.</w:t>
      </w:r>
    </w:p>
    <w:p>
      <w:pPr>
        <w:pStyle w:val="Normal"/>
        <w:spacing w:lineRule="auto" w:line="360"/>
        <w:ind w:firstLine="709"/>
        <w:rPr>
          <w:sz w:val="28"/>
          <w:szCs w:val="28"/>
        </w:rPr>
      </w:pPr>
      <w:r>
        <w:rPr>
          <w:sz w:val="28"/>
          <w:szCs w:val="28"/>
        </w:rPr>
        <w:t>Социальные исследования современных семей позволяют выделить среди них несколько основных типов: патриархально-модернизированный, детоцентрический, супружеский, материнский, неполный тип.</w:t>
      </w:r>
    </w:p>
    <w:p>
      <w:pPr>
        <w:pStyle w:val="Normal"/>
        <w:spacing w:lineRule="auto" w:line="360"/>
        <w:ind w:firstLine="709"/>
        <w:rPr>
          <w:sz w:val="28"/>
          <w:szCs w:val="28"/>
        </w:rPr>
      </w:pPr>
      <w:r>
        <w:rPr>
          <w:sz w:val="28"/>
          <w:szCs w:val="28"/>
        </w:rPr>
        <w:t>Патриархально-модернизированный тип семьи в общем представлении сохраняет традиционную семейную форму: муж – глава семьи, имеющий власть и несущий ответственность за жизненно-важные вопросы. Основные функции жены связаны с обслуживанием всех членов семьи и воспитанием детей.</w:t>
      </w:r>
    </w:p>
    <w:p>
      <w:pPr>
        <w:pStyle w:val="Normal"/>
        <w:spacing w:lineRule="auto" w:line="360"/>
        <w:ind w:firstLine="709"/>
        <w:rPr>
          <w:sz w:val="28"/>
          <w:szCs w:val="28"/>
        </w:rPr>
      </w:pPr>
      <w:r>
        <w:rPr>
          <w:sz w:val="28"/>
          <w:szCs w:val="28"/>
        </w:rPr>
        <w:t>Детоцентрический тип семьи. Само название этого типа отводит центральное место в семье детям, которых, как правило, в таких семьях мало. Дети подвергаются чрезмерной материальной и моральной опеке со стороны старшего поколения, благодаря чему нарушается естественный ход их развития и взросления. Человек, выросший в такой семье не может позаботиться о себе, теряется в отсутствие родителей, не может сам принимать решения.</w:t>
      </w:r>
    </w:p>
    <w:p>
      <w:pPr>
        <w:pStyle w:val="Normal"/>
        <w:spacing w:lineRule="auto" w:line="360"/>
        <w:ind w:firstLine="709"/>
        <w:rPr>
          <w:sz w:val="28"/>
          <w:szCs w:val="28"/>
        </w:rPr>
      </w:pPr>
      <w:r>
        <w:rPr>
          <w:sz w:val="28"/>
          <w:szCs w:val="28"/>
        </w:rPr>
        <w:t>Супружеский тип семьи наиболее оптимальный, так как отношения строятся по принципам взаимного уважения, создания максимального комфорта для всех членов семьи. Это положительно сказывается и на воспитании детей, на их взаимоотношениях с родителями. Личные отношения родителей в таких семьях являются положительным примером для детей, которые в будущем стремятся спроецировать их на отношения в собственной семье.</w:t>
      </w:r>
    </w:p>
    <w:p>
      <w:pPr>
        <w:pStyle w:val="Normal"/>
        <w:spacing w:lineRule="auto" w:line="360"/>
        <w:ind w:firstLine="709"/>
        <w:rPr>
          <w:sz w:val="28"/>
          <w:szCs w:val="28"/>
        </w:rPr>
      </w:pPr>
      <w:r>
        <w:rPr>
          <w:sz w:val="28"/>
          <w:szCs w:val="28"/>
        </w:rPr>
        <w:t>Материнский тип семьи отмечается либо в неполной семье, тогда основная направленность ее – благополучие детей, либо в семье, где главенствующая роль принадлежит женщине. Второй вариант негативно сказывается на формировании мировоззрении ребенка. Дети, выросшие в таких семьях склонны к восприятию мужчины, как слабого, несостоятельного звена семьи, играющего второстепенную роль. Мальчики склонны принижать свои возможности, а девочки будут стремиться к подчинению мужчин своим интересам и воле.</w:t>
      </w:r>
    </w:p>
    <w:p>
      <w:pPr>
        <w:pStyle w:val="Normal"/>
        <w:spacing w:lineRule="auto" w:line="360"/>
        <w:ind w:firstLine="709"/>
        <w:rPr>
          <w:sz w:val="28"/>
          <w:szCs w:val="28"/>
        </w:rPr>
      </w:pPr>
      <w:r>
        <w:rPr>
          <w:sz w:val="28"/>
          <w:szCs w:val="28"/>
        </w:rPr>
        <w:t>Неполный тип семьи ориентирован, как правило, на центральную роль детей или самореализацию взрослого, зачастую в ущерб полноценному развитию ребенка.</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44. Отношения детей и родителей в семь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Детско-родительские отношения изначально определяются взрослым и на всей протяженности зависят в основном от отношения матери и отца к своему ребенку. Уже в раннем детстве у ребенка формируется отношение к родителям, которое они сами заложили и определили, как наиболее подходящее для них. Став родителем, человек оказывается в новом статусе, кардинально меняется круг его прав и обязанностей, жизненные устои, поведение, появляются новые цели и задачи, определяются новые функции. В связи с этим в корне меняется все устройство жизни человека, его приоритеты, взгляды на некоторые вопросы, отношение к себе и окружающим, интересы и круг общения. Человека, ставшего родителем, теперь все больше занимают вопросы детского здоровья, развития, способов и правил воспитания и т. д. Появление в семье новорожденного отражается на всех членах семьи, независимо от их отношения к этому событию.</w:t>
      </w:r>
    </w:p>
    <w:p>
      <w:pPr>
        <w:pStyle w:val="Normal"/>
        <w:spacing w:lineRule="auto" w:line="360"/>
        <w:ind w:firstLine="709"/>
        <w:rPr>
          <w:sz w:val="28"/>
          <w:szCs w:val="28"/>
        </w:rPr>
      </w:pPr>
      <w:r>
        <w:rPr>
          <w:sz w:val="28"/>
          <w:szCs w:val="28"/>
        </w:rPr>
        <w:t>Роли отца и матери отличаются друг от друга, но в идеале они должны гармонично сочетаться и взаимодополнять одна другую. Мать призвана заботиться о духовном, нравственном и эстетическом развитии ребенка, иметь с ним тесный эмоциональный контакт на протяжении всей жизни, быть опорой и поддержкой в минуты отчаяния, сопереживать его неудачи и настраивать на положительный лад, радоваться успехам, формировать оптимистические взгляды и психическую устойчивость.</w:t>
      </w:r>
    </w:p>
    <w:p>
      <w:pPr>
        <w:pStyle w:val="Normal"/>
        <w:spacing w:lineRule="auto" w:line="360"/>
        <w:ind w:firstLine="709"/>
        <w:rPr>
          <w:sz w:val="28"/>
          <w:szCs w:val="28"/>
        </w:rPr>
      </w:pPr>
      <w:r>
        <w:rPr>
          <w:sz w:val="28"/>
          <w:szCs w:val="28"/>
        </w:rPr>
        <w:t>Отец, как правило, если он принимает активное участие в жизни ребенка, помогает формировать его мировоззрение, упорядочивать понимание мира и вещей в нем, оказывает влияние на воспитание дисциплины и воли, самостоятельности и независимости. Роль отца очень важна при воспитании детей, и его отсутствие или недостаточное участие может привести к негативным последствиям в формировании личности ребенка. К таким последствиям относятся: недостаток интеллектуального развития, нарушение правильной половой идентификации, трудности в общении с противоположным полом, чрезмерная мягкость, податливость, склонность к подчинению чужой воли.</w:t>
      </w:r>
    </w:p>
    <w:p>
      <w:pPr>
        <w:pStyle w:val="Normal"/>
        <w:spacing w:lineRule="auto" w:line="360"/>
        <w:ind w:firstLine="709"/>
        <w:rPr>
          <w:sz w:val="28"/>
          <w:szCs w:val="28"/>
        </w:rPr>
      </w:pPr>
      <w:r>
        <w:rPr>
          <w:sz w:val="28"/>
          <w:szCs w:val="28"/>
        </w:rPr>
        <w:t>Огромное значение в развитии ребенка имеют отношения между родителями. Наблюдая эти отношения, ребенок неосознанно формирует собственную программу своих будущих супружеских отношений. Общение матери и отца, их отношение друг к другу, доминирующие способы отстаивания прав, мнений, формы решения проблем и выходов из ситуаций, наиболее ценные личностные качества в понимании матери и отца становятся неоспоримой нормой для ребенка. Эти нормы формируются, начиная с раннего детства на протяжении нескольких лет, поэтому твердо удерживаются в сознании человека и оказывают влияние на всю его последующую жизнь. Привить человеку иное понимание семейных отношений почти невозможно, и связано с долгой обстоятельной работой и получением значительного личного опыта.</w:t>
      </w:r>
    </w:p>
    <w:p>
      <w:pPr>
        <w:pStyle w:val="Normal"/>
        <w:spacing w:lineRule="auto" w:line="360"/>
        <w:ind w:firstLine="709"/>
        <w:rPr>
          <w:sz w:val="28"/>
          <w:szCs w:val="28"/>
        </w:rPr>
      </w:pPr>
      <w:r>
        <w:rPr>
          <w:sz w:val="28"/>
          <w:szCs w:val="28"/>
        </w:rPr>
        <w:t>В семьях, где наблюдаются стабильные отношения, поддерживается атмосфера доброжелательности, уступчивости и понимания отмечается естественное формирование правильного мировоззрения ребенка, положительных личностных качеств, способности к самореализации.</w:t>
      </w:r>
    </w:p>
    <w:p>
      <w:pPr>
        <w:pStyle w:val="Normal"/>
        <w:spacing w:lineRule="auto" w:line="360"/>
        <w:ind w:firstLine="709"/>
        <w:rPr/>
      </w:pPr>
      <w:r>
        <w:rPr>
          <w:sz w:val="28"/>
          <w:szCs w:val="28"/>
        </w:rPr>
        <w:t>Важным вопросом в отношениях ребенка и родителей является количество детей в семье. Практика показывает, что особенности развития ребенка и отношения к нему родителей во многом определяется тем, является ли он единственным, первым, вторым и т. д., а так же старшим, средним или младшим.</w:t>
      </w:r>
    </w:p>
    <w:p>
      <w:pPr>
        <w:pStyle w:val="Normal"/>
        <w:spacing w:lineRule="auto" w:line="360"/>
        <w:ind w:firstLine="709"/>
        <w:rPr>
          <w:sz w:val="28"/>
          <w:szCs w:val="28"/>
        </w:rPr>
      </w:pPr>
      <w:r>
        <w:rPr>
          <w:sz w:val="28"/>
          <w:szCs w:val="28"/>
        </w:rPr>
        <w:t>Единственный ребенок занимает все внимание родителей, поэтому он часто склонен к эгоизму, направлен на постоянное привлечение внимания к себе со стороны взрослых, склонен к цинизму и высокомерию, меньшей самостоятельности, повышенной зависимости от взрослых, что можно исключить или уменьшить правильным подходом к воспитанию.</w:t>
      </w:r>
    </w:p>
    <w:p>
      <w:pPr>
        <w:pStyle w:val="Normal"/>
        <w:spacing w:lineRule="auto" w:line="360"/>
        <w:ind w:firstLine="709"/>
        <w:rPr>
          <w:sz w:val="28"/>
          <w:szCs w:val="28"/>
        </w:rPr>
      </w:pPr>
      <w:r>
        <w:rPr>
          <w:sz w:val="28"/>
          <w:szCs w:val="28"/>
        </w:rPr>
        <w:t>Первый ребенок во многом схож с единственным, так как на протяжении определенного времени являлся таковым. Кроме того, первый ребенок всегда вызывает проявление повышенной заботы и тревожности, потому что родители впервые сталкиваются с новыми для них задачами, проблемами, поэтому относятся с особой осторожностью к своим действиям, тщательно продумывают их. Каждый этап взросления ребенка является для них новым, неизвестным, это привлекает максимум их внимания, активности и заинтересованности.</w:t>
      </w:r>
    </w:p>
    <w:p>
      <w:pPr>
        <w:pStyle w:val="Normal"/>
        <w:spacing w:lineRule="auto" w:line="360"/>
        <w:ind w:firstLine="709"/>
        <w:rPr>
          <w:sz w:val="28"/>
          <w:szCs w:val="28"/>
        </w:rPr>
      </w:pPr>
      <w:r>
        <w:rPr>
          <w:sz w:val="28"/>
          <w:szCs w:val="28"/>
        </w:rPr>
        <w:t>Второй ребенок никогда не был единственным, он уже родился в семье, где есть еще один ребенок и с рождения вынужден считаться с его присутствием, делиться родительским вниманием, а позже и материальными ценностями. Со вторым ребенком родители обычно проводят меньше времени, забота о нем производится по уже отработанному сценарию, часто по упрощенной схеме. С другой стороны, у второго ребенка есть старший брат или сестра, который может научить его многому, восполнить дефицит общения, проявлять посильную заботу и опеку.</w:t>
      </w:r>
    </w:p>
    <w:p>
      <w:pPr>
        <w:pStyle w:val="Normal"/>
        <w:spacing w:lineRule="auto" w:line="360"/>
        <w:ind w:firstLine="709"/>
        <w:rPr/>
      </w:pPr>
      <w:r>
        <w:rPr>
          <w:sz w:val="28"/>
          <w:szCs w:val="28"/>
        </w:rPr>
        <w:t>Отношения детей и родителей в многодетной семье определяются родителями и при правильном подходе к их организации, подразумевающей учет возрастных особенностей в распределении прав и обязанностей, уважительное отношение ко всем членам семьи, независимо от их возраста, равномерное распределение родительского внимания и т. д. можно достичь положительных отношений между всеми членами семьи. В больших семьях отношения строятся на взаимопомощи детей и родителей, четком распределении обязанностей, заботе старших о младших.</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45. Стили семейного воспитан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Развитие ребенка начинается в семье. И здесь можно выделить два типа влияющих факторов: окружающая среда и воздействие родителей. Воспринимая окружающий мир, ребенок учится тому что хорошо, а что плохо, какую линию поведения выбрать в той или иной ситуации, как реагировать на те или иные события. Родители должны помочь ребенку научиться всему этому, способствовать развитию воли, умению делать правильный выбор, даже если он трудный, придерживаться нравственных позиций в любых обстоятельствах.</w:t>
      </w:r>
    </w:p>
    <w:p>
      <w:pPr>
        <w:pStyle w:val="Normal"/>
        <w:spacing w:lineRule="auto" w:line="360"/>
        <w:ind w:firstLine="709"/>
        <w:rPr>
          <w:sz w:val="28"/>
          <w:szCs w:val="28"/>
        </w:rPr>
      </w:pPr>
      <w:r>
        <w:rPr>
          <w:sz w:val="28"/>
          <w:szCs w:val="28"/>
        </w:rPr>
        <w:t>Основным способом воздействия родителей является их пример, дети младшего возраста всегда воспринимают родителей как эталон, копируют их действия, принимают взгляды родителей, безгранично доверяя им. Не менее важную роль в формировании личности ребенка играет отношение родителей к нему.</w:t>
      </w:r>
    </w:p>
    <w:p>
      <w:pPr>
        <w:pStyle w:val="Normal"/>
        <w:spacing w:lineRule="auto" w:line="360"/>
        <w:ind w:firstLine="709"/>
        <w:rPr>
          <w:sz w:val="28"/>
          <w:szCs w:val="28"/>
        </w:rPr>
      </w:pPr>
      <w:r>
        <w:rPr>
          <w:sz w:val="28"/>
          <w:szCs w:val="28"/>
        </w:rPr>
        <w:t>В современной педагогической науке существует две наиболее распространенные классификации таких отношений. Первый из них основан на дистанционном признаке. Согласно этому виду классификации существует три стиля общения в семье: «оптимальная дистанция», «сокращенная дистанция», «увеличенная дистанция».</w:t>
      </w:r>
    </w:p>
    <w:p>
      <w:pPr>
        <w:pStyle w:val="Normal"/>
        <w:spacing w:lineRule="auto" w:line="360"/>
        <w:ind w:firstLine="709"/>
        <w:rPr>
          <w:sz w:val="28"/>
          <w:szCs w:val="28"/>
        </w:rPr>
      </w:pPr>
      <w:r>
        <w:rPr>
          <w:sz w:val="28"/>
          <w:szCs w:val="28"/>
        </w:rPr>
        <w:t>«Оптимальная дистанция». Этот стиль основан на уважении родителями детей, в результате чего дети тоже уважительно относятся к родителям. В семьях такого типа, родители воспринимают ребенка как личность, считаются с его мнением и стремятся к выработке такового у ребенка. При выборе направления деятельности ребенка, основой считаются его интересы. Требования и настойчивость выражаются не в грубой форме приказания, а на основе понимания ребенком необходимости их выполнения. Отношения строятся на принципах сотрудничества и взаимопонимания. Родители проявляют заинтересованность и принимают активное участие во всех сторонах жизни ребенка, не навязывая при этом своего мнения, а предлагая помощь.</w:t>
      </w:r>
    </w:p>
    <w:p>
      <w:pPr>
        <w:pStyle w:val="Normal"/>
        <w:spacing w:lineRule="auto" w:line="360"/>
        <w:ind w:firstLine="709"/>
        <w:rPr/>
      </w:pPr>
      <w:r>
        <w:rPr>
          <w:sz w:val="28"/>
          <w:szCs w:val="28"/>
        </w:rPr>
        <w:t>«Сокращенная дистанция». Этот стиль общения характеризуется чрезмерной опекой, абсолютным контролем и ограничением свободы ребенка. Родители все решают сами, считая, что ребенок слишком мал, глуп, неопытен и т. д., независимо от его возраста, навязывают ребенку свои взгляды и убеждения, выбирают круг общения, виды и направления деятельности. Дети в таких семьях вырастают инфантильными, безынициативными, бесхарактерными, неспособными к самостоятельности. Став взрослыми, эти люди часто ищут в супруге замену родителям, способном заботиться и опекать его.</w:t>
      </w:r>
    </w:p>
    <w:p>
      <w:pPr>
        <w:pStyle w:val="Normal"/>
        <w:spacing w:lineRule="auto" w:line="360"/>
        <w:ind w:firstLine="709"/>
        <w:rPr>
          <w:sz w:val="28"/>
          <w:szCs w:val="28"/>
        </w:rPr>
      </w:pPr>
      <w:r>
        <w:rPr>
          <w:sz w:val="28"/>
          <w:szCs w:val="28"/>
        </w:rPr>
        <w:t>«Увеличенная дистанция» – отчуждение родителей от детей, намеренная или вынужденная. Родители мало времени проводят с ребенком, заботясь лишь о том, чтобы он был «устроен». Общение, сведенное к минимуму, приводит к потере интереса к жизни ребенка, с его желаниями и склонностями не считаются, его мнение не учитывается. Такой ребенок становится черствым, грубым, равнодушным.</w:t>
      </w:r>
    </w:p>
    <w:p>
      <w:pPr>
        <w:pStyle w:val="Normal"/>
        <w:spacing w:lineRule="auto" w:line="360"/>
        <w:ind w:firstLine="709"/>
        <w:rPr>
          <w:sz w:val="28"/>
          <w:szCs w:val="28"/>
        </w:rPr>
      </w:pPr>
      <w:r>
        <w:rPr>
          <w:sz w:val="28"/>
          <w:szCs w:val="28"/>
        </w:rPr>
        <w:t>Другой вид классификации более традиционный и содержит авторитарный, демократический и либеральный стили общения в семье.</w:t>
      </w:r>
    </w:p>
    <w:p>
      <w:pPr>
        <w:pStyle w:val="Normal"/>
        <w:spacing w:lineRule="auto" w:line="360"/>
        <w:ind w:firstLine="709"/>
        <w:rPr>
          <w:sz w:val="28"/>
          <w:szCs w:val="28"/>
        </w:rPr>
      </w:pPr>
      <w:r>
        <w:rPr>
          <w:sz w:val="28"/>
          <w:szCs w:val="28"/>
        </w:rPr>
        <w:t>Авторитарный стиль общения основан на стремлении к абсолютному подчинению детей родителям. Общение с ребенком происходит часто в приказном тоне, его желания не учитываются, инициатива подавляется, индивидуальные особенности не замечаются и оставляются без внимания. Требования взрослых не объясняются, ребенок часто не понимает, зачем от него требуют что-либо, а вынужден слепо подчиняться. Дети в таких семьях растут замкнутыми, часто теряют интерес к жизни, не имеют развитого мышления и неспособны к творчеству.</w:t>
      </w:r>
    </w:p>
    <w:p>
      <w:pPr>
        <w:pStyle w:val="Normal"/>
        <w:spacing w:lineRule="auto" w:line="360"/>
        <w:ind w:firstLine="709"/>
        <w:rPr>
          <w:sz w:val="28"/>
          <w:szCs w:val="28"/>
        </w:rPr>
      </w:pPr>
      <w:r>
        <w:rPr>
          <w:sz w:val="28"/>
          <w:szCs w:val="28"/>
        </w:rPr>
        <w:t>Демократический стиль общения считается наиболее оптимальным. Он характеризуется взаимной любовью, уважением и стремлением к созданию оптимального душевного комфорта для всех членов семьи. Взрослые общаются с детьми «на равных», с раннего возраста воспринимая их как полноценных членов семьи, советуются с ними по доступным для них вопросам. Дети с радостью проявляют инициативу, смело высказывают собственное мнение, родители часто являются для них лучшими друзьями, пользуются уважением и доверием. Демократический стиль общения способствует развитию оптимистических настроений, всестороннему развитию, реализации склонностей и способностей ребенка, такие дети более коммуникабельны и легче находят свое место в жизни. Место наказания в таких семьях занимает огорчение родителей, осуждение действий и поступков. Дети, как правило, адекватно реагируют на отношение родителей к их поведению и хорошо понимают оценку своего поступка, вырабатывая внутреннюю мотивацию к нравственности и дисциплине.</w:t>
      </w:r>
    </w:p>
    <w:p>
      <w:pPr>
        <w:pStyle w:val="Normal"/>
        <w:spacing w:lineRule="auto" w:line="360"/>
        <w:ind w:firstLine="709"/>
        <w:rPr/>
      </w:pPr>
      <w:r>
        <w:rPr>
          <w:sz w:val="28"/>
          <w:szCs w:val="28"/>
        </w:rPr>
        <w:t>Либеральный стиль общения характеризуется всепрощением и вседозволенностью. Родители боятся не угодить ребенку, стремятся удовлетворить все его потребности и желания, завоевывая, таким образом, любовь ребенка. Источником такого отношения является чрезмерная родительская любовь, которая приводит к эгоизму и распущенности. Ребенок вырастает человеком лицемерным, расчетливым, направленным на получение задуманного наиболее легкими путями, не заботясь о нравственности этих путей, неспособен к дисциплине и самовоспитанию и т. д.</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46. Методы воспитания детей в семь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ыбор методов воспитания родителями зависят от того, на что направлено воспитание. Одни хотят видеть своего ребенка эталоном послушания, другие – интеллектуалом, третьи направлены на развитие творческих способностей, сколько семей, столько направлений и особенностей воспитания. Сами методы не имеют принципиального отличия от общеизвестных педагогических методов, применяемых в общеобразовательных и детских дошкольных учреждениях, но обладают своей спецификой. Главной отличительной особенностью семейного воспитания является индивидуальность. Родители имеют возможность максимально учесть психические особенности своего ребенка, его здоровье и физическую развитость, готовность к восприятию, настроение и эмоциональное состояние.</w:t>
      </w:r>
    </w:p>
    <w:p>
      <w:pPr>
        <w:pStyle w:val="Normal"/>
        <w:spacing w:lineRule="auto" w:line="360"/>
        <w:ind w:firstLine="709"/>
        <w:rPr>
          <w:sz w:val="28"/>
          <w:szCs w:val="28"/>
        </w:rPr>
      </w:pPr>
      <w:r>
        <w:rPr>
          <w:sz w:val="28"/>
          <w:szCs w:val="28"/>
        </w:rPr>
        <w:t>Другое отличие состоит в особенностях личностей самих родителей, их воспитанности, понятий о нравственности и морали, осведомленности в вопросах воспитания детей, целей и стиля отношений в семье.</w:t>
      </w:r>
    </w:p>
    <w:p>
      <w:pPr>
        <w:pStyle w:val="Normal"/>
        <w:spacing w:lineRule="auto" w:line="360"/>
        <w:ind w:firstLine="709"/>
        <w:rPr>
          <w:sz w:val="28"/>
          <w:szCs w:val="28"/>
        </w:rPr>
      </w:pPr>
      <w:r>
        <w:rPr>
          <w:sz w:val="28"/>
          <w:szCs w:val="28"/>
        </w:rPr>
        <w:t>Одни и те же методы в разных семьях могут иметь различный характер. Например, в одной семье наказанием считается понимание ребенком того, что он совершил плохой поступок и его переживания по этому поводу, а в другой – наказание – это лишение какого-либо удовольствия. В одних семьях поручение – это признак доверия и признания определенных достижений ребенка, а в других – поручение принимает форму наказания.</w:t>
      </w:r>
    </w:p>
    <w:p>
      <w:pPr>
        <w:pStyle w:val="Normal"/>
        <w:spacing w:lineRule="auto" w:line="360"/>
        <w:ind w:firstLine="709"/>
        <w:rPr>
          <w:sz w:val="28"/>
          <w:szCs w:val="28"/>
        </w:rPr>
      </w:pPr>
      <w:r>
        <w:rPr>
          <w:sz w:val="28"/>
          <w:szCs w:val="28"/>
        </w:rPr>
        <w:t>Методы и средства воспитания в семье многочисленны и разнообразны, среди наиболее общих методов, регулярно применяемых практически в каждой семье убеждение, поощрение, наказание, разъяснение, личный пример.</w:t>
      </w:r>
    </w:p>
    <w:p>
      <w:pPr>
        <w:pStyle w:val="Normal"/>
        <w:spacing w:lineRule="auto" w:line="360"/>
        <w:ind w:firstLine="709"/>
        <w:rPr>
          <w:sz w:val="28"/>
          <w:szCs w:val="28"/>
        </w:rPr>
      </w:pPr>
      <w:r>
        <w:rPr>
          <w:sz w:val="28"/>
          <w:szCs w:val="28"/>
        </w:rPr>
        <w:t>Существуют некоторые общие условия, от которых зависит выбор тех или иных методов воспитания детей: знание особенностей ребенка, личностные особенности родителей, наличие совместной деятельности, педагогический уровень родителей. Рассмотрим их более подробно.</w:t>
      </w:r>
    </w:p>
    <w:p>
      <w:pPr>
        <w:pStyle w:val="Normal"/>
        <w:spacing w:lineRule="auto" w:line="360"/>
        <w:ind w:firstLine="709"/>
        <w:rPr>
          <w:sz w:val="28"/>
          <w:szCs w:val="28"/>
        </w:rPr>
      </w:pPr>
      <w:r>
        <w:rPr>
          <w:sz w:val="28"/>
          <w:szCs w:val="28"/>
        </w:rPr>
        <w:t>Знание родителями собственных детей вовсе не является непременным атрибутом современной семьи, в связи с этим возникают серьезные недостатки в воспитании, имеющие зачастую плохие последствия не только для ребенка, но и для людей. Его окружающих. Некоторые родители не знают и не стремятся узнать об интересах и увлечениях своих детей, об их круге общения, местах посещения. Многие матери и отцы считают своим долгом в воспитательном отношении контролировать учебный процесс и наказывать за плохую успеваемость и плохое поведение. В реальности же такие действия вовсе не имеют воспитательного эффекта, дети чувствуют истинное отношение к ним родителей, и отсутствие заинтересованности в их жизни они учатся использовать по-своему, родители постепенно теряют свой авторитет и дети вынуждены искать его в другом месте, что часто приводит к неправильному выбору, аморальной системе ценностей, складывающейся у ребенка. Часто такие дети становятся преступниками и общественными нарушителями. Искренняя заинтересованность родителей в жизни и деятельности детей, совместная деятельность эмоционально сближает их, создает атмосферу доверия, сотрудничества, взаимопомощи, взаимопонимания и поддержки. Дети, при таком отношении, ощущают свою ценность для родителей, а родители имеют возможность мягко и, вместе с тем эффективно, оказывать влияние на своего ребенка в положительном направлении.</w:t>
      </w:r>
    </w:p>
    <w:p>
      <w:pPr>
        <w:pStyle w:val="Normal"/>
        <w:spacing w:lineRule="auto" w:line="360"/>
        <w:ind w:firstLine="709"/>
        <w:rPr>
          <w:sz w:val="28"/>
          <w:szCs w:val="28"/>
        </w:rPr>
      </w:pPr>
      <w:r>
        <w:rPr>
          <w:sz w:val="28"/>
          <w:szCs w:val="28"/>
        </w:rPr>
        <w:t>Личностные особенности родителей, их опыт, характер отношений в семье во многом определяет выбор методов воспитания. Родители с богатым и разнообразным жизненным опытом часто используют в воспитательных целях личный пример, рассказывают истории из собственной жизни, наглядно демонстрируют последствия тех или иных действий и поступков. Такие родители склонны к использованию метода приучения.</w:t>
      </w:r>
    </w:p>
    <w:p>
      <w:pPr>
        <w:pStyle w:val="Normal"/>
        <w:spacing w:lineRule="auto" w:line="360"/>
        <w:ind w:firstLine="709"/>
        <w:rPr/>
      </w:pPr>
      <w:r>
        <w:rPr>
          <w:sz w:val="28"/>
          <w:szCs w:val="28"/>
        </w:rPr>
        <w:t>Наличие совместной деятельности создает разнообразную почву для общения и возможность использовать наиболее разнообразные и действенные методы. Многие родители совершают с детьми совместные прогулки, во время которых много разговаривают, обсуждают увиденное, у них появляются традиционные места прогулок. Некоторые семьи совместно посещают театры, музеи, выставки и т. д., это развивает эстетическую сторону человеческой личности, а родители имеют возможность привить детям понятие прекрасного, узнать их вкусы, склонности в области искусства. Есть семьи, которые практикуют совместное творчество, занятия спортом, музыкой. При этом у родителей и детей появляются совместные интересы, хобби, что так же может служить опорой для воспитания, а, кроме того, является полезным и интересным способом проведения досуга. Все это сближает детей и родителей и благотворно сказывается на воспитании.</w:t>
      </w:r>
    </w:p>
    <w:p>
      <w:pPr>
        <w:pStyle w:val="Normal"/>
        <w:spacing w:lineRule="auto" w:line="360"/>
        <w:ind w:firstLine="709"/>
        <w:rPr>
          <w:sz w:val="28"/>
          <w:szCs w:val="28"/>
        </w:rPr>
      </w:pPr>
      <w:r>
        <w:rPr>
          <w:sz w:val="28"/>
          <w:szCs w:val="28"/>
        </w:rPr>
        <w:t>Образованность и степень осведомленности родителей в области педагогики имеет огромное значение в воспитании детей, выборе методов и средств воспитания. Практика показывает, что в семьях образованных людей дети вырастают лучше воспитанными, имеют больше предпосылок к полноценной взрослой жизни и самореализации. Изучение родителями основ педагогики часто меняет их взгляды на этот процесс и отношение к ребенку, родители начинают уделять этому вопросу больше внимания, знания вопросов воспитания помогает им охватить все сферы развития человека и выбрать наилучшие методы для каждого конкретного случая с учетом индивидуальных особенностей их семьи и ребенка.</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47. Управление и принципы управления педагогическими системами. Государственный характер управления системой образова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Управление</w:t>
      </w:r>
      <w:r>
        <w:rPr>
          <w:sz w:val="28"/>
          <w:szCs w:val="28"/>
        </w:rPr>
        <w:t xml:space="preserve"> – это деятельность, направленная на выработку решения, организацию, контроль, регулирование объекта управления в соответствии с заданной целью на основе достоверной информации. Объектами управления могут выступать любые системы, в том числе образовательная. Управление образовательными системами в нашей стране осуществляется государственными органами, которые выступают в роли субъектов управления.</w:t>
      </w:r>
    </w:p>
    <w:p>
      <w:pPr>
        <w:pStyle w:val="Normal"/>
        <w:spacing w:lineRule="auto" w:line="360"/>
        <w:ind w:firstLine="709"/>
        <w:rPr>
          <w:sz w:val="28"/>
          <w:szCs w:val="28"/>
        </w:rPr>
      </w:pPr>
      <w:r>
        <w:rPr>
          <w:sz w:val="28"/>
          <w:szCs w:val="28"/>
        </w:rPr>
        <w:t>Существует ряд принципов, на которых строится управление педагогическими системами:</w:t>
      </w:r>
    </w:p>
    <w:p>
      <w:pPr>
        <w:pStyle w:val="Normal"/>
        <w:spacing w:lineRule="auto" w:line="360"/>
        <w:ind w:firstLine="709"/>
        <w:rPr/>
      </w:pPr>
      <w:r>
        <w:rPr>
          <w:sz w:val="28"/>
          <w:szCs w:val="28"/>
        </w:rPr>
        <w:t>1. демократизация и гуманизация;</w:t>
      </w:r>
    </w:p>
    <w:p>
      <w:pPr>
        <w:pStyle w:val="Normal"/>
        <w:spacing w:lineRule="auto" w:line="360"/>
        <w:ind w:firstLine="709"/>
        <w:rPr/>
      </w:pPr>
      <w:r>
        <w:rPr>
          <w:sz w:val="28"/>
          <w:szCs w:val="28"/>
        </w:rPr>
        <w:t>2. системность и целостность в управлении;</w:t>
      </w:r>
    </w:p>
    <w:p>
      <w:pPr>
        <w:pStyle w:val="Normal"/>
        <w:spacing w:lineRule="auto" w:line="360"/>
        <w:ind w:firstLine="709"/>
        <w:rPr/>
      </w:pPr>
      <w:r>
        <w:rPr>
          <w:sz w:val="28"/>
          <w:szCs w:val="28"/>
        </w:rPr>
        <w:t>3. научность;</w:t>
      </w:r>
    </w:p>
    <w:p>
      <w:pPr>
        <w:pStyle w:val="Normal"/>
        <w:spacing w:lineRule="auto" w:line="360"/>
        <w:ind w:firstLine="709"/>
        <w:rPr/>
      </w:pPr>
      <w:r>
        <w:rPr>
          <w:sz w:val="28"/>
          <w:szCs w:val="28"/>
        </w:rPr>
        <w:t>4. рациональное сочетание централизации и децентрализации;</w:t>
      </w:r>
    </w:p>
    <w:p>
      <w:pPr>
        <w:pStyle w:val="Normal"/>
        <w:spacing w:lineRule="auto" w:line="360"/>
        <w:ind w:firstLine="709"/>
        <w:rPr/>
      </w:pPr>
      <w:r>
        <w:rPr>
          <w:sz w:val="28"/>
          <w:szCs w:val="28"/>
        </w:rPr>
        <w:t>5. единство единоначалия и коллегиальности в управлении;</w:t>
      </w:r>
    </w:p>
    <w:p>
      <w:pPr>
        <w:pStyle w:val="Normal"/>
        <w:spacing w:lineRule="auto" w:line="360"/>
        <w:ind w:firstLine="709"/>
        <w:rPr/>
      </w:pPr>
      <w:r>
        <w:rPr>
          <w:sz w:val="28"/>
          <w:szCs w:val="28"/>
        </w:rPr>
        <w:t>6. оптимальность и эффективность в выборе методов решения задач управления;</w:t>
      </w:r>
    </w:p>
    <w:p>
      <w:pPr>
        <w:pStyle w:val="Normal"/>
        <w:spacing w:lineRule="auto" w:line="360"/>
        <w:ind w:firstLine="709"/>
        <w:rPr/>
      </w:pPr>
      <w:r>
        <w:rPr>
          <w:sz w:val="28"/>
          <w:szCs w:val="28"/>
        </w:rPr>
        <w:t>7. объективность и полнота информации.</w:t>
      </w:r>
    </w:p>
    <w:p>
      <w:pPr>
        <w:pStyle w:val="Normal"/>
        <w:spacing w:lineRule="auto" w:line="360"/>
        <w:ind w:firstLine="709"/>
        <w:rPr>
          <w:sz w:val="28"/>
          <w:szCs w:val="28"/>
        </w:rPr>
      </w:pPr>
      <w:r>
        <w:rPr>
          <w:sz w:val="28"/>
          <w:szCs w:val="28"/>
        </w:rPr>
        <w:t>В Российской Федерации существует и действует Закон «Об образовании», принятый в 1992 году, на основе которого реализуется управление системой образования в России. В этом законе образование провозглашается приоритетной сферой государственной деятельности. Это означает первостепенность задач образования по сравнению с задачами других направлений. Кроме того, в законе «Об образовании» прописаны основные принципы, по которым осуществляется управление образовательной системой.</w:t>
      </w:r>
    </w:p>
    <w:p>
      <w:pPr>
        <w:pStyle w:val="Normal"/>
        <w:spacing w:lineRule="auto" w:line="360"/>
        <w:ind w:firstLine="709"/>
        <w:rPr>
          <w:sz w:val="28"/>
          <w:szCs w:val="28"/>
        </w:rPr>
      </w:pPr>
      <w:r>
        <w:rPr>
          <w:sz w:val="28"/>
          <w:szCs w:val="28"/>
        </w:rPr>
        <w:t>Принцип гуманизма в образовании подразумевает главенствующее значение интересов человека, его безопасности, здоровья, свободы выбора. Воспитание человека направлено на развитие у него гуманистических взглядов, человеколюбия, бережного отношения к ценностям человечества и к себе.</w:t>
      </w:r>
    </w:p>
    <w:p>
      <w:pPr>
        <w:pStyle w:val="Normal"/>
        <w:spacing w:lineRule="auto" w:line="360"/>
        <w:ind w:firstLine="709"/>
        <w:rPr>
          <w:sz w:val="28"/>
          <w:szCs w:val="28"/>
        </w:rPr>
      </w:pPr>
      <w:r>
        <w:rPr>
          <w:sz w:val="28"/>
          <w:szCs w:val="28"/>
        </w:rPr>
        <w:t>Единство федерального, культурного и образовательного пространства обозначает учет в рамках образовательной программы культурных особенностей наций и народов, проживающих на территории Российской Федерации, защита их культурных ценностей и уважение к традициям.</w:t>
      </w:r>
    </w:p>
    <w:p>
      <w:pPr>
        <w:pStyle w:val="Normal"/>
        <w:spacing w:lineRule="auto" w:line="360"/>
        <w:ind w:firstLine="709"/>
        <w:rPr>
          <w:sz w:val="28"/>
          <w:szCs w:val="28"/>
        </w:rPr>
      </w:pPr>
      <w:r>
        <w:rPr>
          <w:sz w:val="28"/>
          <w:szCs w:val="28"/>
        </w:rPr>
        <w:t>Общедоступность образования подразумевает возможность каждого гражданина Российской Федерации получить образование желаемого уровня, построение системы образования таким образом, чтобы каждый следующий ее этап был доступен выпускникам предыдущего, при условии их добросовестного отношения к обучению и действительного достижения уровня соответствующего стандартам этапа.</w:t>
      </w:r>
    </w:p>
    <w:p>
      <w:pPr>
        <w:pStyle w:val="Normal"/>
        <w:spacing w:lineRule="auto" w:line="360"/>
        <w:ind w:firstLine="709"/>
        <w:rPr>
          <w:sz w:val="28"/>
          <w:szCs w:val="28"/>
        </w:rPr>
      </w:pPr>
      <w:r>
        <w:rPr>
          <w:sz w:val="28"/>
          <w:szCs w:val="28"/>
        </w:rPr>
        <w:t>Светский характер образования в государственных, муниципальных образовательных системах.</w:t>
      </w:r>
    </w:p>
    <w:p>
      <w:pPr>
        <w:pStyle w:val="Normal"/>
        <w:spacing w:lineRule="auto" w:line="360"/>
        <w:ind w:firstLine="709"/>
        <w:rPr>
          <w:sz w:val="28"/>
          <w:szCs w:val="28"/>
        </w:rPr>
      </w:pPr>
      <w:r>
        <w:rPr>
          <w:sz w:val="28"/>
          <w:szCs w:val="28"/>
        </w:rPr>
        <w:t>Свобода и плюрализм в образовании означает возможность выбора направления образования, образовательного учреждения с учетом его специфики, приоритетных методик и уровнем квалификации педагогов.</w:t>
      </w:r>
    </w:p>
    <w:p>
      <w:pPr>
        <w:pStyle w:val="Normal"/>
        <w:spacing w:lineRule="auto" w:line="360"/>
        <w:ind w:firstLine="709"/>
        <w:rPr>
          <w:sz w:val="28"/>
          <w:szCs w:val="28"/>
        </w:rPr>
      </w:pPr>
      <w:r>
        <w:rPr>
          <w:sz w:val="28"/>
          <w:szCs w:val="28"/>
        </w:rPr>
        <w:t>Демократический, государственно-общественный принцип состоит в учете потребностей общества в области образования, требуемого уровня воспитанности, социальной адекватности, уровня квалификации специалистов, предметной направленности, построение управленческих структур на всех уровнях образовательной системы по демократическим принципам.</w:t>
      </w:r>
    </w:p>
    <w:p>
      <w:pPr>
        <w:pStyle w:val="Normal"/>
        <w:spacing w:lineRule="auto" w:line="360"/>
        <w:ind w:firstLine="709"/>
        <w:rPr>
          <w:sz w:val="28"/>
          <w:szCs w:val="28"/>
        </w:rPr>
      </w:pPr>
      <w:r>
        <w:rPr>
          <w:sz w:val="28"/>
          <w:szCs w:val="28"/>
        </w:rPr>
        <w:t>Автономность образовательных учреждений позволяет им придерживаться собственной политики в организации, не противоречащей законам Российской Федерации в этой сфере.</w:t>
      </w:r>
    </w:p>
    <w:p>
      <w:pPr>
        <w:pStyle w:val="Normal"/>
        <w:spacing w:lineRule="auto" w:line="360"/>
        <w:ind w:firstLine="709"/>
        <w:rPr>
          <w:sz w:val="28"/>
          <w:szCs w:val="28"/>
        </w:rPr>
      </w:pPr>
      <w:r>
        <w:rPr>
          <w:sz w:val="28"/>
          <w:szCs w:val="28"/>
        </w:rPr>
        <w:t>Организация системой образования реализуется в соответствии с Федеральной программой развития образования, которая принимается Федеральным Собранием РФ на определенный срок. Программа содержит три основных раздела:</w:t>
      </w:r>
    </w:p>
    <w:p>
      <w:pPr>
        <w:pStyle w:val="Normal"/>
        <w:spacing w:lineRule="auto" w:line="360"/>
        <w:ind w:firstLine="709"/>
        <w:rPr/>
      </w:pPr>
      <w:r>
        <w:rPr>
          <w:sz w:val="28"/>
          <w:szCs w:val="28"/>
        </w:rPr>
        <w:t>1) аналитический. Он составляется на основе анализа состояния системы образования на данный момент времени, достижений в этой области, тенденций развития, потребностей современного общества.</w:t>
      </w:r>
    </w:p>
    <w:p>
      <w:pPr>
        <w:pStyle w:val="Normal"/>
        <w:spacing w:lineRule="auto" w:line="360"/>
        <w:ind w:firstLine="709"/>
        <w:rPr/>
      </w:pPr>
      <w:r>
        <w:rPr>
          <w:sz w:val="28"/>
          <w:szCs w:val="28"/>
        </w:rPr>
        <w:t>2) концептуальный раздел содержит основные цели и задачи программы, разработанные с учетом информации первого раздела, а так же вопросами государственной необходимости.</w:t>
      </w:r>
    </w:p>
    <w:p>
      <w:pPr>
        <w:pStyle w:val="Normal"/>
        <w:spacing w:lineRule="auto" w:line="360"/>
        <w:ind w:firstLine="709"/>
        <w:rPr/>
      </w:pPr>
      <w:r>
        <w:rPr>
          <w:sz w:val="28"/>
          <w:szCs w:val="28"/>
        </w:rPr>
        <w:t>3) организационный раздел содержит информацию о конкретных мероприятиях в обобщенном виде, необходимых для достижения поставленных во втором разделе целей и задач.</w:t>
      </w:r>
    </w:p>
    <w:p>
      <w:pPr>
        <w:pStyle w:val="Normal"/>
        <w:spacing w:lineRule="auto" w:line="360"/>
        <w:ind w:firstLine="709"/>
        <w:rPr>
          <w:sz w:val="28"/>
          <w:szCs w:val="28"/>
        </w:rPr>
      </w:pPr>
      <w:r>
        <w:rPr>
          <w:sz w:val="28"/>
          <w:szCs w:val="28"/>
        </w:rPr>
        <w:t>Все разделы имеют тесную связь друг с другом и характеризуются поэтапным составлением разделов: каждый последующий основан на информации предыдущего.</w:t>
      </w:r>
    </w:p>
    <w:p>
      <w:pPr>
        <w:pStyle w:val="Normal"/>
        <w:spacing w:lineRule="auto" w:line="360"/>
        <w:ind w:firstLine="709"/>
        <w:rPr/>
      </w:pPr>
      <w:r>
        <w:rPr>
          <w:sz w:val="28"/>
          <w:szCs w:val="28"/>
        </w:rPr>
        <w:t>Государство обязано заботиться о соблюдении правил организации образовательных учреждений, независимо от их правовой основы. Каждый гражданин страны имеет право на получение образования. Местные органы государственной власти следят за соблюдением нижнего и верхнего пределов содержания образовательной системы, включающей перечень дисциплин, их информационную полноту, квалифицированность педагогов, нагрузку, временные показатели, уровень образованности на каждом этапе и т. д. В задачи органов организации и регулирования системой образования входит так же контроль соблюдения права человека на возможность самореализации и самоопределения. В современной системе образования наблюдается все большая децентрализация, то есть передача ряда полномочий местным органам управления. Положительной стороной этого шага является то, что местные власти глубже изучают специфику региона, проблемы образовательной системы данной местности, требующие решения, с большей точностью могут определить приоритетные направления образования, определяющиеся общественностью региона и т. д. Высшие органы управления при этом могут сосредоточить усилия на решении общегосударственных глобальных вопросах образования, адаптирующихся низшими органами для условий конкретного региона.</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48. Функции и культура руководителя</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Руководитель</w:t>
      </w:r>
      <w:r>
        <w:rPr>
          <w:sz w:val="28"/>
          <w:szCs w:val="28"/>
        </w:rPr>
        <w:t xml:space="preserve"> – человек, уполномоченный осуществлять управленческую деятельность. Руководителями образовательных учреждений являются директор и его заместители, их основными функциями являются следующие:</w:t>
      </w:r>
    </w:p>
    <w:p>
      <w:pPr>
        <w:pStyle w:val="Normal"/>
        <w:spacing w:lineRule="auto" w:line="360"/>
        <w:ind w:firstLine="709"/>
        <w:rPr/>
      </w:pPr>
      <w:r>
        <w:rPr>
          <w:sz w:val="28"/>
          <w:szCs w:val="28"/>
        </w:rPr>
        <w:t>1) информационно-аналитическая;</w:t>
      </w:r>
    </w:p>
    <w:p>
      <w:pPr>
        <w:pStyle w:val="Normal"/>
        <w:spacing w:lineRule="auto" w:line="360"/>
        <w:ind w:firstLine="709"/>
        <w:rPr/>
      </w:pPr>
      <w:r>
        <w:rPr>
          <w:sz w:val="28"/>
          <w:szCs w:val="28"/>
        </w:rPr>
        <w:t>2) мотивационно-целевая;</w:t>
      </w:r>
    </w:p>
    <w:p>
      <w:pPr>
        <w:pStyle w:val="Normal"/>
        <w:spacing w:lineRule="auto" w:line="360"/>
        <w:ind w:firstLine="709"/>
        <w:rPr/>
      </w:pPr>
      <w:r>
        <w:rPr>
          <w:sz w:val="28"/>
          <w:szCs w:val="28"/>
        </w:rPr>
        <w:t>3) планово-прогностическая;</w:t>
      </w:r>
    </w:p>
    <w:p>
      <w:pPr>
        <w:pStyle w:val="Normal"/>
        <w:spacing w:lineRule="auto" w:line="360"/>
        <w:ind w:firstLine="709"/>
        <w:rPr/>
      </w:pPr>
      <w:r>
        <w:rPr>
          <w:sz w:val="28"/>
          <w:szCs w:val="28"/>
        </w:rPr>
        <w:t>4) организационно-исполнительская;</w:t>
      </w:r>
    </w:p>
    <w:p>
      <w:pPr>
        <w:pStyle w:val="Normal"/>
        <w:spacing w:lineRule="auto" w:line="360"/>
        <w:ind w:firstLine="709"/>
        <w:rPr/>
      </w:pPr>
      <w:r>
        <w:rPr>
          <w:sz w:val="28"/>
          <w:szCs w:val="28"/>
        </w:rPr>
        <w:t>5) контрольно-диагностическая;</w:t>
      </w:r>
    </w:p>
    <w:p>
      <w:pPr>
        <w:pStyle w:val="Normal"/>
        <w:spacing w:lineRule="auto" w:line="360"/>
        <w:ind w:firstLine="709"/>
        <w:rPr/>
      </w:pPr>
      <w:r>
        <w:rPr>
          <w:sz w:val="28"/>
          <w:szCs w:val="28"/>
        </w:rPr>
        <w:t>6) регулятивно-коррекционная.</w:t>
      </w:r>
    </w:p>
    <w:p>
      <w:pPr>
        <w:pStyle w:val="Normal"/>
        <w:spacing w:lineRule="auto" w:line="360"/>
        <w:ind w:firstLine="709"/>
        <w:rPr>
          <w:sz w:val="28"/>
          <w:szCs w:val="28"/>
        </w:rPr>
      </w:pPr>
      <w:r>
        <w:rPr>
          <w:sz w:val="28"/>
          <w:szCs w:val="28"/>
        </w:rPr>
        <w:t>Кроме функций, у директора общеобразовательного учреждения существует ряд функциональных обязанностей.</w:t>
      </w:r>
    </w:p>
    <w:p>
      <w:pPr>
        <w:pStyle w:val="Normal"/>
        <w:spacing w:lineRule="auto" w:line="360"/>
        <w:ind w:firstLine="709"/>
        <w:rPr>
          <w:sz w:val="28"/>
          <w:szCs w:val="28"/>
        </w:rPr>
      </w:pPr>
      <w:r>
        <w:rPr>
          <w:sz w:val="28"/>
          <w:szCs w:val="28"/>
        </w:rPr>
        <w:t>Директор должен осуществлять строгий контроль соблюдения прав человека. Он несет ответственность на составление и организацию плана учебно-воспитательной работы учреждения, а так же контролирует процесс его протекания и результаты.</w:t>
      </w:r>
    </w:p>
    <w:p>
      <w:pPr>
        <w:pStyle w:val="Normal"/>
        <w:spacing w:lineRule="auto" w:line="360"/>
        <w:ind w:firstLine="709"/>
        <w:rPr>
          <w:sz w:val="28"/>
          <w:szCs w:val="28"/>
        </w:rPr>
      </w:pPr>
      <w:r>
        <w:rPr>
          <w:sz w:val="28"/>
          <w:szCs w:val="28"/>
        </w:rPr>
        <w:t>Директор представляет интересы учебного заведения в различных государственных и общественных органах. В его обязанности входит подбор и организация деятельности управленческого состава учреждения, однако, учитывая демократический характер системы образования в России, он должен осуществлять подобную деятельность с учетом мнений и высказываний остальных педагогов, родителей и самих учащихся. Директор принимает решение в остальных кадровых вопросах, контролирует финансовые поступления и распределяет их в соответствии с потребностями учебного заведения. В его полномочия входит реализация материальных поощрений педагогов и установления им надбавок к заработной плате в соответствии с особенностями их трудовой деятельности. Директор должен создавать условия для прогрессивного развития педагогической деятельности в учреждении с учетом современных достижений науки и техники, культуры и искусства, способствовать профессиональному росту педагогов и стимулировать стремления к повышению уровня квалификации. Кроме перечисленного, директор несет ответственность перед высшими органами власти за свою деятельность.</w:t>
      </w:r>
    </w:p>
    <w:p>
      <w:pPr>
        <w:pStyle w:val="Normal"/>
        <w:spacing w:lineRule="auto" w:line="360"/>
        <w:ind w:firstLine="709"/>
        <w:rPr/>
      </w:pPr>
      <w:r>
        <w:rPr>
          <w:b/>
          <w:bCs/>
          <w:sz w:val="28"/>
          <w:szCs w:val="28"/>
        </w:rPr>
        <w:t>Управленческая культура руководителя</w:t>
      </w:r>
      <w:r>
        <w:rPr>
          <w:sz w:val="28"/>
          <w:szCs w:val="28"/>
        </w:rPr>
        <w:t xml:space="preserve"> – это творческая самореализация его личности через все сферы его деятельности, направленной на создание, укрепление, передачу ценностей и технологий в управлении учебным заведением. Управленческая культура состоит из нескольких компонентов.</w:t>
      </w:r>
    </w:p>
    <w:p>
      <w:pPr>
        <w:pStyle w:val="Normal"/>
        <w:spacing w:lineRule="auto" w:line="360"/>
        <w:ind w:firstLine="709"/>
        <w:rPr/>
      </w:pPr>
      <w:r>
        <w:rPr>
          <w:b/>
          <w:bCs/>
          <w:sz w:val="28"/>
          <w:szCs w:val="28"/>
        </w:rPr>
        <w:t>Аксеологический компонент</w:t>
      </w:r>
      <w:r>
        <w:rPr>
          <w:sz w:val="28"/>
          <w:szCs w:val="28"/>
        </w:rPr>
        <w:t xml:space="preserve"> состоит в системе ценностей, имеющих большое значение при организации управленческой деятельности. Выделяется четыре основных видов ценностей, имеющих место при управлении общеобразовательным учреждением: цели, знания, отношения, качества.</w:t>
      </w:r>
    </w:p>
    <w:p>
      <w:pPr>
        <w:pStyle w:val="Normal"/>
        <w:spacing w:lineRule="auto" w:line="360"/>
        <w:ind w:firstLine="709"/>
        <w:rPr/>
      </w:pPr>
      <w:r>
        <w:rPr>
          <w:b/>
          <w:bCs/>
          <w:sz w:val="28"/>
          <w:szCs w:val="28"/>
        </w:rPr>
        <w:t>Ценности-цели</w:t>
      </w:r>
      <w:r>
        <w:rPr>
          <w:sz w:val="28"/>
          <w:szCs w:val="28"/>
        </w:rPr>
        <w:t xml:space="preserve"> – это глобальные и локальные цели управленческой деятельности учебного учреждения разного характера, они могут быть связаны с педагогическим коллективом, ученическими коллективами, родителями, всеми людьми, имеющими непосредственное отношение к школе, либо это могут быть цели, касающиеся финансовых вопросов и статуса учебного заведения и т. д.</w:t>
      </w:r>
    </w:p>
    <w:p>
      <w:pPr>
        <w:pStyle w:val="Normal"/>
        <w:spacing w:lineRule="auto" w:line="360"/>
        <w:ind w:firstLine="709"/>
        <w:rPr/>
      </w:pPr>
      <w:r>
        <w:rPr>
          <w:b/>
          <w:bCs/>
          <w:sz w:val="28"/>
          <w:szCs w:val="28"/>
        </w:rPr>
        <w:t>Ценности-знания</w:t>
      </w:r>
      <w:r>
        <w:rPr>
          <w:sz w:val="28"/>
          <w:szCs w:val="28"/>
        </w:rPr>
        <w:t xml:space="preserve"> подразумевают уровень знаний субъекта управления в этой области, его квалификация, опыт работы, деятельность, направленная на постоянное пополнение собственных знаний в этой области, а так же, способствованию повышения уровня знаний в области управления своих заместителей и всех людей, имеющих отношение к этому виду деятельности.</w:t>
      </w:r>
    </w:p>
    <w:p>
      <w:pPr>
        <w:pStyle w:val="Normal"/>
        <w:spacing w:lineRule="auto" w:line="360"/>
        <w:ind w:firstLine="709"/>
        <w:rPr/>
      </w:pPr>
      <w:r>
        <w:rPr>
          <w:b/>
          <w:bCs/>
          <w:sz w:val="28"/>
          <w:szCs w:val="28"/>
        </w:rPr>
        <w:t>Ценности-отношения</w:t>
      </w:r>
      <w:r>
        <w:rPr>
          <w:sz w:val="28"/>
          <w:szCs w:val="28"/>
        </w:rPr>
        <w:t xml:space="preserve"> . Здесь подразумеваются все виды отношений, имеющие значение в работе по управлению учебным заведением. Важно не только отношение руководителя к своим обязанностям, но и его отношения с коллегами, учениками и их родителями, отношение к себе. Все это играет роль при формировании авторитета руководителя, необходимого для осуществления полноценной управленческой деятельности, особенно в условиях столь разнообразного состава объекта управления. Руководитель учебного заведения, то есть директор школы, является примером подражания для педагогов и детей, поэтому его отношение к себе, своей личности, вопросам совершенствования личностных качеств и самовоспитания играют большую роль в его профессиональной деятельности.</w:t>
      </w:r>
    </w:p>
    <w:p>
      <w:pPr>
        <w:pStyle w:val="Normal"/>
        <w:spacing w:lineRule="auto" w:line="360"/>
        <w:ind w:firstLine="709"/>
        <w:rPr/>
      </w:pPr>
      <w:r>
        <w:rPr>
          <w:b/>
          <w:bCs/>
          <w:sz w:val="28"/>
          <w:szCs w:val="28"/>
        </w:rPr>
        <w:t>Ценности-качества</w:t>
      </w:r>
      <w:r>
        <w:rPr>
          <w:sz w:val="28"/>
          <w:szCs w:val="28"/>
        </w:rPr>
        <w:t xml:space="preserve"> вытекают из результатов ценностей отношений в первую очередь к себе, как личности, призванной нести большую ответственность. От качеств директора школы зависит многое, в том числе его успешное сотрудничество с внутришкольными коллективами и органами власти, его умение учитывать интересы педагогов и общества в процессе организации школьной деятельности, способность ставить реальные и значимые цели и разрабатывать программу по их достижению, а так же уметь прогнозировать результаты деятельности своей и своих коллег.</w:t>
      </w:r>
    </w:p>
    <w:p>
      <w:pPr>
        <w:pStyle w:val="Normal"/>
        <w:spacing w:lineRule="auto" w:line="360"/>
        <w:ind w:firstLine="709"/>
        <w:rPr/>
      </w:pPr>
      <w:r>
        <w:rPr>
          <w:b/>
          <w:bCs/>
          <w:sz w:val="28"/>
          <w:szCs w:val="28"/>
        </w:rPr>
        <w:t>Технологический компонент</w:t>
      </w:r>
      <w:r>
        <w:rPr>
          <w:sz w:val="28"/>
          <w:szCs w:val="28"/>
        </w:rPr>
        <w:t xml:space="preserve"> включает методы, средства и приемы управленческой деятельности. Культура руководителя во многом определяется уровнем знаний и владений им технологией управления в целом и применительно к учебным заведениям. Руководитель должен уметь организовывать, регулировать, контролировать, планировать и анализировать все процессы, протекающие в школе.</w:t>
      </w:r>
    </w:p>
    <w:p>
      <w:pPr>
        <w:pStyle w:val="Normal"/>
        <w:spacing w:lineRule="auto" w:line="360"/>
        <w:ind w:firstLine="709"/>
        <w:rPr/>
      </w:pPr>
      <w:r>
        <w:rPr>
          <w:b/>
          <w:bCs/>
          <w:sz w:val="28"/>
          <w:szCs w:val="28"/>
        </w:rPr>
        <w:t>Личностно-творческий компонент</w:t>
      </w:r>
      <w:r>
        <w:rPr>
          <w:sz w:val="28"/>
          <w:szCs w:val="28"/>
        </w:rPr>
        <w:t xml:space="preserve"> необходим при управлении коллективами людей, так как общие методы не могут быть применены в чистом теоретическом виде. В задачи руководителя входит адаптация их к конкретным условиям, особенностям коллектива, направлениям школьной деятельности. Директор школы, сам являясь личностью со своими особенностями делает собственные поправки и вносит модификации, на его взгляд наиболее подходящие для конкретной ситуации и наиболее естественные для применения им самим.</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49. Основные функции педагогического управления: педагогический анализ, планирование и контроль</w:t>
      </w:r>
    </w:p>
    <w:p>
      <w:pPr>
        <w:pStyle w:val="Normal"/>
        <w:spacing w:lineRule="auto" w:line="360"/>
        <w:ind w:firstLine="709"/>
        <w:rPr>
          <w:b/>
          <w:b/>
          <w:sz w:val="28"/>
          <w:szCs w:val="28"/>
        </w:rPr>
      </w:pPr>
      <w:r>
        <w:rPr>
          <w:b/>
          <w:sz w:val="28"/>
          <w:szCs w:val="28"/>
        </w:rPr>
      </w:r>
    </w:p>
    <w:p>
      <w:pPr>
        <w:pStyle w:val="Normal"/>
        <w:spacing w:lineRule="auto" w:line="360"/>
        <w:ind w:firstLine="709"/>
        <w:rPr/>
      </w:pPr>
      <w:r>
        <w:rPr>
          <w:b/>
          <w:bCs/>
          <w:sz w:val="28"/>
          <w:szCs w:val="28"/>
        </w:rPr>
        <w:t>Управление педагогическим процессом</w:t>
      </w:r>
      <w:r>
        <w:rPr>
          <w:sz w:val="28"/>
          <w:szCs w:val="28"/>
        </w:rPr>
        <w:t xml:space="preserve"> складывается из последовательности взаимосвязанных действий педагогического анализа, планирования и контроля. В связи с этим имеет смысл остановиться на их рассмотрении более подробно.</w:t>
      </w:r>
    </w:p>
    <w:p>
      <w:pPr>
        <w:pStyle w:val="Normal"/>
        <w:spacing w:lineRule="auto" w:line="360"/>
        <w:ind w:firstLine="709"/>
        <w:rPr>
          <w:sz w:val="28"/>
          <w:szCs w:val="28"/>
        </w:rPr>
      </w:pPr>
      <w:r>
        <w:rPr>
          <w:sz w:val="28"/>
          <w:szCs w:val="28"/>
        </w:rPr>
        <w:t>Педагогический анализ содержит три основных направления: параметрический, тематический и итоговый.</w:t>
      </w:r>
    </w:p>
    <w:p>
      <w:pPr>
        <w:pStyle w:val="Normal"/>
        <w:spacing w:lineRule="auto" w:line="360"/>
        <w:ind w:firstLine="709"/>
        <w:rPr>
          <w:sz w:val="28"/>
          <w:szCs w:val="28"/>
        </w:rPr>
      </w:pPr>
      <w:r>
        <w:rPr>
          <w:sz w:val="28"/>
          <w:szCs w:val="28"/>
        </w:rPr>
        <w:t>Параметрический анализ представляет собой действия директора учебного заведения и его заместителей, направленные на сравнение, обобщение, исследование и поиск причин возникновения различных явлений педагогического процесса. К предметам параметрического анализа относится успеваемость, посещаемость, общая дисциплина как учеников так и педагогов. В рамках педагогического анализа осуществляется так же прогнозирование результатов управленческой деятельности, выявление ее влияния на предметы параметрического анализа, разработка действий по улучшению этих предметов и их реализация.</w:t>
      </w:r>
    </w:p>
    <w:p>
      <w:pPr>
        <w:pStyle w:val="Normal"/>
        <w:spacing w:lineRule="auto" w:line="360"/>
        <w:ind w:firstLine="709"/>
        <w:rPr/>
      </w:pPr>
      <w:r>
        <w:rPr>
          <w:sz w:val="28"/>
          <w:szCs w:val="28"/>
        </w:rPr>
        <w:t>Тематический анализ содержит деятельность по изучению, анализу, прогнозированию и планированию действий, направленных на управление наиболее устойчивыми элементами педагогического процесса. Такими элементами являются методы и средства учебно-воспитательной работы, их эффективность и актуальность, способы и периодичность организации внеклассной деятельности, организация деятельности педагогов, направленной на повышения уровня квалификации и развитии в направлении своей профессиональной деятельности и т. д. В ходе тематического анализа учитываются данные, полученные в результате параметрического анализа.</w:t>
      </w:r>
    </w:p>
    <w:p>
      <w:pPr>
        <w:pStyle w:val="Normal"/>
        <w:spacing w:lineRule="auto" w:line="360"/>
        <w:ind w:firstLine="709"/>
        <w:rPr>
          <w:sz w:val="28"/>
          <w:szCs w:val="28"/>
        </w:rPr>
      </w:pPr>
      <w:r>
        <w:rPr>
          <w:sz w:val="28"/>
          <w:szCs w:val="28"/>
        </w:rPr>
        <w:t>Итоговый анализ сводится к изучению результатов параметрического и тематического анализов за определенный период времени. Источниками информации итогового анализа являются контрольные работы, экзамены, зачеты, статистические данные по дисциплине и соблюдению правил учебного заведения, отчеты педагогов и руководителей всех уровней. Результатом итогового анализа является оценка общего состояния дел по разным направлениям деятельности учебного заведения, причины получения таких результатов, фиксирование положительно и отрицательно влияющих факторов с целью учета их в будущем.</w:t>
      </w:r>
    </w:p>
    <w:p>
      <w:pPr>
        <w:pStyle w:val="Normal"/>
        <w:spacing w:lineRule="auto" w:line="360"/>
        <w:ind w:firstLine="709"/>
        <w:rPr>
          <w:sz w:val="28"/>
          <w:szCs w:val="28"/>
        </w:rPr>
      </w:pPr>
      <w:r>
        <w:rPr>
          <w:sz w:val="28"/>
          <w:szCs w:val="28"/>
        </w:rPr>
        <w:t>Педагогическая деятельность целенаправленна. Из этого следует, что любая педагогическая работа начинается с постановки целей и, на их основе, определения задач, требуемых решения в процессе предстоящей работы. Эта функция педагогического управления называется целеполаганием. Цели деятельности учебного заведения определяются на основе требований общества к их членам, а так же с учетом возрастных и психологических особенностей учеников. Таким образом, глобальной целью учебного заведения является формирование полноценных членов современного общества, социально адаптирванных и всесторонне подготовленных, посредством методов учебно-воспитательной работы, применимых в конкретных условиях для конкретных людей.</w:t>
      </w:r>
    </w:p>
    <w:p>
      <w:pPr>
        <w:pStyle w:val="Normal"/>
        <w:spacing w:lineRule="auto" w:line="360"/>
        <w:ind w:firstLine="709"/>
        <w:rPr/>
      </w:pPr>
      <w:r>
        <w:rPr>
          <w:sz w:val="28"/>
          <w:szCs w:val="28"/>
        </w:rPr>
        <w:t>Планирование в педагогической деятельности является следующим этапом после целеполагания и производится на основе результатов педагогического анализа в направлении определенных целей. Планирование может быть местным (локальным), то есть направленным на решение промежуточных задач воспитания, обучения, организации и т. д. А может быть глобальным, к которому относится составление учебных планов, общих планов организации и управления.</w:t>
      </w:r>
    </w:p>
    <w:p>
      <w:pPr>
        <w:pStyle w:val="Normal"/>
        <w:spacing w:lineRule="auto" w:line="360"/>
        <w:ind w:firstLine="709"/>
        <w:rPr>
          <w:sz w:val="28"/>
          <w:szCs w:val="28"/>
        </w:rPr>
      </w:pPr>
      <w:r>
        <w:rPr>
          <w:sz w:val="28"/>
          <w:szCs w:val="28"/>
        </w:rPr>
        <w:t>В управлении педагогическими системами выделяют перспективный план, который составляется по результатам анализа деятельности учебного заведения за истекший период сроком на пять лет. Его структура такова:</w:t>
      </w:r>
    </w:p>
    <w:p>
      <w:pPr>
        <w:pStyle w:val="Normal"/>
        <w:spacing w:lineRule="auto" w:line="360"/>
        <w:ind w:firstLine="709"/>
        <w:rPr/>
      </w:pPr>
      <w:r>
        <w:rPr>
          <w:sz w:val="28"/>
          <w:szCs w:val="28"/>
        </w:rPr>
        <w:t>1) задачи школы на планируемый срок;</w:t>
      </w:r>
    </w:p>
    <w:p>
      <w:pPr>
        <w:pStyle w:val="Normal"/>
        <w:spacing w:lineRule="auto" w:line="360"/>
        <w:ind w:firstLine="709"/>
        <w:rPr/>
      </w:pPr>
      <w:r>
        <w:rPr>
          <w:sz w:val="28"/>
          <w:szCs w:val="28"/>
        </w:rPr>
        <w:t>2) перспективы развития контингента учащихся по годам;</w:t>
      </w:r>
    </w:p>
    <w:p>
      <w:pPr>
        <w:pStyle w:val="Normal"/>
        <w:spacing w:lineRule="auto" w:line="360"/>
        <w:ind w:firstLine="709"/>
        <w:rPr/>
      </w:pPr>
      <w:r>
        <w:rPr>
          <w:sz w:val="28"/>
          <w:szCs w:val="28"/>
        </w:rPr>
        <w:t>3) перспективы обновления учебно-воспитательного процесса, внедрение педагогических инноваций;</w:t>
      </w:r>
    </w:p>
    <w:p>
      <w:pPr>
        <w:pStyle w:val="Normal"/>
        <w:spacing w:lineRule="auto" w:line="360"/>
        <w:ind w:firstLine="709"/>
        <w:rPr/>
      </w:pPr>
      <w:r>
        <w:rPr>
          <w:sz w:val="28"/>
          <w:szCs w:val="28"/>
        </w:rPr>
        <w:t>4) кадровые перестройки и количество предполагаемых учащихся;</w:t>
      </w:r>
    </w:p>
    <w:p>
      <w:pPr>
        <w:pStyle w:val="Normal"/>
        <w:spacing w:lineRule="auto" w:line="360"/>
        <w:ind w:firstLine="709"/>
        <w:rPr/>
      </w:pPr>
      <w:r>
        <w:rPr>
          <w:sz w:val="28"/>
          <w:szCs w:val="28"/>
        </w:rPr>
        <w:t>5) повышение уровня профессионализма и квалификации педагогов учебного заведения;</w:t>
      </w:r>
    </w:p>
    <w:p>
      <w:pPr>
        <w:pStyle w:val="Normal"/>
        <w:spacing w:lineRule="auto" w:line="360"/>
        <w:ind w:firstLine="709"/>
        <w:rPr/>
      </w:pPr>
      <w:r>
        <w:rPr>
          <w:sz w:val="28"/>
          <w:szCs w:val="28"/>
        </w:rPr>
        <w:t>6) обновление оборудования и оснащения учебного заведения;</w:t>
      </w:r>
    </w:p>
    <w:p>
      <w:pPr>
        <w:pStyle w:val="Normal"/>
        <w:spacing w:lineRule="auto" w:line="360"/>
        <w:ind w:firstLine="709"/>
        <w:rPr/>
      </w:pPr>
      <w:r>
        <w:rPr>
          <w:sz w:val="28"/>
          <w:szCs w:val="28"/>
        </w:rPr>
        <w:t>7) социальная защита педагогов и учащихся, задачи по улучшению их быта, труда и отдыха.</w:t>
      </w:r>
    </w:p>
    <w:p>
      <w:pPr>
        <w:pStyle w:val="Normal"/>
        <w:spacing w:lineRule="auto" w:line="360"/>
        <w:ind w:firstLine="709"/>
        <w:rPr>
          <w:sz w:val="28"/>
          <w:szCs w:val="28"/>
        </w:rPr>
      </w:pPr>
      <w:r>
        <w:rPr>
          <w:sz w:val="28"/>
          <w:szCs w:val="28"/>
        </w:rPr>
        <w:t>В общеобразовательных учреждениях разрабатывается так же годовой план, охватывающий весь временной период от начала учебного года до начала следующего, включая летние каникулы. Разработка годового плана – сложный многоуровневый процесс, подготовкой которого занимается специально назначенная группа людей из числа педагогического состава учебного заведения. Годовой план на следующий год составляется на протяжении всего текущего года и состоит из следующих уровней:</w:t>
      </w:r>
    </w:p>
    <w:p>
      <w:pPr>
        <w:pStyle w:val="Normal"/>
        <w:spacing w:lineRule="auto" w:line="360"/>
        <w:ind w:firstLine="709"/>
        <w:rPr/>
      </w:pPr>
      <w:r>
        <w:rPr>
          <w:sz w:val="28"/>
          <w:szCs w:val="28"/>
        </w:rPr>
        <w:t>1) изучение нормативов и нововведений в области образования;</w:t>
      </w:r>
    </w:p>
    <w:p>
      <w:pPr>
        <w:pStyle w:val="Normal"/>
        <w:spacing w:lineRule="auto" w:line="360"/>
        <w:ind w:firstLine="709"/>
        <w:rPr/>
      </w:pPr>
      <w:r>
        <w:rPr>
          <w:sz w:val="28"/>
          <w:szCs w:val="28"/>
        </w:rPr>
        <w:t>2) сбор необходимой информации;</w:t>
      </w:r>
    </w:p>
    <w:p>
      <w:pPr>
        <w:pStyle w:val="Normal"/>
        <w:spacing w:lineRule="auto" w:line="360"/>
        <w:ind w:firstLine="709"/>
        <w:rPr/>
      </w:pPr>
      <w:r>
        <w:rPr>
          <w:sz w:val="28"/>
          <w:szCs w:val="28"/>
        </w:rPr>
        <w:t>3) анализ полученной информации, выявление и устранение затруднений на пути решения педагогических задач;</w:t>
      </w:r>
    </w:p>
    <w:p>
      <w:pPr>
        <w:pStyle w:val="Normal"/>
        <w:spacing w:lineRule="auto" w:line="360"/>
        <w:ind w:firstLine="709"/>
        <w:rPr/>
      </w:pPr>
      <w:r>
        <w:rPr>
          <w:sz w:val="28"/>
          <w:szCs w:val="28"/>
        </w:rPr>
        <w:t>4) составление проекта плана и утверждение его советом учебного заведения.</w:t>
      </w:r>
    </w:p>
    <w:p>
      <w:pPr>
        <w:pStyle w:val="Normal"/>
        <w:spacing w:lineRule="auto" w:line="360"/>
        <w:ind w:firstLine="709"/>
        <w:rPr>
          <w:sz w:val="28"/>
          <w:szCs w:val="28"/>
        </w:rPr>
      </w:pPr>
      <w:r>
        <w:rPr>
          <w:sz w:val="28"/>
          <w:szCs w:val="28"/>
        </w:rPr>
        <w:t>Как правило, временные рамки этапов разработки годового плана совпадают с учебными четвертями и к концу последней учебной четверти план на следующий год оказывается сформированным.</w:t>
      </w:r>
    </w:p>
    <w:p>
      <w:pPr>
        <w:pStyle w:val="Normal"/>
        <w:spacing w:lineRule="auto" w:line="360"/>
        <w:ind w:firstLine="709"/>
        <w:rPr>
          <w:sz w:val="28"/>
          <w:szCs w:val="28"/>
        </w:rPr>
      </w:pPr>
      <w:r>
        <w:rPr>
          <w:sz w:val="28"/>
          <w:szCs w:val="28"/>
        </w:rPr>
        <w:t>Контроль деятельности учебного заведения имеет несколько видов. Одним из них является тематический контроль. Его сущность заключается в углубленном, детальном изучении какого-либо узко-направленного вопроса, входящего в педагогический процесс.</w:t>
      </w:r>
    </w:p>
    <w:p>
      <w:pPr>
        <w:pStyle w:val="Normal"/>
        <w:spacing w:lineRule="auto" w:line="360"/>
        <w:ind w:firstLine="709"/>
        <w:rPr>
          <w:sz w:val="28"/>
          <w:szCs w:val="28"/>
        </w:rPr>
      </w:pPr>
      <w:r>
        <w:rPr>
          <w:sz w:val="28"/>
          <w:szCs w:val="28"/>
        </w:rPr>
        <w:t>Фронтальный контроль направлен на исследование деятельности педагогического коллектива в целом, его подгрупп по разным направлениям или одного педагога. При этом изучаются все стороны его жизнедеятельности, как профессиональной, так и вне работы.</w:t>
      </w:r>
    </w:p>
    <w:p>
      <w:pPr>
        <w:pStyle w:val="Normal"/>
        <w:spacing w:lineRule="auto" w:line="360"/>
        <w:ind w:firstLine="709"/>
        <w:rPr>
          <w:sz w:val="28"/>
          <w:szCs w:val="28"/>
        </w:rPr>
      </w:pPr>
      <w:r>
        <w:rPr>
          <w:sz w:val="28"/>
          <w:szCs w:val="28"/>
        </w:rPr>
        <w:t>В зависимости от объекта контроля принято выделять следующие его виды: персональный, классно-обобщающий, предметно-обобщающий, тематически-обобщающий и комплексно-обобщающий.</w:t>
      </w:r>
    </w:p>
    <w:p>
      <w:pPr>
        <w:pStyle w:val="Normal"/>
        <w:spacing w:lineRule="auto" w:line="360"/>
        <w:ind w:firstLine="709"/>
        <w:rPr>
          <w:sz w:val="28"/>
          <w:szCs w:val="28"/>
        </w:rPr>
      </w:pPr>
      <w:r>
        <w:rPr>
          <w:sz w:val="28"/>
          <w:szCs w:val="28"/>
        </w:rPr>
        <w:t>Персональный контроль, как вытекает из самого названия. Направлен на контроль деятельности одного педагога, он может быть как тематическим или фронтальным, так и комплексным, то есть включающим совокупность этих двух форм. Персональный контроль проводится с целью стимулирования деятельности педагога и правильной ориентации в направлении его профессионального развития.</w:t>
      </w:r>
    </w:p>
    <w:p>
      <w:pPr>
        <w:pStyle w:val="Normal"/>
        <w:spacing w:lineRule="auto" w:line="360"/>
        <w:ind w:firstLine="709"/>
        <w:rPr>
          <w:sz w:val="28"/>
          <w:szCs w:val="28"/>
        </w:rPr>
      </w:pPr>
      <w:r>
        <w:rPr>
          <w:sz w:val="28"/>
          <w:szCs w:val="28"/>
        </w:rPr>
        <w:t>Классно-обобщающий контроль охватывает деятельность педагогов, работающих с одним классом и их деятельность по формированию, развитию и стимулированию ученического коллектива в классе, его классной и внеклассной деятельности, внутриколлективных отношений.</w:t>
      </w:r>
    </w:p>
    <w:p>
      <w:pPr>
        <w:pStyle w:val="Normal"/>
        <w:spacing w:lineRule="auto" w:line="360"/>
        <w:ind w:firstLine="709"/>
        <w:rPr>
          <w:sz w:val="28"/>
          <w:szCs w:val="28"/>
        </w:rPr>
      </w:pPr>
      <w:r>
        <w:rPr>
          <w:sz w:val="28"/>
          <w:szCs w:val="28"/>
        </w:rPr>
        <w:t>Предметно-обобщающий контроль имеет своим объектом отдельную дисциплину и может рассматриваться с точки зрения преподавания ее в отдельном классе, в параллели классов или в учебном заведении в целом. Такой контроль осуществляется с привлечением компетентных лиц со стороны.</w:t>
      </w:r>
    </w:p>
    <w:p>
      <w:pPr>
        <w:pStyle w:val="Normal"/>
        <w:spacing w:lineRule="auto" w:line="360"/>
        <w:ind w:firstLine="709"/>
        <w:rPr>
          <w:sz w:val="28"/>
          <w:szCs w:val="28"/>
        </w:rPr>
      </w:pPr>
      <w:r>
        <w:rPr>
          <w:sz w:val="28"/>
          <w:szCs w:val="28"/>
        </w:rPr>
        <w:t>Тематически-обобщающий вид контроля заключается в изучении отдельного направления педагогической деятельности одного или нескольких педагогов, одного или нескольких, сгруппированных по какому-либо признаку классов.</w:t>
      </w:r>
    </w:p>
    <w:p>
      <w:pPr>
        <w:pStyle w:val="Normal"/>
        <w:spacing w:lineRule="auto" w:line="360"/>
        <w:ind w:firstLine="709"/>
        <w:rPr>
          <w:sz w:val="28"/>
          <w:szCs w:val="28"/>
        </w:rPr>
      </w:pPr>
      <w:r>
        <w:rPr>
          <w:sz w:val="28"/>
          <w:szCs w:val="28"/>
        </w:rPr>
        <w:t>Комплексно-обобщающий контроль направлен на изучение вопросов преподавания ряда дисциплин в одном или нескольких классах.</w:t>
      </w:r>
      <w:r>
        <w:br w:type="page"/>
      </w:r>
    </w:p>
    <w:p>
      <w:pPr>
        <w:pStyle w:val="Normal"/>
        <w:tabs>
          <w:tab w:val="clear" w:pos="708"/>
          <w:tab w:val="left" w:pos="5730" w:leader="none"/>
        </w:tabs>
        <w:spacing w:lineRule="auto" w:line="360"/>
        <w:ind w:firstLine="709"/>
        <w:rPr>
          <w:sz w:val="28"/>
          <w:szCs w:val="28"/>
        </w:rPr>
      </w:pPr>
      <w:r>
        <w:rPr>
          <w:b/>
          <w:sz w:val="28"/>
          <w:szCs w:val="28"/>
        </w:rPr>
        <w:t>50. Роль организации в управлен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овременная система образования во многом опирается на потребности общества в этой области, оставаясь при этом государственно управляемой. В связи с этим, в задачи управления образовательными системами входит организация различных обществ и мероприятий для того, чтобы в процессе решения проблем образования учитывались общественные потребности, мнения и выбор. Таким образом, наряду с органами государственной власти, создаются общественные органы, имеющие полномочия влияния на организацию учебно-воспитательной деятельности, что открывает возможность выбора способов, форм и методов обучения, адаптации их к реальным условиям учебного процесса и ученикам. Педагоги и родители, более глубоко знающие особенности классного коллектива, имеют возможность повлиять на выбор программы обучения, методов учебно-воспитательной работы, составление расписания классной и внеклассной деятельности. Такой подход к управлению системой образования делает ее объектов активными участниками этого процесса, что повышает их заинтересованность в своей деятельности, а так же повышает эффективность обучения и воспитания.</w:t>
      </w:r>
    </w:p>
    <w:p>
      <w:pPr>
        <w:pStyle w:val="Normal"/>
        <w:spacing w:lineRule="auto" w:line="360"/>
        <w:ind w:firstLine="709"/>
        <w:rPr>
          <w:sz w:val="28"/>
          <w:szCs w:val="28"/>
        </w:rPr>
      </w:pPr>
      <w:r>
        <w:rPr>
          <w:sz w:val="28"/>
          <w:szCs w:val="28"/>
        </w:rPr>
        <w:t>Наиболее ярким и широко распространенным примером общественного органа управления является школьный совет. В законодательстве Российской Федерации существует специальный документ: «Временное положение о государственных общеобразовательных учебных заведениях в Российской Федерации», положения которого регламентируют действия этого органа. Членами школьного совета могут быть ученики, их родители, педагоги и другие работники учебного заведения. Совет школы может создавать временные или постоянные органы управления более низкого уровня по разным ситуациям, вопросам и направлениям и определять их правовые основы и границы. Состав совета школы, его председатель и срок его действия определяются на общешкольной конференции, которая является высшим руководящим органом школы и проводится, как минимум, один раз в год. Кроме того, на конференции принимается устав учебного заведения, основа которого разработана органами государственного управления и прописана во «Временном положении о государственных общеобразовательных учебных заведениях в Российской Федерации». Несмотря на общую основу уставов разных школ, конференция может вносить в него поправки, модификации, изменять некоторые нюансы, максимально приспосабливая его к условиям конкретного учебного заведения. Устав формируется в соответствии с результатами анализа всех сторон деятельности, имеющей место в учебном заведении, учитывая планы и цели государственных органов управления и внутришкольных, определенных ранее. В отсутствие конференции, совет школы выступает в роли высшего органа управления школы. Основная деятельность совета школы сводится к следующему: защита интересов учащихся, определение особенностей правил поведения в школе и формы приема учеников в школу, контроль и управление исполнения положений, установленных высшими органами управления школы, регулирование финансовых и учебно-воспитательных организационных вопросов, активная педагогическая помощь родителям в воспитании детей. Работа школьного совета организуется по демократическим принципам, и каждый член совета имеет строго определенные его местом в совете права и обязанности.</w:t>
      </w:r>
    </w:p>
    <w:p>
      <w:pPr>
        <w:pStyle w:val="Normal"/>
        <w:spacing w:lineRule="auto" w:line="360"/>
        <w:ind w:firstLine="709"/>
        <w:rPr>
          <w:sz w:val="28"/>
          <w:szCs w:val="28"/>
        </w:rPr>
      </w:pPr>
      <w:r>
        <w:rPr>
          <w:sz w:val="28"/>
          <w:szCs w:val="28"/>
        </w:rPr>
        <w:t>Наряду с советом школы в соответствии с «Временным положением о государственных общеобразовательных учебных заведениях в Российской Федерации» создается педагогический совет. Его состав и полномочия определены в уставе школы. Составляют педагогический совет педагоги школы, что вытекает из самого названия. Члены совета выбирают председателя. Педагогический совет и совет школы работают в тесном сотрудничестве. Однако деятельность педагогического совета направлена на управление учебно-воспитательным процессом на высшем профессиональном уровне и призвана решать следующие задачи:</w:t>
      </w:r>
    </w:p>
    <w:p>
      <w:pPr>
        <w:pStyle w:val="Normal"/>
        <w:spacing w:lineRule="auto" w:line="360"/>
        <w:ind w:firstLine="709"/>
        <w:rPr/>
      </w:pPr>
      <w:r>
        <w:rPr>
          <w:sz w:val="28"/>
          <w:szCs w:val="28"/>
        </w:rPr>
        <w:t>1) определение средств и методов учебно-воспитательной работы, выбор планов и программ обучения;</w:t>
      </w:r>
    </w:p>
    <w:p>
      <w:pPr>
        <w:pStyle w:val="Normal"/>
        <w:spacing w:lineRule="auto" w:line="360"/>
        <w:ind w:firstLine="709"/>
        <w:rPr/>
      </w:pPr>
      <w:r>
        <w:rPr>
          <w:sz w:val="28"/>
          <w:szCs w:val="28"/>
        </w:rPr>
        <w:t>2) регулирование вопросов, связанных с работой коллективов школы;</w:t>
      </w:r>
    </w:p>
    <w:p>
      <w:pPr>
        <w:pStyle w:val="Normal"/>
        <w:spacing w:lineRule="auto" w:line="360"/>
        <w:ind w:firstLine="709"/>
        <w:rPr/>
      </w:pPr>
      <w:r>
        <w:rPr>
          <w:sz w:val="28"/>
          <w:szCs w:val="28"/>
        </w:rPr>
        <w:t>3) организация работы по повышению уровня профессионализма и квалификации сотрудников школы, введение инноваций педагогической науки, стимулирование творческого подхода к педагогической практике, организация деятельности по обмену опытом с педагогами других школ, городов, регионов и т. д.;</w:t>
      </w:r>
    </w:p>
    <w:p>
      <w:pPr>
        <w:pStyle w:val="Normal"/>
        <w:spacing w:lineRule="auto" w:line="360"/>
        <w:ind w:firstLine="709"/>
        <w:rPr/>
      </w:pPr>
      <w:r>
        <w:rPr>
          <w:sz w:val="28"/>
          <w:szCs w:val="28"/>
        </w:rPr>
        <w:t>4) проведение аттестации педагогов и способствование присвоению им определенного статуса;</w:t>
      </w:r>
    </w:p>
    <w:p>
      <w:pPr>
        <w:pStyle w:val="Normal"/>
        <w:spacing w:lineRule="auto" w:line="360"/>
        <w:ind w:firstLine="709"/>
        <w:rPr/>
      </w:pPr>
      <w:r>
        <w:rPr>
          <w:sz w:val="28"/>
          <w:szCs w:val="28"/>
        </w:rPr>
        <w:t>5) организация активного взаимодействия школы с учебными заведениями следующих этапов образовательной структуры, налаживание контактов с научно-производственными организациями, общественными органами разного рода.</w:t>
      </w:r>
    </w:p>
    <w:p>
      <w:pPr>
        <w:pStyle w:val="Normal"/>
        <w:spacing w:lineRule="auto" w:line="360"/>
        <w:ind w:firstLine="709"/>
        <w:rPr>
          <w:sz w:val="28"/>
          <w:szCs w:val="28"/>
        </w:rPr>
      </w:pPr>
      <w:r>
        <w:rPr>
          <w:sz w:val="28"/>
          <w:szCs w:val="28"/>
        </w:rPr>
        <w:t>Большую роль в усилении роли общества в управлении образованием играют органы школьного самоуправления и общественных организаций в школе. Такую деятельность нужно стимулировать и поощрять со стороны высших органов управления как общественных, так и государственных. Директор школы, его заместители, а так же педагоги школы должны принимать активное участие в организации подобных органов школьной системы управления, давать советы и рекомендации по вопросам организации самих органов и мероприятий, планируемых ими, учить основам управления. При этом важно тактичное отношение к членам подобных организаций, то есть, не нужно вмешиваться в деятельность организации без особых причин, брать выполнение их функций на себя, наоборот, нужно учить ребят самостоятельно делать правильный выбор, принимать решения, осуществлять анализ, прогнозирование, планирование и контроль и нести ответственность за результаты своей деятельности.</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51. Школьное дело и зарождение педагогической мысли в первобытном обществ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сновой педагогической мысли древнего мира является воспитание. Его зарождение рассматривалось разными учеными в разное время с разных позиций, выдвигая свои теории основ зарождения этого типа человеческой деятельности. Основными традиционными концепциями считаются эволюционно-биологическая теория, разработанная педагогами-исследователями Ш. Летурно, Дж. Симпсоном и А. Эспинасом, и психологическая теория П. Монро. Обе эти теории, при их принципиальном различии, имеют общий вывод – воспитание зародилось как средство приспособления человека к окружающей среде. Согласно эволюционно-биологической теории, воспитание явилось следствием инстинктивного процесса заботы о потомстве. Теория Монро объясняет воспитание с точки зрения инстинктивного подражания детей взрослым. Зарождение и развитие воспитания, как особого вида деятельности, объясняется особенностями человеческого мышления и сознания, их социальной направленностью.</w:t>
      </w:r>
    </w:p>
    <w:p>
      <w:pPr>
        <w:pStyle w:val="Normal"/>
        <w:spacing w:lineRule="auto" w:line="360"/>
        <w:ind w:firstLine="709"/>
        <w:rPr>
          <w:sz w:val="28"/>
          <w:szCs w:val="28"/>
        </w:rPr>
      </w:pPr>
      <w:r>
        <w:rPr>
          <w:sz w:val="28"/>
          <w:szCs w:val="28"/>
        </w:rPr>
        <w:t>Первоначальное воспитание было продиктовано жизненной необходимостью. В условиях постоянной опасности со стороны животного мира и природных явлений, а так же необходимости добывать себе пищу, взрослые учили детей способам выживания, которые включали обучение охоте, собирательству, изготовлению одежды и оружия, физической силе и выносливости, знаниям об окружающем мире, необходимым действиям при определенных ситуациях. Воспитание происходило стихийно, по мере возникновения потребности в его элементах. По мере накопления человечеством опыта по разным жизненно важным вопросам, возникали общественные традиции, фольклор. Их возникновение сделало воспитание более эффективным и организованным. Важнейшим средством передачи опыта и накопленных знаний была возникшая у людей речь. Таким образом, долгое время воспитание было процессом передачи накопленного опыта предков, содержание которого постоянно пополнялось и корректировалось, благодаря развитию человеческого сознания и углублению изучения окружающего мира.</w:t>
      </w:r>
    </w:p>
    <w:p>
      <w:pPr>
        <w:pStyle w:val="Normal"/>
        <w:spacing w:lineRule="auto" w:line="360"/>
        <w:ind w:firstLine="709"/>
        <w:rPr>
          <w:sz w:val="28"/>
          <w:szCs w:val="28"/>
        </w:rPr>
      </w:pPr>
      <w:r>
        <w:rPr>
          <w:sz w:val="28"/>
          <w:szCs w:val="28"/>
        </w:rPr>
        <w:t>Большое значение в воспитании играло возникновение и постепенное усложнение орудий труда. Без помощи взрослых дети не могли овладеть способностью их производства и рационального использования. Дифференциация первобытного воспитания относилась только к полу и возрасту детей, в остальном оно было одинаковым для всех, социальных различий еще не делалось. Дети воспитывались по образу и подобию взрослых.</w:t>
      </w:r>
    </w:p>
    <w:p>
      <w:pPr>
        <w:pStyle w:val="Normal"/>
        <w:spacing w:lineRule="auto" w:line="360"/>
        <w:ind w:firstLine="709"/>
        <w:rPr/>
      </w:pPr>
      <w:r>
        <w:rPr>
          <w:sz w:val="28"/>
          <w:szCs w:val="28"/>
        </w:rPr>
        <w:t>Социальное расслоение общества, повлекшее за собой значительные изменения в воспитании, относится к 9 – 8-му тысячелетию до н. э. основной социальной ячейкой общества становится семья и, соответственно, возвышается роль семейного воспитания. Семьи более высоких социальных слоев воспитывали детей более гуманно с современной точки зрения. Их позже приучали к труду, причем сама трудовая деятельность имела принципиальные отличия от труда низших слоев общества. Менее состоятельные семьи с раннего детства включали свое потомство в посильные виды работы, так как это являлось необходимым условием выживания для них. Семейное воспитание основывалось на подражании взрослым, передаче опыта, причем форма воспитания зачастую имела магический смысл, сопровождалась секретными ритуалами и заклинаниями. Причиной этого послужило отношение к опыту и знаниям как к великой ценности, передаваемой по наследству от старшего поколения к младшему.</w:t>
      </w:r>
    </w:p>
    <w:p>
      <w:pPr>
        <w:pStyle w:val="Normal"/>
        <w:spacing w:lineRule="auto" w:line="360"/>
        <w:ind w:firstLine="709"/>
        <w:rPr>
          <w:sz w:val="28"/>
          <w:szCs w:val="28"/>
        </w:rPr>
      </w:pPr>
      <w:r>
        <w:rPr>
          <w:sz w:val="28"/>
          <w:szCs w:val="28"/>
        </w:rPr>
        <w:t>Приемы первобытного воспитания были весьма скудны, так как воспитание являлось лишь следствием необходимости приобретения навыков выживания. Основным приемом было повторение. Старшие показывали детям определенные действия, необходимые для усвоения, а дети многократно повторяли их, пока умение не переходило в навык.</w:t>
      </w:r>
    </w:p>
    <w:p>
      <w:pPr>
        <w:pStyle w:val="Normal"/>
        <w:spacing w:lineRule="auto" w:line="360"/>
        <w:ind w:firstLine="709"/>
        <w:rPr>
          <w:sz w:val="28"/>
          <w:szCs w:val="28"/>
        </w:rPr>
      </w:pPr>
      <w:r>
        <w:rPr>
          <w:sz w:val="28"/>
          <w:szCs w:val="28"/>
        </w:rPr>
        <w:t>Со временем сущность воспитания менялась, переломным моментом воспитания явилось постепенное изменение мировосприятия. Теперь человек не только приспосабливался к окружающей среде, но и влиял на нее. С ростом социального опыта возникают зачатки организованного воспитания. Дети раннего возраста находятся под присмотром женщин, обучаются элементарным навыкам повседневной жизнедеятельности, играют и перенимают опыт ведения домашнего хозяйства. В более старшем возрасте мальчики проводят основную часть времени с мужчинами, обучаясь охоте, рыболовству, развивая физическую силу и выносливость, перенимая навыки и умения производства орудий труда и предметов быта.</w:t>
      </w:r>
    </w:p>
    <w:p>
      <w:pPr>
        <w:pStyle w:val="Normal"/>
        <w:spacing w:lineRule="auto" w:line="360"/>
        <w:ind w:firstLine="709"/>
        <w:rPr>
          <w:sz w:val="28"/>
          <w:szCs w:val="28"/>
        </w:rPr>
      </w:pPr>
      <w:r>
        <w:rPr>
          <w:sz w:val="28"/>
          <w:szCs w:val="28"/>
        </w:rPr>
        <w:t>Девочки углубленно изучают быт и ведение хозяйства, заботу о детях.</w:t>
      </w:r>
    </w:p>
    <w:p>
      <w:pPr>
        <w:pStyle w:val="Normal"/>
        <w:spacing w:lineRule="auto" w:line="360"/>
        <w:ind w:firstLine="709"/>
        <w:rPr>
          <w:sz w:val="28"/>
          <w:szCs w:val="28"/>
        </w:rPr>
      </w:pPr>
      <w:r>
        <w:rPr>
          <w:sz w:val="28"/>
          <w:szCs w:val="28"/>
        </w:rPr>
        <w:t>Дальнейшее социальное расслоение приводит к ужесточению системы воспитания древних общин. В этот период появляются физические наказания и угрозы.</w:t>
      </w:r>
    </w:p>
    <w:p>
      <w:pPr>
        <w:pStyle w:val="Normal"/>
        <w:spacing w:lineRule="auto" w:line="360"/>
        <w:ind w:firstLine="709"/>
        <w:rPr>
          <w:sz w:val="28"/>
          <w:szCs w:val="28"/>
        </w:rPr>
      </w:pPr>
      <w:r>
        <w:rPr>
          <w:sz w:val="28"/>
          <w:szCs w:val="28"/>
        </w:rPr>
        <w:t>Первыми прототипами школ являются дома молодежи, в которых воспитывались и обучались дети и подростки. Спектр деятельности таких школ охватывал все необходимое для жизни, что есть в существующем обществе. С развитием общества менялось и устройство домов молодежи. Они стали делиться по половому и социальному признакам.</w:t>
      </w:r>
    </w:p>
    <w:p>
      <w:pPr>
        <w:pStyle w:val="Normal"/>
        <w:spacing w:lineRule="auto" w:line="360"/>
        <w:ind w:firstLine="709"/>
        <w:rPr>
          <w:sz w:val="28"/>
          <w:szCs w:val="28"/>
        </w:rPr>
      </w:pPr>
      <w:r>
        <w:rPr>
          <w:sz w:val="28"/>
          <w:szCs w:val="28"/>
        </w:rPr>
        <w:t>По достижении подростками 10 – 15-ти летнего возраста. Они должны были проходить инициацию, то есть посвящение во взрослые. Инициация носила характер экзамена, однако сопровождалась причинением боли в целях лучшего усвоения материала.</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52. Воспитание и школа в Античном мир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сновными направлениями воспитания детей этого исторического региона были грамота, арифметика и музыка. Большое значение уделялось трудолюбию и физическому воспитанию, что связано с большим количеством войн в тот период времени. В раннем детстве воспитанием детей занимались наставники-старцы, которые должны были воспитывать настоящих воинов (Афины), или няньки-кормилицы (Спарта). Хотя греческое и спартанское воспитание имеют принципиальные различия в методах и направлениях, оба они характеризуются индивидуальным воспитанием ребенка до определенного возраста схожее с современным воспитанием в семье.</w:t>
      </w:r>
    </w:p>
    <w:p>
      <w:pPr>
        <w:pStyle w:val="Normal"/>
        <w:spacing w:lineRule="auto" w:line="360"/>
        <w:ind w:firstLine="709"/>
        <w:rPr>
          <w:sz w:val="28"/>
          <w:szCs w:val="28"/>
        </w:rPr>
      </w:pPr>
      <w:r>
        <w:rPr>
          <w:sz w:val="28"/>
          <w:szCs w:val="28"/>
        </w:rPr>
        <w:t>Школы в Древней Греции зародились с возникновением городов-полисов, культурой которых было предусмотрено получение образования для получения статуса достойного гражданина. Обучение не прекращалось даже в дни войн. Каникул не было, ученики занимались целый день с перерывом на обед. Учитель был один на всю школу, численность учеников обычно не превышала пятидесяти человек, которые составляли один класс, независимо от возраста. Дети сидели на низких складных табуретках вокруг учителя, писали на коленях, воспринимали информацию по всем предметам на слух. Письму учились с помощью вощеных дощечек и палочки (стило), арифметика включала изучение четырех основных действий и чисел в разрядном представлении, пение было только в унисон и сопровождалось игрой на кифаре.</w:t>
      </w:r>
    </w:p>
    <w:p>
      <w:pPr>
        <w:pStyle w:val="Normal"/>
        <w:spacing w:lineRule="auto" w:line="360"/>
        <w:ind w:firstLine="709"/>
        <w:rPr>
          <w:sz w:val="28"/>
          <w:szCs w:val="28"/>
        </w:rPr>
      </w:pPr>
      <w:r>
        <w:rPr>
          <w:sz w:val="28"/>
          <w:szCs w:val="28"/>
        </w:rPr>
        <w:t>Социальный статус учителя был низким и приравнивался к статусу ремесленника среднего уровня.</w:t>
      </w:r>
    </w:p>
    <w:p>
      <w:pPr>
        <w:pStyle w:val="Normal"/>
        <w:spacing w:lineRule="auto" w:line="360"/>
        <w:ind w:firstLine="709"/>
        <w:rPr>
          <w:sz w:val="28"/>
          <w:szCs w:val="28"/>
        </w:rPr>
      </w:pPr>
      <w:r>
        <w:rPr>
          <w:sz w:val="28"/>
          <w:szCs w:val="28"/>
        </w:rPr>
        <w:t>Особенностями воспитания выделялись Афины и Спарта, принципы воспитания в которых были ярко выраженными и во многом противоположными.</w:t>
      </w:r>
    </w:p>
    <w:p>
      <w:pPr>
        <w:pStyle w:val="Normal"/>
        <w:spacing w:lineRule="auto" w:line="360"/>
        <w:ind w:firstLine="709"/>
        <w:rPr>
          <w:sz w:val="28"/>
          <w:szCs w:val="28"/>
        </w:rPr>
      </w:pPr>
      <w:r>
        <w:rPr>
          <w:sz w:val="28"/>
          <w:szCs w:val="28"/>
        </w:rPr>
        <w:t>Воспитание в Спарте было направлено на выращивание воинов, о чем говорит отбор новорожденных по признакам крепости и здоровья. Младенцы, не удовлетворяющие установленным канонам, росли вне общества и не считались полноправными гражданами. Организованное полисом воспитание начиналось с семи лет и делилось на три этапа.</w:t>
      </w:r>
    </w:p>
    <w:p>
      <w:pPr>
        <w:pStyle w:val="Normal"/>
        <w:spacing w:lineRule="auto" w:line="360"/>
        <w:ind w:firstLine="709"/>
        <w:rPr>
          <w:sz w:val="28"/>
          <w:szCs w:val="28"/>
        </w:rPr>
      </w:pPr>
      <w:r>
        <w:rPr>
          <w:sz w:val="28"/>
          <w:szCs w:val="28"/>
        </w:rPr>
        <w:t>7-15 лет: Минимальное обучение грамоте, красноречие было наказуемо, немногословие поощрялось Основной упор на развитие выносливости, воли, физической силы. Воспитание происходит в суровых условиях с акцентом на умение выживать при максимальных лишениях и неудобствах. В 14 лет мальчиков посвящали в эйрены – члены общины. Посвящение сопровождалось болезненными испытаниями, выдержав которые подросток допускался к практике в военных отрядах Спарты.</w:t>
      </w:r>
    </w:p>
    <w:p>
      <w:pPr>
        <w:pStyle w:val="Normal"/>
        <w:spacing w:lineRule="auto" w:line="360"/>
        <w:ind w:firstLine="709"/>
        <w:rPr>
          <w:sz w:val="28"/>
          <w:szCs w:val="28"/>
        </w:rPr>
      </w:pPr>
      <w:r>
        <w:rPr>
          <w:sz w:val="28"/>
          <w:szCs w:val="28"/>
        </w:rPr>
        <w:t>15-20 лет: Ужесточаются приемы воспитания, к изучаемым дисциплинам добавляется музыка.</w:t>
      </w:r>
    </w:p>
    <w:p>
      <w:pPr>
        <w:pStyle w:val="Normal"/>
        <w:spacing w:lineRule="auto" w:line="360"/>
        <w:ind w:firstLine="709"/>
        <w:rPr>
          <w:sz w:val="28"/>
          <w:szCs w:val="28"/>
        </w:rPr>
      </w:pPr>
      <w:r>
        <w:rPr>
          <w:sz w:val="28"/>
          <w:szCs w:val="28"/>
        </w:rPr>
        <w:t>20-30 лет: В течение последних десяти лет воспитания физическая подготовка еще более ужесточалась, человек уже считался воином, но только по окончание этого этапа становился полноправным членом военной общины. К особенностям воспитания этого периода можно отнести свободную половую жизнь спартанцев, зато большое внимание уделялось пресечению пьянства.</w:t>
      </w:r>
    </w:p>
    <w:p>
      <w:pPr>
        <w:pStyle w:val="Normal"/>
        <w:spacing w:lineRule="auto" w:line="360"/>
        <w:ind w:firstLine="709"/>
        <w:rPr>
          <w:sz w:val="28"/>
          <w:szCs w:val="28"/>
        </w:rPr>
      </w:pPr>
      <w:r>
        <w:rPr>
          <w:sz w:val="28"/>
          <w:szCs w:val="28"/>
        </w:rPr>
        <w:t>Воспитание спартанских девочек и девушек тоже было направлено на развитие физической силы и выносливости.</w:t>
      </w:r>
    </w:p>
    <w:p>
      <w:pPr>
        <w:pStyle w:val="Normal"/>
        <w:spacing w:lineRule="auto" w:line="360"/>
        <w:ind w:firstLine="709"/>
        <w:rPr>
          <w:sz w:val="28"/>
          <w:szCs w:val="28"/>
        </w:rPr>
      </w:pPr>
      <w:r>
        <w:rPr>
          <w:sz w:val="28"/>
          <w:szCs w:val="28"/>
        </w:rPr>
        <w:t>Таким образом, жители Спарты были малообразованны и способны только к ведению войн, однако многие традиции физического воспитания и закалки нашли отражение в воспитательных системах следующих поколений.</w:t>
      </w:r>
    </w:p>
    <w:p>
      <w:pPr>
        <w:pStyle w:val="Normal"/>
        <w:spacing w:lineRule="auto" w:line="360"/>
        <w:ind w:firstLine="709"/>
        <w:rPr>
          <w:sz w:val="28"/>
          <w:szCs w:val="28"/>
        </w:rPr>
      </w:pPr>
      <w:r>
        <w:rPr>
          <w:sz w:val="28"/>
          <w:szCs w:val="28"/>
        </w:rPr>
        <w:t>Принципиально другим было воспитание в Афинах. Здесь стремились к формированию как интеллектуальной, так и физической сторон человека. До семилетнего возраста все дети воспитывались в семье или специально предназначенными для этого людьми. С семи лет мальчики простых граждан могли учиться в платных школах, где их обучали чтению, письму, арифметике и музыке, а так же они занимались гимнастикой. В соответствии с направлением развития школы делились на два типа: мусические (7 – 16 лет), в которых осуществлялось интеллектуальное обучение, и палестры, где занимались физическим развитием. Оптимальным вариантом считалось посещение обеих школ одновременно.</w:t>
      </w:r>
    </w:p>
    <w:p>
      <w:pPr>
        <w:pStyle w:val="Normal"/>
        <w:spacing w:lineRule="auto" w:line="360"/>
        <w:ind w:firstLine="709"/>
        <w:rPr/>
      </w:pPr>
      <w:r>
        <w:rPr>
          <w:sz w:val="28"/>
          <w:szCs w:val="28"/>
        </w:rPr>
        <w:t>Большое значение в обучении Афинян ИМЛИ произведения Гомера «Илиада» и «Одиссея», которые служили материалом для чтения, пения и письма. Достигнув шестнадцатилетнего возраста и окончив обучение в мусической и гимнастической школах, юноши могли продолжить обучение в гимнасии. В Афинах V–IV вв. до н. э. было всего три гимнасии, носивших названия: Академия, Ликей и Киносарг. Элитное воспитание получали юноши 18–20 в эфебии, где учились тонкостям военного дела.</w:t>
      </w:r>
    </w:p>
    <w:p>
      <w:pPr>
        <w:pStyle w:val="Normal"/>
        <w:spacing w:lineRule="auto" w:line="360"/>
        <w:ind w:firstLine="709"/>
        <w:rPr>
          <w:sz w:val="28"/>
          <w:szCs w:val="28"/>
        </w:rPr>
      </w:pPr>
      <w:r>
        <w:rPr>
          <w:sz w:val="28"/>
          <w:szCs w:val="28"/>
        </w:rPr>
        <w:t>Всю систему воспитания Афин того времени пронизывала атмосфера соревнований. Женская часть населения воспитывалась исключительно в семье, содержание воспитания отличалось только отсутствием гимнастической и военной составляющих. Основной деятельностью женщин считалось домашнее хозяйство.</w:t>
      </w:r>
    </w:p>
    <w:p>
      <w:pPr>
        <w:pStyle w:val="Normal"/>
        <w:spacing w:lineRule="auto" w:line="360"/>
        <w:ind w:firstLine="709"/>
        <w:rPr>
          <w:sz w:val="28"/>
          <w:szCs w:val="28"/>
        </w:rPr>
      </w:pPr>
      <w:r>
        <w:rPr>
          <w:sz w:val="28"/>
          <w:szCs w:val="28"/>
        </w:rPr>
        <w:t>В эпоху Эллинизма система образования Греции претерпела значительные изменения. Мусическая школа приобретает более важное значение, гимнастическая же отходит на второй план. Начальное обучение сокращается до пяти лет, а после этого учеба продолжается в грамматической школе, предметами которой являются правописание, чтение, ораторское искусство и музыка. В гимнасиях так же сократилась роль физического воспитания, уступив место интеллектуальному развитию. Эфебия стала логическим продолжением предшествующих этапов, акцентируясь на преподавании риторики, физики, философии, математики, логики и других научных основ. Высшей ступенью образования теперь стали философские школы, всего их было четыре: Академия, Ликей, школа стоиков и школа эпикурейцев. При общей направленности, каждая из философских школ имела свою предметную специфику.</w:t>
      </w:r>
    </w:p>
    <w:p>
      <w:pPr>
        <w:pStyle w:val="Normal"/>
        <w:spacing w:lineRule="auto" w:line="360"/>
        <w:ind w:firstLine="709"/>
        <w:rPr/>
      </w:pPr>
      <w:r>
        <w:rPr>
          <w:sz w:val="28"/>
          <w:szCs w:val="28"/>
        </w:rPr>
        <w:t>На протяжении всей римской империи семья воспринималась как важнейшая ячейка общества, ответственная за нравственное воспитание детей. Устойчивы были семейные традиции. В период VIII–VI вв. до н. э. семья отвечала за воспитание детей вплоть до 16 лет, а девушки оставались под неусыпным контролем матерей до замужества, при этом, однако, поведение родителей даже в присутствии детей не отличалось высокой моралью. Большую роль в воспитании играла религия. Множество богов постоянно сопровождают и влияют на повседневную жизнедеятельность римлян.</w:t>
      </w:r>
    </w:p>
    <w:p>
      <w:pPr>
        <w:pStyle w:val="Normal"/>
        <w:spacing w:lineRule="auto" w:line="360"/>
        <w:ind w:firstLine="709"/>
        <w:rPr/>
      </w:pPr>
      <w:r>
        <w:rPr>
          <w:sz w:val="28"/>
          <w:szCs w:val="28"/>
        </w:rPr>
        <w:t>В период расцвета Римской империи домашнее воспитание отходит на второй план. Уступая свои позиции государственному воспитанию. Учителями Древнего Рима были рабы, из чего вытекает крайне низкий социальный статус учителя. Бедные граждане, которые не могли содержать рабов-нянек и рабов-педагогов, отправляли своих детей учиться на форумы, которые проводились в месте общественных сборищ римлян. Появление первых таких школ относится к V в. до н. э. Детей и в том и в другом случае, начиная с пяти лет, обучали письму, чтению, счету. Образцом и эталоном для римской системы образования считалась греческая школа. Во II в. до н. э. отмечается огромное влияние эллинистической культуры на организацию школы Древнего</w:t>
      </w:r>
    </w:p>
    <w:p>
      <w:pPr>
        <w:pStyle w:val="Normal"/>
        <w:spacing w:lineRule="auto" w:line="360"/>
        <w:ind w:firstLine="709"/>
        <w:rPr/>
      </w:pPr>
      <w:r>
        <w:rPr>
          <w:sz w:val="28"/>
          <w:szCs w:val="28"/>
        </w:rPr>
        <w:t>Рима</w:t>
      </w:r>
      <w:r>
        <w:rPr>
          <w:i/>
          <w:iCs/>
          <w:sz w:val="28"/>
          <w:szCs w:val="28"/>
        </w:rPr>
        <w:t xml:space="preserve">. истему воспитания Афин того времени пронизывала атмосфера соревнований. енной составляющих. ьму, арифметике и музыке, а так же </w:t>
      </w:r>
      <w:r>
        <w:rPr>
          <w:sz w:val="28"/>
          <w:szCs w:val="28"/>
        </w:rPr>
        <w:t>Но, не смотря на это, в системе римского образования основной акцент делался на физическое и военное воспитание, эстетическая составляющая намеренно исключалась, так как считалось, что искусство отвлекает мысли от реальности. Римское обучение включало только то, что могло принести реальную пользу в военном деле или политике.</w:t>
      </w:r>
    </w:p>
    <w:p>
      <w:pPr>
        <w:pStyle w:val="Normal"/>
        <w:spacing w:lineRule="auto" w:line="360"/>
        <w:ind w:firstLine="709"/>
        <w:rPr/>
      </w:pPr>
      <w:r>
        <w:rPr>
          <w:sz w:val="28"/>
          <w:szCs w:val="28"/>
        </w:rPr>
        <w:t>Наибольшей стройности система римского образования достигла в I в. до н. э. Именно в этот период определились основные дисциплины, изучаемые в школах различного уровня и свойства: грамматика, риторика, диалектика, арифметика, геометрия, астрономия, музыка, медицина и архитектура. Физическое развитие в школах проводилось за отдельную плату для детей особо состоятельных граждан. Военную подготовку юноши могли получить в специальных военных формированиях – легионах. В VI в. до н. э. возникло новое направление римского образования – правовое, продиктованное потребностью общества в большом количестве юристов в силу развития бюрократической системы в государстве. Школы, готовящие юристов, имели в качестве основы некоторые греческие направления образования, в том числе софистику.</w:t>
      </w:r>
    </w:p>
    <w:p>
      <w:pPr>
        <w:pStyle w:val="Normal"/>
        <w:spacing w:lineRule="auto" w:line="360"/>
        <w:ind w:firstLine="709"/>
        <w:rPr/>
      </w:pPr>
      <w:r>
        <w:rPr>
          <w:sz w:val="28"/>
          <w:szCs w:val="28"/>
        </w:rPr>
        <w:t>На закате римской цивилизации вновь обретает силу домашнее воспитание, о чем пишет в своих трудах епископ Сидоний (V в. до н. э.): «Вся наука из родного дома».</w:t>
      </w:r>
    </w:p>
    <w:p>
      <w:pPr>
        <w:pStyle w:val="Normal"/>
        <w:spacing w:lineRule="auto" w:line="360"/>
        <w:ind w:firstLine="709"/>
        <w:rPr/>
      </w:pPr>
      <w:r>
        <w:rPr>
          <w:sz w:val="28"/>
          <w:szCs w:val="28"/>
        </w:rPr>
        <w:t>Греко-римское образование оказало влияние на поселение варварских племен Античного Средиземноморья, восточные славяне VI–IX вв. широко использовали греческий и латинский алфавит, скифы активно изучали греческий язык и письменность, а так же ездили за получением образования в Грецию. Варварская Галлия, завоеванная римлянами в 58–51 гг. до н. э., подверглась огромному влиянию римского образования, сопровождавшегося возникновением грамматических и риторических школ по римскому образцу.</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53. Воспитание и школа древнего восток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История возникновения школы и воспитания как особых сфер деятельности восходит к 5-му тысячелетию до н. э. Зарождение воспитания началось в древних цивилизациях Востока. Впервые идеи воспитания зарождались в семье, где, по восточным представлениям следовало слушаться отца и учиться у него всему, а так же почитать мать. Ранние педагогические идеи востока отражены в произведениях, дошедших до наших дней: «Законы вавилонского царя Хаммурапи», книга «Притч иудейского царя Соломона» и «Бхагавадгита». Изучая эти произведения, можно заключить, что воспитанию детей уделялось большое внимание. Воспитание древнего востока основывалось не на личных интересах ребенка, а на подготовке его к взрослой жизни. Методы воспитания были достаточно жесткими и приобретали все более авторитарный характер. Все возрастающая потребность общества в образованных людях, то есть владеющих грамотой, арифметикой, знанием законов и т. д., порождала возникновение школ – специально организованных учебных заведений, где дети обучались централизованно специальными людьми. Наравне с семейным и государственным воспитанием в цивилизациях Древнего Востока имело место религиозное воспитание. Религия являлась носителем идеалов воспитания и обучения.</w:t>
      </w:r>
    </w:p>
    <w:p>
      <w:pPr>
        <w:pStyle w:val="Normal"/>
        <w:spacing w:lineRule="auto" w:line="360"/>
        <w:ind w:firstLine="709"/>
        <w:rPr>
          <w:sz w:val="28"/>
          <w:szCs w:val="28"/>
        </w:rPr>
      </w:pPr>
      <w:r>
        <w:rPr>
          <w:sz w:val="28"/>
          <w:szCs w:val="28"/>
        </w:rPr>
        <w:t>С нарастанием расслоения общества по социальным и имущественным признакам изменялась и организация воспитания. Теперь дети разных слоев общества воспитывались по-разному и обучались разным вещам. Дети малоимущих граждан воспитывались и обучались главным образом в семье собственными родителями. Для детей состоятельных граждан были открыты платные школы.</w:t>
      </w:r>
    </w:p>
    <w:p>
      <w:pPr>
        <w:pStyle w:val="Normal"/>
        <w:spacing w:lineRule="auto" w:line="360"/>
        <w:ind w:firstLine="709"/>
        <w:rPr/>
      </w:pPr>
      <w:r>
        <w:rPr>
          <w:sz w:val="28"/>
          <w:szCs w:val="28"/>
        </w:rPr>
        <w:t>В 1-м тысячелетии до н. э. активно развивалось ремесленничество, торговля, появились новые способы получения дохода, что сделало более доступным обучение в школе.</w:t>
      </w:r>
    </w:p>
    <w:p>
      <w:pPr>
        <w:pStyle w:val="Normal"/>
        <w:spacing w:lineRule="auto" w:line="360"/>
        <w:ind w:firstLine="709"/>
        <w:rPr>
          <w:sz w:val="28"/>
          <w:szCs w:val="28"/>
        </w:rPr>
      </w:pPr>
      <w:r>
        <w:rPr>
          <w:sz w:val="28"/>
          <w:szCs w:val="28"/>
        </w:rPr>
        <w:t>Значительным шагом в развитии школ явилось появление и развитие письменности, которая не только облегчало обучение и делало его более эффективным, но и стало средством накопления и сохранения опыта предков без потерь.</w:t>
      </w:r>
    </w:p>
    <w:p>
      <w:pPr>
        <w:pStyle w:val="Normal"/>
        <w:spacing w:lineRule="auto" w:line="360"/>
        <w:ind w:firstLine="709"/>
        <w:rPr/>
      </w:pPr>
      <w:r>
        <w:rPr>
          <w:sz w:val="28"/>
          <w:szCs w:val="28"/>
        </w:rPr>
        <w:t>Развитие письменности и других наук, таких как астрономия, математика, агротехника активно шло в государствах междуречья Тигра и Евфрата, имевших довольно развитую культуру. Особенностью этих государств являются «дома табличек» (по-шумерски – эдуббы) – школы, готовившие писцов. Возникли они в 3-м тысячелетии до н. э. в связи с потребностью хозяйства и культуры в грамотных людях. Писали на глиняных табличках деревянным резцом. Сначала писали на сырых табличках, затем их обжигали. В 1-м тысячелетии возникла новая технология клинописи: глиняные таблички стали покрывать тонким слоем воска, на котором выцарапывали символы и знаки. Позднее эдуббы стали готовить не только писцов, но и практиковали обучение другим наукам. Изначально создаваясь в семьях, а позднее при храмах и дворцах, в конечном итоге они стали автономными заведениями. При многих эдуббах были созданы книгохранилища, насчитывающие десятки тысяч табличек. Обучение в «домах табличек было платным». В крупных эдуббах имелось несколько учителей, специализировавшихся по разным дисциплинам, а в некоторых был даже специальный управитель, следивший за порядком и дисциплиной. В организации обучения в эдуббах отражается семейный характер воспитания, присущий Древнему Востоку. Глава эдуббы именовался «отец учитель», другие учителя – «братья отца», ученики делились на «младших детей эдуббы» и «старших детей эдуббы». В эдуббах зародились некоторые методы обучения, используемые и поныне: беседа, разъяснение, использование примеров для подражания. Выпускник эдуббы владели письмом, музыкой, пением, арифметикой, религиозными знаниями, языками. Кроме того, они умели разбираться в металлах, тканях, растениях, уметь измерять земельные участки, делить имущество.</w:t>
      </w:r>
    </w:p>
    <w:p>
      <w:pPr>
        <w:pStyle w:val="Normal"/>
        <w:spacing w:lineRule="auto" w:line="360"/>
        <w:ind w:firstLine="709"/>
        <w:rPr>
          <w:sz w:val="28"/>
          <w:szCs w:val="28"/>
        </w:rPr>
      </w:pPr>
      <w:r>
        <w:rPr>
          <w:sz w:val="28"/>
          <w:szCs w:val="28"/>
        </w:rPr>
        <w:t>Дальнейшее развитие эдубб выражалось в делении их на элитные и простые. В элитных эдуббах, предназначенных для детей знати, кроме обычных дисциплин преподавали философию, литературу, историю, географию, медицину.</w:t>
      </w:r>
    </w:p>
    <w:p>
      <w:pPr>
        <w:pStyle w:val="Normal"/>
        <w:spacing w:lineRule="auto" w:line="360"/>
        <w:ind w:firstLine="709"/>
        <w:rPr>
          <w:sz w:val="28"/>
          <w:szCs w:val="28"/>
        </w:rPr>
      </w:pPr>
      <w:r>
        <w:rPr>
          <w:sz w:val="28"/>
          <w:szCs w:val="28"/>
        </w:rPr>
        <w:t>Особенности воспитания Древнего Египта заключались в равноправном восприятии мальчиков и девочек, что отражало равноправие женщины и мужчины в семье. Детей учили по принципу перевода из детской жизни во взрослую, стремясь при этом сформировать такие качества, как немногословие, волю и стойкость. Основой воспитания считалось послушание, которое достигалось зачастую применением физических наказаний. Роль семьи в обучении была ведущей, во многом это определялось тем. Что профессии передавались по наследству.</w:t>
      </w:r>
    </w:p>
    <w:p>
      <w:pPr>
        <w:pStyle w:val="Normal"/>
        <w:spacing w:lineRule="auto" w:line="360"/>
        <w:ind w:firstLine="709"/>
        <w:rPr>
          <w:sz w:val="28"/>
          <w:szCs w:val="28"/>
        </w:rPr>
      </w:pPr>
      <w:r>
        <w:rPr>
          <w:sz w:val="28"/>
          <w:szCs w:val="28"/>
        </w:rPr>
        <w:t>Школьное обучение начиналось с 5-ти летнего возраста, дети учились с утра до вечера, мирские радости и игры были им недоступны. Грамота и письмо были основами обучения, сначала ученик должен был научиться читать и писать, потом – составлять деловые бумаги. Писали на папирусах тростниковой палочкой, которую макали в краску из сажи (черная) и охры (красная). Папирусы использовали многократно, смывая предыдущие надписи.</w:t>
      </w:r>
    </w:p>
    <w:p>
      <w:pPr>
        <w:pStyle w:val="Normal"/>
        <w:spacing w:lineRule="auto" w:line="360"/>
        <w:ind w:firstLine="709"/>
        <w:rPr/>
      </w:pPr>
      <w:r>
        <w:rPr>
          <w:sz w:val="28"/>
          <w:szCs w:val="28"/>
        </w:rPr>
        <w:t>Школы создавались при храмах и дворцах. Кроме чтения и письма изучали математику, географию, астрономию, медицину и языки. В эпоху Нового царства (V в. до н. э.) появились школы врачевателей. Существовали так же царские школы, в которых обучались, кроме прочих, дети фараонов.</w:t>
      </w:r>
    </w:p>
    <w:p>
      <w:pPr>
        <w:pStyle w:val="Normal"/>
        <w:spacing w:lineRule="auto" w:line="360"/>
        <w:ind w:firstLine="709"/>
        <w:rPr/>
      </w:pPr>
      <w:r>
        <w:rPr>
          <w:sz w:val="28"/>
          <w:szCs w:val="28"/>
        </w:rPr>
        <w:t>Воспитание Древней Индии во многом связано с разделением ее истории на две эпохи: дравидско-арийскую и буддийскую. Дравидско-арийская эпоха характеризуется четким социальным разделение населения. Существовало четыре касты: брахманы (жрецы) – высшая каста, кшатрии (профессиональные воины), вайшьи – свободный трудовой народ, шудры – низший слой, не имевший ни каких прав и множество обязанностей. Воспитание и обучение каждой касты строилось по принципам их социального статуса. Так, брахманы считали основным развитие интеллекта; кшатрии – силу, волю, стойкость; вайшьи – трудолюбие, мастерство, терпение, упорство; шудры – повиновение и покорность.</w:t>
      </w:r>
    </w:p>
    <w:p>
      <w:pPr>
        <w:pStyle w:val="Normal"/>
        <w:spacing w:lineRule="auto" w:line="360"/>
        <w:ind w:firstLine="709"/>
        <w:rPr>
          <w:sz w:val="28"/>
          <w:szCs w:val="28"/>
        </w:rPr>
      </w:pPr>
      <w:r>
        <w:rPr>
          <w:sz w:val="28"/>
          <w:szCs w:val="28"/>
        </w:rPr>
        <w:t>Развитие обучения в Древней Индии достигло значительных результатов и, его содержание было достаточно сложным и разнообразным. Именно здесь впервые были введены ноль и счет с помощью десяти знаков.</w:t>
      </w:r>
    </w:p>
    <w:p>
      <w:pPr>
        <w:pStyle w:val="Normal"/>
        <w:spacing w:lineRule="auto" w:line="360"/>
        <w:ind w:firstLine="709"/>
        <w:rPr>
          <w:sz w:val="28"/>
          <w:szCs w:val="28"/>
        </w:rPr>
      </w:pPr>
      <w:r>
        <w:rPr>
          <w:sz w:val="28"/>
          <w:szCs w:val="28"/>
        </w:rPr>
        <w:t>Писали на пальмовых листьях, устная речь преобладала над письменной. Имели место семейные школы, где ученики не только учились, но и работали по хозяйству, зато обучение в таких школах было бесплатным. Вблизи городов возникали лесные школы, где преподавателем был гуру-отшельник, к которому приходили ученики.</w:t>
      </w:r>
    </w:p>
    <w:p>
      <w:pPr>
        <w:pStyle w:val="Normal"/>
        <w:spacing w:lineRule="auto" w:line="360"/>
        <w:ind w:firstLine="709"/>
        <w:rPr/>
      </w:pPr>
      <w:r>
        <w:rPr>
          <w:sz w:val="28"/>
          <w:szCs w:val="28"/>
        </w:rPr>
        <w:t>В середине 1-го тысячелетия н. э. в индии начинается новая эпоха, сопровождавшаяся возникновением новой религии – буддизма. Основой этой религии, глобально повлиявшим на всю систему обучения и воспитания, является провозглашение равенства людей всех каст и выделение отдельной личности, как неоспоримой ценности. Основой воспитания в буддийском понимании является совершенствование души человеческой и имеет три стадии: предварительную, стадия сосредоточенности, стадия окончательного усвоения.</w:t>
      </w:r>
    </w:p>
    <w:p>
      <w:pPr>
        <w:pStyle w:val="Normal"/>
        <w:spacing w:lineRule="auto" w:line="360"/>
        <w:ind w:firstLine="709"/>
        <w:rPr>
          <w:sz w:val="28"/>
          <w:szCs w:val="28"/>
        </w:rPr>
      </w:pPr>
      <w:r>
        <w:rPr>
          <w:sz w:val="28"/>
          <w:szCs w:val="28"/>
        </w:rPr>
        <w:t>Основы обучения дети получали в школах двух видов: школы вед, предназначенные для трех ведущих каст, и светских школах, куда принимались дети, независимо от их сословия. Школы вед акцентировались на интеллектуальном обучении, а обучение светских школ носило более практический характер.</w:t>
      </w:r>
    </w:p>
    <w:p>
      <w:pPr>
        <w:pStyle w:val="Normal"/>
        <w:spacing w:lineRule="auto" w:line="360"/>
        <w:ind w:firstLine="709"/>
        <w:rPr/>
      </w:pPr>
      <w:r>
        <w:rPr>
          <w:sz w:val="28"/>
          <w:szCs w:val="28"/>
        </w:rPr>
        <w:t>В период ренессанса индуизма (II–VI вв.), получившего название «необрахманского» воспитание претерпевает значительные изменения. Увеличивается число школ. Образование направлено на то, чтобы научить человека различать сущностное и переходящее, достигать душевной гармонии. Образовалось два уровня учебных заведений: толь – начальная школа и аграхар – высшая школа. В этот период возникли крупные образовательные центры в Такшашиле и Наланде.</w:t>
      </w:r>
    </w:p>
    <w:p>
      <w:pPr>
        <w:pStyle w:val="Normal"/>
        <w:spacing w:lineRule="auto" w:line="360"/>
        <w:ind w:firstLine="709"/>
        <w:rPr/>
      </w:pPr>
      <w:r>
        <w:rPr>
          <w:sz w:val="28"/>
          <w:szCs w:val="28"/>
        </w:rPr>
        <w:t>Воспитание Древнего Китая носило семейно-общественный характер, то есть семейные порядки возникали под влиянием общественных. Идеалом воспитания был человек вежливый, начитанный, обладающий внутренней гармонией и достоинством. Первые школы в Китае появились в 3-м тысячелетии до н. э. и были двух типов: сян и сюй. В школах сян старцы учили молодежь, передавая им свой опыт и знания. Сюй изначально была военной школой, затем она преобразовалась в сюэ, в программу обучения которой входило шесть предметов: мораль, письмо, счет, музыка, стрельба из лука, управление лошадью. Большое внимание в системе обучения Древнего Китая уделялось развитию самостоятельности учеников.</w:t>
      </w:r>
    </w:p>
    <w:p>
      <w:pPr>
        <w:pStyle w:val="Normal"/>
        <w:spacing w:lineRule="auto" w:line="360"/>
        <w:ind w:firstLine="709"/>
        <w:rPr>
          <w:sz w:val="28"/>
          <w:szCs w:val="28"/>
        </w:rPr>
      </w:pPr>
      <w:r>
        <w:rPr>
          <w:sz w:val="28"/>
          <w:szCs w:val="28"/>
        </w:rPr>
        <w:t>Китай – одно из первых государств, где были предприняты первые попытки определения теории воспитания и обучения, о чем свидетельствует возникновение философских школ: даосизм, буддизм и конфуцианство. Даосизм основывался на сближении человека с природой, пассивности и бездеятельности. Буддизм уходит корнями в цивилизацию Древней Индии.</w:t>
      </w:r>
    </w:p>
    <w:p>
      <w:pPr>
        <w:pStyle w:val="Normal"/>
        <w:spacing w:lineRule="auto" w:line="360"/>
        <w:ind w:firstLine="709"/>
        <w:rPr>
          <w:sz w:val="28"/>
          <w:szCs w:val="28"/>
        </w:rPr>
      </w:pPr>
      <w:r>
        <w:rPr>
          <w:sz w:val="28"/>
          <w:szCs w:val="28"/>
        </w:rPr>
        <w:t>Конфуцианство значительно повлияло на развитие системы образования в Древнем Китае. Основой воспитания Конфуций считал нравственное самосовершенствование. Врожденные способности человека рассматривались как основа для воспитательной деятельности. В результате развития цивилизации Древнего Китая идеология конфуцианства стала ведущей.</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54. Воспитание и школа у восточных славян</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лемена восточных славян возникли в Среднем Поднепровье в VI–IX вв. в этот период происходит раздробление племен на семьи, что сопровождается значительным социальным расслоением. Конечно, такие перемены не могли не отразиться на воспитании детей. Основой воспитания всех сословий была семья. Именно там дети получали первое представление о мире, людях, устройстве общества; позже начинали осознавать свое место в нем и готовиться к вступлению во взрослую жизнь в соответствии со своим назначением. Низшее сословие – общинники-земледельцы – воспитывали в детях терпение, трудолюбие, выносливость, физическую силу, учили их обрабатывать землю и получать урожай. Ремесленники, воспитывая такие же качества, обучали детей своему ремеслу, передавая по наследству свои знания и умения. Физическая сила и выносливость были необходимыми качествами древних славян низших сословий. Это объясняется частыми набегами со стороны кочевых племен. С раннего детства детей учили правильному поведению в подобных ситуациях, а подростков обучали основам самообороны. Такие умения детям передавали отцы. Роль матери в воспитании детей отражена в народных пословицах и поговорках, например: «Какова матка, таковы и детки». Словом «матерый» обозначали особенно умелых, опытных, ловких и сильных людей. Само же слово произошло от выражения «воспитанный матерью».</w:t>
      </w:r>
    </w:p>
    <w:p>
      <w:pPr>
        <w:pStyle w:val="Normal"/>
        <w:spacing w:lineRule="auto" w:line="360"/>
        <w:ind w:firstLine="709"/>
        <w:rPr>
          <w:sz w:val="28"/>
          <w:szCs w:val="28"/>
        </w:rPr>
      </w:pPr>
      <w:r>
        <w:rPr>
          <w:sz w:val="28"/>
          <w:szCs w:val="28"/>
        </w:rPr>
        <w:t>В семьях крестьян и ремесленников дети уже с 3–4 лет выполняли посильную работу, помогали по хозяйству. То есть дети с раннего возраста становились членами общины, племени. Воспитание было пронизано духом единства членов племени. Каждый должен был подчиняться отцу, главе семейства, каждый должен был готов пожертвовать собой ради спасения сородича или всего племени. Человек, выросший в таких условиях умел работать сообща, нацеливать свои действия на благо общины, заботиться о сородичах. Ценности семьи тщательно оберегались и охранялись, к таким ценностям относились и результаты труда общинников. Такие особенности воспитания объясняются тем, что человек того времени не мог выжить в одиночку, он был частью общины, усилиями которых создавались наиболее благоприятные условия для жизни. Именно этим и определялась цель воспитания и обучения, взрослые люди стремились воспитать следующее поколение так, чтобы сохранить сложившийся образ жизни, кажущийся им единственно возможным для выживания в условиях окружающей среды. Так, ремесленники обучали детей всем деталям своей профессии, дабы они могли в дальнейшем зарабатывать этим на жизнь. У земледельцев средством выживания было возделывание земли, чему они и обучали своих детей. Идеалами воспитания служили герои сказок, былин и преданий: Иван Крестьянский Сын, Никита Кожемяка и др. Они были наделены сильным характером, волей, трудолюбием и упорством. Герой-ремесленник Никита Кожемяка мастерски владел своим ремеслом.</w:t>
      </w:r>
    </w:p>
    <w:p>
      <w:pPr>
        <w:pStyle w:val="Normal"/>
        <w:spacing w:lineRule="auto" w:line="360"/>
        <w:ind w:firstLine="709"/>
        <w:rPr>
          <w:sz w:val="28"/>
          <w:szCs w:val="28"/>
        </w:rPr>
      </w:pPr>
      <w:r>
        <w:rPr>
          <w:sz w:val="28"/>
          <w:szCs w:val="28"/>
        </w:rPr>
        <w:t>Воспитание высших сословий – дружинников и языческих жрецов значительно отличалось по содержанию. Детей дружинников учили ратному делу и владению оружием, а у знати главным было умение управлять общиной. Жрецы в обучении своих детей делали акцент на интеллектуальное развитие. При воспитании детей знатной прослойки общества практиковалось «кормильство» или «кумовство», то есть детей до 7-8-летнего возраста отдавали на воспитание в чужую семью. Это было продиктовано сохранившейся со времен первобытнообщинного воспитания традицией воспитания детей в семье, а семьи знати вели другой образ жизни, не приспособленный для воспитания детей в устоявшемся представлении. С 7-ми лет ребенок становился отроком. С этого возраста менялся и характер воспитания: девочки под руководством матери изучали домашнее хозяйство, а мальчики сближались с отцом, который в зависимости от сословия учил их семейному делу.</w:t>
      </w:r>
    </w:p>
    <w:p>
      <w:pPr>
        <w:pStyle w:val="Normal"/>
        <w:spacing w:lineRule="auto" w:line="360"/>
        <w:ind w:firstLine="709"/>
        <w:rPr/>
      </w:pPr>
      <w:r>
        <w:rPr>
          <w:sz w:val="28"/>
          <w:szCs w:val="28"/>
        </w:rPr>
        <w:t>Прототипом современных школ можно считать гридницу, где обучались сыновья дружинников с 12-летнего возраста. Там они обучались всему, что может понадобиться в военном деле: владение оружием, ратное дело, физическое развитие, закалка и т. д.</w:t>
      </w:r>
    </w:p>
    <w:p>
      <w:pPr>
        <w:pStyle w:val="Normal"/>
        <w:spacing w:lineRule="auto" w:line="360"/>
        <w:ind w:firstLine="709"/>
        <w:rPr/>
      </w:pPr>
      <w:r>
        <w:rPr>
          <w:sz w:val="28"/>
          <w:szCs w:val="28"/>
        </w:rPr>
        <w:t>Значительную роль в воспитании восточных славян играла языческая культура. Она была пронизана магическим восприятием природы, ритуалами и характеризовалась большим количеством богов, каждый из которых покровительствовал определенной сфере человеческой деятельности или природным явлениям. Уклад мира богов представлялся славянам в виде семьи, главным считался бог Сварог – отец всех остальных богов, остальных звали Сварожичами. Язычество содержит множество традиций и ритуалов, смысл которых во многом был связан с влияние природных явлений на повседневную жизнь славян. Это помогало подрастающему поколению лучше усваивать время посева, сборки урожая, определять приближение холодов или дождя и т. д.</w:t>
      </w:r>
    </w:p>
    <w:p>
      <w:pPr>
        <w:pStyle w:val="Normal"/>
        <w:spacing w:lineRule="auto" w:line="360"/>
        <w:ind w:firstLine="709"/>
        <w:rPr/>
      </w:pPr>
      <w:r>
        <w:rPr>
          <w:sz w:val="28"/>
          <w:szCs w:val="28"/>
        </w:rPr>
        <w:t>Большое значение в передаче опыта играли многочисленные пословицы и поговорки, обряды. Так, например, многие обряды позволяли детям узнавать повадки животных и правильную реакцию охотника на действия животного. Обрядовые танцы были составлены по принципу разыгрывания сцен из наиболее частых и ярких ситуаций из жизни народа. Пословицы и поговорки, будучи короткими и легко запоминаемыми выражениями, позволяли легко усвоить основные наставления предков: «Держись за соху: она кормилица», «Работа да руки – надежные в людях поруки» и т. д. Народный фольклор содержал множество стихов и песен, в которых поэтично говорилось о способах земледелия, описывались приемы ремесленных работ и т. д. Все это было надежным и простым средством накопления и передачи опыта предков новым поколениям.</w:t>
      </w:r>
      <w:r>
        <w:br w:type="page"/>
      </w:r>
    </w:p>
    <w:p>
      <w:pPr>
        <w:pStyle w:val="Normal"/>
        <w:spacing w:lineRule="auto" w:line="360"/>
        <w:ind w:firstLine="709"/>
        <w:rPr/>
      </w:pPr>
      <w:r>
        <w:rPr>
          <w:b/>
          <w:sz w:val="28"/>
          <w:szCs w:val="28"/>
        </w:rPr>
        <w:t>55. Воспитание и образование в эпоху Средневековья в Визант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оспитание в Византии складывалось под влиянием многих культур и течений. Значительное влияние оказала греческая культура, в частности, основным языком Византии был греческий, он признавался государством и церковью. Христианская составляющая образования Византии заключалась в православном мировоззрении. Образование в Византии считалось величайшей ценностью и характеризовалось довольно высоким уровнем. Получить образование мог каждый, независимо от социального статуса. Государственные должности могли занимать только образованные люди. Отличительной чертой византийской системы образования является его светскость, церковь не имела влияния на управление и организацию образовательной системы. Однако религия была существенной и неотъемлемой частью содержания образования, уроки в школе начинались с молитвы. Наибольшего развития система византийского образования достигла в период правления</w:t>
      </w:r>
    </w:p>
    <w:p>
      <w:pPr>
        <w:pStyle w:val="Normal"/>
        <w:spacing w:lineRule="auto" w:line="360"/>
        <w:ind w:firstLine="709"/>
        <w:rPr>
          <w:sz w:val="28"/>
          <w:szCs w:val="28"/>
        </w:rPr>
      </w:pPr>
      <w:r>
        <w:rPr>
          <w:sz w:val="28"/>
          <w:szCs w:val="28"/>
        </w:rPr>
        <w:t>Константина VII Багрянородного (913–953). В это время открывается множество новых учебных заведений, создается различная научная литература энциклопедического характера.</w:t>
      </w:r>
    </w:p>
    <w:p>
      <w:pPr>
        <w:pStyle w:val="Normal"/>
        <w:spacing w:lineRule="auto" w:line="360"/>
        <w:ind w:firstLine="709"/>
        <w:rPr>
          <w:sz w:val="28"/>
          <w:szCs w:val="28"/>
        </w:rPr>
      </w:pPr>
      <w:r>
        <w:rPr>
          <w:sz w:val="28"/>
          <w:szCs w:val="28"/>
        </w:rPr>
        <w:t>Роль семьи в раннем воспитании играла ведущую роль. Родители воспитывали детей по христианским правилам, учили счету и письму, а наиболее состоятельные семьи нанимали специальных наставников, которые давали детям книжное образование. В школу дети поступали в 5 – 7-летнем возрасте. Школа первой ступени давала элементарное образование: грамота, счет, а так же церковное пение. Писали на бумаге птичьими перьями. Активно практиковались физические наказания. Существовал еще один вид школы начального уровня, в них преподавали исключительно религиозные предметы, изучали Библию. Приверженцами такого обучения были особо религиозные родители.</w:t>
      </w:r>
    </w:p>
    <w:p>
      <w:pPr>
        <w:pStyle w:val="Normal"/>
        <w:spacing w:lineRule="auto" w:line="360"/>
        <w:ind w:firstLine="709"/>
        <w:rPr>
          <w:sz w:val="28"/>
          <w:szCs w:val="28"/>
        </w:rPr>
      </w:pPr>
      <w:r>
        <w:rPr>
          <w:sz w:val="28"/>
          <w:szCs w:val="28"/>
        </w:rPr>
        <w:t>Школы следующего уровня – грамматические школы. Они могли иметь разную правовую основу и направленность. В них обучались дети с 10–12 до 16–17 лет. Обучение в школах такого уровня было необязательным и не всегда доступным. Так как основное их средоточие было в Константинополе. Основной массой учеников были дети гражданской и церковной знати.</w:t>
      </w:r>
    </w:p>
    <w:p>
      <w:pPr>
        <w:pStyle w:val="Normal"/>
        <w:spacing w:lineRule="auto" w:line="360"/>
        <w:ind w:firstLine="709"/>
        <w:rPr/>
      </w:pPr>
      <w:r>
        <w:rPr>
          <w:sz w:val="28"/>
          <w:szCs w:val="28"/>
        </w:rPr>
        <w:t>В начале X в. в школе обычно был один учитель, которому помогали ученики, достигшие наилучших результатов. Затем стали появляться группы преподавателей во главе с прокатеменосом. Обучение было платным, хотя доход учителей был незначительным. Управление образованием и организацией школ исходило от императора.</w:t>
      </w:r>
    </w:p>
    <w:p>
      <w:pPr>
        <w:pStyle w:val="Normal"/>
        <w:spacing w:lineRule="auto" w:line="360"/>
        <w:ind w:firstLine="709"/>
        <w:rPr>
          <w:sz w:val="28"/>
          <w:szCs w:val="28"/>
        </w:rPr>
      </w:pPr>
      <w:r>
        <w:rPr>
          <w:sz w:val="28"/>
          <w:szCs w:val="28"/>
        </w:rPr>
        <w:t>Обучение было направлено на овладение «эллинской наукой», которая считалась подготовкой к изучению высшей философии. Школьные предметы делились на две четверицы. Основная масса учеников ограничивалась изучением предметов первой четверицы: грамматика, риторика, диалектика, поэтика. Вторая четверица состояла из арифметики, геометрии, музыки и астрономии. Главнейшим источником получения знаний была литература. Экзамены принимали старшие ученики, за неуспеваемость полагались физические наказания.</w:t>
      </w:r>
    </w:p>
    <w:p>
      <w:pPr>
        <w:pStyle w:val="Normal"/>
        <w:spacing w:lineRule="auto" w:line="360"/>
        <w:ind w:firstLine="709"/>
        <w:rPr/>
      </w:pPr>
      <w:r>
        <w:rPr>
          <w:sz w:val="28"/>
          <w:szCs w:val="28"/>
        </w:rPr>
        <w:t>Последней, высшей ступенью образования были высшие учебные заведения. Каждое из которых имело свою направленность и специфику обучения и организации. В Константинополе в 425 г. при императоре Феодосии II была создана высшая школа – Аудиториум, позже переименовавшаяся в Магнавру. Это учебное заведение находилось под абсолютным контролем императора, в нем были сосредоточены лучшие преподаватели страны, которых организовал виднейший научный деятель свого времени Лев Математик. (IX в.). В разные периоды обучение производилось то на греческом, то на латинском языках. Школа имела преимущественно юридическую направленность, кроме того, углубленно изучалась философия, в том числе античная. В Магнавре изучались метафизика, богословие, медицина, музыка, история, этика, политика.</w:t>
      </w:r>
    </w:p>
    <w:p>
      <w:pPr>
        <w:pStyle w:val="Normal"/>
        <w:spacing w:lineRule="auto" w:line="360"/>
        <w:ind w:firstLine="709"/>
        <w:rPr>
          <w:sz w:val="28"/>
          <w:szCs w:val="28"/>
        </w:rPr>
      </w:pPr>
      <w:r>
        <w:rPr>
          <w:sz w:val="28"/>
          <w:szCs w:val="28"/>
        </w:rPr>
        <w:t>Кроме Магнавры в Константинополе существовали еще четыре высших школы, тоже находившиеся в ведении императора: юридическая, медицинская, философская, патриаршая.</w:t>
      </w:r>
    </w:p>
    <w:p>
      <w:pPr>
        <w:pStyle w:val="Normal"/>
        <w:spacing w:lineRule="auto" w:line="360"/>
        <w:ind w:firstLine="709"/>
        <w:rPr>
          <w:sz w:val="28"/>
          <w:szCs w:val="28"/>
        </w:rPr>
      </w:pPr>
      <w:r>
        <w:rPr>
          <w:sz w:val="28"/>
          <w:szCs w:val="28"/>
        </w:rPr>
        <w:t>В Византии имели место особые домашние академии, называвшиеся кружки-салоны. Они, как правило, возникали в домах ведущих деятелей науки, интеллектуалов, философов. Крупнейшими из них были школы Фотия, Михаила Пселла, Андроника II Палеолога.</w:t>
      </w:r>
    </w:p>
    <w:p>
      <w:pPr>
        <w:pStyle w:val="Normal"/>
        <w:spacing w:lineRule="auto" w:line="360"/>
        <w:ind w:firstLine="709"/>
        <w:rPr>
          <w:sz w:val="28"/>
          <w:szCs w:val="28"/>
        </w:rPr>
      </w:pPr>
      <w:r>
        <w:rPr>
          <w:sz w:val="28"/>
          <w:szCs w:val="28"/>
        </w:rPr>
        <w:t>Монастырские высшие школы – еще один тип учебных заведений Византии. Изучали в таких школах религию, грамматику, философию. Источником изучения была Библия, на основе ее текстов строилось содержание всех дисциплин. Срок обучения в монастырской школе составлял 3 года. Отличительной особенностью их является наличие устава, в котором устанавливались правила обучения и поведения. Создание устава принадлежит Федору Студиту.</w:t>
      </w:r>
    </w:p>
    <w:p>
      <w:pPr>
        <w:pStyle w:val="Normal"/>
        <w:spacing w:lineRule="auto" w:line="360"/>
        <w:ind w:firstLine="709"/>
        <w:rPr/>
      </w:pPr>
      <w:r>
        <w:rPr>
          <w:sz w:val="28"/>
          <w:szCs w:val="28"/>
        </w:rPr>
        <w:t>В период XIII–XV вв. просвещение и педагогическая мысль, достигшие высокого уровня подверглись упадку и в конечном итоге оказались в глубоком кризисе. Окончательная их гибель наступила в результате падения Византии под натиском турецких завоевателей. Однако, византийская педагогика оказала огромное влияние на развитие образования государств Востока, Западной и Восточной Европы.</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56. Воспитание и школа в странах Западной Европы в эпоху раннего Средневековь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оспитание и обучение в период раннего средневековья характеризуется совокупностью языческой (варварской), христианской и античной традиций. Основы воспитания дети получали в семье, в более старшем возрасте происходит дифференциация обучаемых по половому признаку. воспитание и обучение девочек не отличается разнообразием, под руководством матери они обучаются ведению хозяйства и устройству быта. Семейное воспитание было пронизано варварскими традициями. Большинство людей ограничивалось именно таким видом воспитания.</w:t>
      </w:r>
    </w:p>
    <w:p>
      <w:pPr>
        <w:pStyle w:val="Normal"/>
        <w:spacing w:lineRule="auto" w:line="360"/>
        <w:ind w:firstLine="709"/>
        <w:rPr>
          <w:sz w:val="28"/>
          <w:szCs w:val="28"/>
        </w:rPr>
      </w:pPr>
      <w:r>
        <w:rPr>
          <w:sz w:val="28"/>
          <w:szCs w:val="28"/>
        </w:rPr>
        <w:t>Наиболее организованными формами обучения были ученичество и рыцарское воспитание. Ученичество преобладало среди ремесленников. Мальчиков отдавали на воспитание в семью ремесленника, который брал одновременно 2-3-х подопечных и учил их своему ремеслу. Платой за обучение была работа ученика по хозяйству, а позже и в ремесленном деле. Такое обучение длилось 7–8 лет, после чего ученик переходил в подмастерье, получал за это плату. Овладев ремеслом в достаточной степени, бывший подмастерье открывал свое дело. Грамоте при таком виде обучения учил сам ремесленник, либо разрешал посещать соответствующее учебное заведение.</w:t>
      </w:r>
    </w:p>
    <w:p>
      <w:pPr>
        <w:pStyle w:val="Normal"/>
        <w:spacing w:lineRule="auto" w:line="360"/>
        <w:ind w:firstLine="709"/>
        <w:rPr>
          <w:sz w:val="28"/>
          <w:szCs w:val="28"/>
        </w:rPr>
      </w:pPr>
      <w:r>
        <w:rPr>
          <w:sz w:val="28"/>
          <w:szCs w:val="28"/>
        </w:rPr>
        <w:t>Дети светских феодалов после окончания обычной школы, где учили грамоте и счету, отдавались на рыцарское воспитание. Рыцарское воспитание стоилось по программе «семи рыцарских добродетелей», к которым относились владение копьем, фехтование, езда верхом, плавание, охота, игра в шахматы, пение стихов собственного сочинения, игра на музыкальном инструменте. Приоритетным направлением рыцарского воспитания было обучение военному делу. Нравственное воспитание основывалось прежде всего на превосходстве рыцарей над низшими сословиями, личной свободе, идеях жертвенности героизма. Завершение рыцарского воспитания сопровождалось посвящением в рыцари, которое происходило по достижении юношей 21-го года. Обряд посвящения заключался в благословлении освященным мечом, и сопровождался физическими испытаниями и рыцарскими турнирами. Учителями были люди из дворовой челяди.</w:t>
      </w:r>
    </w:p>
    <w:p>
      <w:pPr>
        <w:pStyle w:val="Normal"/>
        <w:spacing w:lineRule="auto" w:line="360"/>
        <w:ind w:firstLine="709"/>
        <w:rPr/>
      </w:pPr>
      <w:r>
        <w:rPr>
          <w:sz w:val="28"/>
          <w:szCs w:val="28"/>
        </w:rPr>
        <w:t>После распада Римской империи еще некоторое время существовали античные школы грамматики и риторики. Их поддерживали императоры и короли многих западноевропейских государств. К VII в. школы античного типа полностью исчезли, главной причиной этого послужило исчезновение самого античного общества ввиду постоянных войн и все возраставшего количества церковных учебных заведений. Однако, античная культура отразилась практически на всех сторонах жизни населения Западной Европы. Так, новые церковные школы во многом являлись приемниками античного образования, о чем свидетельствует обязательное изучение латыни. Все образованное население Западной Европы активно использовало этот язык для общения и переписки.</w:t>
      </w:r>
    </w:p>
    <w:p>
      <w:pPr>
        <w:pStyle w:val="Normal"/>
        <w:spacing w:lineRule="auto" w:line="360"/>
        <w:ind w:firstLine="709"/>
        <w:rPr/>
      </w:pPr>
      <w:r>
        <w:rPr>
          <w:sz w:val="28"/>
          <w:szCs w:val="28"/>
        </w:rPr>
        <w:t>V–VII вв. характеризуются сильным упадком в образовании и школьном деле. Существовавшие церковные школы испытывали серьезный недостаток в учениках. Результатом стала безграмотность подавляющего числа людей, в том числе знати.</w:t>
      </w:r>
    </w:p>
    <w:p>
      <w:pPr>
        <w:pStyle w:val="Normal"/>
        <w:spacing w:lineRule="auto" w:line="360"/>
        <w:ind w:firstLine="709"/>
        <w:rPr>
          <w:sz w:val="28"/>
          <w:szCs w:val="28"/>
        </w:rPr>
      </w:pPr>
      <w:r>
        <w:rPr>
          <w:sz w:val="28"/>
          <w:szCs w:val="28"/>
        </w:rPr>
        <w:t>Значительную роль в возрождении образования сыграл создатель обширной империи Карл Великий (742–814), организовавший учебное заведение при дворе, именуемое академией. Учителями школы были монахи, приглашенные из разных стран Европы. Основной резиденцией академии была столица империи Аахен, однако школа постоянно меняла место нахождения, путешествуя вместе с королевским двором. Учениками академии были в основном дети высших сословий. Ученики изучали грамматику, риторику, диалектику, логику, этику, арифметику, геометрию, астрономию и музыку. Карл Великий сделал первые попытки введения обязательного и бесплатного образования. Понимая важность образования для государства и его развития, он всячески поощрял создание и развитие церковных школ, стремился сделать образование доступным всем слоям общества. Однако после смерти Карла</w:t>
      </w:r>
    </w:p>
    <w:p>
      <w:pPr>
        <w:pStyle w:val="Normal"/>
        <w:spacing w:lineRule="auto" w:line="360"/>
        <w:ind w:firstLine="709"/>
        <w:rPr>
          <w:sz w:val="28"/>
          <w:szCs w:val="28"/>
        </w:rPr>
      </w:pPr>
      <w:r>
        <w:rPr>
          <w:sz w:val="28"/>
          <w:szCs w:val="28"/>
        </w:rPr>
        <w:t>Великого, все достигнутое им в области образования и школьного дела пришло в упадок, академия перестала существовать, церковные школы ослабили свои позиции, но все же еще существовали.</w:t>
      </w:r>
    </w:p>
    <w:p>
      <w:pPr>
        <w:pStyle w:val="Normal"/>
        <w:spacing w:lineRule="auto" w:line="360"/>
        <w:ind w:firstLine="709"/>
        <w:rPr/>
      </w:pPr>
      <w:r>
        <w:rPr>
          <w:sz w:val="28"/>
          <w:szCs w:val="28"/>
        </w:rPr>
        <w:t xml:space="preserve">В раннесредневековой Европе существовало два типа церковных школ: епископальные (кафедральные) и монастырские. Создателем первых монастырских школ считается </w:t>
      </w:r>
      <w:r>
        <w:rPr>
          <w:b/>
          <w:bCs/>
          <w:sz w:val="28"/>
          <w:szCs w:val="28"/>
        </w:rPr>
        <w:t>Кассиодор</w:t>
      </w:r>
      <w:r>
        <w:rPr>
          <w:sz w:val="28"/>
          <w:szCs w:val="28"/>
        </w:rPr>
        <w:t xml:space="preserve"> – настоятель одного из монастырей. Кроме того, церковные школы делились на внутреннюю, в которой готовились служители культа, и внешнюю, где обучали обычных детей высших сословий. Учиться могли только мальчики и юноши. Малые церковные школы, где обучались дети 7-10 лет давали элементарное образование. Здесь один учитель обучал всем дисциплинам, кроме пения. Церковное пение преподавал кантор – специальный учитель. Большие школы, обучавшие выходцев малой, давали более высокий уровень образованности. Кроме учителей, в большой школе был еще циркатор – специальный человек, следивший за порядком и дисциплиной.</w:t>
      </w:r>
    </w:p>
    <w:p>
      <w:pPr>
        <w:pStyle w:val="Normal"/>
        <w:spacing w:lineRule="auto" w:line="360"/>
        <w:ind w:firstLine="709"/>
        <w:rPr>
          <w:sz w:val="28"/>
          <w:szCs w:val="28"/>
        </w:rPr>
      </w:pPr>
      <w:r>
        <w:rPr>
          <w:sz w:val="28"/>
          <w:szCs w:val="28"/>
        </w:rPr>
        <w:t>Епископальные школы до IX века считались основными, позже, под влиянием конкуренции со стороны монастырских школ и набегов норманнов, они пришли в упадок. В X веке во Франции снова возникла целая сеть епископальных школ, крупнейшие из них находились в Суассоне, Вердене, Реймсе, Шартре, Париже.</w:t>
      </w:r>
    </w:p>
    <w:p>
      <w:pPr>
        <w:pStyle w:val="Normal"/>
        <w:spacing w:lineRule="auto" w:line="360"/>
        <w:ind w:firstLine="709"/>
        <w:rPr>
          <w:sz w:val="28"/>
          <w:szCs w:val="28"/>
        </w:rPr>
      </w:pPr>
      <w:r>
        <w:rPr>
          <w:sz w:val="28"/>
          <w:szCs w:val="28"/>
        </w:rPr>
        <w:t>Среди монастырских школ особым влиянием на духовную жизнь и образовательную систему пользовались монастырские школы бенедиктинцев, основанные орденом анахоретов. В XIII веке бенидиктинцев обвинили в безнравственности, в результате чего школы, находившиеся под их началом, пришли в упадок. Их место заняли орден капуцинов – францисканцев и орден доминиканцев. В период их главенства в церковных школах изучали в основном Библию и богословскую литературу. Физическое воспитание отсутствовало вовсе. Каникул не было, но для детей устраивались дни веселья, а так же выходными были церковные праздники. Методы воспитания были суровыми и жестокими. Физические наказания дополнялись карцером и лишением пищи. Основная масса церковных школ давала элементарное образование. Школы с повышенным уровнем образования были малочисленны, они обучали по программе семи свободных искусств.</w:t>
      </w:r>
    </w:p>
    <w:p>
      <w:pPr>
        <w:pStyle w:val="Normal"/>
        <w:spacing w:lineRule="auto" w:line="360"/>
        <w:ind w:firstLine="709"/>
        <w:rPr/>
      </w:pPr>
      <w:r>
        <w:rPr>
          <w:sz w:val="28"/>
          <w:szCs w:val="28"/>
        </w:rPr>
        <w:t>В XII–XV вв. появляются городские школы и университеты. В них давалось преимущественно светское образование. Некоторые из них были женскими. Окончив школу, человек получал звание клирика, что давало ему право стать учителем или священнослужителем. Обучали в таких школах грамоте, счету, латыни детей высших сословий.</w:t>
      </w:r>
    </w:p>
    <w:p>
      <w:pPr>
        <w:pStyle w:val="Normal"/>
        <w:spacing w:lineRule="auto" w:line="360"/>
        <w:ind w:firstLine="709"/>
        <w:rPr>
          <w:sz w:val="28"/>
          <w:szCs w:val="28"/>
        </w:rPr>
      </w:pPr>
      <w:r>
        <w:rPr>
          <w:sz w:val="28"/>
          <w:szCs w:val="28"/>
        </w:rPr>
        <w:t>В XIII веке появляются городские школы, трансформированные из ученических: цеховых и гильдейских, а так же из школ счета для низких социальных слоев общества. Руководителем школы был ректор, который нанимал на работу учителей из духовенства и выпускников университетов на определенный срок. В городских школах начинают изучать кроме основных предметов арифметику, элементы делопроизводства, географию, технику, естественные науки.</w:t>
      </w:r>
    </w:p>
    <w:p>
      <w:pPr>
        <w:pStyle w:val="Normal"/>
        <w:spacing w:lineRule="auto" w:line="360"/>
        <w:ind w:firstLine="709"/>
        <w:rPr/>
      </w:pPr>
      <w:r>
        <w:rPr>
          <w:sz w:val="28"/>
          <w:szCs w:val="28"/>
        </w:rPr>
        <w:t>В XVI–XV вв. во Франции возникли коллегии – связующее звено между начальным и высшим образованием.</w:t>
      </w:r>
    </w:p>
    <w:p>
      <w:pPr>
        <w:pStyle w:val="Normal"/>
        <w:spacing w:lineRule="auto" w:line="360"/>
        <w:ind w:firstLine="709"/>
        <w:rPr/>
      </w:pPr>
      <w:r>
        <w:rPr>
          <w:sz w:val="28"/>
          <w:szCs w:val="28"/>
        </w:rPr>
        <w:t>В XI–XII вв. из церковных школ возникают первые университеты: Парижский университет (Сорбонна) (1200), в Неаполе (1224), Оксфорде (1206), Кембридже (1231), Лиссабоне (1290). Количество университетов быстро возрастало. Университеты учреждались церковной или светской властью. Получив специальные документы – привилегии, подписанные римскими папами или царствующими особами, они приобретали автономию. Студенты освобождались от военной службы.</w:t>
      </w:r>
    </w:p>
    <w:p>
      <w:pPr>
        <w:pStyle w:val="Normal"/>
        <w:spacing w:lineRule="auto" w:line="360"/>
        <w:ind w:firstLine="709"/>
        <w:rPr>
          <w:sz w:val="28"/>
          <w:szCs w:val="28"/>
        </w:rPr>
      </w:pPr>
      <w:r>
        <w:rPr>
          <w:sz w:val="28"/>
          <w:szCs w:val="28"/>
        </w:rPr>
        <w:t>Главным предметом в университетах было богословие, что определялось большим церковным влиянием. Важной особенностью университетов был демократический, наднациональный характер отношений. В университет принимались люди любых сословий. Многие университеты многократно переезжали с места на место, по причине начавшейся войны и быстро распространявшейся болезни. В некоторых университетах образовывались землячества по национальному признаку, позже они переродились в факультеты или колледжи. Главы факультетов и колледжей были правящей верхушкой университетов, они сообща выбирали ректора, который нередко выбирался из числа студентов на некоторое время. Позже ректора стали назначать государственные или церковные власти. Отношения учеников и преподавателей строились по типу ремесленник – подмастерье. Обучение начиналось с 13–14 леи и продолжалось от 3 до 7 лет. Программа обучения строилась по принципу семи свободных искусств.</w:t>
      </w:r>
    </w:p>
    <w:p>
      <w:pPr>
        <w:pStyle w:val="Normal"/>
        <w:spacing w:lineRule="auto" w:line="360"/>
        <w:ind w:firstLine="709"/>
        <w:rPr>
          <w:sz w:val="28"/>
          <w:szCs w:val="28"/>
        </w:rPr>
      </w:pPr>
      <w:r>
        <w:rPr>
          <w:sz w:val="28"/>
          <w:szCs w:val="28"/>
        </w:rPr>
        <w:t>Появление университетов постепенно вымещало схоластику, перерождавшуюся в «науку пустых слов». Университеты порождали интеллектуальную деятельность, служили двигателем прогресса науки и техники, культуры и искусства.</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57. Воспитание и педагогическая мысль в эпоху Возрождения в Западной Европ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ериод возрождения XV–XVII вв. характеризуется трехуровневым образованием: начальное обучение, повышенное и высшее образование.</w:t>
      </w:r>
    </w:p>
    <w:p>
      <w:pPr>
        <w:pStyle w:val="Normal"/>
        <w:spacing w:lineRule="auto" w:line="360"/>
        <w:ind w:firstLine="709"/>
        <w:rPr>
          <w:sz w:val="28"/>
          <w:szCs w:val="28"/>
        </w:rPr>
      </w:pPr>
      <w:r>
        <w:rPr>
          <w:sz w:val="28"/>
          <w:szCs w:val="28"/>
        </w:rPr>
        <w:t>Школы начального обучения были полностью под церковным началом. Среди них наблюдалась конкуренция протестантских и католических школ. Со стороны протестантов Лютер и Кальвин провозгласили идею всеобщего элементарного обучения детей горожан Катехизису на родном языке. Существовали отдельные школы для мальчиков и девочек, их действия регламентировались специальными документами. Католики, в свою очередь, создали «Катехизис собора», принятый Тридентским вселенским собором. В этом документе говорилось о повсеместном открытии католических учебных заведений для низших слоев населения и знати. В католических и протестантских начальных школах изучали кроме религиозных основ, чтение, письмо, счет, церковное пение.</w:t>
      </w:r>
    </w:p>
    <w:p>
      <w:pPr>
        <w:pStyle w:val="Normal"/>
        <w:spacing w:lineRule="auto" w:line="360"/>
        <w:ind w:firstLine="709"/>
        <w:rPr>
          <w:sz w:val="28"/>
          <w:szCs w:val="28"/>
        </w:rPr>
      </w:pPr>
      <w:r>
        <w:rPr>
          <w:sz w:val="28"/>
          <w:szCs w:val="28"/>
        </w:rPr>
        <w:t>Учителя назначались церковью, плату они получали деньгами или натурой от общины. Социальный статус учителя был очень низким, профессионализм его часто не соответствовал обязанностям. Физическое воспитание в начальных школах отсутствовало вовсе. Физические наказания были частыми и жестокими. Изменились методы и средства обучения. Язык учат, начиная со звуков и букв, пишут перьями, появляется школьная доска, счет ведется с использованием арабских цифр. Появляются первые учебники для учеников, менее сложные и объемные по содержанию, чем книги учителей.</w:t>
      </w:r>
    </w:p>
    <w:p>
      <w:pPr>
        <w:pStyle w:val="Normal"/>
        <w:spacing w:lineRule="auto" w:line="360"/>
        <w:ind w:firstLine="709"/>
        <w:rPr>
          <w:sz w:val="28"/>
          <w:szCs w:val="28"/>
        </w:rPr>
      </w:pPr>
      <w:r>
        <w:rPr>
          <w:sz w:val="28"/>
          <w:szCs w:val="28"/>
        </w:rPr>
        <w:t>Развитие начального образования шло медленно во многом по причине постоянных войн.</w:t>
      </w:r>
    </w:p>
    <w:p>
      <w:pPr>
        <w:pStyle w:val="Normal"/>
        <w:spacing w:lineRule="auto" w:line="360"/>
        <w:ind w:firstLine="709"/>
        <w:rPr/>
      </w:pPr>
      <w:r>
        <w:rPr>
          <w:sz w:val="28"/>
          <w:szCs w:val="28"/>
        </w:rPr>
        <w:t>Учебные заведения повышенного типа возникали на основе городских и церковных школ. К ним относятся городские школы нового типа (латинские), гимназии, грамматические и публичные школы, колледжи, школы иеронимитов, дворянские (дворцовые) школы, школы иезуитов. Существенным отличием школ эпохи Возрождения от средневековых учебных заведений была более светская организация и управление. Влияние церкви ограничивалось религиозными основами воспитания. Значительную роль в видоизменении школ повышенного образования сыграли педагоги Реформации. М. Лютер создал в Эйслебене в 1527 г. низшую и высшую латинские школы. Программа таких протестантских школ состояла из «школьного Катехизиса», церковного пения, латинской грамматики и литературы, а так же изучения сочинений древнегреческих авторов. Часто проводились беседы на разные темы, касающиеся повседневной практической деятельности как личной, так и профессиональной. В городских школах практиковали мистерии – театральные представления по классическим текстам греческих и национальных авторов. Это свидетельствует о возрастании роли эстетического образования и культурного уровня учащихся.</w:t>
      </w:r>
    </w:p>
    <w:p>
      <w:pPr>
        <w:pStyle w:val="Normal"/>
        <w:spacing w:lineRule="auto" w:line="360"/>
        <w:ind w:firstLine="709"/>
        <w:rPr/>
      </w:pPr>
      <w:r>
        <w:rPr>
          <w:b/>
          <w:bCs/>
          <w:sz w:val="28"/>
          <w:szCs w:val="28"/>
        </w:rPr>
        <w:t>Гимназии</w:t>
      </w:r>
      <w:r>
        <w:rPr>
          <w:sz w:val="28"/>
          <w:szCs w:val="28"/>
        </w:rPr>
        <w:t xml:space="preserve"> – учебные заведения для наиболее способных учеников, окончивших низшую и старшую городские школы. Впервые гимназии появились в Германии и были основаны Ф. Меланхтоном. Многие городские школы были преобразованы в гимназии. Обучение в них производилось на латинском языке. В программу обучения входили диалектика и риторика, ученики учились сочинять латинские вирши. Значительным шагом в развитии гуманистического образования явилось открытие гимназии в Страсбурге И. Штурманом (1537). Основными предметами были литература и классические языки.</w:t>
      </w:r>
    </w:p>
    <w:p>
      <w:pPr>
        <w:pStyle w:val="Normal"/>
        <w:spacing w:lineRule="auto" w:line="360"/>
        <w:ind w:firstLine="709"/>
        <w:rPr/>
      </w:pPr>
      <w:r>
        <w:rPr>
          <w:sz w:val="28"/>
          <w:szCs w:val="28"/>
        </w:rPr>
        <w:t>Грамматические и публичные школы возникли в Англии в конце XIV – начале XV вв. обучение в таких школах было довольно дорогостоящим, поэтому они были доступны лишь социальной верхушке общества.</w:t>
      </w:r>
    </w:p>
    <w:p>
      <w:pPr>
        <w:pStyle w:val="Normal"/>
        <w:spacing w:lineRule="auto" w:line="360"/>
        <w:ind w:firstLine="709"/>
        <w:rPr>
          <w:sz w:val="28"/>
          <w:szCs w:val="28"/>
        </w:rPr>
      </w:pPr>
      <w:r>
        <w:rPr>
          <w:sz w:val="28"/>
          <w:szCs w:val="28"/>
        </w:rPr>
        <w:t>Колледжи – учебные заведения повышенного типа, впервые появившиеся во Франции в XV веке. Изначально колледжи возникали при факультетах университетов, позже – приобретали автономию. Программа обучения в колледжах соответствовала программе факультетов, под началом которых они возникли. К наиболее общим предметам можно отнести латинскую литературу и латинский язык, родной язык, математика.</w:t>
      </w:r>
    </w:p>
    <w:p>
      <w:pPr>
        <w:pStyle w:val="Normal"/>
        <w:spacing w:lineRule="auto" w:line="360"/>
        <w:ind w:firstLine="709"/>
        <w:rPr>
          <w:sz w:val="28"/>
          <w:szCs w:val="28"/>
        </w:rPr>
      </w:pPr>
      <w:r>
        <w:rPr>
          <w:sz w:val="28"/>
          <w:szCs w:val="28"/>
        </w:rPr>
        <w:t>Школы иеронимитов основывались религиозными общинами иеронимитов. Они имели гуманистическую направленность, характеризовались сочетанием религиозного и светского обучения, были доступны всем слоям общества. Большое внимание в таких школах уделялось трудолюбию и сотрудничеству. Обучение длилось 6–8 лет. Школы иеронимитов получили широкое распространение в ряде западноевропейских государств: Германии, Франции, Нидерландах и др.</w:t>
      </w:r>
    </w:p>
    <w:p>
      <w:pPr>
        <w:pStyle w:val="Normal"/>
        <w:spacing w:lineRule="auto" w:line="360"/>
        <w:ind w:firstLine="709"/>
        <w:rPr/>
      </w:pPr>
      <w:r>
        <w:rPr>
          <w:sz w:val="28"/>
          <w:szCs w:val="28"/>
        </w:rPr>
        <w:t>Дворцовые школы – учебные заведения для детей дворянства – были малочисленны. Программа обучения была расширена, основным направлением являлось интеллектуальное развитие. При этом не малое значение имело физическое воспитание. Дети упражнялись в верховой езде, стрельбе из лука, фехтовании и т. д. Дворцовые школы сочетали идеи гуманизма и рыцарства. В школе следили за соблюдением дисциплины, личной гигиены, поощряются стремления учеников к самосовершенствованию. Мальчики и девочки впервые в истории обучаются совместно. Наиболее крупной дворцовой школой был «Дом счастья» в Мантуе, который возглавлял В. де Фельтре. Основной идеей воспитания и обучения этой школы было стремление к гармоничному развитию «тела, ума и сердца».</w:t>
      </w:r>
    </w:p>
    <w:p>
      <w:pPr>
        <w:pStyle w:val="Normal"/>
        <w:spacing w:lineRule="auto" w:line="360"/>
        <w:ind w:firstLine="709"/>
        <w:rPr/>
      </w:pPr>
      <w:r>
        <w:rPr>
          <w:sz w:val="28"/>
          <w:szCs w:val="28"/>
        </w:rPr>
        <w:t>В XVI–XVII вв. широкое распространение получили школы иезуитов. Они были основаны иезуитским орденом с целью получения влияния на общественную и политическую жизнь Европы. Обучение было преимущественно бесплатным. Обучение и воспитание было хорошо продумано и организовано. Все учебные заведения иезуитов подчинялись единому центру управления, где периодически проводился контроль над деятельностью школ, которая регламентировалась специальными документами. Многие иезуитские школы были организованы по типу интернатов, что объясняется самой целью создания школ этого ордена: отлучить детей от родителей и полностью подчинить их ордену. Отношение к ученикам было преисполнено заботой о здоровье, полноценном питании и отдыхе. Программа обучения содержала латинский и греческий языки, античную литературу, катахезис на латинском языке, историю (преимущественно древнюю), математику, географию, естествознание, а так же физическое развитие. Среди методов обучения выделялись повторение и соревнование.</w:t>
      </w:r>
    </w:p>
    <w:p>
      <w:pPr>
        <w:pStyle w:val="Normal"/>
        <w:spacing w:lineRule="auto" w:line="360"/>
        <w:ind w:firstLine="709"/>
        <w:rPr>
          <w:sz w:val="28"/>
          <w:szCs w:val="28"/>
        </w:rPr>
      </w:pPr>
      <w:r>
        <w:rPr>
          <w:sz w:val="28"/>
          <w:szCs w:val="28"/>
        </w:rPr>
        <w:t>Высшее образование в эпоху возрождения получило дальнейшее развитие и еще более широкое распространение. Стремительно растет число студентов. В XV веке в Европе насчитывалось 80 университетов, а в XVI веке уже 180. основная масса университетов находится под контролем католической церкви. Иезуиты и протестанты открывают свои высшие учебные заведения с собственной программой и особенностями организации. Так, например, программа иезуитского университета состояла из двух циклов: трехлетний философский и четырехлетний теологический. Протестантские университеты являлись первыми бастионами Реформации. Английский Кембриджский университет стал центром влияния Реформации на систему образования. В результате высшее образование стало доступно третьему сословию. Меняется и программа обучения, теперь в ряде университетов уделяют большое внимание культуре и искусству. Изучение истории и географии приобретает более научный характер, используются глобусы и карты.</w:t>
      </w:r>
    </w:p>
    <w:p>
      <w:pPr>
        <w:pStyle w:val="Normal"/>
        <w:spacing w:lineRule="auto" w:line="360"/>
        <w:ind w:firstLine="709"/>
        <w:rPr>
          <w:sz w:val="28"/>
          <w:szCs w:val="28"/>
        </w:rPr>
      </w:pPr>
      <w:r>
        <w:rPr>
          <w:sz w:val="28"/>
          <w:szCs w:val="28"/>
        </w:rPr>
        <w:t>Ярким примером высшего учебного заведения, воплотившего идеи Возрождения – Страсбургский университет (1621).</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58. Воспитание и обучение в Киевской Руси и Русском государстве (до XVIII в.)</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оспитание и обучение Киевской Руси X–XIII вв. характеризуется смешением языческих и христианских традиций. Первые шаги книжного обучения предприняты болгарами, оказавшимися в Киеве в результате завоевания Болгарии Византией. Значительное влияние на культуру и содержание обучения на Руси оказала Византия. Это объясняется происхождением христианства в Киевской Руси из Византии. В качестве учебных книг использовались византийские, например, учения Иоанна Златоуста (344–407). Зарождение образования в Киевской Руси предопределилось появлением городов и государственных институтов. Обучение содержало преимущественно религиозные направления. Главный способ воспитания – подражание отцу, в чем отражается патриархально-родовой характер отношений в обществе. Подтверждение этому можно найти в труде «Поучение Владимира Мономаха детям» (1096).</w:t>
      </w:r>
    </w:p>
    <w:p>
      <w:pPr>
        <w:pStyle w:val="Normal"/>
        <w:spacing w:lineRule="auto" w:line="360"/>
        <w:ind w:firstLine="709"/>
        <w:rPr/>
      </w:pPr>
      <w:r>
        <w:rPr>
          <w:sz w:val="28"/>
          <w:szCs w:val="28"/>
        </w:rPr>
        <w:t>В X–XI вв. письменность проникла во все слои населения. Уровень образованности в Киевской Руси был примерно таким же как и в Западной Европе того же периода. О высоком уровне образования Киевской Руси свидетельствует большое количество рукописей, составляющее примерно 140 тысяч книг. Содержание книжных произведений позволяет судить о высокой нравственности русского народа.</w:t>
      </w:r>
    </w:p>
    <w:p>
      <w:pPr>
        <w:pStyle w:val="Normal"/>
        <w:spacing w:lineRule="auto" w:line="360"/>
        <w:ind w:firstLine="709"/>
        <w:rPr>
          <w:sz w:val="28"/>
          <w:szCs w:val="28"/>
        </w:rPr>
      </w:pPr>
      <w:r>
        <w:rPr>
          <w:sz w:val="28"/>
          <w:szCs w:val="28"/>
        </w:rPr>
        <w:t>Элементарное образование дети получали в семье, на которую возлагалась так же воспитательная функция. Дети из наиболее состоятельных семей обучались специально приглашенными учителями-священниками. Церковь осуществляла контроль семейного воспитания. Позже начальное обучение производили так называемые мастера грамоты, обучавшие детей всех сословий. Оно содержало основы грамотности и арифметики.</w:t>
      </w:r>
    </w:p>
    <w:p>
      <w:pPr>
        <w:pStyle w:val="Normal"/>
        <w:spacing w:lineRule="auto" w:line="360"/>
        <w:ind w:firstLine="709"/>
        <w:rPr/>
      </w:pPr>
      <w:r>
        <w:rPr>
          <w:sz w:val="28"/>
          <w:szCs w:val="28"/>
        </w:rPr>
        <w:t>Школы в Киевской Руси появились при церквях, где ощущался недостаток грамотных священнослужителей. Первая такая «школа учения книжного» открылась в Киеве в 988 г. при князе Владимире Святославиче. С этого момента развитие книжного обучения шло быстрыми темпами, несмотря на негативное отношение к нему широких масс населения, привыкших к традиционному семейному обучению. Первая школа, открытая князем Владимиром была уже учебным заведением повышенного типа, так как предполагала владение учениками элементарной грамотой. Князья и княгини – потомки Владимира – продолжали его дело, открывая новые церкви и школы при них. В 1089 году было открыто даже женское училище, где девушки учились грамоте, пению и различным ремеслам. В школах обучали изготовлению книг, переписыванию, иллюстрированию и переплету.</w:t>
      </w:r>
    </w:p>
    <w:p>
      <w:pPr>
        <w:pStyle w:val="Normal"/>
        <w:spacing w:lineRule="auto" w:line="360"/>
        <w:ind w:firstLine="709"/>
        <w:rPr>
          <w:sz w:val="28"/>
          <w:szCs w:val="28"/>
        </w:rPr>
      </w:pPr>
      <w:r>
        <w:rPr>
          <w:sz w:val="28"/>
          <w:szCs w:val="28"/>
        </w:rPr>
        <w:t>Изначально школы возникали в крупных городах – Киеве и Новгороде, позже в Суздале, Переяславле, Чернигове, Полоцке, Муроме, Владимире и др. обучение было платным. Учиться могли только дети высших сословий.</w:t>
      </w:r>
    </w:p>
    <w:p>
      <w:pPr>
        <w:pStyle w:val="Normal"/>
        <w:spacing w:lineRule="auto" w:line="360"/>
        <w:ind w:firstLine="709"/>
        <w:rPr/>
      </w:pPr>
      <w:r>
        <w:rPr>
          <w:sz w:val="28"/>
          <w:szCs w:val="28"/>
        </w:rPr>
        <w:t>Образование в Русском государстве XIV–XVI вв. находилась в сильном упадке. Это объясняется постоянными оборонительными войнами от набегов монголо-татар. По этой же причине Русь оказалась в культурной изоляции, что тоже отрицательно сказывалось на развитии славянской культуры. Значительное влияние монголо-татарское иго оказало на идеологию русского народа. В частности возникли элементы жестокости, насилия, человека стали воспринимать как низшее существо. В дальнейшем в Москве проводилась активная политика по искоренению таких взглядов.</w:t>
      </w:r>
    </w:p>
    <w:p>
      <w:pPr>
        <w:pStyle w:val="Normal"/>
        <w:spacing w:lineRule="auto" w:line="360"/>
        <w:ind w:firstLine="709"/>
        <w:rPr/>
      </w:pPr>
      <w:r>
        <w:rPr>
          <w:sz w:val="28"/>
          <w:szCs w:val="28"/>
        </w:rPr>
        <w:t>Единственными местами, где книги и образование еще существовали, были монастыри. Они были освобождены от уплаты повинностей и дани Орде, поэтому имели относительную независимость и имели возможность осуществлять разного рода культурную деятельность. В том числе и в области образования. В XIV–XV вв. еретики – стригольники предпринимали попытки возродить школы учения книжного в Новгороде и Пскове, однако официальная церковь наложила запрет на подобные действия.</w:t>
      </w:r>
    </w:p>
    <w:p>
      <w:pPr>
        <w:pStyle w:val="Normal"/>
        <w:spacing w:lineRule="auto" w:line="360"/>
        <w:ind w:firstLine="709"/>
        <w:rPr>
          <w:sz w:val="28"/>
          <w:szCs w:val="28"/>
        </w:rPr>
      </w:pPr>
      <w:r>
        <w:rPr>
          <w:sz w:val="28"/>
          <w:szCs w:val="28"/>
        </w:rPr>
        <w:t>Педагогическая деятельность Русского государства выражалась, прежде всего, в особом отношении к воспитанию нового поколения. Детей учили быть честными, справедливыми, трудолюбивыми, бережно относиться к труду своему и чужому, воспитывали в детях доброту и заботу о ближних. Однако методы воспитания были суровыми: часто и повсеместно применялись физические наказания, всевозможные лишения, особое внимание уделялось поддержанию строгой дисциплины. Одним из направлений воспитания стал патриотизм, что объясняется многолетней борьбой русского народа за независимость от монголо-татар.</w:t>
      </w:r>
    </w:p>
    <w:p>
      <w:pPr>
        <w:pStyle w:val="Normal"/>
        <w:spacing w:lineRule="auto" w:line="360"/>
        <w:ind w:firstLine="709"/>
        <w:rPr/>
      </w:pPr>
      <w:r>
        <w:rPr>
          <w:sz w:val="28"/>
          <w:szCs w:val="28"/>
        </w:rPr>
        <w:t>До конца XVI в. преобладало семейное воспитание, иногда с привлечением наставников, которыми были приходские священники и книжники-монахи. Такое воспитание не замыкалось в рамках национального. Педагогические деятели того времени, Иван Федоров, Федор Ртищев, Епифаний Славинецкий и др. активно интересовались и осваивали опыт образования Византии и Западной Европы. Общий уровень образования Московской Руси был низким, многие наставники были полуграотными, хотя являлись самой образованной частью населения. Образование западноевропейского образца отрицалось официальными властями из-за боязни проникновения католицизма посредством образовательной системы в Русское государство. Однако с включением Московского государства в политическую и экономическую жизнь Европы в XVI веке возникла острая потребность в европейски грамотных людях. Дипломатическим языком того времени был латинский, который резко отрицался православной церковью. Все же попытки внедрения системы образования западного образца периодически производились, в том числе русскими царями Иваном Грозным (1530–1584) и Борисом Годуновым (около 1552–1605).</w:t>
      </w:r>
    </w:p>
    <w:p>
      <w:pPr>
        <w:pStyle w:val="Normal"/>
        <w:spacing w:lineRule="auto" w:line="360"/>
        <w:ind w:firstLine="709"/>
        <w:rPr/>
      </w:pPr>
      <w:r>
        <w:rPr>
          <w:sz w:val="28"/>
          <w:szCs w:val="28"/>
        </w:rPr>
        <w:t>В конце XVI века в Москве открылась первая западноевропейская школа при лютеранской церкви немецкой слободы. В ней обучались дети высших сословий. Примерно в это же время открываются школы грамоты при монастырях и в домах духовенства. Обучаться в них могли только мальчики. Источниками обучения были рукописные книги, позже появились печатные книги – азбуки. К концу XVI в. обучение становится доступно не только знати и духовенству, но и наиболее состоятельным городским семьям.</w:t>
      </w:r>
    </w:p>
    <w:p>
      <w:pPr>
        <w:pStyle w:val="Normal"/>
        <w:spacing w:lineRule="auto" w:line="360"/>
        <w:ind w:firstLine="709"/>
        <w:rPr/>
      </w:pPr>
      <w:r>
        <w:rPr>
          <w:sz w:val="28"/>
          <w:szCs w:val="28"/>
        </w:rPr>
        <w:t>В XVII веке общество начинает осознавать свою безграмотность и ничтожный уровень образованности высших социальных слоев. Приходит понимание того, что необходимо прибегнуть к помощи западных педагогов для поднятия уровня образования в государстве. Таким образом, во второй половине XVII в. определилось четыре педагогических направления: «латинофильский», византийско-русский, славяно-греко-латинский, старообрядческо-начетнический.</w:t>
      </w:r>
    </w:p>
    <w:p>
      <w:pPr>
        <w:pStyle w:val="Normal"/>
        <w:spacing w:lineRule="auto" w:line="360"/>
        <w:ind w:firstLine="709"/>
        <w:rPr/>
      </w:pPr>
      <w:r>
        <w:rPr>
          <w:b/>
          <w:bCs/>
          <w:sz w:val="28"/>
          <w:szCs w:val="28"/>
        </w:rPr>
        <w:t>Симеон Полоцкий</w:t>
      </w:r>
      <w:r>
        <w:rPr>
          <w:sz w:val="28"/>
          <w:szCs w:val="28"/>
        </w:rPr>
        <w:t xml:space="preserve"> – сторонник и двигатель «латинофильского» подхода к обучению и воспитанию – считал полноценным обучение, производимое на латинском, греческом и родном языках.</w:t>
      </w:r>
    </w:p>
    <w:p>
      <w:pPr>
        <w:pStyle w:val="Normal"/>
        <w:spacing w:lineRule="auto" w:line="360"/>
        <w:ind w:firstLine="709"/>
        <w:rPr/>
      </w:pPr>
      <w:r>
        <w:rPr>
          <w:b/>
          <w:bCs/>
          <w:sz w:val="28"/>
          <w:szCs w:val="28"/>
        </w:rPr>
        <w:t xml:space="preserve">Аввакум – </w:t>
      </w:r>
      <w:r>
        <w:rPr>
          <w:sz w:val="28"/>
          <w:szCs w:val="28"/>
        </w:rPr>
        <w:t>основатель старообрядческо-начетнического направления, наоборот, осуждал изучение латинского и греческого языков, а так же отвергал приоритет мирских наук в образовании.</w:t>
      </w:r>
    </w:p>
    <w:p>
      <w:pPr>
        <w:pStyle w:val="Normal"/>
        <w:spacing w:lineRule="auto" w:line="360"/>
        <w:ind w:firstLine="709"/>
        <w:rPr/>
      </w:pPr>
      <w:r>
        <w:rPr>
          <w:b/>
          <w:bCs/>
          <w:sz w:val="28"/>
          <w:szCs w:val="28"/>
        </w:rPr>
        <w:t>Епифаний Славинецкий</w:t>
      </w:r>
      <w:r>
        <w:rPr>
          <w:sz w:val="28"/>
          <w:szCs w:val="28"/>
        </w:rPr>
        <w:t xml:space="preserve"> (византийско-русская педагогика) стремился к объединению этих двух совершенно противоположных взглядов, подчеркивая важность и того и другого.</w:t>
      </w:r>
    </w:p>
    <w:p>
      <w:pPr>
        <w:pStyle w:val="Normal"/>
        <w:spacing w:lineRule="auto" w:line="360"/>
        <w:ind w:firstLine="709"/>
        <w:rPr/>
      </w:pPr>
      <w:r>
        <w:rPr>
          <w:sz w:val="28"/>
          <w:szCs w:val="28"/>
        </w:rPr>
        <w:t>Во второй половине XVII в. появляются учебные заведения повышенного типа, программа которых значительно приближена к западноевропейской. Латинский и греческие языки начинают изучать во многих семьях. Первым начал обучать детей латинскому языку в рамках семейного воспитания царь Алексей Михайлович (1629–1676). Латинский язык был присущ в основном светскому населению, греческий изучало духовенство.</w:t>
      </w:r>
    </w:p>
    <w:p>
      <w:pPr>
        <w:pStyle w:val="Normal"/>
        <w:spacing w:lineRule="auto" w:line="360"/>
        <w:ind w:firstLine="709"/>
        <w:rPr>
          <w:sz w:val="28"/>
          <w:szCs w:val="28"/>
        </w:rPr>
      </w:pPr>
      <w:r>
        <w:rPr>
          <w:sz w:val="28"/>
          <w:szCs w:val="28"/>
        </w:rPr>
        <w:t>Начинают открываться частные школы с Греко-латинским образованием. Одной из первых таких школ была школа при Чудовом монастыре в Москве, открытая Арсением Греком в 1649 году. Немецкая школа практиковала бесплатное обучение и независимость от сословия учеников. Ф. М. Ртищев открыл училище при Андреевском монастыре, руководителем которого стал Епифаний Славинецкий, а саам Ртищев стал учеником этой школы. Симеон Полоцкий основал школу при Спасском монастыре.</w:t>
      </w:r>
    </w:p>
    <w:p>
      <w:pPr>
        <w:pStyle w:val="Normal"/>
        <w:spacing w:lineRule="auto" w:line="360"/>
        <w:ind w:firstLine="709"/>
        <w:rPr/>
      </w:pPr>
      <w:r>
        <w:rPr>
          <w:sz w:val="28"/>
          <w:szCs w:val="28"/>
        </w:rPr>
        <w:t>Первая государственная школа повышенного образования была основана в Москве в 1681 г. по инициативе Федора Алексеевича. Называлась она Типографское училище. Школа явилась ареной споров сторонников латинского и греческого языков. Первые считали необходимым изучение латыни, как способ приобщения к западноевропейской образованности и культуре. Сторонники изучения греческого языка считали латынь транслятором еретических знаний, противоречащих православию. Альтернативой Типографского училища стала школа Богоявленского монастыря, открытая братьями Иоанникием и Софронием Лихудами. Здесь изучали греческий, латинский и итальянский языки. В 1687 г. школа братьев Лихудов преобразовалась в Славяно-греко-латинскую академию и разместилась в специально отстроенном здании. В то время в ней насчитывалось около 80 учеников. В академии изучали грамматику, риторику, логику, физику, диалектику, философию, богословие, юриспруденцию, греческий язык и другие светские науки. Академия содержала подготовительный класс и восемь учебных. Обучение длилось 15–20 лет. В период процветания академии были созданы учебники по разным предметам на греческом и латинском языках. После отстранения братьев Лихудов от дел академии в результате интриг противников латино-греческого образования, преподавание латыни временно прекратилось. Академия была единственным учебным заведением повышенного образования, она оказала значительное влияние на распространение западноевропейской культуры в Русском государстве. Однако изучение светских наук постепенно сводилось к минимуму, предпочтение зачастую отдавалось схоластике, давно отвергнутой в Европе.</w:t>
      </w:r>
    </w:p>
    <w:p>
      <w:pPr>
        <w:pStyle w:val="Normal"/>
        <w:spacing w:lineRule="auto" w:line="360"/>
        <w:ind w:firstLine="709"/>
        <w:rPr/>
      </w:pPr>
      <w:r>
        <w:rPr>
          <w:sz w:val="28"/>
          <w:szCs w:val="28"/>
        </w:rPr>
        <w:t>В целом на рубеже XVII–XVIII вв. появилась тенденция к развитию образования по западному образцу и возникновению новых учебных заведений.</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59. Образование и педагогическая мысль Западной Европы и США в XIX в</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XIX в. образование начинают рассматривать как фактор национального развития. Определились новые вопросы, связанные с образовательной системой: общественная роль и функции образования, введение принципов всеобщего, обязательного и светского обучения, взаимосвязь между учебными заведениями разных уровней обучения. повышается роль государства в организации и управлении школами. Церковное влияние постепенно сдавало свои позиции. Во многих европейских государствах и США возникло государственное школьное законодательство, в той или иной степени повышающее государственный контроль над учебными заведениями. Возникли специальные структурные элементы власти, призванные регулировать систему образования в государстве, например, министерство образования во Франции, Департамент образования в Англии, Бюро по образованию в США. Вводилось финансирование и субсидирование школ, материальная помощь и поддержка учащихся, плата за обучение регламентировалась специальными государственными органами. В целом реформирование школьной системы образования происходило медленно и трудно. Фактически многие законы не действовали, а являлись лишь формальной стороной дела. Одной из основных помех проведения реформ являлось недостаточное финансирование школ.</w:t>
      </w:r>
    </w:p>
    <w:p>
      <w:pPr>
        <w:pStyle w:val="Normal"/>
        <w:spacing w:lineRule="auto" w:line="360"/>
        <w:ind w:firstLine="709"/>
        <w:rPr>
          <w:sz w:val="28"/>
          <w:szCs w:val="28"/>
        </w:rPr>
      </w:pPr>
      <w:r>
        <w:rPr>
          <w:sz w:val="28"/>
          <w:szCs w:val="28"/>
        </w:rPr>
        <w:t>Наметились две основные тенденции управления школьным образованием в Западной Европе: централизация и децентрализация. Во Франции и Пруссии преобладала централизованная организация и управление школами. Все работники школ назначались Министерством образования и считались государственными служащими, подчиняющимися непосредственно министру образования. Управление школами было строго регламентировано властями. Прусское руководство особую роль отводила поддержанию дисциплины. Во Франции, боясь возникновения организованных протестов учеников и учителей школ, постоянно перемешивали состав школ. Французские учебные заведения были поделены на 16 педагогических округов – академий, управляли которыми ректора, подчинявшиеся министру образования. И в том и в другом государстве проводилась постоянная политика, направленная на повышение авторитета Министерства образования.</w:t>
      </w:r>
    </w:p>
    <w:p>
      <w:pPr>
        <w:pStyle w:val="Normal"/>
        <w:spacing w:lineRule="auto" w:line="360"/>
        <w:ind w:firstLine="709"/>
        <w:rPr>
          <w:sz w:val="28"/>
          <w:szCs w:val="28"/>
        </w:rPr>
      </w:pPr>
      <w:r>
        <w:rPr>
          <w:sz w:val="28"/>
          <w:szCs w:val="28"/>
        </w:rPr>
        <w:t>В Англии и США, напротив, наблюдалось управление системой образования по системе децентрализации. Департамент по образованию Англии был уполномочен регулировать и координировать действия местных органов управления. Каждое учебное заведение имело собственный устав и отличительные особенности.</w:t>
      </w:r>
    </w:p>
    <w:p>
      <w:pPr>
        <w:pStyle w:val="Normal"/>
        <w:spacing w:lineRule="auto" w:line="360"/>
        <w:ind w:firstLine="709"/>
        <w:rPr>
          <w:sz w:val="28"/>
          <w:szCs w:val="28"/>
        </w:rPr>
      </w:pPr>
      <w:r>
        <w:rPr>
          <w:sz w:val="28"/>
          <w:szCs w:val="28"/>
        </w:rPr>
        <w:t>Децентрализация школьного управления в США проявлялась в собственных органах управления школами в каждом штате. Внутри штатов действовали еще и школьные округа во главе с интендантом – руководителем округа. В его полномочия входили учебные, финансовые, организационные и кадровые вопросы, относящиеся к учебным заведениям, округа в свою очередь подчинялись властям штата.</w:t>
      </w:r>
    </w:p>
    <w:p>
      <w:pPr>
        <w:pStyle w:val="Normal"/>
        <w:spacing w:lineRule="auto" w:line="360"/>
        <w:ind w:firstLine="709"/>
        <w:rPr>
          <w:sz w:val="28"/>
          <w:szCs w:val="28"/>
        </w:rPr>
      </w:pPr>
      <w:r>
        <w:rPr>
          <w:sz w:val="28"/>
          <w:szCs w:val="28"/>
        </w:rPr>
        <w:t>В рассматриваемый период во всех государствах Запада и США существовали частные школы. Во Франции и Пруссии они подчинялись централизованной власти, подвергались строгому бюрократическому контролю.</w:t>
      </w:r>
    </w:p>
    <w:p>
      <w:pPr>
        <w:pStyle w:val="Normal"/>
        <w:spacing w:lineRule="auto" w:line="360"/>
        <w:ind w:firstLine="709"/>
        <w:rPr>
          <w:sz w:val="28"/>
          <w:szCs w:val="28"/>
        </w:rPr>
      </w:pPr>
      <w:r>
        <w:rPr>
          <w:sz w:val="28"/>
          <w:szCs w:val="28"/>
        </w:rPr>
        <w:t>В Англии и США напротив, открывался большой простор для частной школьной деятельности. Например, в Англии учебное заведение мог открыть каждый человек, располагающий достаточными средствами. При этом не требовалось даже педагогического образования или подготовки учредителей. Многие частные школы Англии и США открывались при поддержке общин, благотворительных организаций. Значительную роль в организации и содержании школьного воспитания и обучения играла церковь. Особенно это относится к частным школам, многие из которых открывались при церквях.</w:t>
      </w:r>
    </w:p>
    <w:p>
      <w:pPr>
        <w:pStyle w:val="Normal"/>
        <w:spacing w:lineRule="auto" w:line="360"/>
        <w:ind w:firstLine="709"/>
        <w:rPr>
          <w:sz w:val="28"/>
          <w:szCs w:val="28"/>
        </w:rPr>
      </w:pPr>
      <w:r>
        <w:rPr>
          <w:sz w:val="28"/>
          <w:szCs w:val="28"/>
        </w:rPr>
        <w:t>Роль церкви и религии в школьном воспитании различных европейских государств была разной и не всегда однозначной. В Англии религия не являлась обязательным элементом содержания обучения, однако почти во всех школах практиковалось религиозное воспитание, причем в некоторых из них позволялось выбирать религию.</w:t>
      </w:r>
    </w:p>
    <w:p>
      <w:pPr>
        <w:pStyle w:val="Normal"/>
        <w:spacing w:lineRule="auto" w:line="360"/>
        <w:ind w:firstLine="709"/>
        <w:rPr/>
      </w:pPr>
      <w:r>
        <w:rPr>
          <w:sz w:val="28"/>
          <w:szCs w:val="28"/>
        </w:rPr>
        <w:t>В Пруссии с 1810 до 1817 гг. власти старались придерживаться светскости образования, за невмешательством церкви осуществлялся постоянный контроль. Однако в 1840-х гг. положение меняется, роль церкви возрастает вплоть до назначения ей учителей. 1848 год характеризуется новым витком упрочнения светской власти в системе образования, детей принимают в школу не зависимо от религиозной направленности. Конституция 1850 года, изданная после революции, снова провозглашает права церкви на участие в организации и управлении школами. Теперь священнослужители могли быть учителями, в школах возобновляется преподавание религии.</w:t>
      </w:r>
    </w:p>
    <w:p>
      <w:pPr>
        <w:pStyle w:val="Normal"/>
        <w:spacing w:lineRule="auto" w:line="360"/>
        <w:ind w:firstLine="709"/>
        <w:rPr>
          <w:sz w:val="28"/>
          <w:szCs w:val="28"/>
        </w:rPr>
      </w:pPr>
      <w:r>
        <w:rPr>
          <w:sz w:val="28"/>
          <w:szCs w:val="28"/>
        </w:rPr>
        <w:t>Примерно такая же ситуация наблюдается и во Франции на протяжении всего XIX века. Однако происходило постепенное приближение к светскому характеру обучения.</w:t>
      </w:r>
    </w:p>
    <w:p>
      <w:pPr>
        <w:pStyle w:val="Normal"/>
        <w:spacing w:lineRule="auto" w:line="360"/>
        <w:ind w:firstLine="709"/>
        <w:rPr>
          <w:sz w:val="28"/>
          <w:szCs w:val="28"/>
        </w:rPr>
      </w:pPr>
      <w:r>
        <w:rPr>
          <w:sz w:val="28"/>
          <w:szCs w:val="28"/>
        </w:rPr>
        <w:t>Несовершенство системы образования XIX века проявляется в дуализме, то есть начальная и средняя школы не были связаны между собой. Начальное образование могли получить практически любые слои населения, тогда как среднее было доступно немногим из-за высокой платы. Программы начальной и средней школ не были согласованы, поэтому среднее образование не являлось логическим продолжением начального обучения. Во многих странах Западной Европы и в США были предприняты попытки исправить сложившуюся ситуацию, однако они не увенчались успехом.</w:t>
      </w:r>
    </w:p>
    <w:p>
      <w:pPr>
        <w:pStyle w:val="Normal"/>
        <w:spacing w:lineRule="auto" w:line="360"/>
        <w:ind w:firstLine="709"/>
        <w:rPr/>
      </w:pPr>
      <w:r>
        <w:rPr>
          <w:sz w:val="28"/>
          <w:szCs w:val="28"/>
        </w:rPr>
        <w:t>Начинают издаваться законы об обязательном бесплатном образовании: в Пруссии – 1794 г., в США – 1850-е гг., в Англии – 1870 г., во Франции – 1880-е гг.</w:t>
      </w:r>
    </w:p>
    <w:p>
      <w:pPr>
        <w:pStyle w:val="Normal"/>
        <w:spacing w:lineRule="auto" w:line="360"/>
        <w:ind w:firstLine="709"/>
        <w:rPr/>
      </w:pPr>
      <w:r>
        <w:rPr>
          <w:sz w:val="28"/>
          <w:szCs w:val="28"/>
        </w:rPr>
        <w:t>Программы обучения школ Западной Европы и США во многом совпадали. Например, везде изучали чтение, письмо, арифметику, в той или иной степени в содержании обучения присутствовала религия. Кроме того, в Англии мальчиков учили рисованию, а девочек – шитью, вязанию и прочему рукоделью. В Пруссии преподавали пение, географию, естествознание и историю. Во Франции с 1850 года имелась возможность обучаться истории. Географии, естествознанию и сельскохозяйственному труду. А программы 1867 и 1868 гг. предусматривали изучение основ физики, химии, рисования, черчения и пения. Школы США предлагали обучение ручному труду.</w:t>
      </w:r>
    </w:p>
    <w:p>
      <w:pPr>
        <w:pStyle w:val="Normal"/>
        <w:spacing w:lineRule="auto" w:line="360"/>
        <w:ind w:firstLine="709"/>
        <w:rPr>
          <w:sz w:val="28"/>
          <w:szCs w:val="28"/>
        </w:rPr>
      </w:pPr>
      <w:r>
        <w:rPr>
          <w:sz w:val="28"/>
          <w:szCs w:val="28"/>
        </w:rPr>
        <w:t>В XIX веке в США и странах Запада возникли высшие начальные школы, способствовавшие повышению уровня образования основных масс населения. Программы высших начальных школ по сравнению с обычными были расширены. А в некоторых странах обучение в них было бесплатным. Программа Английских высших школ содержала кроме элементарных предметов математику, физику, латынь, французский язык. В Германии преподавали право, делопроизводство и бухгалтерию.</w:t>
      </w:r>
    </w:p>
    <w:p>
      <w:pPr>
        <w:pStyle w:val="Normal"/>
        <w:spacing w:lineRule="auto" w:line="360"/>
        <w:ind w:firstLine="709"/>
        <w:rPr>
          <w:sz w:val="28"/>
          <w:szCs w:val="28"/>
        </w:rPr>
      </w:pPr>
      <w:r>
        <w:rPr>
          <w:sz w:val="28"/>
          <w:szCs w:val="28"/>
        </w:rPr>
        <w:t>Общий рост образовательной системы наблюдался по всему Западу, в США и Пруссии он проходил наиболее быстрыми темпами, во Франции и Англии медленнее. Основная масса населения этих государств была грамотной.</w:t>
      </w:r>
    </w:p>
    <w:p>
      <w:pPr>
        <w:pStyle w:val="Normal"/>
        <w:spacing w:lineRule="auto" w:line="360"/>
        <w:ind w:firstLine="709"/>
        <w:rPr>
          <w:sz w:val="28"/>
          <w:szCs w:val="28"/>
        </w:rPr>
      </w:pPr>
      <w:r>
        <w:rPr>
          <w:sz w:val="28"/>
          <w:szCs w:val="28"/>
        </w:rPr>
        <w:t>Система среднего образования развивалась в высших социальных слоях общества Западной Европы и США. В Англии школами среднего образования были грамматические школы. Они делились на несколько типов. Публичные школы создавались для верхушки общества и имели характер пансионатов. Изначально в них существовала система классического образования, позже прибавились естественные науки. Недельные школы составляли значительную часть грамматических школ. Здесь сочеталось классическое и современное образование с акцентом на последнее.</w:t>
      </w:r>
    </w:p>
    <w:p>
      <w:pPr>
        <w:pStyle w:val="Normal"/>
        <w:spacing w:lineRule="auto" w:line="360"/>
        <w:ind w:firstLine="709"/>
        <w:rPr>
          <w:sz w:val="28"/>
          <w:szCs w:val="28"/>
        </w:rPr>
      </w:pPr>
      <w:r>
        <w:rPr>
          <w:sz w:val="28"/>
          <w:szCs w:val="28"/>
        </w:rPr>
        <w:t>В Пруссии существовало два типа школ среднего образования: гимназия и городская школа (реальное училище). Гимназии отдавали предпочтение классическому образованию, городские школы отличались усиленным изучением современных наук: математика, физика, история, французский язык, рисование, пение, гимнастика. В 1859 году установилось три типа учебных заведений среднего уровня образования: неоклассическая гимназия, реальное училище, школа смешанного вида.</w:t>
      </w:r>
    </w:p>
    <w:p>
      <w:pPr>
        <w:pStyle w:val="Normal"/>
        <w:spacing w:lineRule="auto" w:line="360"/>
        <w:ind w:firstLine="709"/>
        <w:rPr>
          <w:sz w:val="28"/>
          <w:szCs w:val="28"/>
        </w:rPr>
      </w:pPr>
      <w:r>
        <w:rPr>
          <w:sz w:val="28"/>
          <w:szCs w:val="28"/>
        </w:rPr>
        <w:t>В Пруссии впервые были открыты общественные заведения женского среднего образования. Первая такая школа была открыта в Берлине в 1810 году. Женское среднее образование прошло уже известный путь развития от классического направления через укрепление позиций современного образования к установлению школ смешанного типа.</w:t>
      </w:r>
    </w:p>
    <w:p>
      <w:pPr>
        <w:pStyle w:val="Normal"/>
        <w:spacing w:lineRule="auto" w:line="360"/>
        <w:ind w:firstLine="709"/>
        <w:rPr>
          <w:sz w:val="28"/>
          <w:szCs w:val="28"/>
        </w:rPr>
      </w:pPr>
      <w:r>
        <w:rPr>
          <w:sz w:val="28"/>
          <w:szCs w:val="28"/>
        </w:rPr>
        <w:t>Среднее образование во Франции получали в лицеях и колледжах. Программа и тех и других базировалась на классическом образовании. В 1852 году курс среднего обучения делится на три этапа: элементарное, грамматическое и высшее. По окончании учебного заведения сдавались экзамены на степень бакалавра. Как и в Пруссии, во Франции в 1880-х гг. возникают государственные средние школы.</w:t>
      </w:r>
    </w:p>
    <w:p>
      <w:pPr>
        <w:pStyle w:val="Normal"/>
        <w:spacing w:lineRule="auto" w:line="360"/>
        <w:ind w:firstLine="709"/>
        <w:rPr>
          <w:sz w:val="28"/>
          <w:szCs w:val="28"/>
        </w:rPr>
      </w:pPr>
      <w:r>
        <w:rPr>
          <w:sz w:val="28"/>
          <w:szCs w:val="28"/>
        </w:rPr>
        <w:t>В США в XIX веке основным типом учебного заведения среднего уровня образования является академия. Академии характеризуются приоритетом современного образования. Программы отдельных академий имели различия в содержании. Разными могли быть сроки обучения. В середине XIX века появляются высшие дополнительные учебные заведения, постепенно вытесняющие академии.</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60. Школа и педагогика в России XVIII в</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История педагогики в России XVIII в. делится на два периода: первую и вторую половины столетия. Первый период характеризуется реформами в области образования и воспитания, наблюдается тенденция развития системы образования по общеевропейскому типу. Сословное общество сменяется гражданским, что сделало образование более доступным для широких масс населения. Политическая и экономическая системы претерпевают значительные изменения, в связи с чем ощущается острая потребность в образованных людях. Человек все больше воспринимается как отдельная личность.</w:t>
      </w:r>
    </w:p>
    <w:p>
      <w:pPr>
        <w:pStyle w:val="Normal"/>
        <w:spacing w:lineRule="auto" w:line="360"/>
        <w:ind w:firstLine="709"/>
        <w:rPr/>
      </w:pPr>
      <w:r>
        <w:rPr>
          <w:sz w:val="28"/>
          <w:szCs w:val="28"/>
        </w:rPr>
        <w:t>В период конца XVII – начала XVIII вв. происходит поворот к школе и педагогике Нового времени. Государственные школы дают знания по современным наукам, при этом они отличаются собственной специализацией. Одна из школ, созданная Петром I называлась школой математических и навигацких наук. В ее учебную программу входили арифметика, геометрия, тригонометрия, навигация, астрономия, математическая география. Дисциплина была строгой, например. За побег из школы полагалась смертная казнь. В 1715 году, на базе старших классов навигацкой школы в Петербурге была организована Морская академия, являющаяся военным учебным заведением. В Москве в 1712 году были открыты инженерная и артиллерийская школы, а в 1707 – хирургическая школа, в 1721 г. создавались горные училища при сибирских заводах. Школа повышенного типа с усиленным изучением иностранных языков (греческий, латинский, итальянский, французский, немецкий, шведский) была открыта в 1705 г., руководил ей пастор Эрнст Глюк. Однако к 1716 г. единственной школой с повышенным обучением была славяно-греко-латинская академия.</w:t>
      </w:r>
    </w:p>
    <w:p>
      <w:pPr>
        <w:pStyle w:val="Normal"/>
        <w:spacing w:lineRule="auto" w:line="360"/>
        <w:ind w:firstLine="709"/>
        <w:rPr/>
      </w:pPr>
      <w:r>
        <w:rPr>
          <w:sz w:val="28"/>
          <w:szCs w:val="28"/>
        </w:rPr>
        <w:t>В 1714 г. вышел указ, обязывающий к элементарному обучению детей дворянства, дьяков и подьячих. Для осуществления этих обязательств были созданы элементарные математические школы – цифирные школы. Школы такого типа встретили активное сопротивление родителей потенциальных учеников, которые отдавали предпочтение архиерейским школам. К 1744 г. цифирные школы перестали существовать. Архиерейские школы отличались совокупностью религиозного и светского образования. Деятельность таких школ определялась «Духовным регламентом». Кроме этого в Регламенте предписывается открытие различных учебных заведений для духовенства, например академий с семинариумами. В них ученики должны были жить постоянно и первое время безвыходно.</w:t>
      </w:r>
    </w:p>
    <w:p>
      <w:pPr>
        <w:pStyle w:val="Normal"/>
        <w:spacing w:lineRule="auto" w:line="360"/>
        <w:ind w:firstLine="709"/>
        <w:rPr/>
      </w:pPr>
      <w:r>
        <w:rPr>
          <w:sz w:val="28"/>
          <w:szCs w:val="28"/>
        </w:rPr>
        <w:t>В России начала XVIII в. обучение производилось на русском языке. Была усовершенствована русская азбука, проводился сравнительный анализ славянского, греческого и латинского языков. Создавались новые учебники по разным школьным предметам на русском языке.</w:t>
      </w:r>
    </w:p>
    <w:p>
      <w:pPr>
        <w:pStyle w:val="Normal"/>
        <w:spacing w:lineRule="auto" w:line="360"/>
        <w:ind w:firstLine="709"/>
        <w:rPr/>
      </w:pPr>
      <w:r>
        <w:rPr>
          <w:sz w:val="28"/>
          <w:szCs w:val="28"/>
        </w:rPr>
        <w:t>Особенностью педагогического развития этого периода являются реформы Петра I в области образования, связанные с повышением роли государства не только в обучении, но и в воспитании. Недовольства народа этими реформами жестоко подавлялись. В ходе петровских реформ были созданы учебные заведения нового типа. Одним из них стала Академия наук, ставшая важным научно-просветительским центром государства. В состав академии входили университет и гимназия. Было открыто учебное заведение закрытого типа – кадетский корпус. В 1759 г. при императрице Елизавете было создано элитное учебное заведение – Пажеский корпус в Петербурге. Государство стремилось к повышению уровня образованности дворянства, что в конечном итоге привело к осознанию основной массой высшего сословия необходимости получения образования. Активными деятелями этого направления были Федор Салтыков, разработавший план создания академий в каждой губернии, Василий Никитич Татищев, открывший несколько горнозаводских школ, Феофан Прокопович – ярый сторонник светского образования по европейскому образцу, Иван Тихонович Посошков, сторонник классического образования и вместе с тем петровских реформ. К деятелям российского Просвещения можно отнести так же немецкого ученого и философа Г. В. Лейбница, разработавшего собственный проект школьной реформы, характеризующийся практической направленностью обучения. Особое значение в развитии русского образования и педагогики в целом имеет русский ученый энциклопедист Михаил Васильевич Ломоносов (1711–1765). Он первым стал читать лекции студентам на русском языке, настаивал на научности преподавания. Придерживался позиций сознательного, наглядного, последовательного и системного обучения. М. В. Ломоносов был одним из инициаторов создания Московского университета и определил его интеллектуальную основу, а так же направление развития.</w:t>
      </w:r>
    </w:p>
    <w:p>
      <w:pPr>
        <w:pStyle w:val="Normal"/>
        <w:spacing w:lineRule="auto" w:line="360"/>
        <w:ind w:firstLine="709"/>
        <w:rPr>
          <w:sz w:val="28"/>
          <w:szCs w:val="28"/>
        </w:rPr>
      </w:pPr>
      <w:r>
        <w:rPr>
          <w:sz w:val="28"/>
          <w:szCs w:val="28"/>
        </w:rPr>
        <w:t>Вторая половина XVIII века отличается повышенным интересом к вопросам образования. Во многом это определилось царствованием Екатерины II – европейски образованного человека. В этот период идут жаркие споры и дискуссии на педагогические темы, возникает множество сочинений с рассуждениями на темы воспитания и обучения. В общем, преобладает склонность к важности общественного воспитания, вступлении на путь европейского образования с сохранением русских традиций.</w:t>
      </w:r>
    </w:p>
    <w:p>
      <w:pPr>
        <w:pStyle w:val="Normal"/>
        <w:spacing w:lineRule="auto" w:line="360"/>
        <w:ind w:firstLine="709"/>
        <w:rPr>
          <w:sz w:val="28"/>
          <w:szCs w:val="28"/>
        </w:rPr>
      </w:pPr>
      <w:r>
        <w:rPr>
          <w:sz w:val="28"/>
          <w:szCs w:val="28"/>
        </w:rPr>
        <w:t>Теряет престиж славяно-греко-латинская академия, предлагающая классическое образование, и, поэтому, неактуальная в условиях рассматриваемого периода.</w:t>
      </w:r>
    </w:p>
    <w:p>
      <w:pPr>
        <w:pStyle w:val="Normal"/>
        <w:spacing w:lineRule="auto" w:line="360"/>
        <w:ind w:firstLine="709"/>
        <w:rPr>
          <w:sz w:val="28"/>
          <w:szCs w:val="28"/>
        </w:rPr>
      </w:pPr>
      <w:r>
        <w:rPr>
          <w:sz w:val="28"/>
          <w:szCs w:val="28"/>
        </w:rPr>
        <w:t>Московский университет в своей деятельности во многом опирался на потребности дворян в западноевропейском образовании и приобщении к культурным достижениям Европы. Тяга элиты общества к культуре и искусству подрывает механизм системного научного образования Московского и Петербургского университетов. Число учащихся резко сокращалось, профессора теряли интерес к преподаванию. Для возрождения университета и налаживания педагогического процесса в нем были приглашены иностранные и отечественные ученые. Ими создавались и переводились на русский язык пособия для обучения, учебники по многим предметам. В этот период важным становится гармоничное развитие личности, в которое входит физическое, интеллектуальное и нравственное воспитание и совершенствование.</w:t>
      </w:r>
    </w:p>
    <w:p>
      <w:pPr>
        <w:pStyle w:val="Normal"/>
        <w:spacing w:lineRule="auto" w:line="360"/>
        <w:ind w:firstLine="709"/>
        <w:rPr/>
      </w:pPr>
      <w:r>
        <w:rPr>
          <w:sz w:val="28"/>
          <w:szCs w:val="28"/>
        </w:rPr>
        <w:t>В 1766 г. был выпущен устав, модернизирующий программу обучения кадетского корпуса, теперь она делилась на три части: науки, руководствующие к познанию предметов, нужных гражданскому званию; полезные или художественные науки; науки «руководствующие к познанию прочих искусств».</w:t>
      </w:r>
    </w:p>
    <w:p>
      <w:pPr>
        <w:pStyle w:val="Normal"/>
        <w:spacing w:lineRule="auto" w:line="360"/>
        <w:ind w:firstLine="709"/>
        <w:rPr>
          <w:sz w:val="28"/>
          <w:szCs w:val="28"/>
        </w:rPr>
      </w:pPr>
      <w:r>
        <w:rPr>
          <w:sz w:val="28"/>
          <w:szCs w:val="28"/>
        </w:rPr>
        <w:t>Многие дворянские семьи отдавали своих детей на обучение в частные школы, высшее дворянство предпочитало воспитывать детей дома с привлечением воспитателей-гувернеров.</w:t>
      </w:r>
    </w:p>
    <w:p>
      <w:pPr>
        <w:pStyle w:val="Normal"/>
        <w:spacing w:lineRule="auto" w:line="360"/>
        <w:ind w:firstLine="709"/>
        <w:rPr>
          <w:sz w:val="28"/>
          <w:szCs w:val="28"/>
        </w:rPr>
      </w:pPr>
      <w:r>
        <w:rPr>
          <w:sz w:val="28"/>
          <w:szCs w:val="28"/>
        </w:rPr>
        <w:t>Екатерина в начале своего царствования живо интересовалась педагогическими достижениями различных государств, проводила активную политику развития и расширения образования в России. В 1763 году ее главным советником по вопросам образования стал Иван Иванович Бецкий (1704–1795). Бецкий создал немало трудов педагогической тематики и способствовал открытию множества учебных заведений для мальчиков и девушек, в числе которых первое женское учебное заведение среднего образования – Смольный институт. Программа института отличалась от программы для мальчиков дополнительными курсами домоводства и политеса.</w:t>
      </w:r>
    </w:p>
    <w:p>
      <w:pPr>
        <w:pStyle w:val="Normal"/>
        <w:spacing w:lineRule="auto" w:line="360"/>
        <w:ind w:firstLine="709"/>
        <w:rPr>
          <w:sz w:val="28"/>
          <w:szCs w:val="28"/>
        </w:rPr>
      </w:pPr>
      <w:r>
        <w:rPr>
          <w:sz w:val="28"/>
          <w:szCs w:val="28"/>
        </w:rPr>
        <w:t>Существовали многочисленные попытки развития образования для низших сословий в сельских и городских местностях. Однако в связи с отсутствием средств они не увенчались успехом.</w:t>
      </w:r>
    </w:p>
    <w:p>
      <w:pPr>
        <w:pStyle w:val="Normal"/>
        <w:spacing w:lineRule="auto" w:line="360"/>
        <w:ind w:firstLine="709"/>
        <w:rPr/>
      </w:pPr>
      <w:r>
        <w:rPr>
          <w:sz w:val="28"/>
          <w:szCs w:val="28"/>
        </w:rPr>
        <w:t>Созданная Екатериной в 1782 г. «Комиссия по учреждению народных училищ», призванная работать на повышение общего уровня образования в России, издала в 1786 «Устав народным училищам Российской империи». Согласно этому документу в городах стали открываться малые и главные народные училища. Малые училища являлись школами элементарного базового образования, главные – предлагали изучение наук, в том числе – педагогику.</w:t>
      </w:r>
    </w:p>
    <w:p>
      <w:pPr>
        <w:pStyle w:val="Normal"/>
        <w:spacing w:lineRule="auto" w:line="360"/>
        <w:ind w:firstLine="709"/>
        <w:rPr>
          <w:sz w:val="28"/>
          <w:szCs w:val="28"/>
        </w:rPr>
      </w:pPr>
      <w:r>
        <w:rPr>
          <w:sz w:val="28"/>
          <w:szCs w:val="28"/>
        </w:rPr>
        <w:t>К концу жизни Екатерину больше стали заботить государственные политические вопросы, жертвами таких приоритетов стали выдающиеся русские просветители Николай Иванович Новиков (1744–1818) и Александр Николаевич Радищев (1749–1802). По этой же причине утратили свои позиции многие учебные заведения.</w:t>
      </w:r>
      <w:r>
        <w:br w:type="page"/>
      </w:r>
    </w:p>
    <w:p>
      <w:pPr>
        <w:pStyle w:val="Normal"/>
        <w:spacing w:lineRule="auto" w:line="360"/>
        <w:ind w:firstLine="709"/>
        <w:rPr/>
      </w:pPr>
      <w:r>
        <w:rPr>
          <w:b/>
          <w:sz w:val="28"/>
          <w:szCs w:val="28"/>
        </w:rPr>
        <w:t>61. Школа и педагогика в России до 90-х гг. XIX в</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начале XIX в. формируется национальная секуляризированная система образования. В этот период заметно повышается качество образования. Количественному развитию мешает нарастание общественного кризиса, выражающееся в крепостнических отношениях, сильном сословном расслоении, традиций обучения и воспитания. Вследствие всего этого формируется интеллектуальная элита, состоящая в основном из выходцев университетов. Среди интеллектуальной элиты общества получение образования воспринималось неотъемлемой частью формирования общественно адекватной личности человека.</w:t>
      </w:r>
    </w:p>
    <w:p>
      <w:pPr>
        <w:pStyle w:val="Normal"/>
        <w:spacing w:lineRule="auto" w:line="360"/>
        <w:ind w:firstLine="709"/>
        <w:rPr/>
      </w:pPr>
      <w:r>
        <w:rPr>
          <w:sz w:val="28"/>
          <w:szCs w:val="28"/>
        </w:rPr>
        <w:t>О переустройстве общества, в том числе и в образовательной сфере, заботится возникшая в 1830-х гг. новая социальная группа – разночинцы. В период с 1830 по 1860 гг. наметилось два направления в развитии образования: официальное, построенное на авторитарности, национализме, клерикализме и демократическое.</w:t>
      </w:r>
    </w:p>
    <w:p>
      <w:pPr>
        <w:pStyle w:val="Normal"/>
        <w:spacing w:lineRule="auto" w:line="360"/>
        <w:ind w:firstLine="709"/>
        <w:rPr>
          <w:sz w:val="28"/>
          <w:szCs w:val="28"/>
        </w:rPr>
      </w:pPr>
      <w:r>
        <w:rPr>
          <w:sz w:val="28"/>
          <w:szCs w:val="28"/>
        </w:rPr>
        <w:t>Начало XIX века связано в России с правлением Александра I (1801–1825). Этот период начался этапом реформирования школьной системы в духе Просвещения. В 1802 году было создано Министерство народного просвещения. Реформа продолжалась 2 года. Было создано два документа, регламентировавших проведение реформ: Предварительные правила народного просвещения (1803) и Устав учебных заведений, подведомых университетам (1804) Определилось четыре ступени образования: приходские школы, уездные училища, гимназии и университеты. Важным следствием реформации стало появление новых университетов в Казани, Харькове и Петербурге.</w:t>
      </w:r>
    </w:p>
    <w:p>
      <w:pPr>
        <w:pStyle w:val="Normal"/>
        <w:spacing w:lineRule="auto" w:line="360"/>
        <w:ind w:firstLine="709"/>
        <w:rPr>
          <w:sz w:val="28"/>
          <w:szCs w:val="28"/>
        </w:rPr>
      </w:pPr>
      <w:r>
        <w:rPr>
          <w:sz w:val="28"/>
          <w:szCs w:val="28"/>
        </w:rPr>
        <w:t>Сильную конкуренцию государственным учебным заведениям составляли частные, создание и развитие которых активно поддерживали декабристы.</w:t>
      </w:r>
    </w:p>
    <w:p>
      <w:pPr>
        <w:pStyle w:val="Normal"/>
        <w:spacing w:lineRule="auto" w:line="360"/>
        <w:ind w:firstLine="709"/>
        <w:rPr>
          <w:sz w:val="28"/>
          <w:szCs w:val="28"/>
        </w:rPr>
      </w:pPr>
      <w:r>
        <w:rPr>
          <w:sz w:val="28"/>
          <w:szCs w:val="28"/>
        </w:rPr>
        <w:t>Имели место пансионы, предназначавшиеся для детей дворян, однако они давали довольно низкий уровень образования и имели слабую организацию. Элита общества по-прежнему предпочитало домашнее обучение. Учителей нанимали из французов-эмигрантов, которые кроме языков обучали основам всех наук. Качество такого образования было ничтожным.</w:t>
      </w:r>
    </w:p>
    <w:p>
      <w:pPr>
        <w:pStyle w:val="Normal"/>
        <w:spacing w:lineRule="auto" w:line="360"/>
        <w:ind w:firstLine="709"/>
        <w:rPr/>
      </w:pPr>
      <w:r>
        <w:rPr>
          <w:sz w:val="28"/>
          <w:szCs w:val="28"/>
        </w:rPr>
        <w:t>Значительную роль в развитии школьного дела сыграл Александр Николаевич Голицын (1773–1844), с 1812 г. ставший первым главой Русского Библейского общества, а в 1816 году он возглавил министерство образования.</w:t>
      </w:r>
    </w:p>
    <w:p>
      <w:pPr>
        <w:pStyle w:val="Normal"/>
        <w:spacing w:lineRule="auto" w:line="360"/>
        <w:ind w:firstLine="709"/>
        <w:rPr/>
      </w:pPr>
      <w:r>
        <w:rPr>
          <w:sz w:val="28"/>
          <w:szCs w:val="28"/>
        </w:rPr>
        <w:t>Далее, вплоть до конца первой четверти XIX в. столетия проводилась активная политика против светского образования.</w:t>
      </w:r>
    </w:p>
    <w:p>
      <w:pPr>
        <w:pStyle w:val="Normal"/>
        <w:spacing w:lineRule="auto" w:line="360"/>
        <w:ind w:firstLine="709"/>
        <w:rPr/>
      </w:pPr>
      <w:r>
        <w:rPr>
          <w:sz w:val="28"/>
          <w:szCs w:val="28"/>
        </w:rPr>
        <w:t>1825–1855 гг. царствования Николая I. Новый царь стремился подчинить образование цели укрепления стабильности общества. Министром образования он назначил графа Ливен, при котором был принят Устав о начальных и средних школах (1828). Согласно уставу, четырехуровневая система образования приобрела сословный характер. Первый уровень учебных заведений предназначался для низших социальных слоев, второй уровень – городскому трудовому населению, третий – высшему сословию. Только четвертая ступень – университеты – была доступна выходцам любых сословий. В 1833 г. министром просвещения становится С. С. Уваров. Его принципы в области преобразования воспитания: православие, самодержавие и народность». Православие и самодержавие – принципы, отвечавшие интересам государственной политики того времени, народность предполагает использование в системе образования европейского опыта, адаптированного к национальным особенностям и учитывающим традиции русского народа. Вторая четверть XIX в. характеризуется стремлением государства установить абсолютный контроль над учебными заведениями всех типов, особенно университетов. Повысилась плата за обучение в университетах, это было сделано с целью пресечения доступа в университет малоимущим слоям населения. И все же число студентов в университетах росло, увеличивалось так же количество учебных заведений всех типов и уровней. Начинает преобладать классическое образование.</w:t>
      </w:r>
    </w:p>
    <w:p>
      <w:pPr>
        <w:pStyle w:val="Normal"/>
        <w:spacing w:lineRule="auto" w:line="360"/>
        <w:ind w:firstLine="709"/>
        <w:rPr/>
      </w:pPr>
      <w:r>
        <w:rPr>
          <w:sz w:val="28"/>
          <w:szCs w:val="28"/>
        </w:rPr>
        <w:t>Вторая половина XIX в. связана с отменой крепостного права, что содействовало развитию образования и педагогики в России. В этот период возникают и развиваются идеи национального и общечеловеческого воспитания, научности обучения, образование переходит от классического к современному. Возрастает интерес к человеку как отдельной личности. Улучшение быта и окружающей среды рассматривается как необходимое условие повышения качества образования.</w:t>
      </w:r>
    </w:p>
    <w:p>
      <w:pPr>
        <w:pStyle w:val="Normal"/>
        <w:spacing w:lineRule="auto" w:line="360"/>
        <w:ind w:firstLine="709"/>
        <w:rPr/>
      </w:pPr>
      <w:r>
        <w:rPr>
          <w:sz w:val="28"/>
          <w:szCs w:val="28"/>
        </w:rPr>
        <w:t>В ноябре 1855 г. были приняты новые правила поступления и обучения в университетах, открывающие возможность обучения более широким массам населения. Университетским уставом 1863 г. были расширены права университетов на автономию. В 1864 г. был принят устав средних школ, устраняющий сословные различия между учениками. Тем же уставом регламентировалось открытие гимназий классического и современного образования. Обучение предполагало 7-ми летний курс обучения. Всего было установлено три типа гимназий: классическая гимназия с двумя древними языками, классическая гимназия с латинским языком, реальная гимназия без древних языков. Возник новый уровень образования – неполное среднее, оно осуществлялось в прогимназиях классического или современного типа за 4 года. Уездные школы согласно уставу предполагалось преобразовать в прогимназии или приходские начальные школы.</w:t>
      </w:r>
    </w:p>
    <w:p>
      <w:pPr>
        <w:pStyle w:val="Normal"/>
        <w:spacing w:lineRule="auto" w:line="360"/>
        <w:ind w:firstLine="709"/>
        <w:rPr>
          <w:sz w:val="28"/>
          <w:szCs w:val="28"/>
        </w:rPr>
      </w:pPr>
      <w:r>
        <w:rPr>
          <w:sz w:val="28"/>
          <w:szCs w:val="28"/>
        </w:rPr>
        <w:t>Еще один устав, касающийся реформ образования, был принят в июле 1864 года и затрагивал вопросы начального образования. Начальные школы стали доступны всем слоям населения, основой обучения объявлялись религиозные знания. Начальные школы теперь могли иметь органы самоуправления: уездный школьный совет подчинявшийся губернскому школьному совету. Важным пунктом реформ являлась отмена телесных наказаний. Создается возможность открытия частных учебных заведений. Делаются попытки создания первых народных школ нового типа, соответствующих современным педагогическим принципам и человеческим идеалам.</w:t>
      </w:r>
    </w:p>
    <w:p>
      <w:pPr>
        <w:pStyle w:val="Normal"/>
        <w:spacing w:lineRule="auto" w:line="360"/>
        <w:ind w:firstLine="709"/>
        <w:rPr/>
      </w:pPr>
      <w:r>
        <w:rPr>
          <w:sz w:val="28"/>
          <w:szCs w:val="28"/>
        </w:rPr>
        <w:t>В 1866 г. реформы социальной сферы и образования были прерваны в связи с неудачным покушением на Александра II. Новым министром стал Д. А. Толстой. Он сократил автономию университетов, стремился к повышению роли государства в управлении и руководстве сферой образования, среднее обучение обязательно должно было включать изучение древних языков. Возросло число высших учебных заведений женского типа.</w:t>
      </w:r>
    </w:p>
    <w:p>
      <w:pPr>
        <w:pStyle w:val="Normal"/>
        <w:spacing w:lineRule="auto" w:line="360"/>
        <w:ind w:firstLine="709"/>
        <w:rPr/>
      </w:pPr>
      <w:r>
        <w:rPr>
          <w:sz w:val="28"/>
          <w:szCs w:val="28"/>
        </w:rPr>
        <w:t>В 1880–1881 гг. новый министр просвещения А. Сабуров попытался возродить реформы 1860-х гг., но после убийства Александра II пост министра занял единомышленник Толстого И. Д. Делянов, который вплоть до 1899 г. проводил противоположную реформам политику. В его деятельность входило репрессирование студентов, отмена автономии университетов (университетский устав 1882 г.). Студенты активно и организованно протестовали, создавали землячества, стоявшие за демократизацию университетов.</w:t>
      </w:r>
    </w:p>
    <w:p>
      <w:pPr>
        <w:pStyle w:val="Normal"/>
        <w:spacing w:lineRule="auto" w:line="360"/>
        <w:ind w:firstLine="709"/>
        <w:rPr>
          <w:sz w:val="28"/>
          <w:szCs w:val="28"/>
        </w:rPr>
      </w:pPr>
      <w:r>
        <w:rPr>
          <w:sz w:val="28"/>
          <w:szCs w:val="28"/>
        </w:rPr>
        <w:t>Значительной фигурой в новой политике относительно учебных заведений был наставник Николая II и Александра III, глава священного синода К. П. Победоносцев. Главным направлением его деятельности была дискриминация низших слоев населения. Плата за обучение в классических гимназиях сильно повысилась, благодаря чему основная масса детей крестьян и трудовых горожан перешли учиться в реальные гимназии.</w:t>
      </w:r>
    </w:p>
    <w:p>
      <w:pPr>
        <w:pStyle w:val="Normal"/>
        <w:spacing w:lineRule="auto" w:line="360"/>
        <w:ind w:firstLine="709"/>
        <w:rPr>
          <w:sz w:val="28"/>
          <w:szCs w:val="28"/>
        </w:rPr>
      </w:pPr>
      <w:r>
        <w:rPr>
          <w:sz w:val="28"/>
          <w:szCs w:val="28"/>
        </w:rPr>
        <w:t>Возрастает число церковно-приходских школ. Программа обучения в них отличается скудным содержанием: церковное пение, чтение религиозных текстов, письменный и устный русский язык, арифметика. Большой вклад в развитие и совершенствование церковно-приходских школ для крестьянских детей внес С. А. Рачинский (1833–1902).</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62. Школа и педагогика в России в конце XIX и начале ХХ вв. (до 1917 г.)</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ериод конца XIX – начала XX вв. характеризуется значительными переменами в педагогике и школьном устройстве России. Планировалось введение обязательного всеобщего начального образования. Политика играла огромную роль в процессах преобразования образовательной системы. Либеральные партии и педагогические организации приложили немало усилий для создания обширной программы демократических реформ школы, которая была принята на съездах по народному образованию в 1908–1913 гг. Согласно этой программе должны были увеличиться ассигнования на школу, усилиться система местного самоуправления, соблюдаться преемственность ступеней образования, осуществляться равенство мужского и женского образования, кроме того, начальное образование должно было стать обязательным и бесплатным. Сходные программы выдвигали и другие партии и общественные организации. Программа РСДРП во главе со своим наиболее влиятельным лидером В. И. Лениным провозглашала независимость школы от церкви, обучение на родном языке, всеобщее бесплатное обязательное образование до 16 лет. В качестве необходимого условия достижения пунктов программы объявлялось свержение самодержавия. Вопрос всеобщего начального обучения впервые был поставлен в 1890 г. В 1895 г. на II съезде по техническому и профессиональному образованию снова обсуждался этот вопрос. В 1900-х гг. Министерство просвещения предлагает проекты организации всеобщего обучения. реформы по этому направлению были прерваны в связи с началом Японской войны и последующих революционных событий.</w:t>
      </w:r>
    </w:p>
    <w:p>
      <w:pPr>
        <w:pStyle w:val="Normal"/>
        <w:spacing w:lineRule="auto" w:line="360"/>
        <w:ind w:firstLine="709"/>
        <w:rPr/>
      </w:pPr>
      <w:r>
        <w:rPr>
          <w:sz w:val="28"/>
          <w:szCs w:val="28"/>
        </w:rPr>
        <w:t>Постоянно нарастало несоответствие между требуемым современным обществом и существующим уровнем образованности населения. В 1906 г. I Государственная дума приняла законопроект о введении в течение 10 лет всеобщего начального обучения, который был пресечен Государственным советом. II Государственная дума вновь делала попытки провести проект О введении всеобщего начального обучения в Российской империи, который предполагал дополнительные ассигнования для реализации этого проекта. Однако суммы, выделяемые государством оказались недостаточными. III Государственная дума вновь поднимает этот вопрос в 1909–1911 гг. Принятый в результате Законопроект 1911 года предусматривал разработку учебных программ городов и земств с учетом их региональных особенностей, возрастание влияние органов местного самоуправления, улучшение социального статуса педагогов и оплаты их труда. Этот законопроект встретил сопротивление со стороны религиозных деятелей и сторонников церковно-приходских школ. Последний раз в рассматриваемом периоде проект всеобщего начального обучения выл выдвинут Павлом Николаевичем Игнатьевым в 1916 г. Он предусматривал 4-х летнее обучение в народной школе или 3-х летнее – в гимназии. Осуществление этого проекта было прервано революцией в феврале 1917 г.</w:t>
      </w:r>
    </w:p>
    <w:p>
      <w:pPr>
        <w:pStyle w:val="Normal"/>
        <w:spacing w:lineRule="auto" w:line="360"/>
        <w:ind w:firstLine="709"/>
        <w:rPr/>
      </w:pPr>
      <w:r>
        <w:rPr>
          <w:sz w:val="28"/>
          <w:szCs w:val="28"/>
        </w:rPr>
        <w:t>На протяжении 1890 – 1900-х гг. система образования пополнилась большим количеством начальных учебных заведений. Сначала рост церковно-приходских школ происходил наиболее быстрыми темпами, после 1895 года светское образование начинает преобладать. Во многих школах возрастают сроки обучения до 5–6 лет. В 1912 г. появились высшие начальные училища, ставшие следующей ступенью после элементарной школы. Возникала острая потребность в квалифицированных педагогических кадрах. В связи с этим появляются курсы подготовки учителей, учительских институтов и семинарий, неправительственных высших педагогических учебных заведений. Возникают частные экспериментальные учебно-воспитательные учреждения, являющиеся представителями новой организации начального обучения. Среди них открытый в Москве в 1906 г. «Дом свободного ребенка». Здесь старались создать благоприятную психологическую атмосферу, обучить детей базовым знаниям и основам трудовой и творческой деятельности. Практиковалась совместная работа детей, родителей и педагогов. Существовала система школьного самоуправления.</w:t>
      </w:r>
    </w:p>
    <w:p>
      <w:pPr>
        <w:pStyle w:val="Normal"/>
        <w:spacing w:lineRule="auto" w:line="360"/>
        <w:ind w:firstLine="709"/>
        <w:rPr>
          <w:sz w:val="28"/>
          <w:szCs w:val="28"/>
        </w:rPr>
      </w:pPr>
      <w:r>
        <w:rPr>
          <w:sz w:val="28"/>
          <w:szCs w:val="28"/>
        </w:rPr>
        <w:t>«Саттльмент» – школа, созданная А. У. Зеленко и С. Т. Шацким, позже получившая название «Детский труд и отдых» имела программу. В которой важное место занимало трудовое и общественное воспитание в совокупности с начальным обучением.</w:t>
      </w:r>
    </w:p>
    <w:p>
      <w:pPr>
        <w:pStyle w:val="Normal"/>
        <w:spacing w:lineRule="auto" w:line="360"/>
        <w:ind w:firstLine="709"/>
        <w:rPr>
          <w:sz w:val="28"/>
          <w:szCs w:val="28"/>
        </w:rPr>
      </w:pPr>
      <w:r>
        <w:rPr>
          <w:sz w:val="28"/>
          <w:szCs w:val="28"/>
        </w:rPr>
        <w:t>Несмотря на заметное улучшение положения в системе российского образования, развитие его происходило низкими темпами, и часть населения оставалась безграмотной.</w:t>
      </w:r>
    </w:p>
    <w:p>
      <w:pPr>
        <w:pStyle w:val="Normal"/>
        <w:spacing w:lineRule="auto" w:line="360"/>
        <w:ind w:firstLine="709"/>
        <w:rPr>
          <w:sz w:val="28"/>
          <w:szCs w:val="28"/>
        </w:rPr>
      </w:pPr>
      <w:r>
        <w:rPr>
          <w:sz w:val="28"/>
          <w:szCs w:val="28"/>
        </w:rPr>
        <w:t>Не оставалось в стороне от преобразований и среднее обучение. Число учащихся в гимназиях, прогимназиях и реальных училищах возрастало, как и число самих учебных заведений. Среднее образование давали так же кадетские корпуса, частные средние учебные заведения, коммерческие училища и среднетехнические училища для мальчиков.</w:t>
      </w:r>
    </w:p>
    <w:p>
      <w:pPr>
        <w:pStyle w:val="Normal"/>
        <w:spacing w:lineRule="auto" w:line="360"/>
        <w:ind w:firstLine="709"/>
        <w:rPr/>
      </w:pPr>
      <w:r>
        <w:rPr>
          <w:sz w:val="28"/>
          <w:szCs w:val="28"/>
        </w:rPr>
        <w:t>Классическое среднее образование вызывало все большее недовольство со стороны властей и общества. В связи с этим была создана комиссия по устранению недостатков среднего образования (1899–1900), которая выдвинула следующие предложения: создать при университетах педагогические курсы по подготовке учителей средней школы; улучшить материальное положение учителей средней школы; сохранить в качестве основных типов средних учебных заведений гимназии и реальные училища; усилить нравственное, национальное и физическое воспитание; сократить объем изучения в гимназии латыни и греческого языка; повысить статус реальных училищ; облегчить возможность перехода из гимназии в реальное училище и наоборот. В действительности были реализованы только некоторые из пунктов. Комиссия по средней школе 1901 г. под началом министра просвещения П. С. Ванновского предусматривала усиление современного образования, слияние гимназии и реального училища, усиление физического, эстетического и трудового воспитания. Большинство из намеченного этой комиссией было осуществлено.</w:t>
      </w:r>
    </w:p>
    <w:p>
      <w:pPr>
        <w:pStyle w:val="Normal"/>
        <w:spacing w:lineRule="auto" w:line="360"/>
        <w:ind w:firstLine="709"/>
        <w:rPr/>
      </w:pPr>
      <w:r>
        <w:rPr>
          <w:sz w:val="28"/>
          <w:szCs w:val="28"/>
        </w:rPr>
        <w:t>Дальнейшее преобразование среднего обучение происходило под руководством министра просвещения П. Н. Игнатьева в соответствии с Планом реформы средней школы 1916 г. Предполагалось создание единой гимназии с элементами профилирующих направлений и учетом национальности учащихся. План не удался в связи с отстранением Игнатьева с поста министра.</w:t>
      </w:r>
    </w:p>
    <w:p>
      <w:pPr>
        <w:pStyle w:val="Normal"/>
        <w:spacing w:lineRule="auto" w:line="360"/>
        <w:ind w:firstLine="709"/>
        <w:rPr/>
      </w:pPr>
      <w:r>
        <w:rPr>
          <w:sz w:val="28"/>
          <w:szCs w:val="28"/>
        </w:rPr>
        <w:t>В период с 1908 по 1914 гг. среднее образование подверглось давлению со стороны реакции: было урезано школьное самоуправление, усилен государственный контроль.</w:t>
      </w:r>
    </w:p>
    <w:p>
      <w:pPr>
        <w:pStyle w:val="Normal"/>
        <w:spacing w:lineRule="auto" w:line="360"/>
        <w:ind w:firstLine="709"/>
        <w:rPr>
          <w:sz w:val="28"/>
          <w:szCs w:val="28"/>
        </w:rPr>
      </w:pPr>
      <w:r>
        <w:rPr>
          <w:sz w:val="28"/>
          <w:szCs w:val="28"/>
        </w:rPr>
        <w:t>В начале XX века возникли экспериментальные учебно-воспитательные заведения по образцу «Западных школ». Они способствовали возрождению образовательной системы среднего уровня. Появлялись пилотные школы среднего образования, вводившие сотрудническую систему обучения, школьное самоуправление. В Москве появились нетрадиционные учебно-воспитательные заведения, где развивались и применялись новые педагогические технологии, заимствованные из западноевропейского опыта. Открывались сельские гимназии, учитывающие в программе обучения необходимость сельскохозяйственной направленности.</w:t>
      </w:r>
    </w:p>
    <w:p>
      <w:pPr>
        <w:pStyle w:val="Normal"/>
        <w:spacing w:lineRule="auto" w:line="360"/>
        <w:ind w:firstLine="709"/>
        <w:rPr>
          <w:sz w:val="28"/>
          <w:szCs w:val="28"/>
        </w:rPr>
      </w:pPr>
      <w:r>
        <w:rPr>
          <w:sz w:val="28"/>
          <w:szCs w:val="28"/>
        </w:rPr>
        <w:t>Важным нововведением в систему начального и среднего образования было профессиональное и техническое обучение. В начальной школе это новшество проявилось в форме уроков ручного труда. В сфере среднего образования открывались ремесленные и низшие технические училища. Перед началом первой мировой войны профессиональное и техническое обучение плотно укрепилось в системе среднего образования.</w:t>
      </w:r>
    </w:p>
    <w:p>
      <w:pPr>
        <w:pStyle w:val="Normal"/>
        <w:spacing w:lineRule="auto" w:line="360"/>
        <w:ind w:firstLine="709"/>
        <w:rPr/>
      </w:pPr>
      <w:r>
        <w:rPr>
          <w:sz w:val="28"/>
          <w:szCs w:val="28"/>
        </w:rPr>
        <w:t>В системе высшего образования произошли в основном количественные изменения. Значительно увеличилось число студентов и доля женщин среди них. Во многих провинциях, в том числе в Саратове, открывались университеты. С другой стороны, по причине политических противоречий относительно организации высшего образования, была урезана стипендия, почти отменена автономия университетов. Все эти и другие изменения вызвали волнения в студенческой среде, которые в полной мере проявились в революции 1905 года. В результате были приняты Временные правила, согласно которым университеты и студенты получили требуемые права и свободы. Однако реакция 1908 г. ввергла университетскую среду в еще большие лишения и запреты. Протесты студентов жестко пресекались, производились массовые аресты и высылки из Москвы.</w:t>
      </w:r>
    </w:p>
    <w:p>
      <w:pPr>
        <w:pStyle w:val="Normal"/>
        <w:spacing w:lineRule="auto" w:line="360"/>
        <w:ind w:firstLine="709"/>
        <w:rPr/>
      </w:pPr>
      <w:r>
        <w:rPr>
          <w:sz w:val="28"/>
          <w:szCs w:val="28"/>
        </w:rPr>
        <w:t>Положение исправило Временное правительство 1917 г., приступив к демократизации университетов.</w:t>
      </w:r>
    </w:p>
    <w:p>
      <w:pPr>
        <w:pStyle w:val="Normal"/>
        <w:spacing w:lineRule="auto" w:line="360"/>
        <w:ind w:firstLine="709"/>
        <w:rPr>
          <w:sz w:val="28"/>
          <w:szCs w:val="28"/>
        </w:rPr>
      </w:pPr>
      <w:r>
        <w:rPr>
          <w:sz w:val="28"/>
          <w:szCs w:val="28"/>
        </w:rPr>
        <w:t>Начало первой мировой войны повлекло за собой кризис образовательной системы России.</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63. Зарубежная школа и педагогика в первой половине XX в</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первой половине XX в. наблюдается значительный сдвиг в развитии педагогической науки и школ всего мира. Система образования подверглась качественным и количественным изменениям с целью приблизить уровень образованности общества к достижениям в науке, технике и культуре рассматриваемого времени. Во многом менялся подход к обучению и воспитанию, он стал иметь более гуманистическую направленность. Отвергалось гербартианство, спенсерианство. Повышалась роль педагога в учебно-воспитательном процессе. В начале XX в. в борьбу вступает традиционная и новая или реформаторская педагогики. Традиционная педагогика рассматривала учебно-воспитательный процесс с позиций религии, философии и социального различия. Новая педагогика отводила решающую роль индивидуальным особенностям личности, в том числе врожденным. Педагогические направления реформаторской педагогики содержат идеи свободного воспитания, экспериментальную педагогику, прагматистскую педагогику, педагогику личности, функциональную педагогику, воспитание посредством искусства, трудовое обучение и воспитание и т. д.</w:t>
      </w:r>
    </w:p>
    <w:p>
      <w:pPr>
        <w:pStyle w:val="Normal"/>
        <w:spacing w:lineRule="auto" w:line="360"/>
        <w:ind w:firstLine="709"/>
        <w:rPr>
          <w:sz w:val="28"/>
          <w:szCs w:val="28"/>
        </w:rPr>
      </w:pPr>
      <w:r>
        <w:rPr>
          <w:sz w:val="28"/>
          <w:szCs w:val="28"/>
        </w:rPr>
        <w:t>В результате возникновения подобных направлений претерпели значительные изменения школы начального и среднего уровней. Во многих ведущих зарубежных странах продвинулись и воплотились идеи обязательного бесплатного образования. При этом сохранились частные школы и право высших слоев общества на более высокий уровень образования. Существовало две модели управления школой: централизованная и децентрализованная. Повысился уровень интеллектуальной составляющей образования.</w:t>
      </w:r>
    </w:p>
    <w:p>
      <w:pPr>
        <w:pStyle w:val="Normal"/>
        <w:spacing w:lineRule="auto" w:line="360"/>
        <w:ind w:firstLine="709"/>
        <w:rPr/>
      </w:pPr>
      <w:r>
        <w:rPr>
          <w:sz w:val="28"/>
          <w:szCs w:val="28"/>
        </w:rPr>
        <w:t>Бесплатное общее образование в разных странах мира находило свое выражение и имело свою специфику. Например, в Англии бесплатно учились дети до 14 лет, при этом начальная школа обучала детей до 11 лет, а средняя – до 17. Средние учебные заведения Англии представлены грамматической, современной и центральной школами, а так же публичными школами, являющимися элитарными. По окончании средней ступени образования поступить в высшее учебное заведение могли лишь выпускники грамматических и публичных школ. Создавались так же экспериментальные новые школы, в которых старались учитывать особенности детской психики, уделяли большое внимание трудовому воспитанию, индивидуальным интересам ребенка, сотрудничеству. В Англии такая школа открылась в 1889 году в сельской местности Абботсхольм. Позже открывались другие школы такого же образца. В 1893 г. по примеру Абботсхольма была открыта Бидельская новая школа, которая впервые совместила обучение девочек и мальчиков в рамках средней ступени образования. Новая школа в Саммерхилле имела лозунг «абсолютная свобода», которая заключалась в выборе учеником предметов и факультативов для изучения. Имело место школьное самоуправление. Одно из наиболее известных учебных заведений начального типа была школа в Бикон-Хилле, открытая Бертраном Расселом в 1927 г. Эта школа отличалась более насыщенной программой, по сравнению с обычной начальной школой, большое внимание уделялось трудовому воспитанию, применялись методы стимулирования активности учащихся.</w:t>
      </w:r>
    </w:p>
    <w:p>
      <w:pPr>
        <w:pStyle w:val="Normal"/>
        <w:spacing w:lineRule="auto" w:line="360"/>
        <w:ind w:firstLine="709"/>
        <w:rPr/>
      </w:pPr>
      <w:r>
        <w:rPr>
          <w:sz w:val="28"/>
          <w:szCs w:val="28"/>
        </w:rPr>
        <w:t>В США бесплатное обучение распространялось на детей и подростков до 16-ти летнего возраста. В разных штатах имелась одна из двух систем начально-среднего обучения. Одна из них предполагала 8-ми летнее начальное обучение и 4-х летнее среднее, другая – 6-ти летнее начальное и двухуровневое среднее, по три года каждое. Как и в Англии действовали частные школы, среди которых были элитарные – академии. В стране действовала децентрализованная система управления, координировавшаяся федеральной Комиссией по школьной политике. Экспериментальные средние школы в США возникают в 1920-1930-х гг. первая такая школа была открыта в 1920 г. Е. Паркхестом в г. Дальтоне и называлась Дальтон-план. Отличительной особенностью организации обучения в этой школе было разбиение школьной программы на части (контракты), порядок освоения которых определялся личными особенностями ученика. Система начального образования активно пополнялась школами экспериментального типа. Среди них Лабораторная школа в Чикаго (1896), Органическая школа (1907), Игровая школа (1913), Детская школа (1915). Лабораторная школа содержала несколько двухгодичных ступеней обучение. Объединение детей в группы происходило по возрастному признаку. В этой школе организовывалась внеклассная деятельность с целью активизации общения детей разных возрастных групп. Школьная программа была составлена с уклоном на изучение истории и географии.</w:t>
      </w:r>
    </w:p>
    <w:p>
      <w:pPr>
        <w:pStyle w:val="Normal"/>
        <w:spacing w:lineRule="auto" w:line="360"/>
        <w:ind w:firstLine="709"/>
        <w:rPr>
          <w:sz w:val="28"/>
          <w:szCs w:val="28"/>
        </w:rPr>
      </w:pPr>
      <w:r>
        <w:rPr>
          <w:sz w:val="28"/>
          <w:szCs w:val="28"/>
        </w:rPr>
        <w:t>В органической школе развитие детей происходило во многом естественно-исследовательским путем. Дисциплина была минимальной. Большое значение уделялось творческой и познавательной деятельности ребенка. грамотности и математике обучали малыми дозами в игровой форме, не принуждения и наказания практически отсутствовали.</w:t>
      </w:r>
    </w:p>
    <w:p>
      <w:pPr>
        <w:pStyle w:val="Normal"/>
        <w:spacing w:lineRule="auto" w:line="360"/>
        <w:ind w:firstLine="709"/>
        <w:rPr>
          <w:sz w:val="28"/>
          <w:szCs w:val="28"/>
        </w:rPr>
      </w:pPr>
      <w:r>
        <w:rPr>
          <w:sz w:val="28"/>
          <w:szCs w:val="28"/>
        </w:rPr>
        <w:t>Игровая школа давала детям навыки повседневной жизнедеятельности, помогала сформировать адекватное времени мировоззрение. В качестве методики обучения использовались примеры из жизни с последующим моделированием ситуаций, на основе анализа этих примеров.</w:t>
      </w:r>
    </w:p>
    <w:p>
      <w:pPr>
        <w:pStyle w:val="Normal"/>
        <w:spacing w:lineRule="auto" w:line="360"/>
        <w:ind w:firstLine="709"/>
        <w:rPr>
          <w:sz w:val="28"/>
          <w:szCs w:val="28"/>
        </w:rPr>
      </w:pPr>
      <w:r>
        <w:rPr>
          <w:sz w:val="28"/>
          <w:szCs w:val="28"/>
        </w:rPr>
        <w:t>В 1920-1930-х гг. появляются новые экспериментальные школы под руководством Е. Коллингса, К. Уошборна, А. Флекснера и др.</w:t>
      </w:r>
    </w:p>
    <w:p>
      <w:pPr>
        <w:pStyle w:val="Normal"/>
        <w:spacing w:lineRule="auto" w:line="360"/>
        <w:ind w:firstLine="709"/>
        <w:rPr>
          <w:sz w:val="28"/>
          <w:szCs w:val="28"/>
        </w:rPr>
      </w:pPr>
      <w:r>
        <w:rPr>
          <w:sz w:val="28"/>
          <w:szCs w:val="28"/>
        </w:rPr>
        <w:t>Развитие и широкое распространение экспериментальных учебных заведений привело к созданию в США Бюро педагогических экспериментов.</w:t>
      </w:r>
    </w:p>
    <w:p>
      <w:pPr>
        <w:pStyle w:val="Normal"/>
        <w:spacing w:lineRule="auto" w:line="360"/>
        <w:ind w:firstLine="709"/>
        <w:rPr>
          <w:sz w:val="28"/>
          <w:szCs w:val="28"/>
        </w:rPr>
      </w:pPr>
      <w:r>
        <w:rPr>
          <w:sz w:val="28"/>
          <w:szCs w:val="28"/>
        </w:rPr>
        <w:t>В Германии, начиная с 1930-го г. бесплатным было только обязательное начальное образование детей от 6 до 10 лет. Следующий уровень представлен школами трех типов: начальная школа для 10–14 летних, повышенная народная школа для 10–16 летних, средняя девятилетняя школа. Из них средним учебным заведением является только последний тип школы, после ее окончания можно поступать в университет. К средней школе относятся гимназии, реальные училища, высшие немецкие училища. До установления фашистского государства, в Германии действовала децентрализация управления, которая была пресечена в годы фашизма. В годы фашистского Рейха был закрыт доступ к обучению детям многих национальностей, что способствовало снижению уровня образованности общего населения Германии. Экспериментальный тип школ в Германии довоенного периода был представлен Школой свободной умственной работы Гуго Гаудига (Лейпциг), школой имени Лихтварка (Гамбург), Вальдорфской школой Р. Штайнера (Штутгарт) и пр. в школах такого типа развивалось творческое мышление, эстетические и нравственные стороны личности. Во Франции бесплатным было только обучение в массовой начальной школе, где дети обучались с 6 до 13 лет. Другой вид начального образования был подразделением средней школы и имел коммерческую основу. Средняя ступень образования была представлена лицеями, колледжами и частными школами. Обучение в них длилось 11 лет. Обучение в средних школах отличалось наличием преемственности с высшей школой. С 1933 года оно стало частично бесплатным. Среднее образование во Франции имело два направления: гуманитарное и естественнонаучное. Ярким представителем экспериментальной педагогики Франции стало, открытое в 1935 году, начальная школа под руководством Селестена Френе. Френе разработал собственную оригинальную педагогическую технологию. В этой школе уделялось большое внимание индивидуальным особенностям ребенка, функционировало ученическое самоуправление, обучение производилось по принципиально разным прикладным направлениям, практиковалось написание учениками сочинений.</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64. Развитие школы и педагогики в России после Октябрьской революции (1917 г.)</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Историю педагогики России советского периода условно можно разделить на три этапа, имеющих специфические особенности, при соблюдении основной идеологии в этом направлении: 1917 – начало 1930-х гг., 1930-е гг., 1945–1991 гг.</w:t>
      </w:r>
    </w:p>
    <w:p>
      <w:pPr>
        <w:pStyle w:val="Normal"/>
        <w:spacing w:lineRule="auto" w:line="360"/>
        <w:ind w:firstLine="709"/>
        <w:rPr>
          <w:sz w:val="28"/>
          <w:szCs w:val="28"/>
        </w:rPr>
      </w:pPr>
      <w:r>
        <w:rPr>
          <w:sz w:val="28"/>
          <w:szCs w:val="28"/>
        </w:rPr>
        <w:t>Общая характеристика состояния педагогики этого периода во многом определилась замкнутостью внутри государства, социальными условиями и политической ситуацией. Свобода мысли была наказуема. Организация школ подчинялась коммунистической идеологии. В результате личность перестает быть субъектом педагогического процесса, воспитание строится по принципу подчинения личности интересам общества, коллектива.</w:t>
      </w:r>
    </w:p>
    <w:p>
      <w:pPr>
        <w:pStyle w:val="Normal"/>
        <w:spacing w:lineRule="auto" w:line="360"/>
        <w:ind w:firstLine="709"/>
        <w:rPr/>
      </w:pPr>
      <w:r>
        <w:rPr>
          <w:sz w:val="28"/>
          <w:szCs w:val="28"/>
        </w:rPr>
        <w:t>После Октябрьской революции 1917 г. началось активное разрушение существовавшей школьной системы. Частные учебные заведения были запрещены, религиозные элементы обучения исключены, во всех школах было введено совместное обучение мальчиков и девочек, подчинение всех учебных заведений государственной власти.</w:t>
      </w:r>
    </w:p>
    <w:p>
      <w:pPr>
        <w:pStyle w:val="Normal"/>
        <w:spacing w:lineRule="auto" w:line="360"/>
        <w:ind w:firstLine="709"/>
        <w:rPr/>
      </w:pPr>
      <w:r>
        <w:rPr>
          <w:sz w:val="28"/>
          <w:szCs w:val="28"/>
        </w:rPr>
        <w:t>Большевики, пришедшие к власти в результате революции, начали внедрение в массы своей идеологии посредством школ. Они считали роль воспитания определяющей в формировании политических взглядов подрастающего поколения. Российская Коммунистическая Партия (РКП) организовала деятельность по перестройке школ, возглавили которую Н. К. Крупская, А. В. Луначарский и М. Н. Покровский. Они занимались в первую очередь внедрением коммунистических идей и осуществлением большевистских реформ в системе образования. В октябре 1918 г. вышли документы, определяющие основные пункты реформирования школ: единая система совместного и бесплатного общего образования в два этапа: 5-ти и 4-х летнего обучения, право на образование не зависимо от расовой, национальной и социальной принадлежности, обучение на родном языке, абсолютная светскость обучения, присутствие производительного труда в программе обучения.</w:t>
      </w:r>
    </w:p>
    <w:p>
      <w:pPr>
        <w:pStyle w:val="Normal"/>
        <w:spacing w:lineRule="auto" w:line="360"/>
        <w:ind w:firstLine="709"/>
        <w:rPr>
          <w:sz w:val="28"/>
          <w:szCs w:val="28"/>
        </w:rPr>
      </w:pPr>
      <w:r>
        <w:rPr>
          <w:sz w:val="28"/>
          <w:szCs w:val="28"/>
        </w:rPr>
        <w:t>Значительное сопротивление коммунистическая направленность организации школ встретила со стороны педагогов страны. Члены Всероссийского учительского союза стояли на позициях демократической организации школ и учебно-воспитательного процесса. В декабре 1917 – марте 1918 происходила массовая стачка учителей, отказывающихся подчиняться преобразованиям в школьной организации. Большевистская власть пресекла подобного рода деятельность, создав в качестве альтернативы Союз учителей – интернационалистов, пообещав повысить социальный статус учителя. Однако обещания оказались всего лишь способом достижения согласия и спокойствия со стороны учителей.</w:t>
      </w:r>
    </w:p>
    <w:p>
      <w:pPr>
        <w:pStyle w:val="Normal"/>
        <w:spacing w:lineRule="auto" w:line="360"/>
        <w:ind w:firstLine="709"/>
        <w:rPr/>
      </w:pPr>
      <w:r>
        <w:rPr>
          <w:sz w:val="28"/>
          <w:szCs w:val="28"/>
        </w:rPr>
        <w:t>Реально состояние школ рассматриваемого периода было в наихудшем состоянии. Финансирование системы образования практически отсутствовало, что привело к значительному недостатку в средствах обучения и квалифицированных педагогических кадрах. 1917 г. характеризуется массовой безграмотностью населения страны, особенно в провинции и сельской местности.</w:t>
      </w:r>
    </w:p>
    <w:p>
      <w:pPr>
        <w:pStyle w:val="Normal"/>
        <w:spacing w:lineRule="auto" w:line="360"/>
        <w:ind w:firstLine="709"/>
        <w:rPr>
          <w:sz w:val="28"/>
          <w:szCs w:val="28"/>
        </w:rPr>
      </w:pPr>
      <w:r>
        <w:rPr>
          <w:sz w:val="28"/>
          <w:szCs w:val="28"/>
        </w:rPr>
        <w:t>После гражданской войны производится попытка восстановления образовательной системы и ликвидации безграмотности.</w:t>
      </w:r>
    </w:p>
    <w:p>
      <w:pPr>
        <w:pStyle w:val="Normal"/>
        <w:spacing w:lineRule="auto" w:line="360"/>
        <w:ind w:firstLine="709"/>
        <w:rPr>
          <w:sz w:val="28"/>
          <w:szCs w:val="28"/>
        </w:rPr>
      </w:pPr>
      <w:r>
        <w:rPr>
          <w:sz w:val="28"/>
          <w:szCs w:val="28"/>
        </w:rPr>
        <w:t>Основные вопросы, стоящие в центре внимания педагогических дискуссий 1990-х гг. были во многом противоречивыми, хотя имели много сторонников среди ведущих педагогов страны. Документы, изданные советской властью о школьном обучении, провозглашали идеи демократии, развития личности с учетом индивидуальных особенностей, склонностей, интересов. В текстах этих документов сквозило гуманное отношение к ребенку как к высшей ценности человечества. Вместе с этим, социализм, подразумевающий подчинение интересов личности коллективным, провозглашался единственно возможной системой для развития природных способностей и целостного всестороннего развития ребенка. Коммунистическое воспитание объявлялось единственно гуманным.</w:t>
      </w:r>
    </w:p>
    <w:p>
      <w:pPr>
        <w:pStyle w:val="Normal"/>
        <w:spacing w:lineRule="auto" w:line="360"/>
        <w:ind w:firstLine="709"/>
        <w:rPr>
          <w:sz w:val="28"/>
          <w:szCs w:val="28"/>
        </w:rPr>
      </w:pPr>
      <w:r>
        <w:rPr>
          <w:sz w:val="28"/>
          <w:szCs w:val="28"/>
        </w:rPr>
        <w:t>Противоречивость и даже лживость таких утверждений заметили многие педагоги, среди них С. И. Гессен, И. М. Гревс, В. В. Зеньковский и др. Многие видные деятели, противостоявшие позициям и заявлениям правительства, считали борьбу за коммунизм, занимавшую центральное место в учебно-воспитательном процессе, пустыми усилиями, которые только очерствляют и ожесточают человеческую душу и мешают его истинному развитию и формированию правильного мировоззрения.</w:t>
      </w:r>
    </w:p>
    <w:p>
      <w:pPr>
        <w:pStyle w:val="Normal"/>
        <w:spacing w:lineRule="auto" w:line="360"/>
        <w:ind w:firstLine="709"/>
        <w:rPr/>
      </w:pPr>
      <w:r>
        <w:rPr>
          <w:sz w:val="28"/>
          <w:szCs w:val="28"/>
        </w:rPr>
        <w:t>В 1920 г. создается Всероссийская чрезвычайная комиссия по ликвидации неграмотности во главе с Н. К. Крупской. Однако восстановление школ двигалось крайне медленно из-за постигшего страну голода. Послевоенный период оказался крайне тяжелым в экономическом плане. Система образования рушилась из-за нехватки средств. В результате стали возникать «договорные школы», ставшие платными учебными заведениями. Лишь во второй половине 1920-х гг. школьная система начала понемногу восстанавливаться. Росло число учебных заведений и число учащихся. В 1930 г. было введено обязательное начальное обучение с 4-х летним сроком. Ведущие педагоги страны: С. Т. Шацкий, М. М. Пистрак, А. С. Толстов и др. организовывали опытно-показательные учреждения, которые использовали традиции дореволюционной России и направления зарубежной экспериментальной педагогики.</w:t>
      </w:r>
    </w:p>
    <w:p>
      <w:pPr>
        <w:pStyle w:val="Normal"/>
        <w:spacing w:lineRule="auto" w:line="360"/>
        <w:ind w:firstLine="709"/>
        <w:rPr>
          <w:sz w:val="28"/>
          <w:szCs w:val="28"/>
        </w:rPr>
      </w:pPr>
      <w:r>
        <w:rPr>
          <w:sz w:val="28"/>
          <w:szCs w:val="28"/>
        </w:rPr>
        <w:t>Народный комиссариат просвещения разработал программы и планы общеобразовательных школ. Они принципиально отличались от прежних тем, что основывались не на предметах и дисциплинах, а на принципах комплексного построения учебного материала. Такие программы содержали элементы связи теории обучения с реальной жизнью, что подразумевало наличие экспериментальной, исследовательской и творческой деятельности учеников. В 1920-е гг. открывалось и закрывалось множество школ разных типов. В общем, педагогика этого периода не имела каких-либо качественных успехов. Личность все больше подавлялась коллективом. Творческое и культурное развитие угасало. Детей воспитывали в духе абсолютного безынициативного послушания.</w:t>
      </w:r>
    </w:p>
    <w:p>
      <w:pPr>
        <w:pStyle w:val="Normal"/>
        <w:spacing w:lineRule="auto" w:line="360"/>
        <w:ind w:firstLine="709"/>
        <w:rPr/>
      </w:pPr>
      <w:r>
        <w:rPr>
          <w:sz w:val="28"/>
          <w:szCs w:val="28"/>
        </w:rPr>
        <w:t>Сдвиг в развитии начальной школы произошел в 1931 г., когда принятием соответствующего постановления предполагалось ввести предметные программы. Реформы 1930-х гг. привели к жесткой организации и стандартизации образовательной системы всех уровней. Отрицательной стороной этого стало полное отсутствие альтернативы, права выбора учащихся, что в последствии затрудняло выбор профессии и обучение в этом направлении. И все же, несмотря на введение в городах всеобщего 7-летнего обучения, значительная часть населения России оставалась вопиюще безграмотной. Еще одной отличительной особенностью образовательной системы 1930-х гг. было активное внедрение в сознание учащихся культа личности Сталина. Это повлекло за собой ужесточение дисциплины, строгую централизацию управления школой.</w:t>
      </w:r>
    </w:p>
    <w:p>
      <w:pPr>
        <w:pStyle w:val="Normal"/>
        <w:spacing w:lineRule="auto" w:line="360"/>
        <w:ind w:firstLine="709"/>
        <w:rPr/>
      </w:pPr>
      <w:r>
        <w:rPr>
          <w:sz w:val="28"/>
          <w:szCs w:val="28"/>
        </w:rPr>
        <w:t>В годы Великой Отечественной войны образовательная система переживала глубокий кризис по причине голода, разрушения школьных зданий, тяжелых условий обучения и т. д. Но, не смотря на это, правительство вело активную деятельность в области школьного дела. В частности, с 1943 по 1944 гг. были приняты следующие правительственные решения, некоторые из которых действуют и по сей день: об обучении детей с 7-летнего возраста, об учреждении общеобразовательных школ рабочей молодежи, об открытии вечерних школ в сельской местности, о введении пятибалльной системы оценок успеваемости и поведения учащихся, об установлении выпускных экзаменов по окончании начальной, семилетней и средней школы, о награждении золотыми и серебряными медалями отличившихся учащихся средней школы и др.</w:t>
      </w:r>
    </w:p>
    <w:p>
      <w:pPr>
        <w:pStyle w:val="Normal"/>
        <w:spacing w:lineRule="auto" w:line="360"/>
        <w:ind w:firstLine="709"/>
        <w:rPr>
          <w:sz w:val="28"/>
          <w:szCs w:val="28"/>
        </w:rPr>
      </w:pPr>
      <w:r>
        <w:rPr>
          <w:sz w:val="28"/>
          <w:szCs w:val="28"/>
        </w:rPr>
        <w:t>В действительности переход на всеобщее семилетнее обучение произошел только к началу 1950-х гг., в это время постепенно налаживается и нормализуется жизнь страны. Стремительный рост числа учеников вызывает острую недостачу в школьных зданиях и средствах обучения.</w:t>
      </w:r>
    </w:p>
    <w:p>
      <w:pPr>
        <w:pStyle w:val="Normal"/>
        <w:spacing w:lineRule="auto" w:line="360"/>
        <w:ind w:firstLine="709"/>
        <w:rPr/>
      </w:pPr>
      <w:r>
        <w:rPr>
          <w:sz w:val="28"/>
          <w:szCs w:val="28"/>
        </w:rPr>
        <w:t>В 1958 г. был принят «Закон об укреплении связи школы с жизнью и о дальнейшем развитии системы народного образования в СССР». В этом законе содержалась информация о переходе на восьмилетнее всеобщее обучение. Окончательное введение восьмилетнего образования произошло в 1961/62 учебном году. К 1970 году было повсеместно организовано обязательное восьмилетнее обучение.</w:t>
      </w:r>
    </w:p>
    <w:p>
      <w:pPr>
        <w:pStyle w:val="Normal"/>
        <w:spacing w:lineRule="auto" w:line="360"/>
        <w:ind w:firstLine="709"/>
        <w:rPr>
          <w:sz w:val="28"/>
          <w:szCs w:val="28"/>
        </w:rPr>
      </w:pPr>
      <w:r>
        <w:rPr>
          <w:sz w:val="28"/>
          <w:szCs w:val="28"/>
        </w:rPr>
        <w:t>Следующим этапом преобразования образовательной системы было введение всеобщего десятилетнего образования.</w:t>
      </w:r>
    </w:p>
    <w:p>
      <w:pPr>
        <w:pStyle w:val="Normal"/>
        <w:spacing w:lineRule="auto" w:line="360"/>
        <w:ind w:firstLine="709"/>
        <w:rPr>
          <w:sz w:val="28"/>
          <w:szCs w:val="28"/>
        </w:rPr>
      </w:pPr>
      <w:r>
        <w:rPr>
          <w:sz w:val="28"/>
          <w:szCs w:val="28"/>
        </w:rPr>
        <w:t>Среднее образование тоже не оставалось в стороне от реформ. К концу 1950-х гг. оформилось три типа средних учебных заведений: трехлетние общеобразовательные школы, трехлетние вечерние школы, техникумы и другие учебные заведения.</w:t>
      </w:r>
    </w:p>
    <w:p>
      <w:pPr>
        <w:pStyle w:val="Normal"/>
        <w:spacing w:lineRule="auto" w:line="360"/>
        <w:ind w:firstLine="709"/>
        <w:rPr>
          <w:sz w:val="28"/>
          <w:szCs w:val="28"/>
        </w:rPr>
      </w:pPr>
      <w:r>
        <w:rPr>
          <w:sz w:val="28"/>
          <w:szCs w:val="28"/>
        </w:rPr>
        <w:t>К 1980 году сложилась более – менее оформленная система образования, имевшая, Однако, массу недостатков. Педагогическая деятельность имела слабую научную основу, акцент в воспитании делался на послушание, а не инициативу и творчество. Педагоги и дети были вынуждены придерживаться строгих рамок учебных программ, пронизанных политической идеологией коммунизма. В сельской местности и в ряде городов оставалась значительная часть безграмотного или малограмотного населения.</w:t>
      </w:r>
    </w:p>
    <w:p>
      <w:pPr>
        <w:pStyle w:val="Normal"/>
        <w:spacing w:lineRule="auto" w:line="360"/>
        <w:ind w:firstLine="709"/>
        <w:rPr>
          <w:sz w:val="28"/>
          <w:szCs w:val="28"/>
        </w:rPr>
      </w:pPr>
      <w:r>
        <w:rPr>
          <w:sz w:val="28"/>
          <w:szCs w:val="28"/>
        </w:rPr>
        <w:t>Властями осознавался все так же остро стоящий вопрос ликвидации безграмотности. Новая попытка решения этой задачи была предпринята в 1984 году. Основным направлением этой деятельности было сближение и частичное слияние профессионального и общеобразовательного обучения. В результате возникло новое звено образования – средние профессиональные технические училища. Результатом этих реформ было только усугубления кризиса необразованности населения.</w:t>
      </w:r>
    </w:p>
    <w:p>
      <w:pPr>
        <w:pStyle w:val="Normal"/>
        <w:spacing w:lineRule="auto" w:line="360"/>
        <w:ind w:firstLine="709"/>
        <w:rPr>
          <w:sz w:val="28"/>
          <w:szCs w:val="28"/>
        </w:rPr>
      </w:pPr>
      <w:r>
        <w:rPr>
          <w:sz w:val="28"/>
          <w:szCs w:val="28"/>
        </w:rPr>
        <w:t>Период распада СССР в начале 1990-х гг. еще более усугубил ситуацию. Результаты обучения все меньше соответствовали требуемому уровню, в соответствии с развитием мировой науки и техники к этому времени. Интерес к обучению резко снизился, увеличивается не посещаемость и прогрессирует асоциальное поведение среди учеников, особенно подростков.</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65. Школа и педагогика России в конце XX в</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осле распада СССР демократическое направление в педагогике и организации школьного обучение приобрело качественно другое толкование. Основные задачи школы складываются из двух составляющих: обучение и социальная диверсификация. Второе подразумевает распределение учащихся по профессиональным и социальным слоям населения, причем результат его зависит от выбора, характера и качества деятельности самого учащегося. В соответствии с этим значительно возросли права и свобода выбора граждан в направлении обучения, типов учебных заведений и т. д. наметилась глобальная тенденция современной школы – усиление и усложнение дифференцированной подготовки в соответствии с интересами и склонностями учащихся. Одним из важнейших направлений диверсификации современной школы является обучение одаренных, талантливых детей и подростков, которые при стандартном одинаковом ко всем подходе теряются в общей массе учеников и не имеют возможности реализовать и развить свои способности. Другой вопрос диверсификации – обучение детей с отрицательными отклонениями в физическом и умственном развитии. Многие дети не могут обучаться на равнее с общей массой школьников из-за врожденных и приобретенных патологий. Особым направлением обучения является компенсирующее обучение, направленное на помощь и выравнивание уровня подготовки отстающих учеников. В современной школе наблюдается тенденция к активному применению методов сотрудничества и партнерства с педагогом и одноклассниками, что положительно влияет на самооценку ребенка, помогает ему поверить в свои силы. Стимулирует познавательную и творческую активность.</w:t>
      </w:r>
    </w:p>
    <w:p>
      <w:pPr>
        <w:pStyle w:val="Normal"/>
        <w:spacing w:lineRule="auto" w:line="360"/>
        <w:ind w:firstLine="709"/>
        <w:rPr>
          <w:sz w:val="28"/>
          <w:szCs w:val="28"/>
        </w:rPr>
      </w:pPr>
      <w:r>
        <w:rPr>
          <w:sz w:val="28"/>
          <w:szCs w:val="28"/>
        </w:rPr>
        <w:t>Повышается возможность влияния учеников, педагогов и родителей на учебно-воспитательный процесс. Осуществляется частичная децентрализация школьного управления. Появляются частные учебные заведения.</w:t>
      </w:r>
    </w:p>
    <w:p>
      <w:pPr>
        <w:pStyle w:val="Normal"/>
        <w:spacing w:lineRule="auto" w:line="360"/>
        <w:ind w:firstLine="709"/>
        <w:rPr>
          <w:sz w:val="28"/>
          <w:szCs w:val="28"/>
        </w:rPr>
      </w:pPr>
      <w:r>
        <w:rPr>
          <w:sz w:val="28"/>
          <w:szCs w:val="28"/>
        </w:rPr>
        <w:t>В реальности, получение желаемого уровня образования является трудновыполнимой задачей. Это связано с низким уровнем обучения многих государственных школ, недостаточной проработкой организации и содержания учебно-воспитательного процесса частных учебных заведений, отсутствием полноценной и достоверной информации о возможных источниках получения среднего образования. Причиной низкого уровня образованности населения является так же неправильная идеология общества, культивирование иллюзорных ценностей, социально – экономический кризис страны.</w:t>
      </w:r>
    </w:p>
    <w:p>
      <w:pPr>
        <w:pStyle w:val="Normal"/>
        <w:spacing w:lineRule="auto" w:line="360"/>
        <w:ind w:firstLine="709"/>
        <w:rPr>
          <w:sz w:val="28"/>
          <w:szCs w:val="28"/>
        </w:rPr>
      </w:pPr>
      <w:r>
        <w:rPr>
          <w:sz w:val="28"/>
          <w:szCs w:val="28"/>
        </w:rPr>
        <w:t>Возникновение частных школ в начале 1990-х годов постепенно набирает темпы роста. Как правило, частные школы доступны лишь небольшой элитарной части населения, так как плата за обучение в них достаточно высока. С появлением частных школ возрождается возможность получения религиозного образования.</w:t>
      </w:r>
    </w:p>
    <w:p>
      <w:pPr>
        <w:pStyle w:val="Normal"/>
        <w:spacing w:lineRule="auto" w:line="360"/>
        <w:ind w:firstLine="709"/>
        <w:rPr>
          <w:sz w:val="28"/>
          <w:szCs w:val="28"/>
        </w:rPr>
      </w:pPr>
      <w:r>
        <w:rPr>
          <w:sz w:val="28"/>
          <w:szCs w:val="28"/>
        </w:rPr>
        <w:t>Государственные общеобразовательные школы постоянно испытывают нужду в средствах, так как предусмотренные затраты на образование фактически не осуществляется. Это приводит к снижению финансового положения и, как следствие, социального статуса учителя. В результате в школах работает множество педагогов с низким уровнем квалификации и, зачастую с несоответствующим профилем образования.</w:t>
      </w:r>
    </w:p>
    <w:p>
      <w:pPr>
        <w:pStyle w:val="Normal"/>
        <w:spacing w:lineRule="auto" w:line="360"/>
        <w:ind w:firstLine="709"/>
        <w:rPr>
          <w:sz w:val="28"/>
          <w:szCs w:val="28"/>
        </w:rPr>
      </w:pPr>
      <w:r>
        <w:rPr>
          <w:sz w:val="28"/>
          <w:szCs w:val="28"/>
        </w:rPr>
        <w:t>Стремление молодежи к получению образования, особенно высшего, на рубеже 1980-х – 1990-х гг. значительно ослабло, но к середине 1990-х гг. постепенно начинает возрастать количество учащихся средних и высших учебных заведений. Растут конкурсы в высшие учебные заведения.</w:t>
      </w:r>
    </w:p>
    <w:p>
      <w:pPr>
        <w:pStyle w:val="Normal"/>
        <w:spacing w:lineRule="auto" w:line="360"/>
        <w:ind w:firstLine="709"/>
        <w:rPr>
          <w:sz w:val="28"/>
          <w:szCs w:val="28"/>
        </w:rPr>
      </w:pPr>
      <w:r>
        <w:rPr>
          <w:sz w:val="28"/>
          <w:szCs w:val="28"/>
        </w:rPr>
        <w:t>Сформировалась система общего образования, состоящая из трех ступеней: начальная школа (3–4 года), школа основного общего образования (5–6 лет), средняя полная школа (1–2 школа). Обучение 1-й и 2-й ступеней является обязательным. 3-я ступень состоит из обязательной и выбираемой учеником программ. Оформились возможные способы получения общего образование: государственное бесплатное, частное платное и домашнее, предполагающее выплату государством субсидий. Появляются учебные заведения общего типа с профилирующим уклоном, зачисление в которые происходит на конкурсной основе.</w:t>
      </w:r>
    </w:p>
    <w:p>
      <w:pPr>
        <w:pStyle w:val="Normal"/>
        <w:spacing w:lineRule="auto" w:line="360"/>
        <w:ind w:firstLine="709"/>
        <w:rPr>
          <w:sz w:val="28"/>
          <w:szCs w:val="28"/>
        </w:rPr>
      </w:pPr>
      <w:r>
        <w:rPr>
          <w:sz w:val="28"/>
          <w:szCs w:val="28"/>
        </w:rPr>
        <w:t>Перевод учеников в следующий класс возможен при положительных оценках результатов предыдущего года обучения. Система общего образования использует пятибалльную систему оценок. По окончании 2-й и 3-й ступеней проводятся экзамены.</w:t>
      </w:r>
    </w:p>
    <w:p>
      <w:pPr>
        <w:pStyle w:val="Normal"/>
        <w:spacing w:lineRule="auto" w:line="360"/>
        <w:ind w:firstLine="709"/>
        <w:rPr>
          <w:sz w:val="28"/>
          <w:szCs w:val="28"/>
        </w:rPr>
      </w:pPr>
      <w:r>
        <w:rPr>
          <w:sz w:val="28"/>
          <w:szCs w:val="28"/>
        </w:rPr>
        <w:t>Следующим звеном системы образования является общее профессиональное образование. Такое образование не является обязательным и направлено на приобретение учащимися какой-либо профессии в соответствии с их выбором. Общее профессиональное образование можно получить в следующих учебных заведениях: профессионально-технические училища (ПТУ), техникумы, технические лицеи и колледжи. Обучение в этих заведениях длится от 1 до 4 лет. Учебные программы таких учебных заведений состоят из двух составляющих: общеобразовательная и специальная. Общеобразовательная программа направлена на продолжение общего образования, а специальная варьируется в зависимости от профессиональной направленности учащихся. Уровень образования лицеев, колледжей и техникумов значительно выше, чем ПТУ. Кроме того, выпускники лицеев, колледжей и техникумов могут поступать в высшие учебные заведения.</w:t>
      </w:r>
    </w:p>
    <w:p>
      <w:pPr>
        <w:pStyle w:val="Normal"/>
        <w:spacing w:lineRule="auto" w:line="360"/>
        <w:ind w:firstLine="709"/>
        <w:rPr>
          <w:sz w:val="28"/>
          <w:szCs w:val="28"/>
        </w:rPr>
      </w:pPr>
      <w:r>
        <w:rPr>
          <w:sz w:val="28"/>
          <w:szCs w:val="28"/>
        </w:rPr>
        <w:t>Высшая школа включает академии, университеты и институты. Число высших учебных заведений постепенно растет, как и число студентов.</w:t>
      </w:r>
    </w:p>
    <w:p>
      <w:pPr>
        <w:pStyle w:val="Normal"/>
        <w:spacing w:lineRule="auto" w:line="360"/>
        <w:ind w:firstLine="709"/>
        <w:rPr>
          <w:sz w:val="28"/>
          <w:szCs w:val="28"/>
        </w:rPr>
      </w:pPr>
      <w:r>
        <w:rPr>
          <w:sz w:val="28"/>
          <w:szCs w:val="28"/>
        </w:rPr>
        <w:t>В системе высшего образования постоянно осуществляются реформы, начатые в 1987 году. Они связаны с постоянным прогрессом науки и техники, возникновением новых профессий и потребности общества в новых квалификационных качествах работников разных сфер деятельности. В связи с этим открываются новые государственные и частные учебные заведения, в уже существующих ВУЗах открываются новые факультеты и кафедры, программы обучения пополняются новыми курсами и факультативами. Вместо коммунистической идеологии приходит воспитание патриотизма и культуры межнациональных отношений, пронизанное демократическими взглядами. Предпринимаются попытки разделения высшего образования на две ступени: бакалавриат (4 года) и магистратура (6 лет), вместо 5-ти летнего срока обучения. С переходом страны на рыночную экономику появилась возможность обучения на коммерческой основе.</w:t>
      </w:r>
    </w:p>
    <w:p>
      <w:pPr>
        <w:pStyle w:val="Normal"/>
        <w:spacing w:lineRule="auto" w:line="360"/>
        <w:ind w:firstLine="709"/>
        <w:rPr/>
      </w:pPr>
      <w:r>
        <w:rPr>
          <w:sz w:val="28"/>
          <w:szCs w:val="28"/>
        </w:rPr>
        <w:t>Вся система образования России подчиняется Федеральному министерству, далее – органам управления субъектов Российской Федерации и местным муниципальным органам управления. В учебных заведениях действуют органы самоуправления, к которым относятся: совет школы, попечительский совет, общее собрание, педагогический совет и др. Федеральное министерство, как центральный пункт управления, обеспечивает целостность образования в стране и включает в программу основные, обязательные для изучения всеми гражданами России школьные дисциплины: русский язык, математика, информатика, физика и астрономия, химия. Эта часть содержания школьной программы обеспечивает необходимый минимальный уровень культурного и интеллектуального соответствия ребенка современному обществу. Местные и региональные органы управления образованием включают в программу те предметы, которые соответствуют культуре и специфике конкретного региона с учетом национальных особенностей, географическими особенностями местности, историей региона и т. д. На уровне конкретных учебных заведений принимаются решения о возможных профилях и специфике обучения, особенно большое значение углубленное профилирующее обучение имеет в старших классах</w:t>
      </w:r>
    </w:p>
    <w:p>
      <w:pPr>
        <w:pStyle w:val="Normal"/>
        <w:spacing w:lineRule="auto" w:line="360"/>
        <w:ind w:firstLine="709"/>
        <w:rPr>
          <w:sz w:val="28"/>
          <w:szCs w:val="28"/>
        </w:rPr>
      </w:pPr>
      <w:r>
        <w:rPr>
          <w:sz w:val="28"/>
          <w:szCs w:val="28"/>
        </w:rPr>
        <w:t>Социальный статус учителя в России довольно низкий, во многом это объясняется недостаточной заработной платой педагогического состава. Многие педагоги не обладают достаточным уровнем квалификации. Для частичного решения этих вопросов проводятся различные конкурсы различного уровня и масштаба, такие как «Учитель года». На государственном уровне предпринимаются попытки разработать программы подготовки учителей и преподавателей, адекватных сложившейся и прогнозируемой ситуации в системе современного образования. Одна из таких программ предложена В. А. Сластениным. Она построена на принципах проблемного обучения, которое предполагает приобретение и усвоение информации в условиях поиска выхода из сложившихся ситуаций. Учитель, прошедший такую систему подготовки способен к неординарным решениям и творческому подходу к своей профессиональной деятельности, он обладает ярко выраженной индивидуальностью и гибкостью в условиях частых изменений и нововведений в системе обучения и воспитания. Важным условием наличия высокой квалификации учителя является его полное и глубокое владение предметом и способность донесения его содержания до учеников.</w:t>
      </w:r>
    </w:p>
    <w:p>
      <w:pPr>
        <w:pStyle w:val="Normal"/>
        <w:spacing w:lineRule="auto" w:line="360"/>
        <w:ind w:firstLine="709"/>
        <w:rPr>
          <w:sz w:val="28"/>
          <w:szCs w:val="28"/>
        </w:rPr>
      </w:pPr>
      <w:r>
        <w:rPr>
          <w:sz w:val="28"/>
          <w:szCs w:val="28"/>
        </w:rPr>
        <w:t>Государственное педагогическое образование получают в педагогических училищах и колледжах, педагогических институтах и педагогических университетах. Так же в стране действует система государственных учреждений по повышению квалификации и переподготовке педагогических кадров.</w:t>
      </w:r>
      <w:r>
        <w:br w:type="page"/>
      </w:r>
    </w:p>
    <w:p>
      <w:pPr>
        <w:pStyle w:val="Normal"/>
        <w:spacing w:lineRule="auto" w:line="360"/>
        <w:ind w:firstLine="709"/>
        <w:rPr/>
      </w:pPr>
      <w:r>
        <w:rPr>
          <w:b/>
          <w:sz w:val="28"/>
          <w:szCs w:val="28"/>
        </w:rPr>
        <w:t>66. Ведущие тенденции современного развития мирового образовательного процесс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овременная педагогическая наука постоянно развивается и прогрессирует. Меняются взгляды на педагогический процесс, методы и средства обучения и воспитания становятся более гуманными и эффективными. Организация школьного обучения все больше демократизируется, повсеместно вводится диверсификация и дифференциация обучения. Постоянно возникают новые тенденции образования, экспериментальная педагогика активно распространяет свои идеи, многие из которых становятся частью широко используемых педагогических методов. Одним из проявлений экспериментальной педагогики стала повсеместная организация открытых школ. Программа таких учебных заведений направлена на тесную взаимосвязь в процессе обучения с окружающим миром и формирование самостоятельности детей в сфере обучения, воспитания и повседневной жизнедеятельности. Вопреки классической организации классно-урочной системы возникли альтернативные школы, которые направлены на гуманизацию отношений участников учебно-воспитательного процесса.</w:t>
      </w:r>
    </w:p>
    <w:p>
      <w:pPr>
        <w:pStyle w:val="Normal"/>
        <w:spacing w:lineRule="auto" w:line="360"/>
        <w:ind w:firstLine="709"/>
        <w:rPr/>
      </w:pPr>
      <w:r>
        <w:rPr>
          <w:sz w:val="28"/>
          <w:szCs w:val="28"/>
        </w:rPr>
        <w:t>В дидактике в настоящее время существует три основных направления: традиционное, рационалистическое и феноменологическое. Нестандартный взгляд на обучение просматривается в феноменологической концепции, которая ставит в центр внимания обучающего процесса индивидуальность, личность. Содержание обучения строится в соответствии с индивидуально-психологическими особенностями ученика, его склонностями, способностями, интересами и т. д.</w:t>
      </w:r>
    </w:p>
    <w:p>
      <w:pPr>
        <w:pStyle w:val="Normal"/>
        <w:spacing w:lineRule="auto" w:line="360"/>
        <w:ind w:firstLine="709"/>
        <w:rPr>
          <w:sz w:val="28"/>
          <w:szCs w:val="28"/>
        </w:rPr>
      </w:pPr>
      <w:r>
        <w:rPr>
          <w:sz w:val="28"/>
          <w:szCs w:val="28"/>
        </w:rPr>
        <w:t>Теория воспитания содержит два принципиально разных направления: социальное и психологическое. Первое подразумевает под основой воспитания социальную среду человека, второе – биологические особенности и психологические процессы, сопровождающие взросление и развитие человеческой личности.</w:t>
      </w:r>
    </w:p>
    <w:p>
      <w:pPr>
        <w:pStyle w:val="Normal"/>
        <w:spacing w:lineRule="auto" w:line="360"/>
        <w:ind w:firstLine="709"/>
        <w:rPr>
          <w:sz w:val="28"/>
          <w:szCs w:val="28"/>
        </w:rPr>
      </w:pPr>
      <w:r>
        <w:rPr>
          <w:sz w:val="28"/>
          <w:szCs w:val="28"/>
        </w:rPr>
        <w:t>Все большее распространение получает социальная педагогика, особенно много сторонников она нашла в США и Франции. Второе направление является несколько более гуманным, и имеет много сторонников в разных странах мира.</w:t>
      </w:r>
    </w:p>
    <w:p>
      <w:pPr>
        <w:pStyle w:val="Normal"/>
        <w:spacing w:lineRule="auto" w:line="360"/>
        <w:ind w:firstLine="709"/>
        <w:rPr>
          <w:sz w:val="28"/>
          <w:szCs w:val="28"/>
        </w:rPr>
      </w:pPr>
      <w:r>
        <w:rPr>
          <w:sz w:val="28"/>
          <w:szCs w:val="28"/>
        </w:rPr>
        <w:t>В современной педагогике уделяется большое внимание правильному определению задач и проблем воспитания человеческой личности. Задачами первостепенной важности, по мнению большинства педагогов мира, являются следующие: воспитание толерантности к разнообразию наций, религий, традиций и культур; нравственное воспитание; ориентир на воспитание миролюбивости и стремление к мирному сотрудничеству и разрешению конфликтов. Осуществляются проекты, направленные на эффективное интернациональное воспитание. Политическое воспитание, призванное сформировать определенные патриотические чувства и ответственность за судьбу своего государства.</w:t>
      </w:r>
    </w:p>
    <w:p>
      <w:pPr>
        <w:pStyle w:val="Normal"/>
        <w:spacing w:lineRule="auto" w:line="360"/>
        <w:ind w:firstLine="709"/>
        <w:rPr>
          <w:sz w:val="28"/>
          <w:szCs w:val="28"/>
        </w:rPr>
      </w:pPr>
      <w:r>
        <w:rPr>
          <w:sz w:val="28"/>
          <w:szCs w:val="28"/>
        </w:rPr>
        <w:t>Важнейшим направлением современного воспитания является формирование у человека определенной морали, способной противостоять распространенным в настоящее время асоциальным проявлениям ровесников. В этой связи наблюдается конфронтация двух тенденций современной и традиционной педагогики. Многие учебные заведения не отошли от привычного авторитаризма в осуществлении учебно-воспитательной деятельности, который противоречит развитию самостоятельности, формированию ответственности, способностей к нестандартному эвристическому мышлению, гуманных сторон личности, высоких нравственных норм. Одним из последствий борьбы этих направлений явилось возникновение распространенной на Западе поведенческой методики воспитания. Она предполагает создание атмосферы сотрудничества, свободы мысли, способствует проявлению индивидуальности и развитию творческих способностей.</w:t>
      </w:r>
    </w:p>
    <w:p>
      <w:pPr>
        <w:pStyle w:val="Normal"/>
        <w:spacing w:lineRule="auto" w:line="360"/>
        <w:ind w:firstLine="709"/>
        <w:rPr>
          <w:sz w:val="28"/>
          <w:szCs w:val="28"/>
        </w:rPr>
      </w:pPr>
      <w:r>
        <w:rPr>
          <w:sz w:val="28"/>
          <w:szCs w:val="28"/>
        </w:rPr>
        <w:t>В системе образования подавляющего количества стран наблюдается значительная демократизация, то есть право учебных заведений на автономию, частичное самоуправление. Доступность образования в настоящее время является насущной проблемой многих стран. Не все люди могут получить желаемое образование, в основном по причине финансовых и социальных противоречий. В некоторых странах мира, особенно переживающих экономический кризис, остро стоит проблема обязательности образования, вызванная снижением посещаемости учебных заведений, качества образования, организация диверсификации образования на должном уровне и др.</w:t>
      </w:r>
    </w:p>
    <w:p>
      <w:pPr>
        <w:pStyle w:val="Normal"/>
        <w:spacing w:lineRule="auto" w:line="360"/>
        <w:ind w:firstLine="709"/>
        <w:rPr>
          <w:sz w:val="28"/>
          <w:szCs w:val="28"/>
        </w:rPr>
      </w:pPr>
      <w:r>
        <w:rPr>
          <w:sz w:val="28"/>
          <w:szCs w:val="28"/>
        </w:rPr>
        <w:t>Большое значение уделяется созданию специальных условий для талантливых, одаренных детей, а так же детей, имеющих различные отклонения, развитие которых производится с использованием методов коррекционной педагогики. Почти во всех странах мира имеет место компенсирующее обучение, направленное на оказание помощи в обучении отстающим ученикам.</w:t>
      </w:r>
    </w:p>
    <w:p>
      <w:pPr>
        <w:pStyle w:val="Normal"/>
        <w:spacing w:lineRule="auto" w:line="360"/>
        <w:ind w:firstLine="709"/>
        <w:rPr>
          <w:sz w:val="28"/>
          <w:szCs w:val="28"/>
        </w:rPr>
      </w:pPr>
      <w:r>
        <w:rPr>
          <w:sz w:val="28"/>
          <w:szCs w:val="28"/>
        </w:rPr>
        <w:t>Школьные системы запада с начала 1990-х гг. подверглись многочисленным реформам. Большинство зарубежных стран осознало, что высокий уровень образования в стране является важным и необходимым условием прогрессивного развития общества, науки и культуры. Школьные программы, при неизменно устойчивой основе, постоянно подвергаются различного рода модификациям и нововведениям. Кроме того, в общеобразовательной школе имеется несколько типов программ: обязательная и специализированные, обеспечивающие диверсификацию и дифференциацию обучения.</w:t>
      </w:r>
    </w:p>
    <w:p>
      <w:pPr>
        <w:pStyle w:val="Normal"/>
        <w:spacing w:lineRule="auto" w:line="360"/>
        <w:ind w:firstLine="709"/>
        <w:rPr>
          <w:sz w:val="28"/>
          <w:szCs w:val="28"/>
        </w:rPr>
      </w:pPr>
      <w:r>
        <w:rPr>
          <w:sz w:val="28"/>
          <w:szCs w:val="28"/>
        </w:rPr>
        <w:t>В системе начального образования существует множество частных школ, причем большинство из них имеют какую-либо религиозную направленность. Государственные же школы стран Западной Европы и США либо полностью светские, либо включают религиозные дисциплины. Общая мировая тенденция по этому вопросу характеризуется лояльностью по отношению к религиозной составляющей в программе начального образования, каждому предоставляется свобода выбора в данном вопросе.</w:t>
      </w:r>
    </w:p>
    <w:p>
      <w:pPr>
        <w:pStyle w:val="Normal"/>
        <w:spacing w:lineRule="auto" w:line="360"/>
        <w:ind w:firstLine="709"/>
        <w:rPr>
          <w:sz w:val="28"/>
          <w:szCs w:val="28"/>
        </w:rPr>
      </w:pPr>
      <w:r>
        <w:rPr>
          <w:sz w:val="28"/>
          <w:szCs w:val="28"/>
        </w:rPr>
        <w:t>Образовалась наиболее четкая преемственность между ступенями образования. Высшее образование получает все большее распространение и развитие, особенно в ведущих странах мира. Это явление имеет и положительные и отрицательные стороны. К первым относится большая социальная дифференциация студентов, ко вторым – снижение качества образования, что объясняется осложнением государственного контроля большего количества высших учебных заведений.</w:t>
      </w:r>
    </w:p>
    <w:p>
      <w:pPr>
        <w:pStyle w:val="Normal"/>
        <w:spacing w:lineRule="auto" w:line="360"/>
        <w:ind w:firstLine="709"/>
        <w:rPr>
          <w:sz w:val="28"/>
          <w:szCs w:val="28"/>
        </w:rPr>
      </w:pPr>
      <w:r>
        <w:rPr>
          <w:sz w:val="28"/>
          <w:szCs w:val="28"/>
        </w:rPr>
        <w:t>Существенно изменился характер подготовки педагогических кадров, она перешла на качественно новый уровень и в большинстве педагоги имеют высшее образование.</w:t>
      </w:r>
    </w:p>
    <w:p>
      <w:pPr>
        <w:pStyle w:val="Normal"/>
        <w:spacing w:lineRule="auto" w:line="360"/>
        <w:ind w:firstLine="709"/>
        <w:rPr>
          <w:sz w:val="28"/>
          <w:szCs w:val="28"/>
        </w:rPr>
      </w:pPr>
      <w:r>
        <w:rPr>
          <w:sz w:val="28"/>
          <w:szCs w:val="28"/>
        </w:rPr>
        <w:t>Одной из проблем современного общего образования является функциональная безграмотность, то есть человек, формально окончивший учебное заведение, фактически не обладает должным уровнем знаний, умений и навыков, достижение которого предполагается курсом проведенного обучения.</w:t>
      </w:r>
    </w:p>
    <w:p>
      <w:pPr>
        <w:pStyle w:val="Normal"/>
        <w:spacing w:lineRule="auto" w:line="360"/>
        <w:ind w:firstLine="709"/>
        <w:rPr>
          <w:sz w:val="28"/>
          <w:szCs w:val="28"/>
        </w:rPr>
      </w:pPr>
      <w:r>
        <w:rPr>
          <w:sz w:val="28"/>
          <w:szCs w:val="28"/>
        </w:rPr>
        <w:t>Важным этапом развития мировой школы является внедрение в процесс обучения и воспитания технических средств, возникших в результате научно-технического прогресса общества. Первыми такими средствами были магнитофон, телевизор, различные механические устройства. Следующим шагом было появление в школе компьютера, который служил не только многофункциональным средством обучения, но и «помощником» в осуществлении организации и контроля различных сфер деятельности школы.</w:t>
      </w:r>
    </w:p>
    <w:p>
      <w:pPr>
        <w:pStyle w:val="Normal"/>
        <w:spacing w:lineRule="auto" w:line="360"/>
        <w:ind w:firstLine="709"/>
        <w:rPr>
          <w:sz w:val="28"/>
          <w:szCs w:val="28"/>
        </w:rPr>
      </w:pPr>
      <w:r>
        <w:rPr>
          <w:sz w:val="28"/>
          <w:szCs w:val="28"/>
        </w:rPr>
        <w:t>Стремительное развитие средств массовой информации (СМИ) породило даже особое название – параллельная школа. Педагоги всего мира обращают внимание на необходимость контроля доступа детей к различным СМИ с учетом их возрастных и психологических особенностей, так как параллельная школа может оказывать как положительное, так и отрицательное влияние на формирование личности ребенк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Normal"/>
        <w:spacing w:lineRule="auto" w:line="360"/>
        <w:ind w:hanging="0"/>
        <w:jc w:val="left"/>
        <w:rPr/>
      </w:pPr>
      <w:r>
        <w:rPr>
          <w:sz w:val="28"/>
          <w:szCs w:val="28"/>
        </w:rPr>
        <w:t xml:space="preserve">1. </w:t>
      </w:r>
      <w:r>
        <w:rPr>
          <w:iCs/>
          <w:sz w:val="28"/>
          <w:szCs w:val="28"/>
        </w:rPr>
        <w:t>Григорович Л.А.,</w:t>
      </w:r>
      <w:r>
        <w:rPr>
          <w:sz w:val="28"/>
          <w:szCs w:val="28"/>
        </w:rPr>
        <w:t xml:space="preserve"> Марцинковская Т.Д. Педагогика и психология: Учеб. пособие. М.: Гардарики, 2004.</w:t>
      </w:r>
    </w:p>
    <w:p>
      <w:pPr>
        <w:pStyle w:val="Normal"/>
        <w:spacing w:lineRule="auto" w:line="360"/>
        <w:ind w:hanging="0"/>
        <w:jc w:val="left"/>
        <w:rPr/>
      </w:pPr>
      <w:r>
        <w:rPr>
          <w:sz w:val="28"/>
          <w:szCs w:val="28"/>
        </w:rPr>
        <w:t xml:space="preserve">2. </w:t>
      </w:r>
      <w:r>
        <w:rPr>
          <w:iCs/>
          <w:sz w:val="28"/>
          <w:szCs w:val="28"/>
        </w:rPr>
        <w:t>Джуринский А.Н.</w:t>
      </w:r>
      <w:r>
        <w:rPr>
          <w:sz w:val="28"/>
          <w:szCs w:val="28"/>
        </w:rPr>
        <w:t xml:space="preserve"> История педагогики: Учеб. пособие для студ. педвузов. М.: Гуманит. изд. центр ВЛАДОС, 1999.</w:t>
      </w:r>
    </w:p>
    <w:p>
      <w:pPr>
        <w:pStyle w:val="Normal"/>
        <w:spacing w:lineRule="auto" w:line="360"/>
        <w:ind w:hanging="0"/>
        <w:jc w:val="left"/>
        <w:rPr/>
      </w:pPr>
      <w:r>
        <w:rPr>
          <w:sz w:val="28"/>
          <w:szCs w:val="28"/>
        </w:rPr>
        <w:t xml:space="preserve">3. </w:t>
      </w:r>
      <w:r>
        <w:rPr>
          <w:iCs/>
          <w:sz w:val="28"/>
          <w:szCs w:val="28"/>
        </w:rPr>
        <w:t>Подласый И.П</w:t>
      </w:r>
      <w:r>
        <w:rPr>
          <w:sz w:val="28"/>
          <w:szCs w:val="28"/>
        </w:rPr>
        <w:t xml:space="preserve"> . Педагогика: 100 вопросов – 100 ответов: Учеб. пособие для студ. высш. учеб. заведений. М.: Изд-во ВЛАДОС-ПРЕСС, 2004.</w:t>
      </w:r>
    </w:p>
    <w:p>
      <w:pPr>
        <w:pStyle w:val="Normal"/>
        <w:spacing w:lineRule="auto" w:line="360"/>
        <w:ind w:hanging="0"/>
        <w:jc w:val="left"/>
        <w:rPr/>
      </w:pPr>
      <w:r>
        <w:rPr>
          <w:sz w:val="28"/>
          <w:szCs w:val="28"/>
        </w:rPr>
        <w:t xml:space="preserve">4. </w:t>
      </w:r>
      <w:r>
        <w:rPr>
          <w:iCs/>
          <w:sz w:val="28"/>
          <w:szCs w:val="28"/>
        </w:rPr>
        <w:t>Сластенин В.А.</w:t>
      </w:r>
      <w:r>
        <w:rPr>
          <w:sz w:val="28"/>
          <w:szCs w:val="28"/>
        </w:rPr>
        <w:t xml:space="preserve"> и др. Педагогика: Учеб. пособие для студ. высш. пед. учеб. заведений / В. А. Сластенин, И. Ф. Исаев, Е. Н. Шиянов; Под ред. В.А. Сластенина. М.: Издательский центр «Академия», 2002.</w:t>
      </w:r>
    </w:p>
    <w:p>
      <w:pPr>
        <w:pStyle w:val="Normal"/>
        <w:spacing w:lineRule="auto" w:line="360"/>
        <w:ind w:hanging="0"/>
        <w:jc w:val="left"/>
        <w:rPr/>
      </w:pPr>
      <w:r>
        <w:rPr>
          <w:sz w:val="28"/>
          <w:szCs w:val="28"/>
        </w:rPr>
        <w:t>5. Философский энциклопедический словарь. М., 1983.</w:t>
      </w:r>
    </w:p>
    <w:p>
      <w:pPr>
        <w:pStyle w:val="Normal"/>
        <w:spacing w:lineRule="auto" w:line="360"/>
        <w:ind w:hanging="0"/>
        <w:jc w:val="left"/>
        <w:rPr/>
      </w:pPr>
      <w:r>
        <w:rPr>
          <w:iCs/>
          <w:sz w:val="28"/>
          <w:szCs w:val="28"/>
        </w:rPr>
        <w:t>6. Харламов И.Ф.</w:t>
      </w:r>
      <w:r>
        <w:rPr>
          <w:sz w:val="28"/>
          <w:szCs w:val="28"/>
        </w:rPr>
        <w:t xml:space="preserve"> Педагогика: Учебник. – 5-е изд., перераб. и доп. Мн.: Унiверсiтэцкае,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1:00Z</dcterms:created>
  <dc:creator>Виктория Назарьева </dc:creator>
  <dc:description/>
  <cp:keywords/>
  <dc:language>en-US</dc:language>
  <cp:lastModifiedBy>Mage</cp:lastModifiedBy>
  <dcterms:modified xsi:type="dcterms:W3CDTF">2011-10-02T14:51:00Z</dcterms:modified>
  <cp:revision>2</cp:revision>
  <dc:subject/>
  <dc:title>Шпаргалка по педагогике</dc:title>
</cp:coreProperties>
</file>