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Федеральное агентство по образованию РФ</w:t>
      </w:r>
    </w:p>
    <w:p>
      <w:pPr>
        <w:pStyle w:val="Style21"/>
        <w:rPr/>
      </w:pPr>
      <w:r>
        <w:rPr/>
        <w:t>Калужский государственный педагогический университет</w:t>
      </w:r>
    </w:p>
    <w:p>
      <w:pPr>
        <w:pStyle w:val="Style21"/>
        <w:rPr/>
      </w:pPr>
      <w:r>
        <w:rPr/>
        <w:t>им. К.Э. Циолковского</w:t>
      </w:r>
    </w:p>
    <w:p>
      <w:pPr>
        <w:pStyle w:val="Style21"/>
        <w:rPr/>
      </w:pPr>
      <w:r>
        <w:rPr/>
        <w:t>Московский государственный технический университет им. Н.Э. Баумана</w:t>
      </w:r>
    </w:p>
    <w:p>
      <w:pPr>
        <w:pStyle w:val="Style21"/>
        <w:rPr/>
      </w:pPr>
      <w:r>
        <w:rPr/>
        <w:t>Межвузовский инженерно-педагогический факультет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ОЦЕНКА ПЕРСОНАЛА </w:t>
      </w:r>
    </w:p>
    <w:p>
      <w:pPr>
        <w:pStyle w:val="Style21"/>
        <w:rPr/>
      </w:pPr>
      <w:r>
        <w:rPr/>
        <w:t>В ОБЩЕОБРАЗОВАТЕЛЬНОМ УЧРЕЖДЕНИИ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Калуга 2007</w:t>
      </w:r>
      <w:r>
        <w:br w:type="page"/>
      </w:r>
    </w:p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>1. Аттестация педагогического персонала</w:t>
      </w:r>
    </w:p>
    <w:p>
      <w:pPr>
        <w:pStyle w:val="Normal"/>
        <w:widowControl w:val="false"/>
        <w:autoSpaceDE w:val="false"/>
        <w:ind w:hanging="0"/>
        <w:rPr/>
      </w:pPr>
      <w:r>
        <w:rPr/>
        <w:t>2. Типовое положение об аттестации педагогических и руководящих работников государственных, муниципальных учреждений и организаций образования Российской Федерации</w:t>
      </w:r>
    </w:p>
    <w:p>
      <w:pPr>
        <w:pStyle w:val="Normal"/>
        <w:widowControl w:val="false"/>
        <w:autoSpaceDE w:val="false"/>
        <w:ind w:hanging="0"/>
        <w:rPr/>
      </w:pPr>
      <w:r>
        <w:rPr/>
        <w:t>3. Квалификационные категории педагогических работников</w:t>
      </w:r>
    </w:p>
    <w:p>
      <w:pPr>
        <w:pStyle w:val="Normal"/>
        <w:widowControl w:val="false"/>
        <w:autoSpaceDE w:val="false"/>
        <w:ind w:hanging="0"/>
        <w:rPr/>
      </w:pPr>
      <w:r>
        <w:rPr/>
        <w:t>4. Тарифные разряды учителей</w:t>
      </w:r>
    </w:p>
    <w:p>
      <w:pPr>
        <w:pStyle w:val="Normal"/>
        <w:widowControl w:val="false"/>
        <w:autoSpaceDE w:val="false"/>
        <w:ind w:hanging="0"/>
        <w:rPr/>
      </w:pPr>
      <w:r>
        <w:rPr/>
        <w:t>5. Расчет примерной заработной платы учителя</w:t>
      </w:r>
      <w:r>
        <w:br w:type="page"/>
      </w:r>
    </w:p>
    <w:p>
      <w:pPr>
        <w:pStyle w:val="Heading2"/>
        <w:ind w:hanging="0"/>
        <w:rPr/>
      </w:pPr>
      <w:r>
        <w:rPr/>
        <w:t>1. Аттестация педагогического персонал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лью аттестации является создание эффективной системы дифференцированной оценки и оплаты труда педагогов, стимулирующей их профессиональный рост, непрерывное повышение квалификации и результативности тру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ттестация педагогов проводится на основе экспертной оценки труда: его результативности и качества учебно-воспитательного процесс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ттестация проводится по желанию педагогов. Педагогическим работникам, не изъявившим желания проходить аттестацию на присвоение категории, разряды по единой тарифной сетке, зарплата устанавливается в зависимости от образования и стаж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дагогические работники, желающие пройти аттестацию, обращаются в соответствующую аттестационную комиссию: для получения </w:t>
      </w:r>
      <w:r>
        <w:rPr>
          <w:lang w:val="en-US"/>
        </w:rPr>
        <w:t>II</w:t>
      </w:r>
      <w:r>
        <w:rPr/>
        <w:t xml:space="preserve"> квалификационной категории – в школьную аттестационную комиссию, для получения </w:t>
      </w:r>
      <w:r>
        <w:rPr>
          <w:lang w:val="en-US"/>
        </w:rPr>
        <w:t>I</w:t>
      </w:r>
      <w:r>
        <w:rPr/>
        <w:t xml:space="preserve"> квалификационной категории – в районную аттестационную комиссию, для получения высшей квалификационной категории – в областную аттестационную комисси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своение званий происходит на основе документальных материалов: стаж работы, характеристика, документ об окончании курсов повышения квалификации, анализа педагогической деятельности и результатов рабо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валификационные категории присваиваются исключительно за непосредственную работу с детьми. Администрация школ, инспектора органов образования имеют право на получение этих категорий при условии педагогической работы и соответствующего стажа наравне с другими педагогам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 Министерство образования российской федерации</w:t>
      </w:r>
    </w:p>
    <w:p>
      <w:pPr>
        <w:pStyle w:val="Heading2"/>
        <w:ind w:hanging="0"/>
        <w:rPr/>
      </w:pPr>
      <w:r>
        <w:rPr/>
        <w:t>Типовое положение</w:t>
      </w:r>
    </w:p>
    <w:p>
      <w:pPr>
        <w:pStyle w:val="Heading2"/>
        <w:ind w:hanging="0"/>
        <w:rPr/>
      </w:pPr>
      <w:r>
        <w:rPr/>
        <w:t>Об аттестации педагогических и руководящих работников</w:t>
      </w:r>
    </w:p>
    <w:p>
      <w:pPr>
        <w:pStyle w:val="Heading2"/>
        <w:ind w:hanging="0"/>
        <w:rPr/>
      </w:pPr>
      <w:r>
        <w:rPr/>
        <w:t>Государственных, муниципальных учреждений и организаций</w:t>
      </w:r>
    </w:p>
    <w:p>
      <w:pPr>
        <w:pStyle w:val="Heading2"/>
        <w:ind w:hanging="0"/>
        <w:rPr/>
      </w:pPr>
      <w:r>
        <w:rPr/>
        <w:t>Образования российской федерац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ложение к приказу Министерства образования Российской Федерации 17.06.93 N 256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1. Настоящее Типовое положение в соответствии со статьей 28 Закона Российской Федерации "Об образовании" регламентирует порядок проведения аттестации педагогических и руководящих работников государственных, муниципальных учреждений и организаций образования (далее "учреждения образования") и является основой для разработки положений об аттестации в республиках в составе Российской Федерации, краях, областях, автономных образований, городах Москве и Санкт-Петербурге, министерствах и ведомствах Российской Федерации (далее "территориальные и ведомственные положения"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2. Целью аттестации является стимулирование роста квалификации, профессионализма, продуктивности педагогического и управленческого труда, развитие творческой инициативы, обеспечение социальной защищенности работников отрасли в условиях рыночных отношений путем дифференциации оплаты их тру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дачами аттестации являются: целенаправленное, непрерывное повышение профессионального уровня педагогических и руководящих работников; установление соответствия между качеством и оплатой труда; управление качеством образования для создания оптимальных условий развития лич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ттестация осуществляется на основе комплексной оценки уровня квалификации, педагогического и управленческого профессионализма и продуктивности деятельности работников учреждений образо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3. Основными принципами аттестации являются: добровольность, открытость и коллегиальность, обеспечивающие объективное, гуманное и доброжелательное отношение к педагогическим и руководящим работника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4. Нормативной основой для проведения аттестации являются данное Типовое положение, территориальные и ведомственные положения, квалификационные характеристики, утверждаемые Министерством образования Российской Федерации в установленном порядке, содержащие критерии соответствующих квалификационных категорий и определяющие их количество. Единая тарифная сетка по оплате труда работников бюджетной сферы и другие нормативные акты, регламентирующие уровень оплаты труда педагогических и руководящих работников учреждений образо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валификационная категория - соответствующий нормативным критериям уровень квалификации, профессионализма и продуктивности педагогического и управленческого труда, обеспечивающий работнику возможность решать профессиональные задачи определенной степени слож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валификационные категории педагогическим и руководящим работникам присваиваются на срок, определяемый территориальными и ведомственными положениями, но не более чем на пять л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5. Аттестация для вновь назначаемых на должность руководителей образовательных учреждений является обязательной в соответствии с пунктом 3 статьи 35 Закона Российской Федерации "Об образовании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6. Аттестацию проходят изъявившие желание получить квалификационную категорию, подтвердить или повысить имеющуюся квалификационную категорию педагогические и руководящие работники, квалификационные характеристики которых предусматривают наличие квалификационных категор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7. Педагогическим и руководящим работникам учреждений образования, не изъявившим желание проходить аттестацию на присвоение квалификационной категории, разряды оплаты труда по ЕТС устанавливаю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дагогическим работникам - в зависимости от образования и стажа педагогической работы (стажа работы по специальности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уководящим работникам - по начальному разряду в диапазоне разрядов, соответствующем группе по оплате труда руководящих работников, к которой отнесено учреждение образо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8. Контроль за соблюдением порядка проведения аттестации, правовой и социальной защищенности педагогических и руководящих работников учреждений образования Российской Федерации осуществляют Министерство образования Российской Федерации, государственные органы управления образованием субъектов Федерации, местные (муниципальные) органы управления образование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II. АТТЕСТАЦИОННАЯ КОМИССИЯ, ЕЕ СОСТАВ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1. Задачами аттестационной комиссии является обобщение итогов деятельности педагогических и руководящих работников, обеспечение объективности экспертных оценок, соблюдение основных принципов аттест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2. Для проведения аттестации создаю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лавная аттестационная комисс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йонная (окружная, муниципальная), городская аттестационная комисс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ттестационная комиссия учреждения образо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ормы и процедуры аттестации и деятельности аттестационных комиссий определяются на уровне субъектов Федер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2.1. Главная аттестационная комиссия создается органом управления образованием республики в составе Российской Федерации, края, области, автономного образования, гг. Москвы и Санкт-Петербурга, министерствами и ведомствами учреждения образо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2.2. Районная (окружная, муниципальная), городская аттестационная комиссия создается соответствующим органом управления образование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2.3. Аттестационная комиссия учреждения образования создается его Советом (педагогическим советом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2.4. Для аттестации педагогических работников малокомплектных и малочисленных образовательных учреждений аттестационные комиссии могут создаваться при органе управления образованием по подчиненности образовательного учреждения или на базе одного из образовательных учрежде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3. Персональный состав аттестационной комиссии, сроки полномочий и сроки проведения аттестации определяются приказом соответствующего органа управления образованием или руководителем учреждения образо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4. В состав аттестационной комиссии входя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седатель аттестационной комиссии - руководитель (или первый заместитель руководителя) органа управления образованием, учреждения образова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меститель председателя, секретарь и члены комисс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став комиссии включаются работники образовательных, научных, методических учреждений, представители профсоюзов и родительской общественности. В ее состав могут входить представители Советов народных депутатов, а также организаций, предприятий, органов исполнительной власти и управ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аттестационной комиссии могут быть образованы экспертные группы по аттестации педагогических и руководящих работников по специальностя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частие в работе аттестационной комиссии не должно наносить ущерб основной деятельности ее член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 работниками образовательных учреждений, включенными в состав аттестационных комиссий, на период их непосредственной деятельности в составе комиссии сохраняется заработная плата, установленная при тарифик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инансирование затрат, связанных с проведением аттестации работников системы образования, производится органами и учреждениями образования в порядке, определяемом территориальным положением об аттест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5. Результаты аттестации определяются открытым голосованием на итоговом заседании комисс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результатам проведенной аттестации комиссия выносит по каждому работнику одно из решений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 соответствии заявленной квалификационной категор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 несоответствии заявленной квалификационной категор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шение считается действительным, если в голосовании участвовало не менее 2/3 членов утвержденного состава комиссии и оно было принято большинством голосов. При равенстве голосов аттестуемый работник признается соответствующим заявленной им квалификационной категории (занимаемой должности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ттестационная комиссия вправе ставить вопрос перед вышестоящей аттестационной комиссией об аттестации педагогического или руководящего работника на более высокую квалификационную категори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лучае признания работника не соответствующим заявленной квалификационной категории повторная аттестация на ту же квалификационную категорию по заявлению работника может производится не ранее чем через го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зультаты аттестации оформляются протоколом и заносятся в аттестационный лист, который составляется в двух экземплярах (форма аттестационного листа прилагается) и сообщаются аттестуемому под расписку сразу же после голосования. Один экземпляр аттестационного листа после завершения аттестации хранится в личном деле работника, другой выдается аттестуемом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токол и аттестационный лист подписываются председателем, заместителем председателя, секретарем, членами аттестационной комиссии, принимавшими участие в голосован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III. ПОРЯДОК ПРОВЕДЕНИЯ АТТЕСТАЦИ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1. Аттестация проводится на основе обобщения итогов деятельности педагогических и руководящих работников, экспертной оценки уровня квалификации, профессиональной компетенции, продуктивности и качества педагогической управленческой деятельности работни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2. Основанием для прохождения аттестации является личное заявление работника с указанием квалификационной категории, на которую он претендует с обоснование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ботник, не имеющий необходимого стажа работы и уровня образования, заложенных в квалификационных характеристиках может претендовать на любую квалификационную категорию и получит ее при успешном прохождении аттест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3. Аттестация проводится по двум направления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3.1. Первая - обобщение итогов деятельности педагогических и руководящих работник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жет осуществляться в форме собеседования, творческого отчета, защиты научно-методической или опытно-экспериментальной разработки и других форма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этом учитывается знание преподаваемых предметов, методик преподавания и методик воспитательной работы, теории педагогики и педагогической психологии, уровень практических навыков и умений, а также оценивается творческая деятельность педагогического работни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аттестации руководящих работников учитывается знание основ теории управленческой деятельности, тенденций развития содержания образования, новых педагогических технологий, уровень управленческих навыков и умений, знание нормативных документов, регулирующих работу учреждений образо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3.2. Второе - экспертная оценка практической деятельности педагогических и руководящих работник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жет осуществляться путем использования различных форм психолого-педагогической диагностики и изучения результативности профессиональной деятель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4. Решение о соответствии педагогических и руководящих работников заявленной квалификационной категории вынося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сшей категории - Главная аттестационная комисс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вой категории - Районная (окружная, муниципальная), городская аттестационная комисс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торой категории - Аттестационная комиссия учреждения образо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лавная аттестационная комиссия выносит решение о соответствии высшей и первой квалификационной категориям педагогических и руководящих работников учреждений образования, находящихся в непосредственном подчинении органов управления образованием республик в составе Российской Федерации, краев, областей, автономных образований, гг. Москвы и Санкт-Петербурга, министерств и ведомств Российской Федер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5. Руководители учреждений образования аттестуются Главной, районной (окружной, муниципальной), городской аттестационными комиссиями как руководители и как педагогические работни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6. За педагогическими и руководящими работниками, вышедшими на аттестацию по собственному желанию до истечения срока установленной ранее квалификационной категории и не получившими положительного решения аттестационной комиссии, сохраняется имеющаяся квалификационная категория до истечения срока ее действ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7. Работнику, не подтвердившему в ходе аттестации имеющейся у него квалификационной категории, решением соответствующей аттестационной комиссии категория понижается или снимае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8. При переходе на новое место работы, в том числе с переездом в другой регион, за педагогическими и руководящими работниками сохраняется присвоенная по прежнему месту работы квалификационная категория и устанавливается соответствующий ей уровень оплаты труда применяемый в данном регионе на срок, определенный территориальным (ведомственным) положение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9. В случае истечении срока действия квалификационную категорию педагогических и руководящих работников во врем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ительной нетрудоспособност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пуска по уходу за ребенко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ительной командировки на работу по специальности в российские образовательные учреждения за рубежо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пуска до одного года в соответствии с пунктом 5 статьи 55 Закона Российской Федерации "Об образовании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выходе на работу срок действия имевшейся у них квалификационной категории продлевается в индивидуальном порядке не более чем на один го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дагогическим и руководящим работникам, прекратившим педагогическую деятельность в связи с ликвидацией учреждения образования или уходом на пенсию, независимо от ее вида, в случае возобновления ими педагогической деятельности сохраняется имевшаяся квалификационная категория до окончания срока ее действия или (в случае истечения срока действия) продлевается не более чем на один го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лучае истечении срока действия квалификационной категории педагогических и руководящих работников, которым до пенсии по старости (по возрасту) осталось менее трех лет, имеющаяся у них квалификационная категория сохраняется до наступления пенсионного возрас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рриториальными и ведомственными положениями могут быть предусмотрены и другие случаи продления срока действия квалификационных категор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10. Сроки действия квалификационных категорий, порядок и условия, дополняющие, конкретизирующие настоящее Типовое положение, определяются территориальными и ведомственными положения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11. В случаях, не предусмотренных настоящим Типовым положением, решение вопроса о соответствии педагогических и руководящих работников квалификационной категории определяется территориальными (ведомственными) положениями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V</w:t>
      </w:r>
      <w:r>
        <w:rPr/>
        <w:t xml:space="preserve">. РЕАЛИЗАЦИЯ РЕШЕНИЙ АТТЕСТАЦИОННОЙ КОМИСС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СМОТРЕНИЕ ТРУДОВЫХ СПОРОВ, СВЯЗАННЫХ С АТТЕСТАЦИЕЙ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1. Руководитель органа управления образованием, учреждения образования на основании решения соответствующей аттестационной комиссии в течении месяца издает приказ о присвоении работникам квалификационных категорий и установлении уровней оплаты труда по соответствующим им разряда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лата труда работника в соответствии с присвоенной квалификационной категорией осуществляется с момента вынесения аттестационной комиссией соответствующего реш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2. Педагогическим и руководящим работникам, которые по результатам аттестации присвоены квалификационные категории, делается соответствующая запись в трудовой книжк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3. Трудовые споры, связанные с аттестацией, рассматриваются в соответствии с действующим законодательством о порядке рассмотрения трудовых споров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Квалификационные категории педагогических работник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rStyle w:val="Esummarylist1"/>
          <w:sz w:val="28"/>
          <w:szCs w:val="28"/>
        </w:rPr>
        <w:t xml:space="preserve">Квалификационная категория является существенным фактором при установлении оплаты труда педагогу. Она присваивается педагогу по итогам аттестации сроком на 5 лет и является подтверждением соответствия уровня профессиональной компетентности педагога квалификационным требованиям. Право на аттестацию и последующее присвоение квалификационной категории предоставляется педагогическим работникам, имеющим помимо соответствующего образования стаж педагогической деятельности. Для аттестации по II квалификационной категории необходим стаж не менее 1 года, для аттестации по I категории - не менее 2 лет, для аттестации по высшей квалификационной категории - не менее 3 л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I квалификационная категория педагога </w:t>
      </w:r>
    </w:p>
    <w:p>
      <w:pPr>
        <w:pStyle w:val="Normal"/>
        <w:widowControl w:val="false"/>
        <w:autoSpaceDE w:val="false"/>
        <w:ind w:firstLine="709"/>
        <w:rPr>
          <w:rStyle w:val="Esummarylist1"/>
          <w:sz w:val="28"/>
          <w:szCs w:val="28"/>
        </w:rPr>
      </w:pPr>
      <w:r>
        <w:rPr>
          <w:rStyle w:val="Esummarylist1"/>
          <w:sz w:val="28"/>
          <w:szCs w:val="28"/>
        </w:rPr>
        <w:t xml:space="preserve">I квалификационная категория подтверждается показателями: квалификация - знания и умения, превышающие требования стандартов педагогического или другого профессионального образования, в области технологий индивидуализации образовательного процесса, современных методов психолого-педагогической диагностики; владение в совершенстве базовым компонентом содержания преподаваемого предмета, знаниями по смежным дисциплинам; объемом теоретических знаний, позволяющим педагогу вести преподавание на высоком уровн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фессионализм - умение учитывать психологические особенности обучающихся (воспитанников) при отборе содержания, методов и форм учебно-воспитательного процесса; способность решать педагогические задачи с различными по уровню развития, склонностей, способностей, интересов и состояния здоровья категориями обучающихся (воспитанников), в том числе путем применения в практической деятельности современных педагогических технологий, элементов технологий педагогики развития личности, методик анализа учебно-методической работы по предмету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дуктивность - обеспечение уровня подготовки обучающихся (кроме воспитанников дошкольных образовательных учреждений), являющегося высоким по профилю в муниципальной системе образования (районе, городе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II квалификационная категория педагогического работника </w:t>
      </w:r>
    </w:p>
    <w:p>
      <w:pPr>
        <w:pStyle w:val="Normal"/>
        <w:widowControl w:val="false"/>
        <w:autoSpaceDE w:val="false"/>
        <w:ind w:firstLine="709"/>
        <w:rPr>
          <w:rStyle w:val="Esummarylist1"/>
          <w:sz w:val="28"/>
          <w:szCs w:val="28"/>
        </w:rPr>
      </w:pPr>
      <w:r>
        <w:rPr>
          <w:rStyle w:val="Esummarylist1"/>
          <w:sz w:val="28"/>
          <w:szCs w:val="28"/>
        </w:rPr>
        <w:t xml:space="preserve">II квалификационная категория подтверждается показателям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валификация - знания и умения, превышающие требования стандартов педагогического или другого профессионального образования в области основ теории педагогики, психологии и возрастной физиологии; знание преподаваемого предмета; знание и применение методик обучения и воспита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фессионализм - умение создавать комфортный микроклимат в образовательной процессе, применение в практической деятельности широкого набора методов, приемов и средств обучения (воспитания), обеспечивающих вариативность образовательного процесса, элементарных методов и средств педагогической диагностики; знание основных форм дифференциации контингента обучающихся (воспитанников), основные методы формирования и развития познавательной и коммуникативной культуры обучающихся (воспитанников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дуктивность - практическая работа, способствующая сохранению контингента обучающихся (воспитанников), с которыми непосредственно взаимодействует педагог; обеспечение уровня подготовки обучающихся (кроме воспитанников дошкольных образовательных учреждений), соответствующего требованиям государственных образовательных стандартов и рассматриваемого как высокий в данном образовательном учрежден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сшая квалификационная категория педагога </w:t>
      </w:r>
    </w:p>
    <w:p>
      <w:pPr>
        <w:pStyle w:val="Normal"/>
        <w:widowControl w:val="false"/>
        <w:autoSpaceDE w:val="false"/>
        <w:ind w:firstLine="709"/>
        <w:rPr>
          <w:rStyle w:val="Esummarylist1"/>
          <w:sz w:val="28"/>
          <w:szCs w:val="28"/>
        </w:rPr>
      </w:pPr>
      <w:r>
        <w:rPr>
          <w:rStyle w:val="Esummarylist1"/>
          <w:sz w:val="28"/>
          <w:szCs w:val="28"/>
        </w:rPr>
        <w:t xml:space="preserve">Высшая квалификационная категория педагогического работника подтверждается следующими показателями: квалификация - освоение новейших достижений педагогической науки и практики, профильной области знаний, творческое решение практических задач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фессионализм - умение осуществлять оптимальный отбор методов, средств и форм обучения и воспитания или (и) самостоятельно разрабатывать, апробировать и успешно применять педагогические технологии или их элементы, которые могут быть рекомендованы к распространению; создание условий для реализации креативных (творческих) возможностей обучающихся (воспитанников); применение в практической деятельности исследовательских и опытно - экспериментальных методов обучения и воспитания, методик управления и прогнозирования педагогического процесса, приемов планирования и организации самообразования обучающихся (воспитанников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дуктивность - обеспечение уровня подготовки обучающихся (воспитанников), являющегося высоким по профилю в системе образования субъекта Российской Федерации, федерального ведомственного органа управления образованием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 Тарифные разряды учителе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ттестация работников образования по определению тарифных разрядов оплаты труда в соответствии с ЕТС осуществляется на основе следующих критериев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 xml:space="preserve">1. </w:t>
      </w:r>
      <w:r>
        <w:rPr/>
        <w:t xml:space="preserve">уровень образования; 2. педагогический стаж; 3. показатели квалификации и профессионализма (овладение новыми методиками преподаваемого предмета, отношение учащихся и коллег к системе преподавания учебной дисциплины, использование современных методов ведения урока и т.п.); 4. объем и сложность труда для руководящих работник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ебования квалификации по 7-11 разрядам оплаты таковы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>7</w:t>
      </w:r>
      <w:r>
        <w:rPr/>
        <w:t xml:space="preserve"> разряд - среднее профессиональное образование без предъявления требований к стажу работы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>8</w:t>
      </w:r>
      <w:r>
        <w:rPr/>
        <w:t xml:space="preserve"> разряд - высшее профессиональное образование без предъявления требований к стажу работы или среднее профессиональное образование и стаж педагогической работы от 2 до 5 лет. Педагогическим работникам, окончившим не более трех лет назад с отличием высшие учебные заведения (независимо от формы обучения), разряды оплаты труда устанавливаются по следующей для каждого из них стажевой группе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>9</w:t>
      </w:r>
      <w:r>
        <w:rPr/>
        <w:t xml:space="preserve"> разряд - высшее профессиональное образование и стаж педагогической работы от 2 до 5 лет или среднее профобразование и стаж педагогической работы от 5 до 10 лет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>10</w:t>
      </w:r>
      <w:r>
        <w:rPr/>
        <w:t xml:space="preserve"> разряд - высшее профобразование и стаж педагогической работы от 5 до 10 лет или среднее профобразование и стаж педагогической работы свыше 10 лет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>11</w:t>
      </w:r>
      <w:r>
        <w:rPr/>
        <w:t xml:space="preserve"> разряд - высшее профобразование и стаж работы свыше 10 лет или среднее профобразование и стаж педагогической работы свыше 20 лет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t>12-14</w:t>
      </w:r>
      <w:r>
        <w:rPr/>
        <w:t xml:space="preserve"> разряды присваиваются учителям, успешно прошедшим аттестацию.12 разряд обычно" соответствует 2-й присвоенной квалификационной категории, 13 разряд - первой категории, а 14 - высшей квалификационной категории. Решение о соответствии педагогических и руководящих работников заявленной категории выносит: высшей категории - главная (областная) аттестационная комиссия; первой категории - районная (городская) аттестационная комиссия; второй категории - аттестационная комиссия учреждения образо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уководителям школ устанавливаются более высокие разряды оплаты труда: 10-16, на 2 разряда выше, чем учителям. При определении разряда оплаты труда руководителям учитываютс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</w:t>
      </w:r>
      <w:r>
        <w:rPr>
          <w:lang w:val="en-US" w:eastAsia="en-US"/>
        </w:rPr>
        <w:t xml:space="preserve"> •</w:t>
      </w:r>
      <w:r>
        <w:rPr/>
        <w:t xml:space="preserve"> объемные показатели, которые характеризуют масштабы руководства (численность работников, количество обучающихся (воспитанников), наличие дополнительных объектов, их сложность, сменность работы учреждения образования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</w:t>
      </w:r>
      <w:r>
        <w:rPr>
          <w:lang w:val="en-US" w:eastAsia="en-US"/>
        </w:rPr>
        <w:t xml:space="preserve"> •</w:t>
      </w:r>
      <w:r>
        <w:rPr/>
        <w:t xml:space="preserve"> качественные показатели (уровень квалификации руководителя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 Расчет примерной заработной платы учител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т примерной заработной платы (ЗП) учителя по 12 разряду оплаты тру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гласно Постановлению Правительства РФ от 6.11. 2001 № 775 и Федеральному закону от 29.12. 2004 № 198-ФЗ "О внесении изменений в ст.1 ФЗ "О минимальном размере оплаты труда" размер ставки заработной платы учителя по 12разряду составляет 2081 руб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П = месячная ставка ЗП х учебная нагрузка в неделю /норма часов в неделю/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П при нагрузке 12 ч в неделю = 2081 х 12/18 = 1387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сячная ЗП при нагрузке 20 ч в неделю = 2081 х 20/18 = 2312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асовая ставка определяется путем деления месячной ставки ЗП на среднемесячную норму учебной нагрузки (72 ч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асовая ставка при 12 ч в неделю 1387/72 = 19,3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асовая ставка при 20 ч в неделю = 2312/72 = 32,1 руб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summarylist1">
    <w:name w:val="esummarylist1"/>
    <w:qFormat/>
    <w:rPr>
      <w:color w:val="000000"/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  <w:lang w:val="ru-RU"/>
    </w:rPr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32">
    <w:name w:val="Основной текст 3"/>
    <w:basedOn w:val="Normal"/>
    <w:qFormat/>
    <w:pPr>
      <w:widowControl w:val="false"/>
      <w:autoSpaceDE w:val="false"/>
      <w:ind w:firstLine="709"/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5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6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77" w:leader="none"/>
      </w:tabs>
      <w:autoSpaceDE w:val="false"/>
      <w:jc w:val="left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53:00Z</dcterms:created>
  <dc:creator>Юля</dc:creator>
  <dc:description/>
  <cp:keywords/>
  <dc:language>en-US</dc:language>
  <cp:lastModifiedBy>Mage</cp:lastModifiedBy>
  <dcterms:modified xsi:type="dcterms:W3CDTF">2011-10-02T14:53:00Z</dcterms:modified>
  <cp:revision>2</cp:revision>
  <dc:subject/>
  <dc:title>Аттестационные комиссии для аттестации педагогов </dc:title>
</cp:coreProperties>
</file>