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МИНИСТЕРСТВО ОБРАЗОВАНИЯ РЕСПУБЛИКИ БЕЛАРУС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ГПУ ИМ. М. ТАН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ФАКУЛЬТЕТ СПЕЦИ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АФЕДРА ОСНОВ ДЕФЕКТ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трольная работ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дисциплине «История педагогики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на тему: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«Отражение идеи развивающего обучения у различных авторов.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495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ла: </w:t>
      </w:r>
    </w:p>
    <w:p>
      <w:pPr>
        <w:pStyle w:val="Normal"/>
        <w:ind w:left="4956" w:firstLine="624"/>
        <w:jc w:val="both"/>
        <w:rPr/>
      </w:pPr>
      <w:r>
        <w:rPr>
          <w:sz w:val="28"/>
          <w:szCs w:val="28"/>
        </w:rPr>
        <w:t xml:space="preserve">студентк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урса 201 группы </w:t>
      </w:r>
    </w:p>
    <w:p>
      <w:pPr>
        <w:pStyle w:val="Normal"/>
        <w:ind w:left="495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очного отделения </w:t>
      </w:r>
    </w:p>
    <w:p>
      <w:pPr>
        <w:pStyle w:val="Normal"/>
        <w:ind w:left="4956" w:firstLine="624"/>
        <w:jc w:val="both"/>
        <w:rPr/>
      </w:pPr>
      <w:r>
        <w:rPr>
          <w:sz w:val="28"/>
          <w:szCs w:val="28"/>
        </w:rPr>
        <w:t>(бюджетная форма обучения)</w:t>
      </w:r>
    </w:p>
    <w:p>
      <w:pPr>
        <w:pStyle w:val="Normal"/>
        <w:ind w:left="4956" w:firstLine="624"/>
        <w:jc w:val="both"/>
        <w:rPr/>
      </w:pPr>
      <w:r>
        <w:rPr>
          <w:sz w:val="28"/>
          <w:szCs w:val="28"/>
        </w:rPr>
        <w:t>Ирина Анатольевна</w:t>
      </w:r>
    </w:p>
    <w:p>
      <w:pPr>
        <w:pStyle w:val="Normal"/>
        <w:ind w:firstLine="62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24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ИНСК 2007</w:t>
      </w:r>
      <w:r>
        <w:br w:type="page"/>
      </w:r>
    </w:p>
    <w:p>
      <w:pPr>
        <w:pStyle w:val="Normal"/>
        <w:spacing w:lineRule="auto" w:line="360"/>
        <w:ind w:firstLine="14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4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360"/>
        <w:ind w:left="1440" w:hanging="731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ИЕ КОРНИ РАЗВИВАЮЩЕГО ОБУЧЕН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360"/>
        <w:ind w:left="1440" w:hanging="731"/>
        <w:jc w:val="both"/>
        <w:rPr>
          <w:sz w:val="28"/>
          <w:szCs w:val="28"/>
        </w:rPr>
      </w:pPr>
      <w:r>
        <w:rPr>
          <w:sz w:val="28"/>
          <w:szCs w:val="28"/>
        </w:rPr>
        <w:t>РАЗВИВАЮЩЕЕ ОБУЧЕНИЕ В НАСЛЕДИИ М. МОНТЕН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360"/>
        <w:ind w:left="1440" w:hanging="731"/>
        <w:jc w:val="both"/>
        <w:rPr>
          <w:sz w:val="28"/>
          <w:szCs w:val="28"/>
        </w:rPr>
      </w:pPr>
      <w:r>
        <w:rPr>
          <w:sz w:val="28"/>
          <w:szCs w:val="28"/>
        </w:rPr>
        <w:t>РАЗВИВАЮЩЕЕ ОБУЧЕНИЕ В НАСЛЕДИИ Я. А. КОМЕНСКОГО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360"/>
        <w:ind w:left="1440" w:hanging="731"/>
        <w:jc w:val="both"/>
        <w:rPr>
          <w:sz w:val="28"/>
          <w:szCs w:val="28"/>
        </w:rPr>
      </w:pPr>
      <w:r>
        <w:rPr>
          <w:sz w:val="28"/>
          <w:szCs w:val="28"/>
        </w:rPr>
        <w:t>РАЗВИВАЮЩЕЕ ОБУЧЕНИЕ В НАСЛЕДИИ Ж. Ж. РУССО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40" w:leader="none"/>
        </w:tabs>
        <w:spacing w:lineRule="auto" w:line="360"/>
        <w:ind w:left="1440" w:hanging="731"/>
        <w:jc w:val="both"/>
        <w:rPr>
          <w:sz w:val="28"/>
          <w:szCs w:val="28"/>
        </w:rPr>
      </w:pPr>
      <w:r>
        <w:rPr>
          <w:sz w:val="28"/>
          <w:szCs w:val="28"/>
        </w:rPr>
        <w:t>ИДЕЯ И. ПЕСТАЛОЦЦИ О РАЗВИВАЮЩЕМ ОБУЧЕНИ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360"/>
        <w:ind w:left="1440" w:hanging="731"/>
        <w:jc w:val="both"/>
        <w:rPr>
          <w:sz w:val="28"/>
          <w:szCs w:val="28"/>
        </w:rPr>
      </w:pPr>
      <w:r>
        <w:rPr>
          <w:sz w:val="28"/>
          <w:szCs w:val="28"/>
        </w:rPr>
        <w:t>ИДЕЯ РАЗВИВАЮЩЕГО ОБУЧЕНИЯ У А. ДИСТЕРВЕГ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40" w:leader="none"/>
        </w:tabs>
        <w:spacing w:lineRule="auto" w:line="360"/>
        <w:ind w:left="1440" w:hanging="731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СИСТЕМА Л. В. ЗАНКОВ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40" w:leader="none"/>
        </w:tabs>
        <w:spacing w:lineRule="auto" w:line="360"/>
        <w:ind w:left="1440" w:hanging="731"/>
        <w:jc w:val="both"/>
        <w:rPr>
          <w:sz w:val="28"/>
          <w:szCs w:val="28"/>
        </w:rPr>
      </w:pPr>
      <w:r>
        <w:rPr>
          <w:sz w:val="28"/>
          <w:szCs w:val="28"/>
        </w:rPr>
        <w:t>СИСТЕМА РАЗВИВАЮЩЕГО ОБУЧЕНИЯ Д. Б. ЭЛЬКОНИНА – В. В. ДАВЫДОВ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40" w:leader="none"/>
        </w:tabs>
        <w:spacing w:lineRule="auto" w:line="360"/>
        <w:ind w:left="1440" w:hanging="7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И РАЗВИТИЯ ТВОРЧЕСКИХ СПОСОБНОСТЕЙ 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360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И. П. ВОЛКОВА, Г. С. АЛЬТШУЛЛЕРА</w:t>
      </w:r>
    </w:p>
    <w:p>
      <w:pPr>
        <w:pStyle w:val="Normal"/>
        <w:spacing w:lineRule="auto" w:line="360"/>
        <w:ind w:firstLine="14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14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жение идеи развивающего обучения у различных автор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ь данной работы - рассмотреть одну из главных проблем педагогики, а именно проблему </w:t>
      </w:r>
      <w:r>
        <w:rPr>
          <w:i/>
          <w:sz w:val="28"/>
          <w:szCs w:val="28"/>
        </w:rPr>
        <w:t>развивающего обучения</w:t>
      </w:r>
      <w:r>
        <w:rPr>
          <w:sz w:val="28"/>
          <w:szCs w:val="28"/>
        </w:rPr>
        <w:t>, как понимали его известные педагоги в разные времена. Я рада, что мне досталась именно эта тема, так как меня очень волнует проблема развития детей. Глядя на то, что происходит в современной школе, а именно, пичканье знаниями детей, начиная с шестилетнего возраста (!), хочется кардинально изменить существующую систему образования. Я присоединяюсь к мнению тех учёных, которые считают, что в умственное развитие входят не сами знания, а возможность человека их приобретать и применять, переносить имеющиеся знания в относительно новые условия. Я вовсе не отрицаю важность знаний. Наоборот, считаю, что знания следует собирать отовсюду, как пчелы собирают мед. Но ценны не только сами знания, но и процесс получения их. Когда-то философы приравнивали такой процесс к высшему наслаждению. А Я. А. Коменский писал, что заставлять ребенка каждый день сидеть над книгами по 6-8 часов в классе и еще столько же за домашними заданиями является «пыткой, доводящей до обмороков и умственного расстройства», и доказывал, что учение должно быть делом «приятным и легким», занимающим в день не более 4 ча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оследние годы внимание учителей все чаще привлекает </w:t>
      </w:r>
      <w:r>
        <w:rPr>
          <w:i/>
          <w:sz w:val="28"/>
          <w:szCs w:val="28"/>
        </w:rPr>
        <w:t>идея развивающего обучения</w:t>
      </w:r>
      <w:r>
        <w:rPr>
          <w:sz w:val="28"/>
          <w:szCs w:val="28"/>
        </w:rPr>
        <w:t xml:space="preserve">, с которым они связывают возможность принципиальных изменений в школе. Если ранее основной задачей было распространение знаний, всеобщее обучение детей, то теперь возникла проблема </w:t>
      </w:r>
      <w:r>
        <w:rPr>
          <w:i/>
          <w:sz w:val="28"/>
          <w:szCs w:val="28"/>
        </w:rPr>
        <w:t>развития способностей, формирования талантов в каждом ребенке.</w:t>
      </w:r>
      <w:r>
        <w:rPr>
          <w:sz w:val="28"/>
          <w:szCs w:val="28"/>
        </w:rPr>
        <w:t xml:space="preserve"> Можно с уверенностью сказать, что внедрение развивающего обучения в современную школу имеет огромное педагогическое зна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кола ответственна за наше будущее. Но в настоящее время с задачей </w:t>
      </w:r>
      <w:r>
        <w:rPr>
          <w:i/>
          <w:sz w:val="28"/>
          <w:szCs w:val="28"/>
        </w:rPr>
        <w:t>развития у всех детей самостоятельного мышления</w:t>
      </w:r>
      <w:r>
        <w:rPr>
          <w:sz w:val="28"/>
          <w:szCs w:val="28"/>
        </w:rPr>
        <w:t xml:space="preserve"> она не справляется. В основной своей массе дети инертны (не активны), не самостоятельны, склонны к шаблону, к привычному ходу мысли, им трудно переключаться от одной системы действий к другой. Верный путь выхода из сложившегося положения - совершенствование технологии </w:t>
      </w:r>
      <w:r>
        <w:rPr>
          <w:i/>
          <w:sz w:val="28"/>
          <w:szCs w:val="28"/>
        </w:rPr>
        <w:t xml:space="preserve">развивающего обучения и воспитания. </w:t>
      </w:r>
      <w:r>
        <w:rPr>
          <w:sz w:val="28"/>
          <w:szCs w:val="28"/>
        </w:rPr>
        <w:t>При разработке школьных программ нужно сверять каждый тезис с умственным развитием школьников, помня о сверхзадаче - формировать творческое мышлени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ТОРИЧЕСКИЕ КОРНИ РАЗВИВАЮЩЕГО ОБУЧЕ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тория </w:t>
      </w:r>
      <w:r>
        <w:rPr>
          <w:i/>
          <w:sz w:val="28"/>
          <w:szCs w:val="28"/>
        </w:rPr>
        <w:t>идеи развивающего обучения</w:t>
      </w:r>
      <w:r>
        <w:rPr>
          <w:sz w:val="28"/>
          <w:szCs w:val="28"/>
        </w:rPr>
        <w:t xml:space="preserve"> восходит ко временам </w:t>
      </w:r>
      <w:r>
        <w:rPr>
          <w:b/>
          <w:i/>
          <w:sz w:val="28"/>
          <w:szCs w:val="28"/>
        </w:rPr>
        <w:t>Конфуция</w:t>
      </w:r>
      <w:r>
        <w:rPr>
          <w:sz w:val="28"/>
          <w:szCs w:val="28"/>
        </w:rPr>
        <w:t xml:space="preserve">, который в своих педагогических и дидактических высказываниях утверждал, что главное в обучении - это обеспечение </w:t>
      </w:r>
      <w:r>
        <w:rPr>
          <w:i/>
          <w:sz w:val="28"/>
          <w:szCs w:val="28"/>
        </w:rPr>
        <w:t>всестороннего развития</w:t>
      </w:r>
      <w:r>
        <w:rPr>
          <w:sz w:val="28"/>
          <w:szCs w:val="28"/>
        </w:rPr>
        <w:t>. Затем эту идею продолжили Сократ, Платон, Демокрит, Аристотель – в Древней Греции, Квинтилиан – в Древнем Риме. Они известны не только как философы, но и как авторы педагогических трудов. Их мысли и теперь привлекают внимание учены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хнология </w:t>
      </w:r>
      <w:r>
        <w:rPr>
          <w:b/>
          <w:i/>
          <w:sz w:val="28"/>
          <w:szCs w:val="28"/>
        </w:rPr>
        <w:t>Сократа</w:t>
      </w:r>
      <w:r>
        <w:rPr>
          <w:sz w:val="28"/>
          <w:szCs w:val="28"/>
        </w:rPr>
        <w:t xml:space="preserve"> (469 или 470 – 399 до н. э.), по которой он строил беседы с молодежью, и теперь используется учителями-новаторами, которые, преодолевая догматизм, </w:t>
      </w:r>
      <w:r>
        <w:rPr>
          <w:i/>
          <w:sz w:val="28"/>
          <w:szCs w:val="28"/>
        </w:rPr>
        <w:t xml:space="preserve">развивают </w:t>
      </w:r>
      <w:r>
        <w:rPr>
          <w:sz w:val="28"/>
          <w:szCs w:val="28"/>
        </w:rPr>
        <w:t>у школьников</w:t>
      </w:r>
      <w:r>
        <w:rPr>
          <w:i/>
          <w:sz w:val="28"/>
          <w:szCs w:val="28"/>
        </w:rPr>
        <w:t xml:space="preserve"> творческое мышление</w:t>
      </w:r>
      <w:r>
        <w:rPr>
          <w:sz w:val="28"/>
          <w:szCs w:val="28"/>
        </w:rPr>
        <w:t xml:space="preserve">. Сократ не поучал, он побуждал собеседника размышлять и самостоятельно находить истину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Платон</w:t>
      </w:r>
      <w:r>
        <w:rPr>
          <w:sz w:val="28"/>
          <w:szCs w:val="28"/>
        </w:rPr>
        <w:t xml:space="preserve"> (427 или 428 – 347 или 348 до н. э.) философию тесно связывал с политикой и педагогикой. Задачу воспитания он видел в укреплении разумной части души путем развития у потомства добродетельности. Несмотря на авторитарные позиции, Платон подчеркивал, что развивать, обучать ребенка надо не насильно, а играючи, ибо свободный человек никакой науке не должен учиться рабс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Демокрит</w:t>
      </w:r>
      <w:r>
        <w:rPr>
          <w:sz w:val="28"/>
          <w:szCs w:val="28"/>
        </w:rPr>
        <w:t xml:space="preserve"> (460 или 470 – 370 до н. э.) ответил на вопрос, который и теперь волнует многих педагогов: что полезнее в обучении ребенка - усвоение им суммы разнообразных знаний или </w:t>
      </w:r>
      <w:r>
        <w:rPr>
          <w:i/>
          <w:sz w:val="28"/>
          <w:szCs w:val="28"/>
        </w:rPr>
        <w:t>развитие у него мышления</w:t>
      </w:r>
      <w:r>
        <w:rPr>
          <w:sz w:val="28"/>
          <w:szCs w:val="28"/>
        </w:rPr>
        <w:t>. Сопоставляя важность того и другого, он отдаёт предпочтение последнему: «Должно стараться не столько о многознании, сколько о всестороннем образовании ума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ь воспитания, по </w:t>
      </w:r>
      <w:r>
        <w:rPr>
          <w:b/>
          <w:i/>
          <w:sz w:val="28"/>
          <w:szCs w:val="28"/>
        </w:rPr>
        <w:t xml:space="preserve">Аристотелю </w:t>
      </w:r>
      <w:r>
        <w:rPr>
          <w:sz w:val="28"/>
          <w:szCs w:val="28"/>
        </w:rPr>
        <w:t xml:space="preserve">(384 – 322 до н. э.), </w:t>
      </w:r>
      <w:r>
        <w:rPr>
          <w:i/>
          <w:sz w:val="28"/>
          <w:szCs w:val="28"/>
        </w:rPr>
        <w:t>развитие выс</w:t>
        <w:softHyphen/>
        <w:t>ших сторон души</w:t>
      </w:r>
      <w:r>
        <w:rPr>
          <w:sz w:val="28"/>
          <w:szCs w:val="28"/>
        </w:rPr>
        <w:t xml:space="preserve"> (разумной и животной). Аристотель доказывал, что все виды воспитания (физическое, нравственное и умственное) следует осуществлять в единстве - нельзя отдавать предпочтение какому-то одному виду. Объединять их должно стремление человека к прекрасному. Основные факторы воспитания: природные задатки, привыч</w:t>
        <w:softHyphen/>
        <w:t xml:space="preserve">ки, развитие способности к рассуждению. Исходя из </w:t>
      </w:r>
      <w:r>
        <w:rPr>
          <w:i/>
          <w:sz w:val="28"/>
          <w:szCs w:val="28"/>
        </w:rPr>
        <w:t>идеи развития</w:t>
      </w:r>
      <w:r>
        <w:rPr>
          <w:sz w:val="28"/>
          <w:szCs w:val="28"/>
        </w:rPr>
        <w:t>, он считал, что от природы у челове</w:t>
        <w:softHyphen/>
        <w:t>ка имеются лишь зародыши способностей, которые развиваются в процессе воспит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ревнеримский философ </w:t>
      </w:r>
      <w:r>
        <w:rPr>
          <w:b/>
          <w:i/>
          <w:sz w:val="28"/>
          <w:szCs w:val="28"/>
        </w:rPr>
        <w:t>Квинтилиан</w:t>
      </w:r>
      <w:r>
        <w:rPr>
          <w:sz w:val="28"/>
          <w:szCs w:val="28"/>
        </w:rPr>
        <w:t xml:space="preserve"> (ок. 35 – ок. 96) в своём произведении «О воспитании оратора» даёт характеристику способностей свободнорождённых граждан, раскрывает условия </w:t>
      </w:r>
      <w:r>
        <w:rPr>
          <w:i/>
          <w:sz w:val="28"/>
          <w:szCs w:val="28"/>
        </w:rPr>
        <w:t>развития способностей</w:t>
      </w:r>
      <w:r>
        <w:rPr>
          <w:sz w:val="28"/>
          <w:szCs w:val="28"/>
        </w:rPr>
        <w:t xml:space="preserve">, определяет средства </w:t>
      </w:r>
      <w:r>
        <w:rPr>
          <w:i/>
          <w:sz w:val="28"/>
          <w:szCs w:val="28"/>
        </w:rPr>
        <w:t>развития мышления и речи.</w:t>
      </w:r>
      <w:r>
        <w:rPr>
          <w:sz w:val="28"/>
          <w:szCs w:val="28"/>
        </w:rPr>
        <w:t xml:space="preserve"> По мнению Квинтилиана, в самой природе человека заложена необходимая для его дальнейшего обучения «понятливость», а дети, не способные к учению, являются редким исключением подобно физической уродливости; воспитание со стороны взрослых и прилежание при выполнении упражнений со стороны детей способствуют развитию того, что дано человеку уже при его появлении на све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ьший подъем </w:t>
      </w:r>
      <w:r>
        <w:rPr>
          <w:i/>
          <w:sz w:val="28"/>
          <w:szCs w:val="28"/>
        </w:rPr>
        <w:t>идея развивающего обучения</w:t>
      </w:r>
      <w:r>
        <w:rPr>
          <w:sz w:val="28"/>
          <w:szCs w:val="28"/>
        </w:rPr>
        <w:t xml:space="preserve"> получила в Х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-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Х вв. Ей занимались такие знаменитые педагоги и философы как М. Монтень, Я. А. Коменский, Ж.-Ж. Руссо, И. Г. Песталоцци, А. Дистервег и другие. Данная работа построена на основе анализа идей развития в педагогических трудах выше перечисленных авторов. Они оставили за собой колоссальное педагогическое наследие, благодаря которому </w:t>
      </w:r>
      <w:r>
        <w:rPr>
          <w:i/>
          <w:sz w:val="28"/>
          <w:szCs w:val="28"/>
        </w:rPr>
        <w:t>идеи развития</w:t>
      </w:r>
      <w:r>
        <w:rPr>
          <w:sz w:val="28"/>
          <w:szCs w:val="28"/>
        </w:rPr>
        <w:t xml:space="preserve"> изучаются и практикуются и по сей д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русских педагогов, изучавших эту проблему, следует отметить Н. И. Новикова, В. Ф. Одоевского, Пирогова, Чернышевского, Добролюбова, Толстого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РАЗВИВАЮЩЕЕ ОБУЧЕНИЕ В НАСЛЕДИИ М. МОНТЕ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шель Монтень (1533 - 1592) - выдающийся французский мыслитель эпохи Возрождения, один из представителей философского скептицизма, проповедовавшего относительность человеческого познания, зависимость его от многих услов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Являясь противником схоластической науки средневековья, тратившей все свои силы на комментирование небольшого числа признанных церковью сочинений, Монтень выступал за науку </w:t>
      </w:r>
      <w:r>
        <w:rPr>
          <w:i/>
          <w:sz w:val="28"/>
          <w:szCs w:val="28"/>
        </w:rPr>
        <w:t>опытную</w:t>
      </w:r>
      <w:r>
        <w:rPr>
          <w:sz w:val="28"/>
          <w:szCs w:val="28"/>
        </w:rPr>
        <w:t xml:space="preserve">, изучающую сами вещи, проникающую в их сущность. Отсюда вытекали педагогические взгляды Монтеня: он сторонник </w:t>
      </w:r>
      <w:r>
        <w:rPr>
          <w:i/>
          <w:sz w:val="28"/>
          <w:szCs w:val="28"/>
        </w:rPr>
        <w:t>развивающего образования</w:t>
      </w:r>
      <w:r>
        <w:rPr>
          <w:sz w:val="28"/>
          <w:szCs w:val="28"/>
        </w:rPr>
        <w:t xml:space="preserve">, которое не загружает память механически заученными сведениями, а способствует </w:t>
      </w:r>
      <w:r>
        <w:rPr>
          <w:i/>
          <w:sz w:val="28"/>
          <w:szCs w:val="28"/>
        </w:rPr>
        <w:t>выработке самостоятельности мышления, приучает к критическому анализу.</w:t>
      </w:r>
      <w:r>
        <w:rPr>
          <w:sz w:val="28"/>
          <w:szCs w:val="28"/>
        </w:rPr>
        <w:t xml:space="preserve"> Это достигается путем изучения как гуманитарных, так и естественнонаучных дисциплин. Последние в современных Монтеню школах почти не изучали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все гуманисты, Монтень высказывался против суровой дисциплины средневековых школ, за внимательное отношение к дет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спитание, по Монтеню, должно способствовать </w:t>
      </w:r>
      <w:r>
        <w:rPr>
          <w:i/>
          <w:sz w:val="28"/>
          <w:szCs w:val="28"/>
        </w:rPr>
        <w:t>развитию всех сторон личности ребенка</w:t>
      </w:r>
      <w:r>
        <w:rPr>
          <w:sz w:val="28"/>
          <w:szCs w:val="28"/>
        </w:rPr>
        <w:t>, теоретическое образование должно дополняться физическими упражнениями, выработкой эстетического вкуса, воспитанием высоких нравственных качеств. Многие мысли Монтеня были восприняты педагогами Х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Главной идеей в теории развивающего обучения</w:t>
      </w:r>
      <w:r>
        <w:rPr>
          <w:sz w:val="28"/>
          <w:szCs w:val="28"/>
        </w:rPr>
        <w:t xml:space="preserve"> по Монтеню является то, что развивающее обучение не мыслимо без установления гуманных отношений к детям. Для этого обучение должно осуществляться без наказаний, без принуждения и насилия (в свое время об этом же говорил </w:t>
      </w:r>
      <w:r>
        <w:rPr>
          <w:i/>
          <w:sz w:val="28"/>
          <w:szCs w:val="28"/>
        </w:rPr>
        <w:t>Платон</w:t>
      </w:r>
      <w:r>
        <w:rPr>
          <w:sz w:val="28"/>
          <w:szCs w:val="28"/>
        </w:rPr>
        <w:t xml:space="preserve">). Монтень считает, что </w:t>
      </w:r>
      <w:r>
        <w:rPr>
          <w:sz w:val="28"/>
          <w:szCs w:val="28"/>
          <w:u w:val="single"/>
        </w:rPr>
        <w:t>развивающее обучение возможно только при индивидуализации обучения</w:t>
      </w:r>
      <w:r>
        <w:rPr>
          <w:sz w:val="28"/>
          <w:szCs w:val="28"/>
        </w:rPr>
        <w:t xml:space="preserve">. В своей книге “Опыты” в главе “О воспитании детей” он пишет: “Я хотел бы, чтобы воспитатель с самого начала, сообразуясь с душевными склонностями доверенного ему ребенка, предоставил ему возможность свободно проявлять эти склонности, предлагая ему изведать вкус разных вещей, выбирать между ними и различать их самостоятельно, иногда указывая ему путь, иногда, напротив, позволяя отыскивать дорогу ему самому. Я не хочу, чтобы наставник один все решал и только один говорил; я хочу, чтобы он тоже слушал своего питомца”. Здесь Монтень следует </w:t>
      </w:r>
      <w:r>
        <w:rPr>
          <w:i/>
          <w:sz w:val="28"/>
          <w:szCs w:val="28"/>
        </w:rPr>
        <w:t>Сократу</w:t>
      </w:r>
      <w:r>
        <w:rPr>
          <w:sz w:val="28"/>
          <w:szCs w:val="28"/>
        </w:rPr>
        <w:t>, который, как известно, заставлял сначала говорить учеников, а затем уже говорил с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убеждению Монтеня, ребёнок превращается в личность не столько благодаря полученным знаниям, сколько </w:t>
      </w:r>
      <w:r>
        <w:rPr>
          <w:i/>
          <w:sz w:val="28"/>
          <w:szCs w:val="28"/>
        </w:rPr>
        <w:t>развив способность к критическим суждениям</w:t>
      </w:r>
      <w:r>
        <w:rPr>
          <w:sz w:val="28"/>
          <w:szCs w:val="28"/>
        </w:rPr>
        <w:t xml:space="preserve">. “Пусть учитель спрашивает с ученика не только слова затверженного урока, но и смысл и самую суть его, и судить о пользе, которую он принес, не по показаниям памяти своего питомца, а по его жизни. И пусть, объясняя что-либо ученику, он покажет ему это с сотни разных сторон и применит к множеству различных предметов, чтобы проверить, понял ли ученик как следует и в какой мере усвоил это”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Пусть его душе будет привита благородная любознательность; пусть он осведомляется обо всем без исключения; пусть осматривает все примечательное, что только ему не встретится, будь то какое-нибудь здание, фонтан, человек, поле битвы, происходящей в древности, места, по которым проходили Цезарь или Карл Великий ”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После того как юноше разъяснят, что же, собственно, ему нужно, чтобы сделаться лучше и разумнее, следует ознакомить его с основами логики, физики, геометрии и риторики; и, какую бы из этих наук он не выбрал, - раз его ум к этому времени будет уже развит, он быстро достигнет в ней успехов. Преподавать ему должны то путем собеседования, то с помощью книг; иной раз наставник просто укажет ему подходящего для этой цели автора, а иной раз он изложит содержание и сущность книги в совершенно разжеванном виде”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заключаются основы развивающего обучения педагогической теории М. Монтеня.</w:t>
      </w:r>
    </w:p>
    <w:p>
      <w:pPr>
        <w:pStyle w:val="Normal"/>
        <w:spacing w:lineRule="auto" w:line="360"/>
        <w:ind w:left="1440" w:hanging="731"/>
        <w:jc w:val="both"/>
        <w:rPr/>
      </w:pPr>
      <w:r>
        <w:rPr>
          <w:sz w:val="28"/>
          <w:szCs w:val="28"/>
        </w:rPr>
        <w:t>3. РАЗВИВАЮЩЕЕ ОБУЧЕНИЕ В НАСЛЕДИИ Я. А. КОМЕНСК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Ян Амос Коменский (1592 - 1670) - крупнейший педагог, выдающийся общественный деятель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менский был основоположником педагогики нового времени. В его теоретических трудах по вопросам обучения и воспитания детей (“Материнская школа”, “Великая дидактика”, “Новейший метод языков”, “Пансофическая школа” и др.) рассмотрены все педагогические проблемы. Лично мне понравился такой совет Коменского педагогам: "Правильно обучать юношество - это не значит вбивать в головы собранную из авторов смесь фраз и мнений, а это значит - </w:t>
      </w:r>
      <w:r>
        <w:rPr>
          <w:i/>
          <w:sz w:val="28"/>
          <w:szCs w:val="28"/>
        </w:rPr>
        <w:t>развивать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пособность к пониманию вещей</w:t>
      </w:r>
      <w:r>
        <w:rPr>
          <w:sz w:val="28"/>
          <w:szCs w:val="28"/>
        </w:rPr>
        <w:t xml:space="preserve">, чтобы из этой способности потекли ручейки знаний...» Я.А. Коменский большое значение придавал активности и самостоятельности детей в учении: чтобы </w:t>
      </w:r>
      <w:r>
        <w:rPr>
          <w:i/>
          <w:sz w:val="28"/>
          <w:szCs w:val="28"/>
        </w:rPr>
        <w:t>развивать познавательные способности</w:t>
      </w:r>
      <w:r>
        <w:rPr>
          <w:sz w:val="28"/>
          <w:szCs w:val="28"/>
        </w:rPr>
        <w:t xml:space="preserve"> и воспитывать жажду знаний, надо поощрять детскую любознательность и организовать самостоятельность в наблюдениях, в речи, в упражнениях, в применении знаний в практ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ой из наиболее главных идей в педагогическом наследии Коменского является </w:t>
      </w:r>
      <w:r>
        <w:rPr>
          <w:b/>
          <w:i/>
          <w:sz w:val="28"/>
          <w:szCs w:val="28"/>
        </w:rPr>
        <w:t>идея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азвивающего обучения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Идеями развития</w:t>
      </w:r>
      <w:r>
        <w:rPr>
          <w:sz w:val="28"/>
          <w:szCs w:val="28"/>
        </w:rPr>
        <w:t xml:space="preserve"> в процессе обучения пронизаны практически все произведения Я. А. Коменского. </w:t>
      </w:r>
      <w:r>
        <w:rPr>
          <w:sz w:val="28"/>
          <w:szCs w:val="28"/>
          <w:u w:val="single"/>
        </w:rPr>
        <w:t>Развитие</w:t>
      </w:r>
      <w:r>
        <w:rPr>
          <w:sz w:val="28"/>
          <w:szCs w:val="28"/>
        </w:rPr>
        <w:t xml:space="preserve"> им понимается, как реализация природных задатков и дарований, в соответствии с принципом природосообраз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искусстве воспитания это означает – развивать то,  что имеет человек «заложенным в зародыше», развивать изнутри, ожидать «созревания сил», не толкать природу туда, куда она не стремится, следовать общему правилу: «Пусть все течет свободно, прочь насилие в делах». Исходя из тезиса о том, что семена ума, нравственности и благочестия и стремление их к развитию природы присущи всем людям, Коменский определял роль воспитания «как самое легкое побуждение и некоторое разумное руководство» естественным процессом саморазвития воспитан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этом имелись в виду не просто имманентность (имманентный – внутренне присущий какому-либо явлению, проистекающий из его природы) этого процесса, а </w:t>
      </w:r>
      <w:r>
        <w:rPr>
          <w:i/>
          <w:sz w:val="28"/>
          <w:szCs w:val="28"/>
        </w:rPr>
        <w:t>сознательное</w:t>
      </w:r>
      <w:r>
        <w:rPr>
          <w:sz w:val="28"/>
          <w:szCs w:val="28"/>
        </w:rPr>
        <w:t xml:space="preserve"> саморазвитие: педагогический процесс обращен  к  личности ученика и утверждению в нем чувства собственного достоинства, самоуважения, серьезного отношения к своим обязанностям, к учебному труду. И вместе с тем природосообразное воспитание, как уже отмечено – это «ненасильственная» педагогика  </w:t>
      </w:r>
      <w:r>
        <w:rPr>
          <w:i/>
          <w:sz w:val="28"/>
          <w:szCs w:val="28"/>
        </w:rPr>
        <w:t>естественного  и  свободного  развития  природных  сил  и способ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енский в своих сочинениях много внимания уделил раскрытию природы ребенка и его способностей. В этом отношении наряду с “Великой дидактикой” следует особо отметить его труд “О культуре природных дарований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просы о ребенке и его способностях Коменский решает на уровне передовой науки своего времени. Что представляет собой ребенок и с какими способностями и качествами он рождается? Коменский в основном стоит на позициях теории эмпиризма (т. е. отрицание «врожденности» идей и развитие теории так называемой «чистой доски») и соответственно своему демократическому мировоззрению считает, что каждый ребенок независимо от расы, сословия и пола способен учиться и стать образованным человек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уже говорилось, основное внимание, по Коменскому, следует уделить проблеме </w:t>
      </w:r>
      <w:r>
        <w:rPr>
          <w:i/>
          <w:sz w:val="28"/>
          <w:szCs w:val="28"/>
        </w:rPr>
        <w:t>развития природных даровани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Человеку прирождены четыре части, или качества, или способности. Первая называется </w:t>
      </w:r>
      <w:r>
        <w:rPr>
          <w:sz w:val="28"/>
          <w:szCs w:val="28"/>
          <w:u w:val="single"/>
        </w:rPr>
        <w:t>ум</w:t>
      </w:r>
      <w:r>
        <w:rPr>
          <w:sz w:val="28"/>
          <w:szCs w:val="28"/>
        </w:rPr>
        <w:t xml:space="preserve"> - зеркало всех вещей, с суждением - живыми весами и рычагом всех вещей и, наконец, с памятью - кладовою для вещей. На втором месте - </w:t>
      </w:r>
      <w:r>
        <w:rPr>
          <w:sz w:val="28"/>
          <w:szCs w:val="28"/>
          <w:u w:val="single"/>
        </w:rPr>
        <w:t>воля</w:t>
      </w:r>
      <w:r>
        <w:rPr>
          <w:sz w:val="28"/>
          <w:szCs w:val="28"/>
        </w:rPr>
        <w:t xml:space="preserve"> - судья, все решающий и повелевающий. Третья - </w:t>
      </w:r>
      <w:r>
        <w:rPr>
          <w:sz w:val="28"/>
          <w:szCs w:val="28"/>
          <w:u w:val="single"/>
        </w:rPr>
        <w:t>способность движения</w:t>
      </w:r>
      <w:r>
        <w:rPr>
          <w:sz w:val="28"/>
          <w:szCs w:val="28"/>
        </w:rPr>
        <w:t xml:space="preserve">, исполнительница всех решений. Наконец, </w:t>
      </w:r>
      <w:r>
        <w:rPr>
          <w:sz w:val="28"/>
          <w:szCs w:val="28"/>
          <w:u w:val="single"/>
        </w:rPr>
        <w:t>речь</w:t>
      </w:r>
      <w:r>
        <w:rPr>
          <w:sz w:val="28"/>
          <w:szCs w:val="28"/>
        </w:rPr>
        <w:t xml:space="preserve"> - истолковательница всего для всех. Для этих четырех деятелей в теле нашем имеется столько же главнейших вместилищ и органов: мозг, сердце, рука и язык. В мозгу мы носим как бы мастерскую ума; в сердце, как царица в своем дворце, обитает воля; рука, орган человеческой деятельности, является достойным удивления исполнителем; язык, наконец, - мастер речи, посредник между различными умами, заключенными в различных, друг от друга разделенных телах, связывает многих людей в одно общество для совещания и действования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Дарование” обозначает ту врожденную силу нашей души, которая делает нас людь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Легко понять, в чем состоит воспитание природных дарований. Именно: в каком смысле о человеке говорится, что он усовершенствует поле, огород, виноградник и какое-либо искусство и, наконец, свое собственное тело, в том же смысле можно говорить, что он усовершенствует и душу свою или свое природное дарование. Он совершенствует каждую вещь, приспособляя и приноравливая ее к своим потребностям, приготовляя, изощряя, сглаживая, украшая ее таким образом, чтобы она соответствовала своей цели и на деле приносила наибольшую пользу”. “Искусство считается хорошо усовершенствованным, когда оно легко и изящно производит свои творения. Тело выхолено, когда волосы хорошо причесаны, кожа гладка и здорового цвета и когда в работе оно проворно. Точно также духовное дарование человека будет тогда усовершенствовано, когда, во-первых, он приобретет способность о многом мыслить и во все быстро вникать; во-вторых, когда он будет опытен в тщательном различении вещей между собой, в выборе и преследовании всюду одного доброго, а также в пренебрежении и удалении всего злого; в-третьих, когда он будет искусен и в выполнении совершеннейших дел; в-четвертых, когда будет уметь красноречиво и поучительно говорить для лучшего распространения света мудрости и для яркого освещения всего существующего и мыслимого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так, из вышесказанного можно сделать вывод, что человек рождается не со знанием, а со способностями к знанию, которые необходимо развивать в соответствием с принципом природосообразности. И это является главной точкой зрения Коменского в </w:t>
      </w:r>
      <w:r>
        <w:rPr>
          <w:i/>
          <w:sz w:val="28"/>
          <w:szCs w:val="28"/>
        </w:rPr>
        <w:t xml:space="preserve">теории развивающего обучения.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РАЗВИВАЮЩЕЕ ОБУЧЕНИЕ В НАСЛЕДИИ Ж. Ж. РУСС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Жан Жак Руссо (1712 - 1778) - наиболее выдающийся мыслитель, педагог, просветитель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столет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оих главных произведениях “Способствовал ли прогресс наук и искусств улучшению или ухудшению нравов?”, “Общественный договор”, “Эмиль, или о воспитании”, “Юлия, или новая Элоиза” Руссо подверг осуждению многие предрассудки, пороки и социальные несправедливости, порожденные феодальным строем. В частности, он резко критиковал современное ему воспитание, подавляющее личность ребенка, не учитывавшее ни возрастных и индивидуальных особенностей детей, ни потребностей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ссо является основоположником теории естественного, свободного воспитания, сообразного с законами физического, умственного и нравственного </w:t>
      </w:r>
      <w:r>
        <w:rPr>
          <w:i/>
          <w:sz w:val="28"/>
          <w:szCs w:val="28"/>
        </w:rPr>
        <w:t>развития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тически педагогические идеи Руссо изложены в его романе “Эмиль, или о воспитании”, где сделана попытка наметить возрастную периодизацию развития ребенка и соответствующие каждому периоду задачи, содержание и методы воспитания и обучения ребе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дагогические высказывания Руссо пронизаны идеями гуманизма и демократизма, глубокой любовью к ребенку, заботой о его </w:t>
      </w:r>
      <w:r>
        <w:rPr>
          <w:i/>
          <w:sz w:val="28"/>
          <w:szCs w:val="28"/>
        </w:rPr>
        <w:t>всестороннем развитии</w:t>
      </w:r>
      <w:r>
        <w:rPr>
          <w:sz w:val="28"/>
          <w:szCs w:val="28"/>
        </w:rPr>
        <w:t>. Руссо выдвинул требование активизации методов обучения детей с опорой на их личный опыт, необходимости систематической трудовой подготовки. Она, с одной стороны, должна вооружать детей полезными практическими умениями и навыками, а с другой стороны, - способствовать формированию положительных нравственных качеств, присущих трудовому нар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уже говорилось выше, Руссо является основоположником теории естественного, свободного воспитания. Через теорию свободного воспитания красной нитью проходит </w:t>
      </w:r>
      <w:r>
        <w:rPr>
          <w:b/>
          <w:i/>
          <w:sz w:val="28"/>
          <w:szCs w:val="28"/>
        </w:rPr>
        <w:t>идея развития.</w:t>
      </w:r>
      <w:r>
        <w:rPr>
          <w:sz w:val="28"/>
          <w:szCs w:val="28"/>
        </w:rPr>
        <w:t xml:space="preserve"> В чем же заключается суть этих идей? Руссо утверждал, что от природы человек получает только возможности для развития, слабую физическую конституцию и некоторые задатки, которые совершенствуются с помощью воспитания. </w:t>
      </w:r>
      <w:r>
        <w:rPr>
          <w:i/>
          <w:sz w:val="28"/>
          <w:szCs w:val="28"/>
        </w:rPr>
        <w:t>“Дело не в том, чтобы подавлять природные качества, а наоборот развивать их”.</w:t>
      </w:r>
      <w:r>
        <w:rPr>
          <w:sz w:val="28"/>
          <w:szCs w:val="28"/>
        </w:rPr>
        <w:t xml:space="preserve"> Вот </w:t>
      </w:r>
      <w:r>
        <w:rPr>
          <w:sz w:val="28"/>
          <w:szCs w:val="28"/>
          <w:u w:val="single"/>
        </w:rPr>
        <w:t>главный принцип идеи развивающего обучения</w:t>
      </w:r>
      <w:r>
        <w:rPr>
          <w:sz w:val="28"/>
          <w:szCs w:val="28"/>
        </w:rPr>
        <w:t xml:space="preserve"> по Русс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спитание каждого человека, писал Руссо, дается природой путем непосредственного развития врожденных способностей и влечений. “Наблюдайте природу и следуйте по пути, который она вам прокладывает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аясь к родителям и воспитателям, Руссо призывал их развивать в ребенке естественность, прививать чувство свободы и независимости, стремление к труду, уважать в нем личность и все полезные разумные скло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авая добрую дань детскому возрасту, Руссо продолжает: помните, что природа желает, “чтобы дети были детьми, прежде чем они станут взрослыми”. Родители и воспитатели меньше всего должны добиваться того, чтобы сделать своих детей способными в раннем возрасте к серьезным размышлениям. “Если вы хотите воспитать ум вашего ученика, воспитайте силы, которыми он должен управлять”. 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5. ИДЕЯ И. ПЕСТАЛОЦЦИ О РАЗВИВАЮЩЕМ ОБУЧЕ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оганн Песталоцци (1746 – 1827) – выдающийся швейцарский педагог. Долгие годы он разрабатывал такой природосообразный метод воспитания, который бы способствовал </w:t>
      </w:r>
      <w:r>
        <w:rPr>
          <w:i/>
          <w:sz w:val="28"/>
          <w:szCs w:val="28"/>
        </w:rPr>
        <w:t>развитию умственных, физических и нравственных сил</w:t>
      </w:r>
      <w:r>
        <w:rPr>
          <w:sz w:val="28"/>
          <w:szCs w:val="28"/>
        </w:rPr>
        <w:t xml:space="preserve"> каждого человека в их полном объ</w:t>
        <w:softHyphen/>
        <w:t>еме. В своей последней работе под символическим названием «Лебединая песня» Песталоцци подводит итоги своим многолетним педагогическим исканиям.  Произведение состоит из двух частей: в одной об</w:t>
        <w:softHyphen/>
        <w:t>стоятельно раскрывается сущность идеи элементар</w:t>
        <w:softHyphen/>
        <w:t>ного образования - развивающего школьного обуче</w:t>
        <w:softHyphen/>
        <w:t>ния, а в другой делается попытка установить причи</w:t>
        <w:softHyphen/>
        <w:t>ны, по которым ему не удалось полностью ее осуще</w:t>
        <w:softHyphen/>
        <w:t xml:space="preserve">ствить. По образному выражению К. Д. Ушинского, </w:t>
      </w:r>
      <w:r>
        <w:rPr>
          <w:b/>
          <w:i/>
          <w:sz w:val="28"/>
          <w:szCs w:val="28"/>
        </w:rPr>
        <w:t>идея Песталоцци о развивающем школьном обуче</w:t>
        <w:softHyphen/>
        <w:t>нии явилась великим открытием, которое принесло и приносит человечеству больше пользы, чем откры</w:t>
        <w:softHyphen/>
        <w:t>тие Амер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ая цель воспитания Песталоцци - </w:t>
      </w:r>
      <w:r>
        <w:rPr>
          <w:i/>
          <w:sz w:val="28"/>
          <w:szCs w:val="28"/>
        </w:rPr>
        <w:t>разви</w:t>
        <w:softHyphen/>
        <w:t>тие природных способностей человека.</w:t>
      </w:r>
      <w:r>
        <w:rPr>
          <w:sz w:val="28"/>
          <w:szCs w:val="28"/>
        </w:rPr>
        <w:t xml:space="preserve"> При этом пе</w:t>
        <w:softHyphen/>
        <w:t xml:space="preserve">дагог выдвинул и отстаивал </w:t>
      </w:r>
      <w:r>
        <w:rPr>
          <w:i/>
          <w:iCs/>
          <w:sz w:val="28"/>
          <w:szCs w:val="28"/>
        </w:rPr>
        <w:t>идею саморазвития сил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pacing w:val="-2"/>
          <w:sz w:val="28"/>
          <w:szCs w:val="28"/>
        </w:rPr>
        <w:t xml:space="preserve">Глаз хочет смотреть, ухо - слышать, нога - ходить и </w:t>
      </w:r>
      <w:r>
        <w:rPr>
          <w:i/>
          <w:sz w:val="28"/>
          <w:szCs w:val="28"/>
        </w:rPr>
        <w:t>рука - хватать, но также и сердце хочет верить и любить, ум хочет мысли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стремление человека к физической и духовной деятельности вложено в него от рождения самим Творцом, а воспитание должно помочь в этом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. Песталоцци подчеркивал, что природа - это скала, а воспитание - здание, силы человеку даны природой, надо уметь только развивать их, укреп</w:t>
        <w:softHyphen/>
        <w:t>лять, направлять и устранять вредные внешние воз</w:t>
        <w:softHyphen/>
        <w:t>действия и препятствия, могущие нарушить естест</w:t>
        <w:softHyphen/>
        <w:t>венный ход развития, а для этого следует владеть за</w:t>
        <w:softHyphen/>
        <w:t>конами развития физической и духовной природы ребенка. «Час рождения ребенка - есть первый час его обучения». Центром всего воспитания, указывал Песталоцци, является формирование человека, его нравственного облика. Деятельная любовь к людям - вот что должно вести человека в нравственном отно</w:t>
        <w:softHyphen/>
        <w:t>шении впере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м впервые была поставлена задача психологиза</w:t>
        <w:softHyphen/>
        <w:t>ции обучения, т. е. построения его тем естественным путем, которым пользуется сама природа для разви</w:t>
        <w:softHyphen/>
        <w:t xml:space="preserve">тия человеческого ума - </w:t>
      </w:r>
      <w:r>
        <w:rPr>
          <w:sz w:val="28"/>
          <w:szCs w:val="28"/>
          <w:u w:val="single"/>
        </w:rPr>
        <w:t>обучение должно быть на</w:t>
        <w:softHyphen/>
        <w:t xml:space="preserve">правлено не столько на накопление знаний, сколько на </w:t>
      </w:r>
      <w:r>
        <w:rPr>
          <w:i/>
          <w:sz w:val="28"/>
          <w:szCs w:val="28"/>
          <w:u w:val="single"/>
        </w:rPr>
        <w:t>развитие умственных способностей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Процесс обу</w:t>
        <w:softHyphen/>
        <w:t>чения, согласно его требованиям, должен осуществ</w:t>
        <w:softHyphen/>
        <w:t>ляться с учетом возрастных и индивидуальных осо</w:t>
        <w:softHyphen/>
        <w:t>бенностей детей, а для этого надо глубоко изучать детскую психологи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вою теорию формирования человеческой лично</w:t>
        <w:softHyphen/>
        <w:t xml:space="preserve">сти, всестороннего ее </w:t>
      </w:r>
      <w:r>
        <w:rPr>
          <w:i/>
          <w:sz w:val="28"/>
          <w:szCs w:val="28"/>
        </w:rPr>
        <w:t xml:space="preserve">развития </w:t>
      </w:r>
      <w:r>
        <w:rPr>
          <w:sz w:val="28"/>
          <w:szCs w:val="28"/>
        </w:rPr>
        <w:t xml:space="preserve">Песталоцци назвал элементарной (элементной) по двум причинам. </w:t>
      </w:r>
      <w:r>
        <w:rPr>
          <w:sz w:val="28"/>
          <w:szCs w:val="28"/>
          <w:u w:val="single"/>
        </w:rPr>
        <w:t>Во-первых</w:t>
      </w:r>
      <w:r>
        <w:rPr>
          <w:sz w:val="28"/>
          <w:szCs w:val="28"/>
        </w:rPr>
        <w:t xml:space="preserve">, при осуществлении </w:t>
      </w:r>
      <w:r>
        <w:rPr>
          <w:i/>
          <w:sz w:val="28"/>
          <w:szCs w:val="28"/>
        </w:rPr>
        <w:t>природосообразного раз</w:t>
        <w:softHyphen/>
        <w:t>вития</w:t>
      </w:r>
      <w:r>
        <w:rPr>
          <w:sz w:val="28"/>
          <w:szCs w:val="28"/>
        </w:rPr>
        <w:t xml:space="preserve"> всегда следует исходить из первоначальных основ образования, его простейших элементов. Для достижения этого им была разработана система уп</w:t>
        <w:softHyphen/>
        <w:t>ражнений (азбук), расположенных в строгой после</w:t>
        <w:softHyphen/>
        <w:t>довательности. Начальной стадией процесса позна</w:t>
        <w:softHyphen/>
        <w:t>ния является наблюдение. Для того чтобы перейти к понятиям, необходимо осознать три основных эле</w:t>
        <w:softHyphen/>
        <w:t>мента всякого познания: форму, число, слово. В пер</w:t>
        <w:softHyphen/>
        <w:t>воначальном обучении форме соответствует измере</w:t>
        <w:softHyphen/>
        <w:t>ние, числу - счет, слову - речь. В каждом из начал выделается соответственно наипростейший элемент: линия, единица, зву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тношения ребенка с матерью, чувство гармонии, упорядоченности, красоты - элементы нравственно</w:t>
        <w:softHyphen/>
        <w:t>го воспитания; цепь взаимосвязанных простых тело</w:t>
        <w:softHyphen/>
        <w:t>движений, умение кинуть, поймать и пр. - элемен</w:t>
        <w:softHyphen/>
        <w:t xml:space="preserve">ты физического и трудового воспитания. Упражнения в каждом направлении воспитания имели целью привести в движение то стремление к деятельности, которое присуще природным силам человека. </w:t>
      </w:r>
      <w:r>
        <w:rPr>
          <w:i/>
          <w:sz w:val="28"/>
          <w:szCs w:val="28"/>
        </w:rPr>
        <w:t>Без возбуждения самодеятельности, проявления актив</w:t>
        <w:softHyphen/>
        <w:t>ности как в умственном, так и в физическом и нрав</w:t>
        <w:softHyphen/>
        <w:t>ственном отношении, по мнению автора, невозмож</w:t>
        <w:softHyphen/>
        <w:t xml:space="preserve">но осуществить </w:t>
      </w:r>
      <w:r>
        <w:rPr>
          <w:i/>
          <w:sz w:val="28"/>
          <w:szCs w:val="28"/>
          <w:u w:val="single"/>
        </w:rPr>
        <w:t>естественное развитие ребенка</w:t>
      </w:r>
      <w:r>
        <w:rPr>
          <w:i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о-вторых</w:t>
      </w:r>
      <w:r>
        <w:rPr>
          <w:sz w:val="28"/>
          <w:szCs w:val="28"/>
        </w:rPr>
        <w:t>, теория называлась элементарной по</w:t>
        <w:softHyphen/>
        <w:t xml:space="preserve">тому, что методика обучения излагалась настолько легко и доступно, что ею могла овладеть любая мать, даже простая крестьян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есталоцци многое сделал для дальнейшей разработки теории развивающего обуч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ИДЕЯ РАЗВИВАЮЩЕГО ОБУЧЕНИЯ У А. ДИСТЕРВЕ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воспитания Дистервег (1790 – 1866) положил три принцип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1" w:leader="none"/>
        </w:tabs>
        <w:autoSpaceDE w:val="false"/>
        <w:spacing w:lineRule="auto" w:line="360"/>
        <w:ind w:left="1429" w:hanging="889"/>
        <w:jc w:val="both"/>
        <w:rPr/>
      </w:pPr>
      <w:r>
        <w:rPr>
          <w:i/>
          <w:iCs/>
          <w:sz w:val="28"/>
          <w:szCs w:val="28"/>
        </w:rPr>
        <w:t xml:space="preserve">природосообразность, </w:t>
      </w:r>
      <w:r>
        <w:rPr>
          <w:sz w:val="28"/>
          <w:szCs w:val="28"/>
        </w:rPr>
        <w:t>понимаемую им как раз</w:t>
        <w:softHyphen/>
        <w:t>витие хороших задатков, заложенных в ребенке при</w:t>
        <w:softHyphen/>
        <w:t>родо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1" w:leader="none"/>
        </w:tabs>
        <w:autoSpaceDE w:val="false"/>
        <w:spacing w:lineRule="auto" w:line="360"/>
        <w:ind w:left="1429" w:hanging="889"/>
        <w:jc w:val="both"/>
        <w:rPr/>
      </w:pPr>
      <w:r>
        <w:rPr>
          <w:i/>
          <w:iCs/>
          <w:sz w:val="28"/>
          <w:szCs w:val="28"/>
        </w:rPr>
        <w:t xml:space="preserve">самодеятельность </w:t>
      </w:r>
      <w:r>
        <w:rPr>
          <w:sz w:val="28"/>
          <w:szCs w:val="28"/>
        </w:rPr>
        <w:t>детей и их активность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1" w:leader="none"/>
        </w:tabs>
        <w:autoSpaceDE w:val="false"/>
        <w:spacing w:lineRule="auto" w:line="360"/>
        <w:ind w:left="1429" w:hanging="889"/>
        <w:jc w:val="both"/>
        <w:rPr/>
      </w:pPr>
      <w:r>
        <w:rPr>
          <w:i/>
          <w:iCs/>
          <w:sz w:val="28"/>
          <w:szCs w:val="28"/>
        </w:rPr>
        <w:t xml:space="preserve">культуросообразностъ, </w:t>
      </w:r>
      <w:r>
        <w:rPr>
          <w:sz w:val="28"/>
          <w:szCs w:val="28"/>
        </w:rPr>
        <w:t>т.е. учет условий и уровня культуры данного времени и страны, родины ребен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Его большой заслугой является разработка и ре</w:t>
        <w:softHyphen/>
        <w:t xml:space="preserve">шительное отстаивание </w:t>
      </w:r>
      <w:r>
        <w:rPr>
          <w:i/>
          <w:sz w:val="28"/>
          <w:szCs w:val="28"/>
        </w:rPr>
        <w:t xml:space="preserve">идеи </w:t>
      </w:r>
      <w:r>
        <w:rPr>
          <w:i/>
          <w:iCs/>
          <w:sz w:val="28"/>
          <w:szCs w:val="28"/>
        </w:rPr>
        <w:t xml:space="preserve">развивающего обучения. </w:t>
      </w:r>
      <w:r>
        <w:rPr>
          <w:sz w:val="28"/>
          <w:szCs w:val="28"/>
        </w:rPr>
        <w:t>Именно на этой основе он построил 33 дидактичес</w:t>
        <w:softHyphen/>
        <w:t>ких правила, согласно которым учитель должен хо</w:t>
        <w:softHyphen/>
        <w:t>рошо знать своего ученика, его особенности и уровень развития, круг интересов, понятий и представлений. Только в этом случае можно вести занятия «естест</w:t>
        <w:softHyphen/>
        <w:t>венным путем», преодолевая трудности постепенно и последовательно. При этом учащиеся преодолева</w:t>
        <w:softHyphen/>
        <w:t>ют их на основе собственных усилий, проходя три ступени: господство ощущений, памяти или накоп</w:t>
        <w:softHyphen/>
        <w:t>ления представлений, разу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беждению Дистервега, «не в количестве знаний заключается образование, но в полном понимании и искусном применении всего того, что знаешь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минаристы А. Дистервега вспоминали, какими увлекательными были его уроки. Они походили на умственные турниры. Учитель развивал у учащихся умение самостоятельно рассуждать. Он так строил урок, так вел учеников от одного положения к другому, что каждому казалось, будто он сам в начале урока уже предвидел вывод и сам пришел к нему в результате самостоятельных размышлений. Уроки Дистервега, как правило, строились в виде беседы. Ровно в 7 часов утра начиналось ученье. После молитвы его первыми словами были: "Тушите лампы". «Заметьте, - вспоминали ученики, - это зимой, окна покрыты льдом и снегом; вокруг нас совершенная ночь, так что мы друг друга и видеть не могли. "Начинайте! - было обыкновенно вторым его словом, обращенным к кому-либо из нас. И перестрелка, состоящая в изложении урока из вопросов и ответов, начиналась. Сложные построения геометрических фигур мы должны были изображать впотьмах, без доски, посредством одной только устной речи, и потом требовались доказательства - это был такой труд, который напрягал все наши силы, но мы таким образом научились владеть словом и делать выводы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трудам А. Дистервега окрепло важнейшее звено педагогики - теория развивающего обучения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7. ДИДАКТИЧЕСКАЯ СИСТЕМА Л. В. ЗАНКО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чале 30-х гг. ХХ в. известный психолог Л. С. Выготский обосновал возможность и необходимость обучения, ориентированного на </w:t>
      </w:r>
      <w:r>
        <w:rPr>
          <w:i/>
          <w:sz w:val="28"/>
          <w:szCs w:val="28"/>
        </w:rPr>
        <w:t>развитие ребёнка</w:t>
      </w:r>
      <w:r>
        <w:rPr>
          <w:sz w:val="28"/>
          <w:szCs w:val="28"/>
        </w:rPr>
        <w:t xml:space="preserve"> как на свою непосредственную основную цель. А в 50-60-е годы прошлого столетия жизнь (производство и наука) </w:t>
      </w:r>
      <w:r>
        <w:rPr>
          <w:sz w:val="28"/>
          <w:szCs w:val="28"/>
          <w:u w:val="single"/>
        </w:rPr>
        <w:t>решительно потребовала</w:t>
      </w:r>
      <w:r>
        <w:rPr>
          <w:sz w:val="28"/>
          <w:szCs w:val="28"/>
        </w:rPr>
        <w:t xml:space="preserve"> от педагогики разработать проблемное обучение, в котором развивались бы умственные способности школьников. И вот в 60-е гг. ХХ в. организованная Л. В. Занковым лаборатория в структуре Академии педагогических наук разрабатала технологию развивающего обучения в начальных классах, способствующую общему психическому развитию школьников. Технологию Л. В. Занкова запатентовали в ряде европейских стран (во Франции, Германии, Чехи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же в начальных классах создаются условия для </w:t>
      </w:r>
      <w:r>
        <w:rPr>
          <w:i/>
          <w:sz w:val="28"/>
          <w:szCs w:val="28"/>
        </w:rPr>
        <w:t>развития способности к самообразованию.</w:t>
      </w:r>
      <w:r>
        <w:rPr>
          <w:sz w:val="28"/>
          <w:szCs w:val="28"/>
        </w:rPr>
        <w:t xml:space="preserve"> Размываются стандартные части урока: опрос, объяснение, закрепление. Познание учащихся движется при постоянном тесном переплетении новых знаний с ранее получен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.В.Занков в книге "Обучение и развитие" </w:t>
      </w:r>
      <w:r>
        <w:rPr>
          <w:i/>
          <w:sz w:val="28"/>
          <w:szCs w:val="28"/>
        </w:rPr>
        <w:t xml:space="preserve">идею оптимального развития </w:t>
      </w:r>
      <w:r>
        <w:rPr>
          <w:sz w:val="28"/>
          <w:szCs w:val="28"/>
        </w:rPr>
        <w:t xml:space="preserve">школьников связал с дидактическими принципами. Вместе с тем предупредил, что не следует смешивать принципы его экспериментальной системы начального обучения с принципами традиционной дидактики (наглядности, сознательности и др.). Его система принципов работает на достижение </w:t>
      </w:r>
      <w:r>
        <w:rPr>
          <w:i/>
          <w:sz w:val="28"/>
          <w:szCs w:val="28"/>
        </w:rPr>
        <w:t>более</w:t>
      </w:r>
      <w:r>
        <w:rPr>
          <w:sz w:val="28"/>
          <w:szCs w:val="28"/>
        </w:rPr>
        <w:t xml:space="preserve"> высокой эффективности в развитии школьн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принцип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трудност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ущая роль в обучении теоретических знаний, линейное по</w:t>
        <w:softHyphen/>
        <w:t>строение учебных програм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вижение в изучении материала быстрыми темпами с не</w:t>
        <w:softHyphen/>
        <w:t>прерывным сопутствующим повторением и закреплением в новых условиях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ознание школьниками хода умственных действи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ние у учащихся положительной мотивации учения и познавательных интересов, включение в процесс обучения эмоцио</w:t>
        <w:softHyphen/>
        <w:t>нальной сфер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уманизация взаимоотношений учителей и учащихся в учеб</w:t>
        <w:softHyphen/>
        <w:t>ном процессе. (Учебный процесс строится в доверительной атмосфере сотворчества ученика и учителя.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5" w:leader="none"/>
        </w:tabs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звитие каждого учащегося класса.</w:t>
      </w:r>
    </w:p>
    <w:p>
      <w:pPr>
        <w:pStyle w:val="Normal"/>
        <w:shd w:fill="FFFFFF" w:val="clear"/>
        <w:tabs>
          <w:tab w:val="clear" w:pos="708"/>
          <w:tab w:val="left" w:pos="535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ть технологи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к имеет гибкую структур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роках организуются дискуссии по прочитанному и уви</w:t>
        <w:softHyphen/>
        <w:t>денному, по изобразительному искусству, музыке, труду, со</w:t>
        <w:softHyphen/>
        <w:t>здаются проблемные ситуаци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ко используются дидактические игры, интенсивная са</w:t>
        <w:softHyphen/>
        <w:t>мостоятельная деятельность учащихся, коллективный поиск на основе наблюдения, сравнения, группировки, классифика</w:t>
        <w:softHyphen/>
        <w:t>ции, выяснения закономерностей, самостоятельной формули</w:t>
        <w:softHyphen/>
        <w:t>ровки выводо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ются педагогические ситуации общения на уроке, по</w:t>
        <w:softHyphen/>
        <w:t>зволяющие каждому ученику проявить инициативу, самосто</w:t>
        <w:softHyphen/>
        <w:t>ятельность, избирательность в способах работы, обстановка для естественного самовыражения учени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я уже говорила, в основе занятий в школе, по Занкову, должно быть непринужденное общение учителя с учащимися. А, между прочим, этот совет использовали ещё в афинских школах в V веке до нашей эры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система Занкова акцентирует внимание учи</w:t>
        <w:softHyphen/>
        <w:t>теля на развитии у детей умения мыслить, наблюдать, действовать практически. Некоторые исследователи, однако, считают, что эта сис</w:t>
        <w:softHyphen/>
        <w:t>тема хорошо развивает эмпирическое сознание и недостаточно тео</w:t>
        <w:softHyphen/>
        <w:t>ретическое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8. СИСТЕМА РАЗВИВАЮЩЕГО ОБУЧЕНИЯ Д. Б. ЭЛЬКОНИНА –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.В. ДАВЫДО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60-80 гг. была разработана концепция </w:t>
      </w:r>
      <w:r>
        <w:rPr>
          <w:i/>
          <w:sz w:val="28"/>
          <w:szCs w:val="28"/>
        </w:rPr>
        <w:t>развивающего обучения</w:t>
      </w:r>
      <w:r>
        <w:rPr>
          <w:sz w:val="28"/>
          <w:szCs w:val="28"/>
        </w:rPr>
        <w:t xml:space="preserve"> школьников под общим руководством Д. Б. Эльконина и В. В. Давыдова. В.В.Давыдов в книге "Проблемы развивающего обучения" изложил психолого-педагогические основания </w:t>
      </w:r>
      <w:r>
        <w:rPr>
          <w:i/>
          <w:sz w:val="28"/>
          <w:szCs w:val="28"/>
        </w:rPr>
        <w:t>развивающего обучения</w:t>
      </w:r>
      <w:r>
        <w:rPr>
          <w:sz w:val="28"/>
          <w:szCs w:val="28"/>
        </w:rPr>
        <w:t xml:space="preserve"> и отметил, что «задачам школьной реформы соответствует лишь такая теория, которая учитывает </w:t>
      </w:r>
      <w:r>
        <w:rPr>
          <w:i/>
          <w:sz w:val="28"/>
          <w:szCs w:val="28"/>
        </w:rPr>
        <w:t>развивающую роль</w:t>
      </w:r>
      <w:r>
        <w:rPr>
          <w:sz w:val="28"/>
          <w:szCs w:val="28"/>
        </w:rPr>
        <w:t xml:space="preserve"> обучения и воспитания в становлении личности ребенка"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ехнология развивающего обучения Эльконина — Да</w:t>
        <w:softHyphen/>
        <w:t xml:space="preserve">выдова принципиально отличается от других тем, что акцент в ней делается на </w:t>
      </w:r>
      <w:r>
        <w:rPr>
          <w:i/>
          <w:sz w:val="28"/>
          <w:szCs w:val="28"/>
        </w:rPr>
        <w:t>развитии теоретического мышления школьников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теоретическим мышлением понимается словесно выражен</w:t>
        <w:softHyphen/>
        <w:t>ное понимание человеком происхождения той или иной вещи, того или иного явления, поня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ое понятие можно усвоить только в ходе дискуссии. Значимыми в этой системе обучения становятся не столько знания, сколько способы умственных действий, что достигается при воспро</w:t>
        <w:softHyphen/>
        <w:t xml:space="preserve">изводстве в учебной деятельности детей логики научного познания: от общего к частному, от абстрактного к конкретному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на</w:t>
        <w:softHyphen/>
        <w:t xml:space="preserve">чала формироваться с конца 50-х годов; в массовой школе Советского Союза, в том числе и в Белоруссии, она стала распространяться в 80-х — 90-х годах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столетия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сновные принципы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дукция на основе содержательных обобщени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тельный анализ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тельное абстрагирование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ое содержательное обобщение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хождение от абстрактного к конкретному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тельная рефлексия. 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Ход </w:t>
      </w:r>
      <w:r>
        <w:rPr>
          <w:sz w:val="28"/>
          <w:szCs w:val="28"/>
        </w:rPr>
        <w:t>обучени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предлагаемой научной ситуацией или задачей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ка в ней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ец преобразования материал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ксация выявленных отношений в виде предметной или зна</w:t>
        <w:softHyphen/>
        <w:t>ковой модел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войств выделенного отношения, благодаря ко</w:t>
        <w:softHyphen/>
        <w:t>торым выводятся условия и способы решения исходной зада</w:t>
        <w:softHyphen/>
        <w:t>чи, формулируются общие подходы к решению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олнение выделенной общей формулы, вывода конкретным содержани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собенности технолог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1429" w:hanging="709"/>
        <w:jc w:val="both"/>
        <w:rPr>
          <w:sz w:val="28"/>
          <w:szCs w:val="28"/>
        </w:rPr>
      </w:pPr>
      <w:r>
        <w:rPr>
          <w:sz w:val="28"/>
          <w:szCs w:val="28"/>
        </w:rPr>
        <w:t>Отрицание концентрического построения учебных програм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8" w:leader="none"/>
        </w:tabs>
        <w:autoSpaceDE w:val="false"/>
        <w:spacing w:lineRule="auto" w:line="360"/>
        <w:ind w:left="1429" w:hanging="709"/>
        <w:jc w:val="both"/>
        <w:rPr>
          <w:sz w:val="28"/>
          <w:szCs w:val="28"/>
        </w:rPr>
      </w:pPr>
      <w:r>
        <w:rPr>
          <w:sz w:val="28"/>
          <w:szCs w:val="28"/>
        </w:rPr>
        <w:t>Непризнание универсальности использования конкретной на</w:t>
        <w:softHyphen/>
        <w:t>глядности в начальной школ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8" w:leader="none"/>
        </w:tabs>
        <w:autoSpaceDE w:val="false"/>
        <w:spacing w:lineRule="auto" w:line="360"/>
        <w:ind w:left="1429" w:hanging="709"/>
        <w:jc w:val="both"/>
        <w:rPr>
          <w:sz w:val="28"/>
          <w:szCs w:val="28"/>
        </w:rPr>
      </w:pPr>
      <w:r>
        <w:rPr>
          <w:sz w:val="28"/>
          <w:szCs w:val="28"/>
        </w:rPr>
        <w:t>Свобода выбора и вариативность домашних заданий, имею</w:t>
        <w:softHyphen/>
        <w:t>щих творческий характер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8" w:leader="none"/>
        </w:tabs>
        <w:autoSpaceDE w:val="false"/>
        <w:spacing w:lineRule="auto" w:line="360"/>
        <w:ind w:left="1429" w:hanging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ями урока в данной системе являются коллектив</w:t>
        <w:softHyphen/>
        <w:t>ная мыследеятельность, диалог, дискуссия, деловое общение дете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8" w:leader="none"/>
        </w:tabs>
        <w:autoSpaceDE w:val="false"/>
        <w:spacing w:lineRule="auto" w:line="360"/>
        <w:ind w:left="1429" w:hanging="709"/>
        <w:jc w:val="both"/>
        <w:rPr>
          <w:sz w:val="28"/>
          <w:szCs w:val="28"/>
        </w:rPr>
      </w:pPr>
      <w:r>
        <w:rPr>
          <w:sz w:val="28"/>
          <w:szCs w:val="28"/>
        </w:rPr>
        <w:t>Допустимым является только проблемное изложение знаний, когда учитель идет к школьникам не с готовым знанием, а с вопрос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8" w:leader="none"/>
        </w:tabs>
        <w:autoSpaceDE w:val="false"/>
        <w:spacing w:lineRule="auto" w:line="360"/>
        <w:ind w:left="1429" w:hanging="709"/>
        <w:jc w:val="both"/>
        <w:rPr>
          <w:sz w:val="28"/>
          <w:szCs w:val="28"/>
        </w:rPr>
      </w:pPr>
      <w:r>
        <w:rPr>
          <w:sz w:val="28"/>
          <w:szCs w:val="28"/>
        </w:rPr>
        <w:t>На первом этапе обучения основным является метод учебных задач, на втором — проблемное обуч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ая задача в этой концепции похожа на проблемную ситу</w:t>
        <w:softHyphen/>
        <w:t>ацию:</w:t>
      </w:r>
    </w:p>
    <w:p>
      <w:pPr>
        <w:pStyle w:val="Normal"/>
        <w:widowControl w:val="false"/>
        <w:shd w:fill="FFFFFF" w:val="clear"/>
        <w:tabs>
          <w:tab w:val="clear" w:pos="708"/>
          <w:tab w:val="left" w:pos="583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принятие от учителя или самостоятельная постановка учебной задач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преобразование условий задачи с целью обнаружения всеоб</w:t>
        <w:softHyphen/>
        <w:t>щего отношения изучаемого объек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моделирование выделенного отношения для изучения его свойств в предметной, графической и буквенной форм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преобразование модели отношения для изучения его свойств в «чистом виде»;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построение системы частных задач, решаемых общим спосо</w:t>
        <w:softHyphen/>
        <w:t>бом;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контроль за выполнением предыдущих действ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оценка усвоения общего способа как результата решения дан</w:t>
        <w:softHyphen/>
        <w:t>ной учебной задач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и объем работы оцениваются с точки зрения субъек</w:t>
        <w:softHyphen/>
        <w:t>тивных возможностей учащихс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отражает персональное развитие ученика, совершен</w:t>
        <w:softHyphen/>
        <w:t>ство его учебн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бучение по этой системе значительно повышает теоретический уровень образования за счет обучения школьников не только знани</w:t>
        <w:softHyphen/>
        <w:t>ям и практическим умениям, но и научным понятиям, художествен</w:t>
        <w:softHyphen/>
        <w:t xml:space="preserve">ным образам, нравственным ценностям. Цель учителя — </w:t>
      </w:r>
      <w:r>
        <w:rPr>
          <w:i/>
          <w:sz w:val="28"/>
          <w:szCs w:val="28"/>
        </w:rPr>
        <w:t>вывести личность каждого ученика в режим развития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пробудить потреб</w:t>
        <w:softHyphen/>
        <w:t>ность в познании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ТЕХНОЛОГИИ РАЗВИТИЯ ТВОРЧЕСКИХ СПОСОБНОСТЕЙ </w:t>
      </w:r>
    </w:p>
    <w:p>
      <w:pPr>
        <w:pStyle w:val="Normal"/>
        <w:shd w:fill="FFFFFF" w:val="clear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И. П. ВОЛКОВА, Г. С. АЛЬТШУЛЛЕ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лагодаря творчеству учителей-новаторов к началу 90-х годов прошлого столетия стали популярными технологии В. Ф. Шаталова, Н. П. Гузика, И. М.Чередова, С. Н. Лысенковой и друг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Особенно мне понравились две технологии, в которых </w:t>
      </w:r>
      <w:r>
        <w:rPr>
          <w:i/>
          <w:spacing w:val="-1"/>
          <w:sz w:val="28"/>
          <w:szCs w:val="28"/>
        </w:rPr>
        <w:t xml:space="preserve">развитие творческих </w:t>
      </w:r>
      <w:r>
        <w:rPr>
          <w:i/>
          <w:spacing w:val="-5"/>
          <w:sz w:val="28"/>
          <w:szCs w:val="28"/>
        </w:rPr>
        <w:t xml:space="preserve">способностей, самостоятельного мышления </w:t>
      </w:r>
      <w:r>
        <w:rPr>
          <w:spacing w:val="-5"/>
          <w:sz w:val="28"/>
          <w:szCs w:val="28"/>
        </w:rPr>
        <w:t>является целью, это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0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технология  выявления и развития творческих способностей И. П. Волков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0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хнология развития технического творчества (ТРИЗ - теория решения изобретательских </w:t>
      </w:r>
      <w:r>
        <w:rPr>
          <w:spacing w:val="-5"/>
          <w:sz w:val="28"/>
          <w:szCs w:val="28"/>
        </w:rPr>
        <w:t>задач) Г. С. Альтшулле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Обобщенные творческие способности личности:</w:t>
      </w:r>
    </w:p>
    <w:p>
      <w:pPr>
        <w:pStyle w:val="Normal"/>
        <w:shd w:fill="FFFFFF" w:val="clear"/>
        <w:tabs>
          <w:tab w:val="clear" w:pos="708"/>
          <w:tab w:val="left" w:pos="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</w:t>
      </w:r>
      <w:r>
        <w:rPr>
          <w:spacing w:val="-5"/>
          <w:sz w:val="28"/>
          <w:szCs w:val="28"/>
        </w:rPr>
        <w:t>самостоятельное видение проблем, аналитическое мышление;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</w:t>
      </w:r>
      <w:r>
        <w:rPr>
          <w:spacing w:val="1"/>
          <w:sz w:val="28"/>
          <w:szCs w:val="28"/>
        </w:rPr>
        <w:t xml:space="preserve">умение перенести знания, умения, навыки и способности умственных </w:t>
      </w:r>
      <w:r>
        <w:rPr>
          <w:spacing w:val="-5"/>
          <w:sz w:val="28"/>
          <w:szCs w:val="28"/>
        </w:rPr>
        <w:t>действий в новую ситуацию;</w:t>
      </w:r>
    </w:p>
    <w:p>
      <w:pPr>
        <w:pStyle w:val="Normal"/>
        <w:shd w:fill="FFFFFF" w:val="clear"/>
        <w:tabs>
          <w:tab w:val="clear" w:pos="708"/>
          <w:tab w:val="left" w:pos="1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</w:t>
      </w:r>
      <w:r>
        <w:rPr>
          <w:spacing w:val="-5"/>
          <w:sz w:val="28"/>
          <w:szCs w:val="28"/>
        </w:rPr>
        <w:t>видение новой стороны в знакомом объекте (альтернативное мышление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- умение комбинировать, синтезировать ранее усвоенные способы </w:t>
      </w:r>
      <w:r>
        <w:rPr>
          <w:sz w:val="28"/>
          <w:szCs w:val="28"/>
        </w:rPr>
        <w:t xml:space="preserve">деятельности в новые (синтетическое, комбинационное мышление)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pacing w:val="5"/>
          <w:sz w:val="28"/>
          <w:szCs w:val="28"/>
        </w:rPr>
        <w:t xml:space="preserve">Волков Игорь Павлович </w:t>
      </w:r>
      <w:r>
        <w:rPr>
          <w:spacing w:val="5"/>
          <w:sz w:val="28"/>
          <w:szCs w:val="28"/>
        </w:rPr>
        <w:t xml:space="preserve">– педагог-новатор из города Реутова </w:t>
      </w:r>
      <w:r>
        <w:rPr>
          <w:spacing w:val="-5"/>
          <w:sz w:val="28"/>
          <w:szCs w:val="28"/>
        </w:rPr>
        <w:t xml:space="preserve">Подмосковья, который обобщил свой многолетний опыт работы в школе по </w:t>
      </w:r>
      <w:r>
        <w:rPr>
          <w:spacing w:val="-4"/>
          <w:sz w:val="28"/>
          <w:szCs w:val="28"/>
        </w:rPr>
        <w:t>гибкому и многовариантному построению процесса обучения творчеств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Игорь Павлович убедился в том, что все дети </w:t>
      </w:r>
      <w:r>
        <w:rPr>
          <w:spacing w:val="-4"/>
          <w:sz w:val="28"/>
          <w:szCs w:val="28"/>
        </w:rPr>
        <w:t xml:space="preserve">талантливы, они фантазеры, у них высока приспосабливаемость к делу. Они </w:t>
      </w:r>
      <w:r>
        <w:rPr>
          <w:spacing w:val="-5"/>
          <w:sz w:val="28"/>
          <w:szCs w:val="28"/>
        </w:rPr>
        <w:t xml:space="preserve">еще в младших классах сами практически доходят до некоторых приемов </w:t>
      </w:r>
      <w:r>
        <w:rPr>
          <w:spacing w:val="-3"/>
          <w:sz w:val="28"/>
          <w:szCs w:val="28"/>
        </w:rPr>
        <w:t xml:space="preserve">черчения, проектирования. И вот И. П. Волков в самых обычных классах, то есть не из специально отобранных учащихся, </w:t>
      </w:r>
      <w:r>
        <w:rPr>
          <w:spacing w:val="7"/>
          <w:sz w:val="28"/>
          <w:szCs w:val="28"/>
        </w:rPr>
        <w:t xml:space="preserve">вместо уроков труда и изобразительного искусства проводит </w:t>
      </w:r>
      <w:r>
        <w:rPr>
          <w:spacing w:val="-3"/>
          <w:sz w:val="28"/>
          <w:szCs w:val="28"/>
        </w:rPr>
        <w:t xml:space="preserve">синтезированные уроки творчества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Занимаясь проблемой </w:t>
      </w:r>
      <w:r>
        <w:rPr>
          <w:i/>
          <w:spacing w:val="-3"/>
          <w:sz w:val="28"/>
          <w:szCs w:val="28"/>
        </w:rPr>
        <w:t xml:space="preserve">развития </w:t>
      </w:r>
      <w:r>
        <w:rPr>
          <w:i/>
          <w:spacing w:val="-5"/>
          <w:sz w:val="28"/>
          <w:szCs w:val="28"/>
        </w:rPr>
        <w:t>самостоятельности и творчества, развития способностей и склонностей</w:t>
      </w:r>
      <w:r>
        <w:rPr>
          <w:spacing w:val="-5"/>
          <w:sz w:val="28"/>
          <w:szCs w:val="28"/>
        </w:rPr>
        <w:t xml:space="preserve">, он пришел к выводу, что «все нормальные дети обладают разнообразными </w:t>
      </w:r>
      <w:r>
        <w:rPr>
          <w:spacing w:val="-6"/>
          <w:sz w:val="28"/>
          <w:szCs w:val="28"/>
        </w:rPr>
        <w:t xml:space="preserve">потенциальными способностями». </w:t>
      </w:r>
      <w:r>
        <w:rPr>
          <w:spacing w:val="-6"/>
          <w:sz w:val="28"/>
          <w:szCs w:val="28"/>
          <w:u w:val="single"/>
        </w:rPr>
        <w:t>А школа должна выявить и развить их</w:t>
      </w:r>
      <w:r>
        <w:rPr>
          <w:b/>
          <w:spacing w:val="-6"/>
          <w:sz w:val="28"/>
          <w:szCs w:val="28"/>
        </w:rPr>
        <w:t>.</w:t>
      </w:r>
      <w:r>
        <w:rPr>
          <w:spacing w:val="-6"/>
          <w:sz w:val="28"/>
          <w:szCs w:val="28"/>
        </w:rPr>
        <w:t xml:space="preserve"> Если создать благоприятные условия, то они </w:t>
      </w:r>
      <w:r>
        <w:rPr>
          <w:spacing w:val="-5"/>
          <w:sz w:val="28"/>
          <w:szCs w:val="28"/>
        </w:rPr>
        <w:t>могут быть развиты даже до высокого уров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Игорь Павлович Волков ставил две важные цел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4" w:leader="none"/>
        </w:tabs>
        <w:spacing w:lineRule="auto" w:line="360"/>
        <w:ind w:left="142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выявить, учесть и развить творческие способност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1429" w:hanging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фронтально приобщить школьников к многообразной творческой деятельности с выходом на конкретный продук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pacing w:val="3"/>
          <w:sz w:val="28"/>
          <w:szCs w:val="28"/>
        </w:rPr>
        <w:t xml:space="preserve">Альтшуллер Генрих Саулович </w:t>
      </w:r>
      <w:r>
        <w:rPr>
          <w:spacing w:val="3"/>
          <w:sz w:val="28"/>
          <w:szCs w:val="28"/>
        </w:rPr>
        <w:t xml:space="preserve">- изобретатель, писатель-фантаст, автор </w:t>
      </w:r>
      <w:r>
        <w:rPr>
          <w:spacing w:val="6"/>
          <w:sz w:val="28"/>
          <w:szCs w:val="28"/>
        </w:rPr>
        <w:t>ТРИЗ - теории решения изобретательских задач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Основные цели, которые ставит Генрих Саулович Альтшуллер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0" w:leader="none"/>
        </w:tabs>
        <w:autoSpaceDE w:val="false"/>
        <w:spacing w:lineRule="auto" w:line="360"/>
        <w:ind w:left="1429" w:hanging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обучить творческой деятельнос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0" w:leader="none"/>
        </w:tabs>
        <w:autoSpaceDE w:val="false"/>
        <w:spacing w:lineRule="auto" w:line="360"/>
        <w:ind w:left="1429" w:hanging="709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ознакомить с приемами творческого воображ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0" w:leader="none"/>
        </w:tabs>
        <w:autoSpaceDE w:val="false"/>
        <w:spacing w:lineRule="auto" w:line="360"/>
        <w:ind w:left="1429" w:hanging="709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научить решать изобретательские задач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Теория - это катализатор творческого решения пробл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Знания - это инструмент, основа творческой интуи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pacing w:val="3"/>
          <w:sz w:val="28"/>
          <w:szCs w:val="28"/>
        </w:rPr>
      </w:pPr>
      <w:r>
        <w:rPr>
          <w:b/>
          <w:i/>
          <w:spacing w:val="3"/>
          <w:sz w:val="28"/>
          <w:szCs w:val="28"/>
        </w:rPr>
        <w:t>Творчеству, как любой деятельности, можно учить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9"/>
          <w:sz w:val="28"/>
          <w:szCs w:val="28"/>
        </w:rPr>
        <w:t xml:space="preserve">Основным понятием решения изобретательных задач являются </w:t>
      </w:r>
      <w:r>
        <w:rPr>
          <w:spacing w:val="1"/>
          <w:sz w:val="28"/>
          <w:szCs w:val="28"/>
          <w:u w:val="single"/>
        </w:rPr>
        <w:t>противоречия</w:t>
      </w:r>
      <w:r>
        <w:rPr>
          <w:spacing w:val="1"/>
          <w:sz w:val="28"/>
          <w:szCs w:val="28"/>
        </w:rPr>
        <w:t xml:space="preserve">. (Также строить занятия в форме разрешения проблемных ситуаций предлагал </w:t>
      </w:r>
      <w:r>
        <w:rPr>
          <w:i/>
          <w:spacing w:val="1"/>
          <w:sz w:val="28"/>
          <w:szCs w:val="28"/>
        </w:rPr>
        <w:t>Жан Жак</w:t>
      </w:r>
      <w:r>
        <w:rPr>
          <w:spacing w:val="1"/>
          <w:sz w:val="28"/>
          <w:szCs w:val="28"/>
        </w:rPr>
        <w:t xml:space="preserve"> </w:t>
      </w:r>
      <w:r>
        <w:rPr>
          <w:i/>
          <w:spacing w:val="1"/>
          <w:sz w:val="28"/>
          <w:szCs w:val="28"/>
        </w:rPr>
        <w:t>Руссо</w:t>
      </w:r>
      <w:r>
        <w:rPr>
          <w:spacing w:val="1"/>
          <w:sz w:val="28"/>
          <w:szCs w:val="28"/>
        </w:rPr>
        <w:t xml:space="preserve"> ещё в Х</w:t>
      </w:r>
      <w:r>
        <w:rPr>
          <w:spacing w:val="1"/>
          <w:sz w:val="28"/>
          <w:szCs w:val="28"/>
          <w:lang w:val="en-US"/>
        </w:rPr>
        <w:t>VIII</w:t>
      </w:r>
      <w:r>
        <w:rPr>
          <w:spacing w:val="1"/>
          <w:sz w:val="28"/>
          <w:szCs w:val="28"/>
        </w:rPr>
        <w:t xml:space="preserve"> в.)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ри возникновении противоречия возможны два пути его разрешения: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pacing w:val="6"/>
          <w:sz w:val="28"/>
          <w:szCs w:val="28"/>
        </w:rPr>
        <w:t xml:space="preserve">компромисс, примирение противоположных требований, </w:t>
      </w:r>
      <w:r>
        <w:rPr>
          <w:spacing w:val="2"/>
          <w:sz w:val="28"/>
          <w:szCs w:val="28"/>
        </w:rPr>
        <w:t>предъявляемых, например, к определенной конструкции;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2)</w:t>
      </w:r>
      <w:r>
        <w:rPr>
          <w:i/>
          <w:iCs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 xml:space="preserve">выдвижение качественно новой идеи или принципиально новой </w:t>
      </w:r>
      <w:r>
        <w:rPr>
          <w:spacing w:val="8"/>
          <w:sz w:val="28"/>
          <w:szCs w:val="28"/>
        </w:rPr>
        <w:t>констру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Генрих Саулович Альтшуллер выделяет сорок типов принципов </w:t>
      </w:r>
      <w:r>
        <w:rPr>
          <w:spacing w:val="2"/>
          <w:sz w:val="28"/>
          <w:szCs w:val="28"/>
        </w:rPr>
        <w:t>устранения противоречий.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В методике по Альтшуллеру имеют место как </w:t>
      </w:r>
      <w:r>
        <w:rPr>
          <w:spacing w:val="1"/>
          <w:sz w:val="28"/>
          <w:szCs w:val="28"/>
        </w:rPr>
        <w:t>индивидуальные, так и коллективные прие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К коллективным приемам относятся: эвристическая игра, мозговой штурм, </w:t>
      </w:r>
      <w:r>
        <w:rPr>
          <w:spacing w:val="-2"/>
          <w:sz w:val="28"/>
          <w:szCs w:val="28"/>
        </w:rPr>
        <w:t>коллективный поис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2"/>
          <w:sz w:val="28"/>
          <w:szCs w:val="28"/>
        </w:rPr>
        <w:t xml:space="preserve">Мозговая атака, как метод коллективного генерирования идей решения </w:t>
      </w:r>
      <w:r>
        <w:rPr>
          <w:sz w:val="28"/>
          <w:szCs w:val="28"/>
        </w:rPr>
        <w:t xml:space="preserve">творческой задачи, был предложен А. В. Осборном. Цель этого метода </w:t>
      </w:r>
      <w:r>
        <w:rPr>
          <w:spacing w:val="4"/>
          <w:sz w:val="28"/>
          <w:szCs w:val="28"/>
        </w:rPr>
        <w:t xml:space="preserve">заключается в сборе как можно большего количества идей, преодолении </w:t>
      </w:r>
      <w:r>
        <w:rPr>
          <w:spacing w:val="-1"/>
          <w:sz w:val="28"/>
          <w:szCs w:val="28"/>
        </w:rPr>
        <w:t>привычного хода мысли в решении творческой задачи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Основной принцип и правило этого метода - категорически запрещается </w:t>
      </w:r>
      <w:r>
        <w:rPr>
          <w:spacing w:val="2"/>
          <w:sz w:val="28"/>
          <w:szCs w:val="28"/>
        </w:rPr>
        <w:t xml:space="preserve">критиковать предложенные участниками идеи, при этом всевозможные реплики, шутки поощряются. Успех применения метода во многом зависит </w:t>
      </w:r>
      <w:r>
        <w:rPr>
          <w:spacing w:val="6"/>
          <w:sz w:val="28"/>
          <w:szCs w:val="28"/>
        </w:rPr>
        <w:t xml:space="preserve">от руководителя дискуссии, который должен умело направлять ход </w:t>
      </w:r>
      <w:r>
        <w:rPr>
          <w:spacing w:val="7"/>
          <w:sz w:val="28"/>
          <w:szCs w:val="28"/>
        </w:rPr>
        <w:t xml:space="preserve">дискуссии, удачно ставить стимулирующие вопросы, осуществлять </w:t>
      </w:r>
      <w:r>
        <w:rPr>
          <w:sz w:val="28"/>
          <w:szCs w:val="28"/>
        </w:rPr>
        <w:t>подсказки, использовать шутки, репли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стоящее время ТРИЗ широко используется педагогами в детских садах и школах, часто можно встретить в журналах («Пралеска», «Дошкольное воспитание», «Пачатковая школа» и др.) разработки занятий с использованием этой технологии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Я думаю, что за технологией ТРИЗ Г. С. Альтшуллера – будущее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лько существует школа вообще, столько лучшие умы решают проблему – как учить, чему учить, что развивать. Мне понравились многие мысли, высказанные выдающимися людьми, жившими в разные эпохи. Что объединяет этих великих педагогов, это </w:t>
      </w:r>
      <w:r>
        <w:rPr>
          <w:i/>
          <w:sz w:val="28"/>
          <w:szCs w:val="28"/>
        </w:rPr>
        <w:t>идея развивающего обучения</w:t>
      </w:r>
      <w:r>
        <w:rPr>
          <w:sz w:val="28"/>
          <w:szCs w:val="28"/>
        </w:rPr>
        <w:t xml:space="preserve">. Этой идеей пронизаны практически все их педагогические труды: “Опыты” Монтеня, “Великая дидактика” Коменского, “Эмиль, или О воспитании” Руссо, «Лебединая песня» Песталоцци и друг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работах Монтеня идея развивающего обучения носит в основном теоретический характер, то, например, Коменский и Руссо в своих трудах дают уже большое количество практических советов, в частности что, где, как и когда преподавать и чему учи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перь, в начале XXI вв., развивающее обучение приобрело "второе дыхание". Новый век требует новой личности: свободной, высокоразвитой интеллектуально, способной самостоятельно принимать решения. Создать такую личность можно использовав систему развивающего обучения. Давайте откроем в школах пути к творчеству, к великому искусству! Будем развивать инстинкт творчества с самых ранних лет ребенка. Дадим ему счастливую, смелую жизнь, полную деятельности и смелых достижений.</w:t>
      </w:r>
      <w:r>
        <w:br w:type="page"/>
      </w:r>
    </w:p>
    <w:p>
      <w:pPr>
        <w:pStyle w:val="Normal"/>
        <w:spacing w:lineRule="auto" w:line="360"/>
        <w:ind w:firstLine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360"/>
        <w:ind w:left="1440" w:hanging="731"/>
        <w:jc w:val="both"/>
        <w:rPr/>
      </w:pPr>
      <w:r>
        <w:rPr>
          <w:sz w:val="28"/>
          <w:szCs w:val="28"/>
        </w:rPr>
        <w:t>Варенова Т. В. Краткая история педагогики. – Мн., 2004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40" w:leader="none"/>
        </w:tabs>
        <w:spacing w:lineRule="auto" w:line="360"/>
        <w:ind w:left="1440" w:hanging="731"/>
        <w:jc w:val="both"/>
        <w:rPr/>
      </w:pPr>
      <w:r>
        <w:rPr>
          <w:sz w:val="28"/>
          <w:szCs w:val="28"/>
        </w:rPr>
        <w:t>Воронцов Вл. Могущество знания. Афоризмы отечественных и зарубежных авторов. – М., 197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360"/>
        <w:ind w:left="1440" w:hanging="731"/>
        <w:jc w:val="both"/>
        <w:rPr>
          <w:sz w:val="28"/>
          <w:szCs w:val="28"/>
        </w:rPr>
      </w:pPr>
      <w:r>
        <w:rPr>
          <w:sz w:val="28"/>
          <w:szCs w:val="28"/>
        </w:rPr>
        <w:t>Зябкин В.Е. Педагогическая трилогия. – М., 200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360"/>
        <w:ind w:left="1440" w:hanging="731"/>
        <w:jc w:val="both"/>
        <w:rPr/>
      </w:pPr>
      <w:r>
        <w:rPr>
          <w:sz w:val="28"/>
          <w:szCs w:val="28"/>
        </w:rPr>
        <w:t>Кларин В. М., Джуринский А. Н. Я. А. Коменский, Д. Локк, Ж.-Ж. Руссо, И. Г. Песталоцци. - М., 1988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360"/>
        <w:ind w:left="1440" w:hanging="731"/>
        <w:jc w:val="both"/>
        <w:rPr/>
      </w:pPr>
      <w:r>
        <w:rPr>
          <w:szCs w:val="28"/>
        </w:rPr>
        <w:t>Кукушин В. С., Болдырева-Вараксина А. В. Педагогика начального образования. – М., 200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360"/>
        <w:ind w:left="1440" w:hanging="731"/>
        <w:jc w:val="both"/>
        <w:rPr>
          <w:sz w:val="28"/>
          <w:szCs w:val="28"/>
        </w:rPr>
      </w:pPr>
      <w:r>
        <w:rPr>
          <w:sz w:val="28"/>
          <w:szCs w:val="28"/>
        </w:rPr>
        <w:t>Латышина Д. И. История педагогики. – М., 1998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40" w:leader="none"/>
        </w:tabs>
        <w:spacing w:lineRule="auto" w:line="360"/>
        <w:ind w:left="1440" w:hanging="731"/>
        <w:jc w:val="both"/>
        <w:rPr/>
      </w:pPr>
      <w:r>
        <w:rPr>
          <w:spacing w:val="-1"/>
          <w:sz w:val="28"/>
          <w:szCs w:val="28"/>
        </w:rPr>
        <w:t xml:space="preserve">Левитес Д. Г. Практика обучения современным образовательным </w:t>
      </w:r>
      <w:r>
        <w:rPr>
          <w:sz w:val="28"/>
          <w:szCs w:val="28"/>
        </w:rPr>
        <w:t xml:space="preserve">технологиям. – М., 1998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360"/>
        <w:ind w:left="1440" w:hanging="7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кунов А. И. Хрестоматия по истории зарубежной педагогики. - М., 1981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40" w:leader="none"/>
        </w:tabs>
        <w:spacing w:lineRule="auto" w:line="360"/>
        <w:ind w:left="1440" w:hanging="731"/>
        <w:jc w:val="both"/>
        <w:rPr>
          <w:sz w:val="28"/>
          <w:szCs w:val="28"/>
        </w:rPr>
      </w:pPr>
      <w:r>
        <w:rPr>
          <w:sz w:val="28"/>
          <w:szCs w:val="28"/>
        </w:rPr>
        <w:t>Прокопьев И. И., Михалкович Н. В. Педагогика. - Мн., 2002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40" w:leader="none"/>
        </w:tabs>
        <w:spacing w:lineRule="auto" w:line="360"/>
        <w:ind w:left="1440" w:hanging="731"/>
        <w:jc w:val="both"/>
        <w:rPr>
          <w:sz w:val="28"/>
          <w:szCs w:val="28"/>
        </w:rPr>
      </w:pPr>
      <w:r>
        <w:rPr>
          <w:sz w:val="28"/>
          <w:szCs w:val="28"/>
        </w:rPr>
        <w:t>Селевко Г. К. Современные образовательные технологии. - М., 1998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4:53:00Z</dcterms:created>
  <dc:creator>Андрей</dc:creator>
  <dc:description/>
  <cp:keywords/>
  <dc:language>en-US</dc:language>
  <cp:lastModifiedBy>Mage</cp:lastModifiedBy>
  <dcterms:modified xsi:type="dcterms:W3CDTF">2011-10-02T14:53:00Z</dcterms:modified>
  <cp:revision>2</cp:revision>
  <dc:subject/>
  <dc:title>МИНИСТЕРСТВО  ОБРАЗОВАНИЯ  РЕСПУБЛИКИ  БЕЛАРУСЬ</dc:title>
</cp:coreProperties>
</file>