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обливості діяльності соціального педагога в дошкільному навчальному закладі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статті піднімаються актуальні питання соціально-педагогічної роботи в дошкільному навчальному закладі, аналізуються науково-педагогічні дослідження з проблеми діяльності соціального педагога в системі суспільної дошкільної освіти, визначаються основні напрями здійснення ним професійних обов'язків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у роль у становленні особистості відіграє період дошкілля. Саме цей період є сенситивним для формування первинного світогляду дитини, самосвідомості, розвитку соціальних властивостей тощо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аними Міністерства освіти та науки України за 2008 р. в державі функціонують 15,3 тис. дошкільних навчальних закладів, які відвідують 1137,5 тис. дітей, що складає 56 % дітей відповідного віку. Це на 56,6 тис. більше у порівнянні з 2007 роком [6]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9 закону України "Про дошкільну освіту" (2001р.) дитина має право здобувати дошкільну освіту як у дошкільному навчальному закладі, так і в сім'ї, за допомогою родини або педагогів. Тому важливим є питання модернізації змісту дошкільної освіти, впровадження інтегрованого підходу до розвитку дітей дошкільного віку, розробка методичних матеріалів для вихователів, соціальних педагогів, батьків, які виховують дітей дошкільного віку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и з пріоритетних напрямів у розвитку дошкільної освіти фахівці вважають: введення в систему дошкільної освіти соціально-педагогічного патронату, що дасть змогу охопити дошкільним вихованням дітей, які за станом здоров'я не можуть відвідувати дитячий садок; відкриття соціальних груп загального розвитку та створення умов для перебування з однолітками і здобуття дошкільної освіти, ранньої адаптації дітей з вадами фізичного або розумового розвитку; забезпечення безоплатного утримання у садках дітей із соціально незахищених сімей підвищення рівня педагогічних працівників та поповнення галузі новими кваліфікованими кадрами тощо [6]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серпневих нарад було прийнято рішення у 2008–2009 навчальному році на виконання Указу Президента України "Про заходи щодо забезпечення захисту прав і законних інтересів дітей" від 05.05.2008 № 411/2008 у галузі дошкільної освіти здійснити важливі кроки до поліпшення якості наданих освітніх послуг, а саме щодо: найбільш повного охоплення дітей відповідного віку дошкільною освітою (особливо в сільській місцевості, де відсоток охоплення складає лише 31%); максимального охоплення дошкільною освітою дітей 5-річного віку; оптимізації та розвитку мережі дошкільних навчальних закладів з урахуванням прогнозованих демографічних змін (відновлення діяльності закладів, які призупинили свою роботу, введення в дію нових закладів, створення закладів нового типу тощо); розширення мережі груп розвивального характеру; сприяння інтеграції дітей, які потребують корекції фізичного та (або) розумового розвитку, у дошкільні навчальні заклади (групи) загального розвитку [6]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т. 11 Закону України "Про дошкільну освіту" (2001 р.) визначено, що повноваженнями дошкільного навчального закладу є задоволення потреб громадян, які проживають на відповідній території, надання дошкільної освіти, здійснення соціально-педагогічного патронату, забезпечення взаємодії з сім'єю, поширення серед батьків психолого-педагогічних та фізіологічних знань про дітей дошкільного віку [3]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Мета</w:t>
      </w:r>
      <w:r>
        <w:rPr>
          <w:color w:val="000000"/>
          <w:sz w:val="28"/>
          <w:szCs w:val="28"/>
          <w:lang w:val="uk-UA"/>
        </w:rPr>
        <w:t xml:space="preserve"> – проаналізувати особливості діяльності соціального педагога в дошкільному навчальному закладі (ДНЗ)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актуальність соціально-педагогічного патронату на сучасному етапі, можливість уникнення проблем, що призводять до напруження і загострення міжособистісних стосунків, порушення родинних зв'язків, послаблення інституту сім'ї в цілому, йдеться у листі Міністерства освіти і науки України "Про здійснення соціально-педагогічного патронату" [5]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терміном "соціально-педагогічний патронат сім'ї" передбачається система гуманітарних послуг і заходів, спрямованих на полегшення пристосування сім'ї та її членів до вимог суспільства, допомогу у вихованні дітей, подолання та профілактику міжособистісних конфліктів у родині, захист прав дітей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документі визначено мету соціально-педагогічного патронату сім'ї, основні завдання, які полягають в організації цілеспрямованої фахової допомоги сім'ї у вирішенні її психолого-педагогічних та соціальних проблем; формуванні соціально-педагогічної компетенції сім'ї; забезпеченні всебічного розвитку дитини дошкільного віку відповідно до її задатків, нахилів, здібностей, індивідуальних, психічних та фізичних особливостей, культурних потреб, формуванні в неї моральних норм та створення умов для її соціалізації;наданні комплексної психолого-педагогічної, корекційно-розвивальної допомоги дітям дошкільного віку, які потребують корекції фізичного та (або) розумового розвитку, тривалого лікування та реабілітації; здійсненні допомоги у створенні доцільних психолого-педагогічних умов виховання дитини відповідно до її віку, індивідуальних особливостей та потреб своєчасного і всебічного розвитку тощо. Крім того, розкрито основні функції соціального педагога, окреслено зміст та форми роботи з дітьми та родиною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іяльності соціального педагога в загальноосвітніх закладах вивчали вітчизняні дослідники О. В. Безпалько, В. Г. Бочарова, Т. Г. Веретенко, І. Д. Звєрєва, А. Й. Капська, Л. Г. Коваль, С. Р. Хлебік та ін. Соціально-педагогічні аспекти виховання дітей дошкільного віку досліджували Т. Алєксєєнко, С. Болтівець, О. Кононко, Т. Поніманська та ін. Науковці розкривають зміст соціального виховання дошкільнят, наголошують на важливості співпраці з батьками, потребі у розширенні функцій дошкільного навчального закладу шляхом запровадження соціально-педагогічного патронату сімей, що виховують дітей дошкільного віку, в тому числі з вадами психічного розвитку, які з різних причин не відвідують ДНЗ. На думку дослідників, залучення соціального педагога дошкільного навчального закладу до соціально-педагогічного патронату допоможе охопити всіх дітей мікрорайону міст, селищ дошкільною освітою, сприятиме попередженню негативних проявів насильства над дітьми, своєчасної нейтралізації несприятливих наслідків руйнування сім'ї, організації різноманітних виховних заходів як у дошкільному навчальному закладі, так і в мікрорайоні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і питання, які піднімаються науковцями та практиками в Росії з даної проблеми, полягають у розробці педагогічних підходів до змісту та організації діяльності соціального педагога в дошкільному навчальному закладі з попередження насильства в сім'ї та подоланню наслідків різних видів насильства над дітьми (М. Тоторкулова); здійсненні соціально-педагогічного патронату сільських сімей, які виховують дітей раннього віку, підвищення рівня педагогічної культури батьків, їх відповідальності та зацікавленості у вихованні дитини, сприянні охороні, збереженні та зміцненні фізичного та психічного здоров'я малюків, навчання молодих батьків практичним навичкам, допомога у створенні умов для фізичного, соціального, пізнавального, естетичного розвитку дитини раннього віку (Т. Лушпар); розробці змісту та форм роботи соціального педагога в групах короткотривалого перебування та з дітьми, які виховуються в домашніх умовах (А. Леонтьєва)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енциклопедичним словником, соціальний педагог – це особа, фах якої – соціально-педагогічна робота й освітньо-виховна діяльність. Як спеціаліст він організовує взаємодію освітніх та позанавчальних установ, сім'ї, громадськості з метою створення в соціальному середовищі умов для соціальної адаптації та благополуччя дітей та молоді в мікросоціумі, їхнього всебічного розвитку. Головна особливість соціально-педагогічної роботи – вміння соціального педагога визначати проблеми та потреби особистості на різних рівнях: індивідуальному, міжособистісному та суспільному [8, С. 249]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професія "соціальний педагог" в Україні була введена до кваліфікаційного переліку спеціальностей лише у 2000 році. Найбільшого поширення набула в таких сферах як загальноосвітні школи, спеціальні навчально-виховні заклади, спеціалізовані служби центрів ССМ тощо. Для дошкільних навчальних закладів ця посада ще досить нова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на сьогодні виникає потреба у конкретизації напрямів діяльності соціального педагога в ДНЗ, розробці змісту та форм його роботи, яка суттєво відрізняється від роботи соціального педагога в загальноосвітній школі, узагальненні існуючого передового педагогічного досвіду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правило, чинний стан діяльності свідчить, що ставки соціального педагога є лише у великих містах (так, у м. Києві в трьох районах працює близько 18 соціальних педагогів). І тому, певна частина функціональних обов'язків соціального педагога додатково покладається на вихователя та інших педагогічних працівників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ий педагог у дошкільному навчальному закладі – новий тип педагога. Він допомагає вихованцю зрозуміти навколишній світ, піклується про формування моральних, загальнолюдських цінностей, аналізує процес формування особистості, як соціальний процес, процес розвитку її нахилів та здібностей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ий педагог може стати посередником між Центрами розвитку дітей з особливими потребами та дошкільним навчальним закладом, створювати сприятливе розвивальне навчально-ігрове середовище для дітей з особливими потребами, забезпечувати умови для проведення спільних занять із здоровими дітьми в ДНЗ, задовольняючи освітні потреби всіх дошкільників, сприяти ефективному співробітництву педагогів, батьків та фахівців різного профілю. Цікавий досвід роботи арттерапевтичного "Інклюзивного центру творчого розвитку дітей "Калинонька" (м. Львів), в якому застосовується перехідна модель до інклюзивного навчання (спільне навчання здорових та дітей з функціональними порушеннями) – створення підготовчого навчально-розвивального інклюзивного середовища. Дана модель передбачає спільні заняття арттерапією дітей з особливостями психофізичного розвитку зі спеціальних шкіл-інтернатів та реабілітаційних центрів та здорових дітей із загальноосвітніх закладів в т. ч. дошкільних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діяльність соціального педагога дошкільного навчального закладу може здійснюватись за такими напрям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дагогізація соціально-культурного середовища мікрорайону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соціально-педагогічного патронату дітей мікрорайону, які не відвідують дошкільний навчальний заклад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едагогічного всеобучу батьків та інших членів родини (дідусів та бабусь), опікунів, прийомних батьків, усіх, хто причетний до виховання діте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мога родині у вихованні дітей відповідно до запитів батьків та особливостей виховання в конкретній родині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змістовного дозвілля дошкільнят в ДНЗ та мікрорайоні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попередження насильства в сім'ї над дітьми та робота з дітьми, які зазнали насильств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дітьми з особливими потребами та їхніми батьками, створення сприятливого навчально-розвивального інклюзивного середовищ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провід процесу адаптації дитини та батьків до дошкільного навчального закладу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сихологічної готовності дітей до навчання в школі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ередницька роль у взаєминах дитини, родини з освітніми, соціокультурними закладами мікрорайону.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ують подальшої розробки питання взаємодії соціального педагога ДНЗ з сім'єю та іншими інституціями з проблем дитинства, змісту та форм роботи, створення навчально-методичних посібників для соціальних педагогів, які працюють в дошкільному навчальному закладі, розробки програм щодо організації роботи з дітьми, які виховуються в домашніх умовах тощо. На часі розробка спецкурсу "Технології роботи соціального педагога в дошкільних навчальних закладах", який є доцільним для підготовки студентів зі спеціальностей: "Дошкільне виховання", "Соціальна педагогіка".</w:t>
      </w:r>
      <w:r>
        <w:br w:type="page"/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алько О. В. Соціальна педагогіка в схемах і таблицях : [навч. посіб.] / Ольга Безпалько. – К. : Логос, 2003. – 134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лтівець С. Соціально-педагогічний патронаж: нова суспільна місія дитячого садка / С. Болтівець // Дошкільне виховання. – 1999. – № 4. – С. 5–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" Про дошкільну освіту" // Дошкільне виховання : бібліотечка журналу. – К. : Редакція журналу "Дошкільне виховання", 2001. – С. 4–3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нів З. Особливості діяльності арттерапевтичного інклюзивного центру творчого розвитку дітей "Калинонька" / З. Ленів // Простір арттерапії: структура, хаос, стихія : матеріали VI міжн. наук.-практ. конф. / [ред. А. П. Чупрікова, Л. А. Найдьонової, О. А. Брусенко-Кузнецова та ін.]. – К. : Міленіум, 2009. – С. 31–3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дійснення соціально-педагогічного патронату : лист Міністерства освіти і науки України від 17.12.2008р. № 1/9–811 // Дошкільне виховання. – 2009. – № 2. – С. 3–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Про проведення у 2008 р. серпневих конференцій педагогічних працівників загальноосвітніх та дошкільних навчальних закладів : лист Міністерства освіти і науки України від 13.08.2008р. № 1/9-513 [Електронний ресурс]. – Режим доступу: </w:t>
      </w:r>
      <w:r>
        <w:rPr>
          <w:sz w:val="28"/>
          <w:szCs w:val="28"/>
          <w:lang w:val="uk-UA"/>
        </w:rPr>
        <w:t>http://www.guon.kiev.ua/?q=node/603.</w:t>
      </w:r>
      <w:r>
        <w:rPr>
          <w:color w:val="000000"/>
          <w:sz w:val="28"/>
          <w:szCs w:val="28"/>
          <w:lang w:val="uk-UA"/>
        </w:rPr>
        <w:t>htm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а педагогіка: мала енциклопедія / [Т. Ф. Алєксєєнко, Т. П. Басюк, О. В. Безпалько та ін.] ; за ред. І. Д. Звєрєвої. – К. : Центр учбової літератури, 2008. – 336 с.</w:t>
      </w:r>
    </w:p>
    <w:p>
      <w:pPr>
        <w:pStyle w:val="Style15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6:00Z</dcterms:created>
  <dc:creator>Admin</dc:creator>
  <dc:description/>
  <cp:keywords/>
  <dc:language>en-US</dc:language>
  <cp:lastModifiedBy>Mage</cp:lastModifiedBy>
  <dcterms:modified xsi:type="dcterms:W3CDTF">2011-10-02T14:56:00Z</dcterms:modified>
  <cp:revision>2</cp:revision>
  <dc:subject/>
  <dc:title>Важливу роль у становленні особистості відіграє період дошкілля</dc:title>
</cp:coreProperties>
</file>