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jc w:val="both"/>
        <w:rPr/>
      </w:pPr>
      <w:r>
        <w:rPr>
          <w:rFonts w:cs="Times New Roman" w:ascii="Times New Roman" w:hAnsi="Times New Roman"/>
          <w:bCs/>
          <w:sz w:val="28"/>
          <w:szCs w:val="28"/>
          <w:lang w:eastAsia="ru-RU"/>
        </w:rPr>
        <w:t>Введение…………………………………………………………………………..</w:t>
      </w:r>
      <w:r>
        <w:rPr>
          <w:rFonts w:cs="Times New Roman" w:ascii="Times New Roman" w:hAnsi="Times New Roman"/>
          <w:bCs/>
          <w:sz w:val="28"/>
          <w:szCs w:val="28"/>
          <w:lang w:val="en-US" w:eastAsia="ru-RU"/>
        </w:rPr>
        <w:t>.</w:t>
      </w:r>
      <w:r>
        <w:rPr>
          <w:rFonts w:cs="Times New Roman" w:ascii="Times New Roman" w:hAnsi="Times New Roman"/>
          <w:bCs/>
          <w:sz w:val="28"/>
          <w:szCs w:val="28"/>
          <w:lang w:eastAsia="ru-RU"/>
        </w:rPr>
        <w:t>3</w:t>
      </w:r>
    </w:p>
    <w:p>
      <w:pPr>
        <w:pStyle w:val="Normal"/>
        <w:numPr>
          <w:ilvl w:val="0"/>
          <w:numId w:val="6"/>
        </w:numPr>
        <w:shd w:fill="FFFFFF" w:val="clear"/>
        <w:spacing w:lineRule="auto" w:line="360" w:before="0" w:after="0"/>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которые способы реализации программы, направленной на развитие образования в регионе…………………………………………………..……….4</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ий школьный автобус………………………………………………7</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ащение школ учебно-наглядными пособиями и оборудованием....9</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к Интернету………………………………………………………11</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талантливой молодежи……………………………………..14</w:t>
      </w:r>
    </w:p>
    <w:p>
      <w:pPr>
        <w:pStyle w:val="Normal"/>
        <w:numPr>
          <w:ilvl w:val="1"/>
          <w:numId w:val="6"/>
        </w:numPr>
        <w:shd w:fill="FFFFFF" w:val="clea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уровня воспитательной работы в школах………………..17</w:t>
      </w:r>
    </w:p>
    <w:p>
      <w:pPr>
        <w:pStyle w:val="Normal"/>
        <w:numPr>
          <w:ilvl w:val="0"/>
          <w:numId w:val="6"/>
        </w:numPr>
        <w:tabs>
          <w:tab w:val="clear" w:pos="680"/>
          <w:tab w:val="left" w:pos="284"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езультаты всероссийского конкурса региональных комплексных проектов модернизации образования…………………………………………………..…2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плексный проект модернизации системы образования Саратовской области…………………………………………………………………………....23</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новой системы оплаты труда работников общ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зования……………………………………………………………………...25</w:t>
      </w:r>
    </w:p>
    <w:p>
      <w:pPr>
        <w:pStyle w:val="Normal"/>
        <w:tabs>
          <w:tab w:val="clear" w:pos="680"/>
          <w:tab w:val="left" w:pos="426" w:leader="none"/>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ереход на нормативное подушевое финансирование общеобразовательных учреждений (НПФ)…………………………………….27</w:t>
      </w:r>
    </w:p>
    <w:p>
      <w:pPr>
        <w:pStyle w:val="Normal"/>
        <w:shd w:fill="FFFFFF" w:val="clear"/>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3.3. Развитие региональной системы оценки качества образования…………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азвитие сети общеобразовательных учреждений……………………….30</w:t>
      </w:r>
    </w:p>
    <w:p>
      <w:pPr>
        <w:pStyle w:val="Normal"/>
        <w:shd w:fill="FFFFFF" w:val="clea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5. </w:t>
      </w:r>
      <w:r>
        <w:rPr>
          <w:rFonts w:cs="Times New Roman" w:ascii="Times New Roman" w:hAnsi="Times New Roman"/>
          <w:sz w:val="28"/>
          <w:szCs w:val="28"/>
        </w:rPr>
        <w:t>Расширение общественного участия в управлении образованием……..31</w:t>
      </w:r>
    </w:p>
    <w:p>
      <w:pPr>
        <w:pStyle w:val="Normal"/>
        <w:shd w:fill="FFFFFF" w:val="clea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32</w:t>
      </w:r>
    </w:p>
    <w:p>
      <w:pPr>
        <w:pStyle w:val="Normal"/>
        <w:shd w:fill="FFFFFF" w:val="clear"/>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пользованных источников…………………………………………...33</w:t>
      </w:r>
      <w:r>
        <w:br w:type="page"/>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овершенствование системы образования составляет приоритетное направление развития области.</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рганизационной основой государственной (областной) политики в сфере образования являются областные программы развития образования.</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Экономическая политика в сфере образования области направлена на поддержку и развитие образовательных учреждений вне зависимости от их организационно-правовых форм, форм собственности и ведомственной принадлежности.</w:t>
      </w:r>
    </w:p>
    <w:p>
      <w:pPr>
        <w:pStyle w:val="Normal"/>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лью нашей курсовой работы является рассмотрение темы «Особенности управления развитием образования в регионе ».</w:t>
      </w:r>
    </w:p>
    <w:p>
      <w:pPr>
        <w:pStyle w:val="Normal"/>
        <w:shd w:fill="FFFFFF" w:val="clear"/>
        <w:spacing w:lineRule="auto" w:line="360" w:before="0" w:after="0"/>
        <w:ind w:firstLine="709"/>
        <w:jc w:val="both"/>
        <w:rPr/>
      </w:pPr>
      <w:r>
        <w:rPr>
          <w:rFonts w:cs="Times New Roman" w:ascii="Times New Roman" w:hAnsi="Times New Roman"/>
          <w:sz w:val="28"/>
          <w:szCs w:val="28"/>
        </w:rPr>
        <w:t>Перед нами стоят следующие задачи, такие как рассмотрение проектов модернизации системы образования Саратовской области, развития региональной системы оценки качества образования, развития сети обще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rPr>
        <w:t>Исследование особенностей социально-экономического развития муниципального образования позволяет решить ряд методических и практических вопросов совершенствования управления развитием социальной и экономической сферы с учетом рыночных факторов и региональных особенностей. Практическая реализация самоуправления регионов, сковывание инициативы на местах обусловлено нечёткостью разграничения функций центральных и местных органов, неопределенностью генеральной линии по таким важнейшим направлениям экономической политики как приватизация, реструктуризация экономи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данной курсовой работы нами были использованы материалы периодической печати. </w:t>
      </w:r>
      <w:r>
        <w:br w:type="page"/>
      </w:r>
    </w:p>
    <w:p>
      <w:pPr>
        <w:pStyle w:val="Normal"/>
        <w:numPr>
          <w:ilvl w:val="0"/>
          <w:numId w:val="8"/>
        </w:numPr>
        <w:shd w:fill="FFFFFF" w:val="clear"/>
        <w:spacing w:lineRule="auto" w:line="360" w:before="0" w:after="0"/>
        <w:ind w:left="0" w:firstLine="709"/>
        <w:jc w:val="center"/>
        <w:rPr/>
      </w:pPr>
      <w:r>
        <w:rPr>
          <w:rFonts w:cs="Times New Roman" w:ascii="Times New Roman" w:hAnsi="Times New Roman"/>
          <w:b/>
          <w:bCs/>
          <w:sz w:val="28"/>
          <w:szCs w:val="28"/>
          <w:lang w:eastAsia="ru-RU"/>
        </w:rPr>
        <w:t>Реализация программ направленная на развитие образования в регионе</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реализацию национального проекта «Образование» в Саратовской области направлено 236,2 миллиона рубле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За восемь месяцев 2006 года финансирование реализации основных направлений национального проекта «Образование» на территории Саратовской области составило 236,2 млн. руб., в том числе за счет средств федерального бюджета – 161,2 млн. руб., за счет средств областного бюджета – 74,9 млн. руб. Эти данные были озвучены министром образования Саратовской области Игорем Плеве на заседании межведомственной рабочей группы по приоритетному национальному проекту «Образование», прошедшем 26 сентября в Москве.</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Как сообщил Игорь Плеве, в рамках направления «Инновационные школы» Саратовской области была выделена квота – 53 общеобразовательных учреждения, которые по результатам конкурсного отбора смогут получить по 1 млн руб. Для проведения конкурса была сформирована экспертная комиссия, в состав которой вошли представители образовательного сообщества и общественных организаций, таких как областной комитет профсоюза работников образования и науки, областной совет ветеранов педагогического труда, молодежный совет области и других. На рассмотрение комиссии было представлено 96 заявок от школ Саратовской области, и по итогам конкурсного отбора победителями стали 28 городских и 25 сельских школ. По словам Игоря Плеве, средства, предназначенные школам, уже поступили в область в полном объеме (53 млн руб.). Кроме того, в областном бюджете предусмотрены средства на проведение капитального ремонта зданий школ-победителей, для каждой школы – по 1 млн руб. 30% этих средств – 15,9 млн руб. – уже выделено этим общеобразовательным учреждениям.</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Как рассказал министр образования Саратовской области, в регионе в срок был проведен конкурс лучших учителей. По итогам конкурса и согласно федеральной квоте было отобрано 177 победителей, из которых 40% – сельские учителя. Персональные денежные выплаты в размере 100 тыс. руб. каждому педагогу и почетные грамоты Министерства образования и науки Российской Федерации учителя получат к Международному Дню учителя в начале октября 2006 года. На региональном уровне также было выделено 0,4 млн. руб. для проведения конкурса профессионального мастерства «Учитель года»/1/.</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сообщил Игорь Плеве, в настоящее время четыре вуза области готовятся к участию во втором этапе конкурсного отбора высших учебных заведений, внедряющих инновационные образовательные программ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о словам министра образования региона, в рамках направления «Повышение воспитательной работы в школах» общая сумма дополнительных выплат классным руководителям за восемь месяцев 2006 года составила 110,2 млн. руб. Эти доплаты получили 14 588 учителей области. Кроме того, в рамках софинансирования данного направления в консолидированном бюджете области на текущий год предусмотрено 81,8 млн. руб., из которых за прошедшие восемь месяцев уже выплачено 55,6 млн руб. В связи с расширением перечня образовательных учреждений, классные руководители которых имеют право на дополнительные выплаты, в области был произведен перерасчет сумм, необходимых на эти цели. Выяснилось, что необходимо дополнительно 9,55 млн. руб. В настоящее время из федерального бюджета в регион поступило 7,966 млн. руб. Выплата указанного вознаграждения начнется после внесения изменений в областной бюджет на 2006 год.</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направления «Поддержка талантливой молодежи» квота для Саратовской области составляет 25 премий по 30 тыс. руб. Как сообщил Игорь Плеве, конкурсный отбор победителей региональных и межрегиональных олимпиад был проведен и список юных талантов области был направлен в Москву. Помимо этого в федеральный список кандидатов на получение премий в 60 и 30 тыс. руб. уже включено 30 победителей и призеров всероссийских олимпиад и конкурсных мероприятий. Таким образом, в 2006 году Саратовская область получит более 50 премий для талантливых детей, подростков и молодежи. Выплата премий будет осуществлена в октябре-ноябре текущего год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о словам министра образования Саратовской области, в подключении к сети Интернет в настоящее время нуждаются 1294 школы региона. В рамках участия области в реализации данного направления нацпроекта проведен открытый конкурс на создание образовательного портала Саратовской области. Кроме того, за семь месяцев 2006 года обучение информационно-коммуникационным технологиям прошли 1284 преподавателя и руководителя общеобразовательных школ/1/.</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оснащения школ учебно-наглядными пособиями и учебным оборудованием и реализации направления «Сельский школьный автобус» подписано соответствующее соглашение между Федеральным агентством по образованию и правительством Саратовской области. Данным соглашением предусмотрена поставка в школы области 153 комплектов учебного оборудования, среди них по 30 кабинетов физики, химии и биологии, 31 кабинет географии и 32 интерактивных доски. В соответствии с соглашением обязательства области включают поставку 196 комплектов учебного оборудования: 100 кабинетов истории и 96 кабинетов математики. Что касается сельских школьных автобусов, то за счет федерального бюджета будет закуплено 33 транспортных средства, а за счет областного – 26.</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ая свой доклад, министр образования Саратовской области определил основные задачи по реализации приоритетного национального проекта «Образование» на территории Саратовской области до конца 2006 года. По его словам, планируется создание ассоциаций школ и лучших учителей, победивших в конкурсах, для распространения их инновационного опыта и содействие вузам в подготовке ко второму конкурсу инновационных программ.</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1"/>
          <w:numId w:val="3"/>
        </w:numPr>
        <w:shd w:fill="FFFFFF" w:val="clear"/>
        <w:tabs>
          <w:tab w:val="clear" w:pos="680"/>
          <w:tab w:val="left" w:pos="567" w:leader="none"/>
          <w:tab w:val="left" w:pos="851" w:leader="none"/>
        </w:tabs>
        <w:spacing w:lineRule="auto" w:line="36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льский школьный автобус</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ам Федерального агентства по образованию, на начало реализации национального проекта потребность сельских школ в автобусах составляла более 10,5 тыс. машин.</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2006 году на закупку автобусов для сельских школ из федерального бюджета был выделен 1 млрд. руб. С учетом софинансирования данного направления регионами в сельские школы в 2006 году планировалось направить не менее 3500 единиц автотранспорта: 1750 за счет средств федерального бюджета и 1750 за счет бюджетов регионов. Фактически федеральным центром было закуплено и поставлено 1769 единиц автотранспор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7 году транспорт для сельских школ планируется закупить в том же объеме. Предполагается, что при сохранении таких же темпов поставок за четыре года российские сельские школы могут быть полностью обеспечены автобусам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ами наиболее востребованы автобусы вместимостью до 11 и 22 мест. Разработанные требования к школьным автобусам включают в себя около 40 условий, призванных обеспечить детям безопасность и комфорт при перевозке и соответствовать нормам ГОСТа для перевозки детей. Кроме того, учтены интересы инвалидов: в требованиях к школьному транспорту четко указана необходимая ширина прохода и обязательно наличие мест для двух кресел-колясок. Автобусы для перевозки детей окрашены в ярко-желтый цвет, наиболее заметный в дорожных условиях, а специальное устройство не позволяет развивать школьному автобусу скорость выше 60 км/ч. При заказе техники также учитываются климатические особенности регионов. Так, в регионы с суровым климатом будут направлены специальные утепленные автобус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6 году Рособразование проанализировало потребность образовательных учреждений субъектов Российской Федерации в школьных автобусах и сформировало соответствующую базу данных. Объем федеральных поставок автобусов в каждый регион определялся в зависимости от количества учащихся сельских школ и от уровня бюджетной обеспеченност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ять потребность регионов в автобусах планируется ежегодн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становлениями Правительства Российской Федерации от 8 сентября 2006 года № 551 и от 28 декабря 2006 года № 815 закупленные на средства федерального бюджета автобусы передаются Федеральным агентством по образованию в собственность субъекта Российской Федерации, после чего самостоятельно распределяются органом управления образованием субъекта Российской Федерации по муниципальным общеобразовательным учреждениям, расположенным в сельской местност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содержания, обеспечения горюче-смазочными и расходными материалами также решаются на местах региональными властями/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3"/>
        </w:numPr>
        <w:shd w:fill="FFFFFF" w:val="clear"/>
        <w:spacing w:lineRule="auto" w:line="36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снащение школ учебно-наглядными пособиями и оборудованием</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многих школах сегодня не хватает учебно-наглядных пособий и лабораторного оборудования.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риоритетного национального проекта «Образование» с 2006 года в российские школы началась поставка нового учебного и учебно-наглядного оборудования. За счет средств федерального бюджета закупается оборудование для кабинетов физики, химии, биологии, географии, русского языка, а также интерактивные аппаратные комплексы. Регионы также принимают участие в финансировании данного направлен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2006 году на эти цели из федерального бюджета было выделено 2,3 млрд. руб. Такой же объем финансирования предусмотрен и на 2007 год. Планируется, что за два года только за счет средств федерального бюджета для образовательных учреждений России должно быть закуплено не менее 14 200 комплектов учебного оборудован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тем, что 2007 год был объявлен Президентом РФ Годом русского языка, предполагается также закупить для российских школ не менее 1 тыс. комплектов оборудования для кабинетов русского языка и литератур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выяснить, от чего зависит количество поставляемого в регионы учебного оборудован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 в 2006 году проанализировало потребность образовательных учреждений субъектов Российской Федерации в учебном оборудовании и сформировало соответствующую базу данных. Объем федеральных поставок оборудования в каждый регион определялся в зависимости от количества учащихся в общеобразовательных учреждениях, расположенных в городской и сельской местности, и от уровня бюджетной обеспеченност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ять потребность регионов в учебном оборудовании планируется ежегодн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становлениями Правительства Российской Федерации от 8 сентября 2006 года № 551 и от 28 декабря 2006 года № 815 закупленное учебное оборудование передается Федеральным агентством по образованию в собственность субъекта Российской Федерации, после чего самостоятельно распределяется органом управления образованием субъекта Российской Федерации по муниципальным общеобразовательным учреждениям в зависимости от потребности.</w:t>
      </w:r>
      <w:r>
        <w:br w:type="page"/>
      </w:r>
    </w:p>
    <w:p>
      <w:pPr>
        <w:pStyle w:val="Normal"/>
        <w:numPr>
          <w:ilvl w:val="1"/>
          <w:numId w:val="3"/>
        </w:numPr>
        <w:shd w:fill="FFFFFF" w:val="clear"/>
        <w:spacing w:lineRule="auto" w:line="36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ступ к Интернету</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ключение российских школ к сети Интернет</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ыясним для чего нужно подключать к Интернету российские школ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данного направления позволит и учителям, и школьникам освоить современные информационные технологии, что в конечном счете приведет к формированию единого образовательного пространства на всей территории стран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ормальный двусторонний доступ к образовательным ресурсам, включая Федеральный центр информационных образовательных ресурсов, даст педагогам и учащимся возможность использовать наиболее актуальные и современные методические, научные и учебные материалы, а также организовать эффективную обратную связь между участниками учебного процесс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что к концу 2007 года все школы будут обеспечены доступом к сети Интернет.</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Из федерального бюджета на эти цели выделено 3 млрд. руб., в том числе: на 2006 год – 1 млрд. руб., на 2007 год – 2 млрд. руб./2/.</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ая задача данного направления проекта – подключение к сети Интернет всех российских школ. Перечень подключаемых образовательных учреждений был составлен по итогам проведенного Федеральной службой по надзору в сфере связи (Россвязьнадзор) в 2006 году анализа уровня фактической оснащенности информационно-коммуникационными технологиями образовательных учреждений Российской Федерации, согласован главами субъектов Российской Федерации, органами управления образованием, утвержден совместным приказом Мининформсвязи России и Минобрнауки России № 176/85 от 30 июня 2006 года. Перечень определялся в соответствии со ст. 12 Закона РФ «Об образовании» и типовыми положениями, утвержденными Правительством Российской Федерации, и включает в себя: образовательные учреждения для детей дошкольного и младшего школьного возраста; общеобразовательные учреждения; общеобразовательные школы-интернаты; оздоровительные образовательные учреждения санаторного типа для детей, нуждающихся в длительном лечении; образовательные учреждения для детей-сирот и детей, оставшихся без попечения родителей; специальные учебно-воспитательные учреждения для детей и подростков с девиантным поведением открытого и закрытого типа; специальные (коррекционные) образовательные учреждения для обучающихся, воспитанников с отклонениями в развитии; вечерние (сменные) общеобразовательные учреждения; общеобразовательные школы-интернаты с первоначальной летной подготовко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тем, что происходят процессы реструктуризации сети школ – за время проекта часть закрылась, открыты новые, – перечень был уточнен совместным приказом Минобрнауки России и Мининформсвязи России от 31 января 2007 года № 38/14 «О внесении изменений в перечень образовательных учреждений, подключаемых к сети Интернет в рамках мероприятий ПНПО, утвержденный приказом от 30.06.06 № 176/85».</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и сентябре 2007 года также пройдут уточнения, Федеральным агентством по образованию направлены соответствующие запросы в регион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одключение сельских школ к системе Интернет является одной из важных задач приоритетного национального проекта «Образова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вух лет с момента подключения оплата круглосуточного неограниченного доступа образовательных учреждений к сети Интернет на скорости не менее 128 кбит/с будет осуществляться за счет средств федерального бюдже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Ф совместно с Министерством информационных технологий и связи РФ планирует проведение второго конкурса по оплате услуг связи в 2008–2009 годах. В дальнейшем вопрос об оплате доступа к сети Интернет будет решаться на уровне субъект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анализа законодательства РФ и мировой практики разработана концепция обеспечения безопасного и эффективного использования сети Интернет в школах. Концепция предоставления услуги безопасного и эффективного использования ресурсов сети Интернет в образовательных учреждениях предусматривает два уровня контроля, реализация которых должна быть завершена к 2009 году: федеральный и регионально-муниципальный. На федеральном уровне реализуется контроль за интернет-ресурсами, запрещенными к распространению законодательством РФ; осуществляется мониторинг работы всей системы. На регионально-муниципальном уровне решаются задачи фильтрации контента, несовместимого с задачами воспитания и образования учащихся, а также обеспечения целевого доступа в соответствии с регламентами и правилами, утвержденными в субъектах РФ и отдельных школах.</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Субъекты Российской Федерации обязаны обеспечить образовательные учреждения, планируемые к подключению к сети Интернет, автоматизированными рабочими местами (как минимум по одному на школу), отвечающими утвержденным</w:t>
      </w:r>
      <w:r>
        <w:rPr>
          <w:rFonts w:cs="Times New Roman" w:ascii="Times New Roman" w:hAnsi="Times New Roman"/>
          <w:sz w:val="28"/>
          <w:szCs w:val="28"/>
        </w:rPr>
        <w:t xml:space="preserve"> </w:t>
      </w:r>
      <w:r>
        <w:rPr>
          <w:rFonts w:cs="Times New Roman" w:ascii="Times New Roman" w:hAnsi="Times New Roman"/>
          <w:sz w:val="28"/>
          <w:szCs w:val="28"/>
          <w:lang w:eastAsia="ru-RU"/>
        </w:rPr>
        <w:t>Минобрнауки</w:t>
      </w:r>
      <w:r>
        <w:rPr>
          <w:rFonts w:cs="Times New Roman" w:ascii="Times New Roman" w:hAnsi="Times New Roman"/>
          <w:sz w:val="28"/>
          <w:szCs w:val="28"/>
        </w:rPr>
        <w:t xml:space="preserve"> </w:t>
      </w:r>
      <w:r>
        <w:rPr>
          <w:rFonts w:cs="Times New Roman" w:ascii="Times New Roman" w:hAnsi="Times New Roman"/>
          <w:sz w:val="28"/>
          <w:szCs w:val="28"/>
          <w:lang w:eastAsia="ru-RU"/>
        </w:rPr>
        <w:t>Россиии</w:t>
      </w:r>
      <w:r>
        <w:rPr>
          <w:rFonts w:cs="Times New Roman" w:ascii="Times New Roman" w:hAnsi="Times New Roman"/>
          <w:sz w:val="28"/>
          <w:szCs w:val="28"/>
        </w:rPr>
        <w:t xml:space="preserve"> </w:t>
      </w:r>
      <w:r>
        <w:rPr>
          <w:rFonts w:cs="Times New Roman" w:ascii="Times New Roman" w:hAnsi="Times New Roman"/>
          <w:sz w:val="28"/>
          <w:szCs w:val="28"/>
          <w:lang w:eastAsia="ru-RU"/>
        </w:rPr>
        <w:t>Мининформсвязи России требованиям, осуществлять контроль за ходом оказания услуги на местах, обеспечивать внедрение в школы системы фильтрации, исключающей доступ к информационным ресурсам нежелательного содержания, несовместимым с задачами обучения и воспитания обучающихся, осуществлять информационное сопровождение проекта.</w:t>
      </w:r>
      <w:r>
        <w:br w:type="page"/>
      </w:r>
    </w:p>
    <w:p>
      <w:pPr>
        <w:pStyle w:val="Normal"/>
        <w:numPr>
          <w:ilvl w:val="1"/>
          <w:numId w:val="3"/>
        </w:numPr>
        <w:shd w:fill="FFFFFF" w:val="clear"/>
        <w:spacing w:lineRule="auto" w:line="36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держка талантливой молодежи</w:t>
      </w:r>
    </w:p>
    <w:p>
      <w:pPr>
        <w:pStyle w:val="Normal"/>
        <w:shd w:fill="FFFFFF" w:val="clear"/>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и для поддержки талантливой молодежи присуждаются гражданам Российской Федерации в возрасте от 14 до 25 лет включительно – победителям и призерам международных олимпиад и иных мероприятий, проводимых на конкурсной основе (далее – конкурсные мероприятия), победителям и призерам всероссийских олимпиад и иных конкурсных мероприятий, победителям региональных и межрегиональных олимпиад и иных конкурсных мероприяти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уждение премий для поддержки талантливой молодежи производится в соответствии с Указом Президента Российской Федерации от 6 апреля 2006 года № 325 «О мерах государственной поддержки талантливой молодежи», постановлением Правительства Российской Федерации от 27 мая 2006 года № 311 «О премиях для поддержки талантливой молодежи», приказом Министерства образования и науки России от 9 июня 2006 года № 145 «Об утверждении Правил присуждения премий для поддержки талантливой молодежи и порядка выплаты указанных премий», а также приказом Министерства образования и науки Российской Федерации от 19 апреля 2007 года № 121 «Об утверждении Перечня олимпиад и иных конкурсных мероприятий, по итогам которых присуждаются премии для поддержки талантливой молодежи в 2007 год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мии носят персональный характер, присуждаются ежегодно и не могут поддержки талантливой молодежи в 2007 году. Данным приказом определены всероссийские мероприятия по номинация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ая организация до 5 октября проводит экспертизу представленных документов и представляет список кандидатов для присуждения премий в Министерство образования и науки Росси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Список лиц, которым присуждены премии, объявляется ежегодно приказами Минобрнауки России не позднее 15 октября/2/.</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соответствии с Правилами присуждения премий для поддержки талантливой молодежи и порядком выплаты указанных премий, утвержденными приказом Минобрнауки России от 9 июня 2006 года № 145 (зарегистрирован Минюстом России 10 июля 2006 года, регистрационный № 8026), утверждены приказы Минобрнауки России от 15 июня 2007 года № 176, от 12 июля 2007 года № 203, от 31 июля 2007 года № 232 «О присуждении в 2007 году премий для поддержки талантливой молодежи» и от 31 июля 2007 года № 231 «О внесении изменения в Список лиц, которым в 2007 году присуждены премии для поддержки талантливой молодеж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30 конкурсных мероприятий приказом Минобрнауки России от 15 июня 2007 года № 176 «О присуждении в 2007 году премий для поддержки талантливой молодежи» отмечено 603 человека (275 победителей и 328 призеров всероссийских и международных конкурсных мероприятий). По итогам 20 конкурсных мероприятий вторым приказом Минобрнауки России от 12 июля 2007 года № 203 «О присуждении в 2007 году премий для поддержки талантливой молодежи» определены 246 человек (из них 84 победителя и 162 призера). Третьим приказом Минобрнауки России от 31 июля 2007 года № 232 «О присуждении в 2007 году премий для поддержки талантливой молодежи» по итогам 20 конкурсных мероприятий определены еще 1398 человек (из них 333 победителя и 1065 призер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ый момент определены 2247 человек, которым присуждается премия для поддержки талантливой молодежи в 2007 год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у премий осуществляет Федеральное агентство по образованию путем перечисления финансовых средств на личные счета каждого молодого человека, которому присуждена прем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На оплату в бухгалтерию Федерального агентства по образованию переданы документы на 851 человека (по итогам двух приказов Минобрнауки России: № 176 и № 203), и выплаты уже произведены. Сумма выплат составила 36 300 000 руб. В настоящее время в бухгалтерию Федерального агентства по образованию переданы документы на 1398 человек, и после проверки всех документов начнутся производиться выплаты. Сумма выплат составит 51 870 000 руб.</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ябре-декабре месяце планируется закончить выплату премий, а в декабре – провести мероприятия по награждению талантливой молодеж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награждения лиц, которым присуждены премии, проводится ежегодно в декабре. Дата и место проведения процедуры награждения определяются субъектами Российской Федерации и сообщаются в Министерство образования и науки России не позднее 1 ноября текущего год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награждения лиц, которым присуждены премии, в субъекте Российской Федерации разрабатывается региональной конкурсной комиссией и утверждается руководителем (заместителем руководителя) органа государственной власти субъекта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м, которым присуждены премии, вручаются диплом о присуждении премии и выписка из приказа Министерства образования и науки России о присуждении премии для поддержки талантливой молодеж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Награждение лиц, которым присуждена премия, проходит в торжественной обстановке с участием руководителей субъектов Российской Федерации и представителей федеральных органов исполнительной власт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подготовки процедуры награждения, ее ход и итоги проходят открыто для СМИ и общественности, обращая внимание на пропаганду достижений молодых талантов, информационную поддержку региональной системы отбора талантливой молодеж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3"/>
        </w:numPr>
        <w:shd w:fill="FFFFFF" w:val="clear"/>
        <w:spacing w:lineRule="auto" w:line="36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вышение уровня воспитательной работы в школах</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денежное вознаграждение за классное руководство, которое получают учителя государственных и муниципальных общеобразовательных учреждений, вечерних (сменных) школ, школ-интернатов, специальных (коррекционных) общеобразовательных школ и учебно-воспитательных учреждений, образовательных учреждений для детей-сирот и детей, оставшихся без попечения родителей, оздоровительных образовательных учреждений санаторного типа, введено с января 2006 года. Размер доплаты составляет 1 тыс. руб. в месяц в классе наполняемостью 25 человек для городской местности и 14 и более человек для сельской местности и в соответствии с типовой наполняемостью классов для коррекционных учреждений; в классе с меньшей наполняемостью размер вознаграждения уменьшается пропорционально численности обучающихс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2006 года постановлением Правительства РФ список государственных учреждений, классные руководители которых имеют право на дополнительные выплаты, был расширен. В него вошл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еобразовательные учрежден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черние (сменные) общеобразовательные учрежден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детские школы и кадетские школы-интернат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еобразовательные школы-интернат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зовательные учреждения для детей дошкольного и младшего школьного возраст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ьные (коррекционные) образовательные учреждения для обучающихся, воспитанников с отклонениями в развитии (кроме специальных (коррекционных) профессиональных училищ);</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ьные учебно-воспитательные учреждения для детей и подростков с девиантным поведением (специальные общеобразовательные школы и специальные (коррекционные) общеобразовательные школы);</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зовательные учреждения для детей, нуждающихся в психолого-педагогической и медико-социальной помощ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зовательные учреждения для детей-сирот и детей, оставшихся без попечения родителе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здоровительные образовательные учреждения санаторного типа для детей, нуждающихся в длительном лечени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еобразовательные школы-интернаты с первоначальной летной подготовкой/3/.</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ентября 2006 года в число получателей дополнительного вознаграждения вошли также классные руководители федеральных общеобразовательных учреждений других видов и тип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за классное руководство продолжаются в 2007 году. Правила предоставления субсидий субъектам РФ на выплату дополнительного вознаграждения классным руководителям в 2007 году были утверждены постановлением Правительства РФ от 28 декабря 2006 года № 814.</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мость поддержки классных руководителей для системы образования России заключается в том, чт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федеральном уровне признана особая важность воспитательной работы в общем образован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первые нормативно закреплен статус классного руководител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первые классным руководителям оказана государственная поддержка, что способствует активизации воспитательной работы в общеобразовательных учреждениях;</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тена специфика деятельности классного руководителя в сельской местности, где при более низкой наполняемости классов объем работы остается значительны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каких средств производятся дополнительные выплат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ежемесячное денежное вознаграждение за классное руководство финансируется из федерального бюджет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общей сложности в 2006 году сумма субсидий на обеспечение дополнительных выплат классным руководителям, согласно годовому отчету Федерального агентства по образованию (Рособразование), составила 11,7 млрд. руб.</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2007 году дополнительные выплаты получают не менее 800 тыс. человек, на что в федеральном бюджете предусмотрено 11,7 млрд. руб.</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ри определении размера субсидии учитываются районные коэффициенты к заработной плате, установленные решениями органов государственной власти СССР или федеральных органов государственной власти за работу в районах Крайнего Севера и приравненных к ним местностях, высокогорных, пустынных, безводных и других районах (местностях) с тяжелыми климатическими условиями, а также отчисления по единому социальному налогу,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3/.</w:t>
      </w:r>
    </w:p>
    <w:tbl>
      <w:tblPr>
        <w:tblW w:w="184" w:type="dxa"/>
        <w:jc w:val="left"/>
        <w:tblInd w:w="-89" w:type="dxa"/>
        <w:tblLayout w:type="fixed"/>
        <w:tblCellMar>
          <w:top w:w="15" w:type="dxa"/>
          <w:left w:w="15" w:type="dxa"/>
          <w:bottom w:w="15" w:type="dxa"/>
          <w:right w:w="15" w:type="dxa"/>
        </w:tblCellMar>
      </w:tblPr>
      <w:tblGrid>
        <w:gridCol w:w="184"/>
      </w:tblGrid>
      <w:tr>
        <w:trPr/>
        <w:tc>
          <w:tcPr>
            <w:tcW w:w="184"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3"/>
        </w:numPr>
        <w:tabs>
          <w:tab w:val="clear" w:pos="680"/>
          <w:tab w:val="left" w:pos="426" w:leader="none"/>
        </w:tabs>
        <w:spacing w:lineRule="auto" w:line="360" w:before="0" w:after="0"/>
        <w:ind w:left="0" w:firstLine="709"/>
        <w:jc w:val="center"/>
        <w:rPr>
          <w:rFonts w:ascii="Times New Roman" w:hAnsi="Times New Roman" w:cs="Times New Roman"/>
          <w:b/>
          <w:b/>
          <w:sz w:val="28"/>
          <w:szCs w:val="28"/>
          <w:lang w:eastAsia="ru-RU"/>
        </w:rPr>
      </w:pPr>
      <w:r>
        <w:br w:type="page"/>
      </w:r>
      <w:r>
        <w:rPr>
          <w:rFonts w:cs="Times New Roman" w:ascii="Times New Roman" w:hAnsi="Times New Roman"/>
          <w:b/>
          <w:bCs/>
          <w:sz w:val="28"/>
          <w:szCs w:val="28"/>
          <w:lang w:eastAsia="ru-RU"/>
        </w:rPr>
        <w:t>Результаты всероссийского конкурса региональных комплексных проектов модернизации образов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с проходит в рамках приоритетного национального проекта "Образование". Регионы-победители (а их будет порядка 20) получат от 150 миллионов до одного миллиарда рублей на реализацию своих проектов. Всего же объем государственной поддержки российских регионов, внедряющих комплексные проекты модернизации образования, в 2007 году составит 3,5 миллиарда рублей, а предполагаемый объем финансирования победителей в течение трех лет - 16,3 миллиарда рублей.</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рассказал корреспонденту "РГ" Игорь Остроумов, проректор по научно-исследовательской работе Саратовского института повышения квалификации и переподготовки работников образования, проект предусматривает введение новой системы оплаты труда школьных педагогов. Планируется разделить зарплату учителей на базовую и стимулирующую части. Первая - остается неизменной и устанавливается согласно тарифной сетке, вторая - меняется в зависимости от эффективности работы учителя - здесь учитывается и квалификация педагога, участие его класса в жизни школы, района, города, а также ряд других критериев. Если намеченное удастся воплотить в жизнь, то уже к 2009 году зарплата учителей вырастет на 50 процентов. Специалисты рассчитывают, что такая существенно модернизированная система оплаты труда педагога позволит привлечь в школы молодых специалистов. По данным министерства образования, средний возраст учителя в области сейчас составляет 46 лет, а ведь еще два года назад этот показатель не превышал 41 г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чики проекта уже сейчас ожидают, что больше всего споров вызовет планируемое укрупнение ряда сельских школ - создание так называемых базовых школ в крупных населенных пунктах, куда школьников будут подвозить из соседних и даже отдаленных сел. В основном это коснется учащихся старших классов, программу начального образования сельские ученики будут осваивать в родных школах. Эти меры считаются неизбежным и, как полагают в областном министерстве, представляют собой один из путей повышения качества образования на селе. С 2002 года численность учащихся в сельских школах сократилась с 329 тысяч до 243 тысяч человек. И тенденция эта продолжается: в некоторых сельских школах сегодня учатся меньше десятка ребя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у проблему как раз и призваны решить школьные автобу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ть качество образования теперь тоже будут по-новому. Кроме повсеместного введения единого государственного экзамена (к 2009 году в Саратове его будут сдавать уже по 11 предметам, тогда как сегодня лишь по четырем), изменения ждут и девятиклассников. Второй год в области идет эксперимент: экзамены девятиклассники сдают не своим педагогам, а муниципальной экзаменационной комиссии. Письменные работы шифруются, так что проверяющие не знают, кому они ставят оценку. В 2005 году в эксперименте участвовали четыре района: Красноармейский, Балашовский, Советский и Кировский район Саратова. В этом году участвовать в эксперименте будут уже девять территорий. Планируется, что к 2009 году все саратовские девятиклассники будут сдавать экзамены по такой системе. </w:t>
      </w:r>
    </w:p>
    <w:p>
      <w:pPr>
        <w:pStyle w:val="Normal"/>
        <w:spacing w:lineRule="auto" w:line="360" w:before="0" w:after="0"/>
        <w:ind w:firstLine="709"/>
        <w:jc w:val="both"/>
        <w:rPr/>
      </w:pPr>
      <w:r>
        <w:rPr>
          <w:rFonts w:cs="Times New Roman" w:ascii="Times New Roman" w:hAnsi="Times New Roman"/>
          <w:sz w:val="28"/>
          <w:szCs w:val="28"/>
          <w:lang w:eastAsia="ru-RU"/>
        </w:rPr>
        <w:t>Предложили специалисты-педагоги и свой вариант расширения общественного участия в школьном управлении - создание управляющих советов/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акой прецедент в нашей области уже есть, - рассказывает Остроумов. - В школе №1 поселка Степное Советского района создали такой совет, в него вошли родители, представители от работодателей района, профсоюзной организации, ну, и, конечно же, шефы - руководители крупных предприятий, которые помогают школе. Предполагается, что управляющие советы вместе со школьной администрацией будут определять размеры стимулирующей части зарплаты учителей, решать, какие специалисты должны работать с их детьми. Известно, например, что на психологах и социальных педагогах директора школ сегодня нередко стараются экономить, а родители как раз хотят видеть таких специалистов рядом со своими детьми. Совет, в частности, будет наделен правом вмешиваться в подобные ситуации, вплоть до наложения права вето на решения админист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ловам Игоря Остроумова, все намеченные в проекте направления реалистичны. Но получение дополнительной финансовой поддержки в случае победы регионального проекта во всероссийском конкурсе позволит намного быстрее начать модернизацию систе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тяжении последних десяти лет очень много говорилось о повышении качества образования, но реальных шагов предпринималось не так уж и много. По моему мнению, есть две главных составляющих качественного образования - хорошие педагоги и сильная материально-техническая база. Именно на их укрепление и направлен наш проект. Оснастить все сельские школы на достойном уровне не получится, да и вряд ли имеет смысл, когда за партой сидят лишь десять человек. А вот серьезная помощь базовой школе, рассчитанной в большей степени на учащихся старших классов, - вполне возможна. Объединять школьников важно не только ради более высокого уровня знаний, но и в целях их социальной адаптации перед поступлением в вузы и технику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маю, что главная заслуга нацпроекта в целом и конкурса комплексных проектов модернизации образования заключается в том, что они смогли дать толчок руководителям и заставить их обратить внимание на систему образования в своем регионе, приступить к ее реальной модернизации.</w:t>
      </w:r>
      <w:r>
        <w:br w:type="page"/>
      </w:r>
    </w:p>
    <w:p>
      <w:pPr>
        <w:pStyle w:val="Normal"/>
        <w:numPr>
          <w:ilvl w:val="0"/>
          <w:numId w:val="3"/>
        </w:numPr>
        <w:spacing w:lineRule="auto" w:line="360" w:before="0" w:after="0"/>
        <w:ind w:left="0" w:firstLine="709"/>
        <w:jc w:val="center"/>
        <w:rPr/>
      </w:pPr>
      <w:r>
        <w:rPr>
          <w:rFonts w:cs="Times New Roman" w:ascii="Times New Roman" w:hAnsi="Times New Roman"/>
          <w:b/>
          <w:sz w:val="28"/>
          <w:szCs w:val="28"/>
        </w:rPr>
        <w:t>Комплексный проект модернизации системы образования Саратов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 2008-2009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 – средства, выделенные в рамках реализации областных целевых программ «Развитие образования» на 2006-2008 гг., «Дети Саратовской области» (подпрограмма «Одаренные дети») на 2007-2010 гг., «Информатизация Саратовской области» на 2008-2010 гг., «Развитие информационного партнерства органов государственной власти Саратовской области со средствами массовой информации на 2008-2010 годы»;</w:t>
        <w:br/>
        <w:t>федеральный бюджет - средства, выделенные в рамках реализации направления «Модернизация региональных систем образования» приоритетного национального проекта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ратовский институт повышения квалификации и переподготовки работников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органы управления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финансовые службы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ые учреждени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ть всем школьникам независимо от места жительства возмож-ность получать качественно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еализации проект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новой системы оплаты труда работников общего образования, направленной на повышение доходов учител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на подушевое финансирование Обще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региональной системы оценки качества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сети обще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ширение общественного участия в управлении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Введение новой системы оплаты труда работников общего образования направлен на повышение доходов учителей (НС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СОТ планируется в 2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 с сентября 2008г. – городские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 2009 год – всеобщеобразователь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на НСОТ устанавливается прямая зависимость базовой части зарплаты учителя от количества учеников в классе. Надтарифная часть будет учитывать интенсивность труда и квалификацию педагога. При этом учебному учреждению предоставляется высокая степень самостоятельности при расчете стимулирующих до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в распределении стимулирующей части фонда оплаты труда, определении качества работы педагогов будет отведена органам государственно-общественного управления школ (попечительские, управляющие советы, родительские комитеты)/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ится и система аттестации учителей. Обновление процедур и форм аттестации, педагогических и руководящих работников образовательных учреждений осуществляется с 2007 г. Новая модель аттестации педагогических работников образовательных учреждений объединяет в единую систему мониторинг профессиональной деятельности педагога и его повышение квалификации, с учетом критериев и показателей результативности труда. Такая система позволяет проследить динамику профессионального развития и в связи с введением новой системы оплаты труда повысить требования к работникам, претендующим на присвоение первой и высшей квалификационных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недряемая модель НСОТ Саратовской области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цию заработной платы в зависимости от квалификации работ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и и интенсивности (специфики труда по типам и видам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тимулирующих функций оплаты труда, рост объема стимулирующих надбавок в общем фонде оплаты труда до 20% (в настоящее время – мене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учета в оплате труда всех видов деятельности работников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механизма связи заработной платы с качеством, результативностью труда, основанного на исчислении рейтинга педагога за учеб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аттестации управленческих и педагогически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такой системы оплаты труда позволит увеличить среднюю заработную плату учителя в 2 раза (до 14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ведения НСОТ работников образования области в I полугодии 2008 г. будет принят соответствующий закон области и внесены изменения в действующие региональные законодательные акты. Запланирована разработка автоматизированной программы расчета бюджетов общеобразовательных учреждений, обучение работников образования/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80"/>
          <w:tab w:val="left" w:pos="426" w:leader="none"/>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ереход на нормативное подушевое финансирование общеобразовательных учреждений (НП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нормативное финансирование образовательных учреждений в Саратовской области осуществляется поэт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июля 2005 года был принят закон Саратовской области № 63-ЗСО «О порядке определения нормативов финансирования общеобразовательных учреждений в части расходов на реализацию общеобразовательных про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закон предусматривал расчет на нормативной основе субвенций, направляемых в муниципальные бюджеты на реализацию общеобразовательных программ. Он вступил в силу с 1 января 2006 года. На муниципальном уровне субвенция распределяется по общеобразовательным учреждениям по фактически сложившимся расхо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перехода на нормативное финансирование является формирование бюджетов муниципальных общеобразовательных учреждений с использованием нормативов финансирования (с 1.01.08 г). Для этого приняты необходимые нормативные правовые акты, проведено обучение работников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НПФ, в частности, позволит увеличить долю учебных расходов в нормативе финансирования в 2009 г. до 8%. Уровень учебных расходов в нормативе финансирования в бюджете 2008 г. увеличен более чем в 5 раз по сравнению с 2007 г. (с 0,6 до 3%) за счет включения в него в полном объеме расходов на учебно – методическую литер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Развитие региональной системы оценки качества образования</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формирована система оценки качества общего образования, включающая оценку условий организации функционирования систем образования, образовательного и вос-питательного процесса, оценку результатов образо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6 г. в области апробируется независимая форма государственной (итоговой) аттестации выпускников 9-х классов школ. В 2007г. она проведена в 19 муниципальных образованиях области для 16853 (57% от общего числа, 7,5 % в 2006г.) выпускников 9-х классов из 285 общеобразовательных учреждений. В результате реализации проекта в 2009 г. обязательные экзамены в независимой форме будут сдавать все выпускники 9-х классов школ/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4 г. Саратовская область участвует в федеральном эксперименте по введению единого государственного экзамена (до 2007 г. – по 3-м предметам, 2007г. – по 4-м предметам). В 2008 г. единый государственный экзамен будет проводиться по 6-ти предметам. В 2009 г. экзамен пройдет в штатном режиме по всем предметам учеб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в мониторинговых исследованиях в среднем принимают участие более 15000 обучающихся, 1370 педагогов, 5240 родителей, 570 медицинских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шаемые в ходе реализации проекта по развитию РС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тизация различных информационных потоков по результатам мониторинговых исследований (деятельность образовательных учреждений, работников системы образования, образовательные достижения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и внедрение стандартизированных процедур оценки качества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автоматизированной системы организации работы с базами данных на муниципальном и региональном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редполагает создание в 2008 г. регионального Центра оценки качества образования. В целях создания единой информационной среды оценки качества образования запланированы поставки в базовые школы, органы управления образованием, муниципальные методические службы компьютерного оборудования и программного продукт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Развитие сети общеобразовательных учрежд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образовательных учреждений представлена 1291 школой, из которых 17 гимназий, 18 лицеев, 68 учреждений с углубленным изучением различных предметов, 28 коррекционных школ и школ-интерн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направлением развития сети общеобразовательных учреждений является создание базовых школ. Это позволяет сконцентрировать материально-технические и кадровые ресурсы для обеспечения качественного образования, соответствующего современным стандартам. До 2009 г. планируется создание 206 базовых общеобразовате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 дальнейшее развитие предшкольное образование; внедрение новых учебно-методических комплектов в начальной школе; предпрофильная подготовка и профильное обучение, реализация программ психолого-педагогического сопровождения и обеспечения здоровьесбережен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ы большие объемы поставок в общеобразовательные учреждения учебного и учебно-наглядного оборудования по различным предметам, компьютерного, спортивного, медицинского оборудования, оборудования для пищеблоков. В результате, доля школ, отвечающих современным требованиям к условиям осуществления образовательного процесса, в 2009 г. увеличится до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Расширение общественного участия в управлении образованием</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80"/>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моделей государственно-общественного управления в общеобразовательных учреждениях непосредственно связано с переходом на новую систему оплаты труда работников образования (участие в распределении стимулирующей части фонда оплаты труда работников образования).</w:t>
      </w:r>
    </w:p>
    <w:p>
      <w:pPr>
        <w:pStyle w:val="Normal"/>
        <w:tabs>
          <w:tab w:val="clear" w:pos="680"/>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элементов общественного участия в управлении общеобразовательными учреждениями в Саратовской области стала деятельность попечительских советов, создание которых началось в 2000 году во исполнение Указа Президента РФ «О дополнительных мерах по поддержке общеобразовательных учреждений в Российской Федерации» от 31.08.1999 года №1134. В 2007/2008 учебном году советы действуют в 1060 школах и 512 ДОУ, в том числе 237 - в форме юридического лица/6/.</w:t>
      </w:r>
    </w:p>
    <w:p>
      <w:pPr>
        <w:pStyle w:val="Normal"/>
        <w:tabs>
          <w:tab w:val="clear" w:pos="680"/>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екта большое внимание будет уделено созданию управляющих советов в школах. Основные функции управляющего совета:</w:t>
      </w:r>
    </w:p>
    <w:p>
      <w:pPr>
        <w:pStyle w:val="Normal"/>
        <w:tabs>
          <w:tab w:val="clear" w:pos="680"/>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пределяет основные направления развития общеобразовательного учреждения;</w:t>
      </w:r>
    </w:p>
    <w:p>
      <w:pPr>
        <w:pStyle w:val="Normal"/>
        <w:tabs>
          <w:tab w:val="clear" w:pos="680"/>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пособствует повышению эффективности финансово-экономической деятельности общеобразовательного учреждения, стимулированию труда его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йствует созданию в общеобразовательном учреждении оптимальных условий и форм организации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существляет контроль за соблюдением надлежащих условий обучения, воспитания и труда в общеобразовательном учреждении, сохранения и укрепления здоровья обучающихся, за целевым и рациональным расходованием финансовых средств общеобразовате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участвует в рассмотрении конфликтных ситуаций между участниками образовательного процесс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ставленные цели и задачи были выполнены в данной курсовой работе.</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овершенствование системы образования составляет приоритетное направление развития области.</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рганизационной основой государственной (областной) политики в сфере образования являются областные программы развития образования.</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Экономическая политика в сфере образования области направлена на поддержку и развитие образовательных учреждений вне зависимости от их организационно-правовых форм, форм собственности и ведомственной принадлежности.</w:t>
      </w:r>
    </w:p>
    <w:p>
      <w:pPr>
        <w:pStyle w:val="Norma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рганы государственной власти области осуществляют политику персональной экономической поддержки наиболее одаренных обучающихся, лучших педагогических работников, инновационных образовательных учреждений и победителей конкурсов проектов развития образования в форме стипендий, грантов, целевого финансирования/7/. Органы государственной власти области создают организационно-экономические условия для развития научно-образовательного потенциала учреждений высшего профессионального образования и обеспечивают стимулирование их инновационной научно-технической деятельности как базы социального и экономического развития облас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сийская газета» - Средняя Волга: Саратов№4326 от 28 марта 2007 года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СРРЦ СГСЭУ; (c) 2006 г. Министерство образования Саратовской Области </w:t>
      </w:r>
      <w:r>
        <w:rPr>
          <w:rFonts w:cs="Times New Roman" w:ascii="Times New Roman" w:hAnsi="Times New Roman"/>
          <w:bCs/>
          <w:sz w:val="28"/>
          <w:szCs w:val="21"/>
        </w:rPr>
        <w:t>г. Министерство образования Саратовской Област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ое обеспечение образования. Правовое регулирование системы образования». - Ягофаров Дамир. Владос,2008 г.</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имицина Е.Г., Тертышный А.Т. Основы местного самоуправления. Учебник. М.: ИНФРА-М, 2000</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в муниципальном образовании. – Учебнометодическое пособие.- М.:РИЦ «Муниципальная власть»,2000</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бич А.М., Павлова Л.Н. Государственные и муниципальные финансы: Учебник для ВУЗов.- М.:Финансы, ЮНИТИ, 1999</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планирование: Учебное пособие./ Под ред. В.Е. Рохчина, СПб.: СПбГИЭА,1998</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796" w:hanging="720"/>
      </w:pPr>
      <w:rPr>
        <w:rFonts w:cs="Times New Roman"/>
      </w:rPr>
    </w:lvl>
    <w:lvl w:ilvl="2">
      <w:start w:val="1"/>
      <w:numFmt w:val="decimal"/>
      <w:lvlText w:val="%1.%2.%3."/>
      <w:lvlJc w:val="left"/>
      <w:pPr>
        <w:tabs>
          <w:tab w:val="num" w:pos="0"/>
        </w:tabs>
        <w:ind w:left="872" w:hanging="720"/>
      </w:pPr>
      <w:rPr>
        <w:rFonts w:cs="Times New Roman"/>
      </w:rPr>
    </w:lvl>
    <w:lvl w:ilvl="3">
      <w:start w:val="1"/>
      <w:numFmt w:val="decimal"/>
      <w:lvlText w:val="%1.%2.%3.%4."/>
      <w:lvlJc w:val="left"/>
      <w:pPr>
        <w:tabs>
          <w:tab w:val="num" w:pos="0"/>
        </w:tabs>
        <w:ind w:left="1308" w:hanging="1080"/>
      </w:pPr>
      <w:rPr>
        <w:rFonts w:cs="Times New Roman"/>
      </w:rPr>
    </w:lvl>
    <w:lvl w:ilvl="4">
      <w:start w:val="1"/>
      <w:numFmt w:val="decimal"/>
      <w:lvlText w:val="%1.%2.%3.%4.%5."/>
      <w:lvlJc w:val="left"/>
      <w:pPr>
        <w:tabs>
          <w:tab w:val="num" w:pos="0"/>
        </w:tabs>
        <w:ind w:left="1384" w:hanging="1080"/>
      </w:pPr>
      <w:rPr>
        <w:rFonts w:cs="Times New Roman"/>
      </w:rPr>
    </w:lvl>
    <w:lvl w:ilvl="5">
      <w:start w:val="1"/>
      <w:numFmt w:val="decimal"/>
      <w:lvlText w:val="%1.%2.%3.%4.%5.%6."/>
      <w:lvlJc w:val="left"/>
      <w:pPr>
        <w:tabs>
          <w:tab w:val="num" w:pos="0"/>
        </w:tabs>
        <w:ind w:left="1820" w:hanging="1440"/>
      </w:pPr>
      <w:rPr>
        <w:rFonts w:cs="Times New Roman"/>
      </w:rPr>
    </w:lvl>
    <w:lvl w:ilvl="6">
      <w:start w:val="1"/>
      <w:numFmt w:val="decimal"/>
      <w:lvlText w:val="%1.%2.%3.%4.%5.%6.%7."/>
      <w:lvlJc w:val="left"/>
      <w:pPr>
        <w:tabs>
          <w:tab w:val="num" w:pos="0"/>
        </w:tabs>
        <w:ind w:left="2256" w:hanging="1800"/>
      </w:pPr>
      <w:rPr>
        <w:rFonts w:cs="Times New Roman"/>
      </w:rPr>
    </w:lvl>
    <w:lvl w:ilvl="7">
      <w:start w:val="1"/>
      <w:numFmt w:val="decimal"/>
      <w:lvlText w:val="%1.%2.%3.%4.%5.%6.%7.%8."/>
      <w:lvlJc w:val="left"/>
      <w:pPr>
        <w:tabs>
          <w:tab w:val="num" w:pos="0"/>
        </w:tabs>
        <w:ind w:left="2332" w:hanging="1800"/>
      </w:pPr>
      <w:rPr>
        <w:rFonts w:cs="Times New Roman"/>
      </w:rPr>
    </w:lvl>
    <w:lvl w:ilvl="8">
      <w:start w:val="1"/>
      <w:numFmt w:val="decimal"/>
      <w:lvlText w:val="%1.%2.%3.%4.%5.%6.%7.%8.%9."/>
      <w:lvlJc w:val="left"/>
      <w:pPr>
        <w:tabs>
          <w:tab w:val="num" w:pos="0"/>
        </w:tabs>
        <w:ind w:left="2768" w:hanging="2160"/>
      </w:pPr>
      <w:rPr>
        <w:rFonts w:cs="Times New Roman"/>
      </w:rPr>
    </w:lvl>
  </w:abstractNum>
  <w:abstractNum w:abstractNumId="4">
    <w:lvl w:ilvl="0">
      <w:start w:val="3"/>
      <w:numFmt w:val="decimal"/>
      <w:lvlText w:val="%1."/>
      <w:lvlJc w:val="left"/>
      <w:pPr>
        <w:tabs>
          <w:tab w:val="num" w:pos="0"/>
        </w:tabs>
        <w:ind w:left="450" w:hanging="450"/>
      </w:pPr>
      <w:rPr>
        <w:i/>
        <w:rFonts w:cs="Times New Roman"/>
      </w:rPr>
    </w:lvl>
    <w:lvl w:ilvl="1">
      <w:start w:val="3"/>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720" w:hanging="720"/>
      </w:pPr>
      <w:rPr>
        <w:i/>
        <w:rFonts w:cs="Times New Roman"/>
      </w:rPr>
    </w:lvl>
    <w:lvl w:ilvl="3">
      <w:start w:val="1"/>
      <w:numFmt w:val="decimal"/>
      <w:lvlText w:val="%1.%2.%3.%4."/>
      <w:lvlJc w:val="left"/>
      <w:pPr>
        <w:tabs>
          <w:tab w:val="num" w:pos="0"/>
        </w:tabs>
        <w:ind w:left="1080" w:hanging="1080"/>
      </w:pPr>
      <w:rPr>
        <w:i/>
        <w:rFonts w:cs="Times New Roman"/>
      </w:rPr>
    </w:lvl>
    <w:lvl w:ilvl="4">
      <w:start w:val="1"/>
      <w:numFmt w:val="decimal"/>
      <w:lvlText w:val="%1.%2.%3.%4.%5."/>
      <w:lvlJc w:val="left"/>
      <w:pPr>
        <w:tabs>
          <w:tab w:val="num" w:pos="0"/>
        </w:tabs>
        <w:ind w:left="1080" w:hanging="1080"/>
      </w:pPr>
      <w:rPr>
        <w:i/>
        <w:rFonts w:cs="Times New Roman"/>
      </w:rPr>
    </w:lvl>
    <w:lvl w:ilvl="5">
      <w:start w:val="1"/>
      <w:numFmt w:val="decimal"/>
      <w:lvlText w:val="%1.%2.%3.%4.%5.%6."/>
      <w:lvlJc w:val="left"/>
      <w:pPr>
        <w:tabs>
          <w:tab w:val="num" w:pos="0"/>
        </w:tabs>
        <w:ind w:left="1440" w:hanging="1440"/>
      </w:pPr>
      <w:rPr>
        <w:i/>
        <w:rFonts w:cs="Times New Roman"/>
      </w:rPr>
    </w:lvl>
    <w:lvl w:ilvl="6">
      <w:start w:val="1"/>
      <w:numFmt w:val="decimal"/>
      <w:lvlText w:val="%1.%2.%3.%4.%5.%6.%7."/>
      <w:lvlJc w:val="left"/>
      <w:pPr>
        <w:tabs>
          <w:tab w:val="num" w:pos="0"/>
        </w:tabs>
        <w:ind w:left="1800" w:hanging="1800"/>
      </w:pPr>
      <w:rPr>
        <w:i/>
        <w:rFonts w:cs="Times New Roman"/>
      </w:rPr>
    </w:lvl>
    <w:lvl w:ilvl="7">
      <w:start w:val="1"/>
      <w:numFmt w:val="decimal"/>
      <w:lvlText w:val="%1.%2.%3.%4.%5.%6.%7.%8."/>
      <w:lvlJc w:val="left"/>
      <w:pPr>
        <w:tabs>
          <w:tab w:val="num" w:pos="0"/>
        </w:tabs>
        <w:ind w:left="1800" w:hanging="1800"/>
      </w:pPr>
      <w:rPr>
        <w:i/>
        <w:rFonts w:cs="Times New Roman"/>
      </w:rPr>
    </w:lvl>
    <w:lvl w:ilvl="8">
      <w:start w:val="1"/>
      <w:numFmt w:val="decimal"/>
      <w:lvlText w:val="%1.%2.%3.%4.%5.%6.%7.%8.%9."/>
      <w:lvlJc w:val="left"/>
      <w:pPr>
        <w:tabs>
          <w:tab w:val="num" w:pos="0"/>
        </w:tabs>
        <w:ind w:left="2160" w:hanging="2160"/>
      </w:pPr>
      <w:rPr>
        <w:i/>
        <w:rFonts w:cs="Times New Roman"/>
      </w:rPr>
    </w:lvl>
  </w:abstractNum>
  <w:abstractNum w:abstractNumId="5">
    <w:lvl w:ilvl="0">
      <w:start w:val="3"/>
      <w:numFmt w:val="decimal"/>
      <w:lvlText w:val="%1."/>
      <w:lvlJc w:val="left"/>
      <w:pPr>
        <w:tabs>
          <w:tab w:val="num" w:pos="0"/>
        </w:tabs>
        <w:ind w:left="450" w:hanging="450"/>
      </w:pPr>
      <w:rPr>
        <w:i/>
        <w:rFonts w:cs="Times New Roman"/>
      </w:rPr>
    </w:lvl>
    <w:lvl w:ilvl="1">
      <w:start w:val="5"/>
      <w:numFmt w:val="decimal"/>
      <w:lvlText w:val="%1.%2."/>
      <w:lvlJc w:val="left"/>
      <w:pPr>
        <w:tabs>
          <w:tab w:val="num" w:pos="0"/>
        </w:tabs>
        <w:ind w:left="1440" w:hanging="720"/>
      </w:pPr>
      <w:rPr>
        <w:i w:val="false"/>
        <w:b/>
        <w:rFonts w:cs="Times New Roman"/>
      </w:rPr>
    </w:lvl>
    <w:lvl w:ilvl="2">
      <w:start w:val="1"/>
      <w:numFmt w:val="decimal"/>
      <w:lvlText w:val="%1.%2.%3."/>
      <w:lvlJc w:val="left"/>
      <w:pPr>
        <w:tabs>
          <w:tab w:val="num" w:pos="0"/>
        </w:tabs>
        <w:ind w:left="2160" w:hanging="720"/>
      </w:pPr>
      <w:rPr>
        <w:i/>
        <w:rFonts w:cs="Times New Roman"/>
      </w:rPr>
    </w:lvl>
    <w:lvl w:ilvl="3">
      <w:start w:val="1"/>
      <w:numFmt w:val="decimal"/>
      <w:lvlText w:val="%1.%2.%3.%4."/>
      <w:lvlJc w:val="left"/>
      <w:pPr>
        <w:tabs>
          <w:tab w:val="num" w:pos="0"/>
        </w:tabs>
        <w:ind w:left="3240" w:hanging="1080"/>
      </w:pPr>
      <w:rPr>
        <w:i/>
        <w:rFonts w:cs="Times New Roman"/>
      </w:rPr>
    </w:lvl>
    <w:lvl w:ilvl="4">
      <w:start w:val="1"/>
      <w:numFmt w:val="decimal"/>
      <w:lvlText w:val="%1.%2.%3.%4.%5."/>
      <w:lvlJc w:val="left"/>
      <w:pPr>
        <w:tabs>
          <w:tab w:val="num" w:pos="0"/>
        </w:tabs>
        <w:ind w:left="3960" w:hanging="1080"/>
      </w:pPr>
      <w:rPr>
        <w:i/>
        <w:rFonts w:cs="Times New Roman"/>
      </w:rPr>
    </w:lvl>
    <w:lvl w:ilvl="5">
      <w:start w:val="1"/>
      <w:numFmt w:val="decimal"/>
      <w:lvlText w:val="%1.%2.%3.%4.%5.%6."/>
      <w:lvlJc w:val="left"/>
      <w:pPr>
        <w:tabs>
          <w:tab w:val="num" w:pos="0"/>
        </w:tabs>
        <w:ind w:left="5040" w:hanging="1440"/>
      </w:pPr>
      <w:rPr>
        <w:i/>
        <w:rFonts w:cs="Times New Roman"/>
      </w:rPr>
    </w:lvl>
    <w:lvl w:ilvl="6">
      <w:start w:val="1"/>
      <w:numFmt w:val="decimal"/>
      <w:lvlText w:val="%1.%2.%3.%4.%5.%6.%7."/>
      <w:lvlJc w:val="left"/>
      <w:pPr>
        <w:tabs>
          <w:tab w:val="num" w:pos="0"/>
        </w:tabs>
        <w:ind w:left="6120" w:hanging="1800"/>
      </w:pPr>
      <w:rPr>
        <w:i/>
        <w:rFonts w:cs="Times New Roman"/>
      </w:rPr>
    </w:lvl>
    <w:lvl w:ilvl="7">
      <w:start w:val="1"/>
      <w:numFmt w:val="decimal"/>
      <w:lvlText w:val="%1.%2.%3.%4.%5.%6.%7.%8."/>
      <w:lvlJc w:val="left"/>
      <w:pPr>
        <w:tabs>
          <w:tab w:val="num" w:pos="0"/>
        </w:tabs>
        <w:ind w:left="6840" w:hanging="1800"/>
      </w:pPr>
      <w:rPr>
        <w:i/>
        <w:rFonts w:cs="Times New Roman"/>
      </w:rPr>
    </w:lvl>
    <w:lvl w:ilvl="8">
      <w:start w:val="1"/>
      <w:numFmt w:val="decimal"/>
      <w:lvlText w:val="%1.%2.%3.%4.%5.%6.%7.%8.%9."/>
      <w:lvlJc w:val="left"/>
      <w:pPr>
        <w:tabs>
          <w:tab w:val="num" w:pos="0"/>
        </w:tabs>
        <w:ind w:left="7920" w:hanging="2160"/>
      </w:pPr>
      <w:rPr>
        <w:i/>
        <w:rFonts w:cs="Times New Roman"/>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6" w:hanging="720"/>
      </w:pPr>
      <w:rPr>
        <w:rFonts w:cs="Times New Roman"/>
      </w:rPr>
    </w:lvl>
    <w:lvl w:ilvl="2">
      <w:start w:val="1"/>
      <w:numFmt w:val="decimal"/>
      <w:lvlText w:val="%1.%2.%3."/>
      <w:lvlJc w:val="left"/>
      <w:pPr>
        <w:tabs>
          <w:tab w:val="num" w:pos="0"/>
        </w:tabs>
        <w:ind w:left="796" w:hanging="720"/>
      </w:pPr>
      <w:rPr>
        <w:rFonts w:cs="Times New Roman"/>
      </w:rPr>
    </w:lvl>
    <w:lvl w:ilvl="3">
      <w:start w:val="1"/>
      <w:numFmt w:val="decimal"/>
      <w:lvlText w:val="%1.%2.%3.%4."/>
      <w:lvlJc w:val="left"/>
      <w:pPr>
        <w:tabs>
          <w:tab w:val="num" w:pos="0"/>
        </w:tabs>
        <w:ind w:left="1156" w:hanging="1080"/>
      </w:pPr>
      <w:rPr>
        <w:rFonts w:cs="Times New Roman"/>
      </w:rPr>
    </w:lvl>
    <w:lvl w:ilvl="4">
      <w:start w:val="1"/>
      <w:numFmt w:val="decimal"/>
      <w:lvlText w:val="%1.%2.%3.%4.%5."/>
      <w:lvlJc w:val="left"/>
      <w:pPr>
        <w:tabs>
          <w:tab w:val="num" w:pos="0"/>
        </w:tabs>
        <w:ind w:left="1156" w:hanging="1080"/>
      </w:pPr>
      <w:rPr>
        <w:rFonts w:cs="Times New Roman"/>
      </w:rPr>
    </w:lvl>
    <w:lvl w:ilvl="5">
      <w:start w:val="1"/>
      <w:numFmt w:val="decimal"/>
      <w:lvlText w:val="%1.%2.%3.%4.%5.%6."/>
      <w:lvlJc w:val="left"/>
      <w:pPr>
        <w:tabs>
          <w:tab w:val="num" w:pos="0"/>
        </w:tabs>
        <w:ind w:left="1516" w:hanging="1440"/>
      </w:pPr>
      <w:rPr>
        <w:rFonts w:cs="Times New Roman"/>
      </w:rPr>
    </w:lvl>
    <w:lvl w:ilvl="6">
      <w:start w:val="1"/>
      <w:numFmt w:val="decimal"/>
      <w:lvlText w:val="%1.%2.%3.%4.%5.%6.%7."/>
      <w:lvlJc w:val="left"/>
      <w:pPr>
        <w:tabs>
          <w:tab w:val="num" w:pos="0"/>
        </w:tabs>
        <w:ind w:left="1876" w:hanging="1800"/>
      </w:pPr>
      <w:rPr>
        <w:rFonts w:cs="Times New Roman"/>
      </w:rPr>
    </w:lvl>
    <w:lvl w:ilvl="7">
      <w:start w:val="1"/>
      <w:numFmt w:val="decimal"/>
      <w:lvlText w:val="%1.%2.%3.%4.%5.%6.%7.%8."/>
      <w:lvlJc w:val="left"/>
      <w:pPr>
        <w:tabs>
          <w:tab w:val="num" w:pos="0"/>
        </w:tabs>
        <w:ind w:left="1876" w:hanging="1800"/>
      </w:pPr>
      <w:rPr>
        <w:rFonts w:cs="Times New Roman"/>
      </w:rPr>
    </w:lvl>
    <w:lvl w:ilvl="8">
      <w:start w:val="1"/>
      <w:numFmt w:val="decimal"/>
      <w:lvlText w:val="%1.%2.%3.%4.%5.%6.%7.%8.%9."/>
      <w:lvlJc w:val="left"/>
      <w:pPr>
        <w:tabs>
          <w:tab w:val="num" w:pos="0"/>
        </w:tabs>
        <w:ind w:left="2236"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b/>
      <w:i w:val="false"/>
    </w:rPr>
  </w:style>
  <w:style w:type="character" w:styleId="WW8Num6z0">
    <w:name w:val="WW8Num6z0"/>
    <w:qFormat/>
    <w:rPr>
      <w:rFonts w:cs="Times New Roman"/>
      <w:i/>
    </w:rPr>
  </w:style>
  <w:style w:type="character" w:styleId="WW8Num6z1">
    <w:name w:val="WW8Num6z1"/>
    <w:qFormat/>
    <w:rPr>
      <w:rFonts w:cs="Times New Roman"/>
      <w:b/>
      <w:i w:val="fals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ascii="Arial" w:hAnsi="Arial" w:cs="Arial"/>
      <w:color w:val="000000"/>
      <w:sz w:val="18"/>
      <w:szCs w:val="18"/>
      <w:u w:val="none"/>
    </w:rPr>
  </w:style>
  <w:style w:type="character" w:styleId="Rvts1410">
    <w:name w:val="rvts1410"/>
    <w:qFormat/>
    <w:rPr>
      <w:rFonts w:ascii="Arial" w:hAnsi="Arial" w:cs="Arial"/>
      <w:color w:val="04766E"/>
      <w:sz w:val="24"/>
      <w:szCs w:val="24"/>
      <w:u w:val="none"/>
      <w:shd w:fill="auto" w:val="clear"/>
    </w:rPr>
  </w:style>
  <w:style w:type="character" w:styleId="Rvts1418">
    <w:name w:val="rvts1418"/>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spacing w:lineRule="auto" w:line="240" w:before="0" w:after="0"/>
    </w:pPr>
    <w:rPr/>
  </w:style>
  <w:style w:type="paragraph" w:styleId="Footer">
    <w:name w:val="Footer"/>
    <w:basedOn w:val="Normal"/>
    <w:pPr>
      <w:tabs>
        <w:tab w:val="clear" w:pos="680"/>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1:00Z</dcterms:created>
  <dc:creator>XP GAME 2007</dc:creator>
  <dc:description/>
  <cp:keywords/>
  <dc:language>en-US</dc:language>
  <cp:lastModifiedBy>Mage</cp:lastModifiedBy>
  <dcterms:modified xsi:type="dcterms:W3CDTF">2011-10-02T15:01:00Z</dcterms:modified>
  <cp:revision>2</cp:revision>
  <dc:subject/>
  <dc:title/>
</cp:coreProperties>
</file>