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собенности технологии развивающего обучения и воспитания на уроке биологии»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Студентка 3 курса ОЗО</w:t>
      </w:r>
    </w:p>
    <w:p>
      <w:pPr>
        <w:pStyle w:val="Normal"/>
        <w:spacing w:lineRule="auto" w:line="360"/>
        <w:ind w:left="453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ороздина И.Б.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Heading2"/>
        <w:spacing w:lineRule="auto" w:line="36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Кандидат педагогических наук, доцент</w:t>
      </w:r>
    </w:p>
    <w:p>
      <w:pPr>
        <w:pStyle w:val="Normal"/>
        <w:spacing w:lineRule="auto" w:line="360"/>
        <w:ind w:left="4536" w:hanging="0"/>
        <w:rPr/>
      </w:pPr>
      <w:r>
        <w:rPr>
          <w:b/>
          <w:bCs/>
          <w:i/>
          <w:iCs/>
          <w:sz w:val="28"/>
          <w:szCs w:val="28"/>
          <w:u w:val="single"/>
        </w:rPr>
        <w:t>Гулакова М. В.</w:t>
      </w:r>
    </w:p>
    <w:p>
      <w:pPr>
        <w:pStyle w:val="Normal"/>
        <w:spacing w:lineRule="auto" w:line="360"/>
        <w:ind w:left="4536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,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ктуальность исследования </w:t>
      </w:r>
      <w:r>
        <w:rPr>
          <w:sz w:val="28"/>
          <w:szCs w:val="28"/>
        </w:rPr>
        <w:t>технологии развивающего обучения и воспитания в школе на уроках биологии нацелена на будущее развитие общества</w:t>
      </w:r>
      <w:r>
        <w:rPr>
          <w:b/>
          <w:bCs/>
          <w:sz w:val="28"/>
          <w:szCs w:val="28"/>
        </w:rPr>
        <w:t xml:space="preserve">. Важнейшим </w:t>
      </w:r>
      <w:r>
        <w:rPr>
          <w:sz w:val="28"/>
          <w:szCs w:val="28"/>
        </w:rPr>
        <w:t xml:space="preserve">Школа по своей функции нацелена на будущее развитие общества. Важнейшим социальным требованием к школе является ориентация образования не только на усвоение определенных знаний, умений, навыков, но и на развитие личности школьников, их профессиональных мотиваций, на формирование у них познавательных и созидательных способностей, необходимых для успешной социализации в обществе и социальной адаптации на рынке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ительных перемен в школе была глубоко осознана и осмыслена с точки зрения новых экономических, социальных, политических, нравственных, эстетических требований жизни общества к подрастающему поколению.</w:t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Научно – техническая революция в ХХ веке резко усложнила характер труда, он стал преимущественно интеллектуальным, что требовало внесения корректив в систему массового образования. Над начальной школой были надстроены средние и старшие звенья, с принципиально иным, научным содержанием знаний. Однако выяснилось, что большинство учащихся не владеет необходимыми способностями для их усвоения. Это и породило неразрешимое противоречие между массовостью среднего образования и интеллектуальным потенциалом учащихся. Особенно остро стал вопрос о пассивности учащихся в учебной работе. М.Н. Кашин показал, что самостоятельная работа учащихся занимала лишь 10% времени, причем и эта работа состояла в основном из простого чтения учебника и выполнения тренировочных упражнений, что и явилось основанием для поиска новых форм и методов обучения.</w:t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 xml:space="preserve">Обществу нужен учитель, гибко мыслящий и нестандартно действующий в динамично меняющемся концептуальном поле современного образования, использующий новые формы и методы обучения и вос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рамках концепции развивающего обучения разработан ряд технологий, отличающихся целевыми ориентациями, особенностями содержания и метод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50-60-х гг. ХХ века Л.В. Занков выдвинул и экспериментально подтвердил свою модель развивающего обучения. По мнению ученого, школа не раскрывала резервов психического развития ребенка. Он проанализировал состояние дел в образовании и пути его дальнейшего развития. В его лаборатории впервые возникла идея развития как ведущего критерия работы школы. Технология Л.В. Занкова направлена на общее целостное развитие личности. Он разработал систему интенсивного всестороннего развития для начальной школы. В то время она не была введена в прак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я Д.Б. Эльконина – В.В. Давыдова акцентирует развитие способов умственных действий (СУДов). В их технологии основное внимание обращалось на </w:t>
      </w:r>
      <w:r>
        <w:rPr>
          <w:b/>
          <w:bCs/>
          <w:sz w:val="28"/>
          <w:szCs w:val="28"/>
        </w:rPr>
        <w:t xml:space="preserve">развитие интеллектуальных способностей </w:t>
      </w:r>
      <w:r>
        <w:rPr>
          <w:sz w:val="28"/>
          <w:szCs w:val="28"/>
        </w:rPr>
        <w:t xml:space="preserve">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оду Министерство образования России официально признало существование систем Л.В. Занкова и Д.Б. Эльконина – В.В. Давыд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систем развивающего обучения актуально и в наши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гипотеза: если создать систему обучения, основывающуюся на законах, отражающих природу человека, по которым он живёт, развивается и действует в человеческом обществе, то оно получит высокий уровень социализации личности учащихся.</w:t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Система развивающего обучения используется во многих школах России, в частности, в г. Армавире Краснодарского кра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Глава </w:t>
      </w:r>
      <w:r>
        <w:rPr>
          <w:b/>
          <w:bCs/>
          <w:sz w:val="28"/>
          <w:szCs w:val="28"/>
          <w:u w:val="single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развивающим обучением понимается новый, активно-деятельностный способ (тип) обучения, идущий на смену объяснительно – иллюстративному способу (тип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 – это целостная педагогическая система, альтернативная традиционной системе школьного обучения. В последние годы внимание учителей всё чаще привлекают идеи развивающего обучения, с которыми они связывают возможность принципиальных изменений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80-х гг. ХХ века появились первые школы, взявшие на вооружение концепцию развивающего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азвивающего обучения появилась не на пустом месте. Сколько существует школа вообще, столько лучшие умы решают проблему – как учить, чему учить, что разви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вающий характер обучения в технологии Д.Б. Эльконина – В.В. Давыдова связан с тем, что его содержание построено на основе теоретических знаний. Согласно теории о двух типах общения и мышления, существует 2 составляющие мышления: эмпирическое и теоретическ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эмпирических знаний лежат наблюдения, наглядные представления, внешние свойства предметов; понятийные обобщения получаются путём выделения общих свойств при сравнении предметов. Эмпирическое мышление направлено на группировку предметов и явлений, их классификацию. </w:t>
      </w:r>
      <w:r>
        <w:rPr>
          <w:b/>
          <w:bCs/>
          <w:sz w:val="28"/>
          <w:szCs w:val="28"/>
        </w:rPr>
        <w:t>Эмпирические обобщения</w:t>
      </w:r>
      <w:r>
        <w:rPr>
          <w:sz w:val="28"/>
          <w:szCs w:val="28"/>
        </w:rPr>
        <w:t xml:space="preserve"> и понятия играют в жизни людей большую роль, позволяя упорядочить окружающий предметный мир и хорошо ориентироваться в н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теоретического мышления лежит содержательное обобщение. </w:t>
      </w:r>
      <w:r>
        <w:rPr>
          <w:b/>
          <w:bCs/>
          <w:sz w:val="28"/>
          <w:szCs w:val="28"/>
        </w:rPr>
        <w:t>Содержательное обобщение</w:t>
      </w:r>
      <w:r>
        <w:rPr>
          <w:sz w:val="28"/>
          <w:szCs w:val="28"/>
        </w:rPr>
        <w:t xml:space="preserve"> - это постижение предмета не через его наглядное, внешнее сходство с другими, а через его скрытые конкретные взаимосвязи, через противоречивый путь его внутреннего развития. Человек, анализируя некоторую развивающуюся систему предметов, может обнаружить её генетически исходное, существенное и всеобщее отношение. Пример: понятие «плод» может быть эмпирическим, если определять внешние признаки (часть растения, родившееся животное). И содержательным, если абстрагировать его до всеобщих процессов развития, изменения (порождение, результат процесса разви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идактической структуре учебных предметов преобладает дедукция на основе содержательных обобщений. По В.В. Давыдову, способы умственных действий, способы мышления подразделяются на рассудочные и разумные, или диалект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ссудочно–эмпирическое мышление </w:t>
      </w:r>
      <w:r>
        <w:rPr>
          <w:sz w:val="28"/>
          <w:szCs w:val="28"/>
        </w:rPr>
        <w:t>направлено на расчленение и сравнение свойств предметов с целью абстрагирования формальной общности и придания ей формы понятия. Это мышление – начальная ступень познания, его виды (индукция, дедукция абстрагирование, анализ, синтез и д.р.) доступны и высшим животным, различие только в степени (Ф. Энгель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умно–теоретическое </w:t>
      </w:r>
      <w:r>
        <w:rPr>
          <w:sz w:val="28"/>
          <w:szCs w:val="28"/>
        </w:rPr>
        <w:t>связано с исследованием природы самих понятий, вскрывает их переходы, движение, развитие. При этом рассудочная логика входит в диалектическую, как в логику более высокой формы. Суть теоретического мышления по В.В. Давыдову состоит в том, что это особый способ подхода человека к пониманию вещей и событий путем анализа условий их происхождения 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держательный анализ</w:t>
      </w:r>
      <w:r>
        <w:rPr>
          <w:sz w:val="28"/>
          <w:szCs w:val="28"/>
        </w:rPr>
        <w:t xml:space="preserve"> является способом обнаружения генетически исходной основы некоторого целостного объекта. Он направлен на поиск и вычленение существенного отношения среди привходящих и частных его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держательное абстрагирование</w:t>
      </w:r>
      <w:r>
        <w:rPr>
          <w:sz w:val="28"/>
          <w:szCs w:val="28"/>
        </w:rPr>
        <w:t xml:space="preserve"> – это выделение исходного общего отношения в данном материале и формулирование его в знаково – символическ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технологии Д.Б. Эльконина – В.В. Давыдова имеет действие обобщения. В логике оно состоит в вычленении существенных признаков в объектах и объединении объектов по этим признакам, подведении их под общее пон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ое обобщение идет от частных предметов и явлений через их сравнение к общему эмпирическому поним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тическое, содержательное обобщение, </w:t>
      </w:r>
      <w:r>
        <w:rPr>
          <w:sz w:val="28"/>
          <w:szCs w:val="28"/>
        </w:rPr>
        <w:t>по В. В.Давыдову, осуществляется путем анализа целого, чтобы открыть его генетически исходное, существенное, всеобщее отношение, как основу внутреннего единства этого це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хождение от абстрактного к конкретному </w:t>
      </w:r>
      <w:r>
        <w:rPr>
          <w:sz w:val="28"/>
          <w:szCs w:val="28"/>
        </w:rPr>
        <w:t>– это использование содержательного обобщения как понятия высокого уровня для последующего выведения других, более частных «конкретных» абстр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держательная рефлексия </w:t>
      </w:r>
      <w:r>
        <w:rPr>
          <w:sz w:val="28"/>
          <w:szCs w:val="28"/>
        </w:rPr>
        <w:t>– поиск и рассмотрение существенных оснований своих собственных мыслитель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одержание учебного предмета представляет систему понятий, заданных не как способ описания объекта, а как основание для его преобразования, регулирующая основа способов получения значимых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технологии развивающего обучения на уроках биологии, у детей формируются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тавить учебную задачу и находить способы её реше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рефлексии собственных действ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модельными средствам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су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качества необходимы не только для самого процесса обучения, но и для понимания его необходимости, формирование учебной мотивации. По данным разных образовательных учреждений, реализующих теорию развивающего обучения, результатам предметных олимпиад и различных интеллектуальных и творческих конкурсов, учащиеся школ развивающего обучения лучше справляются с нестандартными заданиями, требующими нахождения новых способов действия и установления новых закономерностей. Это позволяет организовать исследовательскую деятельность учащихся, как и в основной школе, так и в профильной старшей шко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форма учебной деятельности становится основной на уроках не только предметов естественно – научн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современной школы: обеспечить усвоение школьниками определенного круга умений, знаний и навыков, которые им потребуются в различных сферах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ческой деятельности учителя используют следующие технологии развивающего обучения: проектное, проблемное, коллективное взаимодействие (КС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ектное </w:t>
      </w:r>
      <w:r>
        <w:rPr>
          <w:sz w:val="28"/>
          <w:szCs w:val="28"/>
        </w:rPr>
        <w:t>обучение создает условия, при которых учащиеся самостоятельно и охотно приобретают недостающие знания из различных источников, коммуникативные умения, работая в различных группах. Развивают исследовательские умения (сбор информации, наблюдение, проведение эксперимента, построение гипотез, обобщение) развивают системное мыш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ми представления результатов исследовательской деятельности являются: альбомы, ученические выставки, видеофильмы, натуральные объекты. Более эффективно проектный метод реализуется в рамках преподавания на профильном уроке. Одним из его вариантом на уроке – проектирование опорных конспектов, которые являются результатом коллективного «мозгового» штур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проектирования опорных конспектов осваивается учащимися через логико–смысловые модели. Основной составляющей проектного обучения является </w:t>
      </w:r>
      <w:r>
        <w:rPr>
          <w:b/>
          <w:bCs/>
          <w:sz w:val="28"/>
          <w:szCs w:val="28"/>
        </w:rPr>
        <w:t xml:space="preserve">проблемное </w:t>
      </w:r>
      <w:r>
        <w:rPr>
          <w:sz w:val="28"/>
          <w:szCs w:val="28"/>
        </w:rPr>
        <w:t>обучение, которое помогает развитию умения учащихся мыслить на уровне взаимосвязей и взаимозависимостей. Учитель не только сообщает детям выводы науки, но по возможности ведет их по пути открытия, заставляет следить за диалектическим движением мысли к истине, делает их соучастниками научного поиска. Это соответствует природе мышления как процесса, направленного на открытие новых для ребенка закономерностей, путей решения познавательных и практически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уя технологию проблемного обучения преподаватель использует проблемные вопросы в форме познаватель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задача понимается, как ситуация «разрыва», в которую с помощью учителя «погружаются» учащиеся. Они сами фиксируют «разрыв» между имеющимися у них знаниями и умениями, необходимыми для решения данн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задача в технологии развивающего обучения похожа на проблемную ситуацию. Это незнание, столкновение с чем – то новым, неизвестным, но решение учебной задачи состоит не в нахождении конкретного выхода, а в отыскании общего способа действия, принципа решения целого класса аналогич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учителю удалось поставить перед учениками учебную задачу (в форме познавательной задачи), то его последующие усилия должны быть направлены на организацию её решения, т.е. на организацию собственно – поисковой деятельности. </w:t>
      </w:r>
      <w:r>
        <w:rPr>
          <w:sz w:val="28"/>
          <w:szCs w:val="28"/>
          <w:u w:val="single"/>
        </w:rPr>
        <w:t xml:space="preserve">Учебная задача решается школьниками путём выполнения определенных действий: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от учителя или самостоятельная постановка учебной задач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разование условий задачи с целью обнаружения всеобщего отношения изучаемого объект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елирование выделенного отношения в предметной, графической и буквенной формах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модели отношения для изучения его свойств в «чистом виде»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ение системы частных задач, решаемых общим способо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выполнением предыдущих действи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воения общего способа как результата решения данной учеб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ель должен включиться в поисковую деятельность учеников и организовать её «изнутри». Существует два условия: во-первых, учитель должен стать реальным участником современного поиска, а не его руководителем; во – вторых, он не должен навязывать им «правильный» путь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учебная задача решена, учителю предстоит организовать оценку найденного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учебной задачи, её совместное с учащимися решение, организация оценки найденного способа действия, таковы три составляющие этого метода, который адекватен цели и содержанию развивающе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ясь в совместную с учеником учебно–поисковую деятельность, учитель направляет её, опираясь на прогностическую оценку возможностей учащихся в соответствии с которой он перестраивает условия учебной задачи на каждом очередном этапе её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иль учебного сотрудничества может варьировать в широких пределах – от легко – доверительного до жестко требовательного, но суть его всегда остается одной и той же - учитель не ведет ученика за собой, а лишь помогает ему определить очередную цель и отыскать оптимальный путь к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каждый отдельный ученик мог действовать как субъект учебно–поисковой деятельности, он должен вступить во взаимодействие не только с учителем, но и с другими такими же субъектами. Это значит, что быть субъектом учения ученик может, если он действует не рядом с другими учениками, и независимо от них, а вместе с ними, если его деятельность развертывается в рамках коллективного учебного ди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ать и поддерживать коллективный учебный диалог является сложным компонентом методического мастерства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ой формой учебного процесса, позволяющей организовать поисковую деятельность учащихся и тем самым реализовать цели развивающего обучения, является коллективный диалог, в ходе которого определяется содержание очередной учебной задачи и намечаются пути её решения. Такая форма организации учебного процесса оказывает влияние и на его коммуникатив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тип коммуникации представляет собой достаточно жестко регламентированный обмен деловой информацией, необходимой взаимодействующим субъектам для выполнения ими своих функций, за пределами которых он утрачивает какой – либо смысл, и обычно прекра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иной характер приобретает коммуникация в том случае, когда взаимодействуют субъекты, связанные отношениями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учителя используют методику конструирования проблемных заданий, предложенную И.Я. Лернером. Наиболее эффективной в старших классах является система лекционно–семинарского обучения (предпочтение отдают форме блочно – проблемных лекций). Возможность для каждого ученика реализовать свои склонности и способности на продвинутом уровне видится в преимуществе использования технологий коллективного взаимообучения через статистические, динамические и вариационные па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ая система развивающего обучения оказывает существенное воздействие на развитие эмоциональной сферы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же сам учебный интерес, возникающий в результате рефлексивной оценки проблемной ситуации, представляет собой сложное эмоциональное переживание неудовлетворённости собой, своей некомпетентностью, спроектированное на объект действия. Это переживание побуждает ученика искать ключ к пониманию проблемной ситуации, не позволяя удовлетвориться подсказанным из вне, или случайно найденным способом выхода из неё. У ученика проявляются высокие волевые качества, упорство и настойчивость в достижении цели, широкие и стойкие познавательные интересы. Он стремится довести начатое дело до конца, при затруднении не отказывается от выполнения задания, а ищет пути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полагаю, что развивающее обучение формирует сначала способность к педагогическому творчеству, затем склонность к нему и, наконец, потребность в нё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овая информация предполагает обмен знаниями о предмете, в то время как общение требует обмена мыслями о нём, чувствами, вызываемыми этим предметом, его оценками. В результате обмена мыслями ученик приходит к более содержательному и глубокому пониманию ситуации, опираясь на которую, он действует увереннее и успеш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бстоятельство порождает заинтересованность ученика в таком обмене мыслями со своими соучениками и учителем, которое при благоприятных условиях быстро перерастает в потребность в деловом общении с партнерами по деятельности как важнейшем условии её успеш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происходит интенсивное усвоение важнейших коммуникативных умений, без которых общение невозможно – умение аргументировано выражать свою мысль и умение адекватно воспринимать мысли собесед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такого образовательного процесса становится способность к продуктивному мышлению и действию. У учащихся формируются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компетентность – способность позиционно действовать в отдельных областях человеческой культуры (позиционно – значит, рассматривать природные процессы с разных позиций: на разных уровнях , в разных условиях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компетентность – способность действовать в социуме с учетом позиции других людей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компетентность – способность вступать в коммуникацию и быть поняты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е формы мышления, позволяющие решать большой круг предметных социально – ориентированных, личностных задач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тельная компетентность – учебная самосто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строение учебного процесса на принципах развитого обучения Д.Б. Эльконина – В.В. Давыдова – путь формирования не только мыслящего человека, но и личности, способной адаптироваться в современном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основные характеристики развивающего обучения - содержание, методы, тип учебной активности учащихся, особенности взаимодействия между участниками учебного процесса и характер взаимоотношений между ними, форма организации учебного процесса и развертывающиеся в нем коммуникации – взаимосвязаны и, в конечном счете, обусловлены целями развивающего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начит, что развивающее обучение может быть осуществлено только как целостная система, во всей совокупности своих компон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Глава </w:t>
      </w:r>
      <w:r>
        <w:rPr>
          <w:b/>
          <w:bCs/>
          <w:sz w:val="28"/>
          <w:szCs w:val="28"/>
          <w:u w:val="single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разворачивания экспериментальной работы было выделено </w:t>
      </w:r>
      <w:r>
        <w:rPr>
          <w:sz w:val="28"/>
          <w:szCs w:val="28"/>
          <w:u w:val="single"/>
        </w:rPr>
        <w:t>три этапа</w:t>
      </w:r>
      <w:r>
        <w:rPr>
          <w:sz w:val="28"/>
          <w:szCs w:val="28"/>
        </w:rPr>
        <w:t>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1992 – 1997 г.г. – выстраивание базового пятилетнего начального образ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этап - 1997 – 2001 г.г. – организация первично – дифференцированного обучения в системе развивающего обучения на этапе основной школы (7 – 9 класс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этап – 2001 – 2005 г.г. – организация глубокого дифференцированного обучения на этапе старшей школы (10 – 11 класс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редполагалось отслеживать промежуточные констатирующие результаты эксперимента после каждого этапа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1 этап (1 – 6 классы)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- этап базового начального образования. </w:t>
      </w:r>
      <w:r>
        <w:rPr>
          <w:sz w:val="28"/>
          <w:szCs w:val="28"/>
        </w:rPr>
        <w:t>Основная стратегическая задача данного этапа – посредством учебной деятельности сформировать у учащихся способности (анализ, планирование, рефлексия) для дальнейшего саморазвития, самообучения, самовоспитания. То есть необходимо создать учащимся тот «инструмент», с помощью которого они смогут продолжать учиться на следующих эт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2 этап (7 –9 классы) – это этап первично – дифференцированн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стратегическая задача этого типа – исходя из способностей и наклонностей детей организовать первичную дифференциацию обучения, дав возможность учащимся более полно раскрыть свои интересы и определить собственное образовательное пространство через организацию системы клубной работы и замкнутых циклов по определенным предметным областям знаний, выходящих за пределы государственного базового учебного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 концу данного этапа выйти на личностное самоопределение каждого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3 этап (10 –11 классы) – этап дифференцированн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стратегическая задача – используя приобретенные способности учащихся учить самих себя, ориентироваться в спектре своих дальнейших , возможно, профессиональных интересов, сосредоточить усилия учащихся на учебно – профессиональной деятельности для дальнейшего продолжения образования в высшем учебном за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достичь желаемых результатов, предлагается четыре типологии уро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 Первая типология уроков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типология, связанная с продвижением ребенка в учебном предме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дин цикл перехода от одной учебной задачи к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логия уроков адекватна структуре учебной деятельности, то есть в основе первой типологии лежит структура учебной дея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. Вторая типология у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роки по обработке средств общения в учеб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используется предметный материал, но продвижение в самом предмете практически не происход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 тип. </w:t>
      </w:r>
      <w:r>
        <w:rPr>
          <w:sz w:val="28"/>
          <w:szCs w:val="28"/>
        </w:rPr>
        <w:t xml:space="preserve">Сначала происходит обучение общению в парах. Учитель должен подобрать материал для пар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 тип. </w:t>
      </w:r>
      <w:r>
        <w:rPr>
          <w:sz w:val="28"/>
          <w:szCs w:val="28"/>
        </w:rPr>
        <w:t xml:space="preserve">Отрабатывается взаимодействие в малых группах (например, по 4 человека). Обсуждаются формы кооперации, то есть распределение ролей, фун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 тип. </w:t>
      </w:r>
      <w:r>
        <w:rPr>
          <w:sz w:val="28"/>
          <w:szCs w:val="28"/>
        </w:rPr>
        <w:t>Фронтальное взаимодействие. Здесь важно научить детей слушать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 тип. </w:t>
      </w:r>
      <w:r>
        <w:rPr>
          <w:sz w:val="28"/>
          <w:szCs w:val="28"/>
        </w:rPr>
        <w:t>Межгрупповое взаимо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 тип. </w:t>
      </w:r>
      <w:r>
        <w:rPr>
          <w:sz w:val="28"/>
          <w:szCs w:val="28"/>
        </w:rPr>
        <w:t>Уроки по само – и взаимооценке, то есть по формированию умения видеть себя как такового и себя в групп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тья типология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связана с межпредметным взаимодействием. Это специальные уроки, когда создается ситуация, в которой неизвестное в данном предмете оказывается известным в друг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 тип. </w:t>
      </w:r>
      <w:r>
        <w:rPr>
          <w:sz w:val="28"/>
          <w:szCs w:val="28"/>
        </w:rPr>
        <w:t>Неизвестное знание внутри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 тип. </w:t>
      </w:r>
      <w:r>
        <w:rPr>
          <w:sz w:val="28"/>
          <w:szCs w:val="28"/>
        </w:rPr>
        <w:t>Использование известного знания для другого предмета. Например, ребенок сталкивается с темой: «Строение семян двудольных растений», то есть вообще с новым, неизвестным разделом внутри б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Четвертая типология у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ё можно вывести уроки с «непредсказуемыми результатами». Это происходит, когда в ходе дискуссии возник вопрос, не касающийся данной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ю важно понимать, что продолжать обсуждение этого вопроса надо тогда, когда у детей есть для этого средства. В противном случае лучше воспользоваться тетрадью «нераскрытых секрет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рактики средней школы № 18 г. Армавира, можно сделать вывод, что типология уроков №1 оказалась более приемл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знаний – важнейшие условия их прочности. Развивающее обучение направлено на развитие всей целостной совокупности качеств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должен строиться не на механическом повторении пройденного материала, а формировать новые научные понятия, использовать анализ, синтез, сравнение и другие формы мыслительной деятель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цель – это создание на уроке условий для проявления познавательной активности школьников. Эта цель достигается следующими путями: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создаёт проблемную ситуацию, использует разнообразные формы и методы организации учебной деятельности, позволяющие раскрывать субъективный опыт учащихся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и обсуждает план урока вместе с учащимися;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ёт атмосферу заинтересованности каждого ученика в работе класс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имулирует учащихся к высказываниям, использованию различных способов выполнения заданий без боязни ошибиться, получить неправильный ответ и т.п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в ходе урока дидактический материал 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ет не только конечный результат, но и процесс деятельности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кольной практике и в методической литературе принято делить методы обучения по источнику знаний: словесные (рассказ, лекция, беседа, чтение), наглядные (демонстрация натуральных , экранных , компьютерных наглядных пособий), практ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работы используется дидактические материалы: тетради на печатной основе (например, «Дневник наблюдений», человек и его здоровье и д.р.) и сборники заданий дл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дактические материалы условно делят на 3 типа (Г.М. Муртазин, 1989 г.)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материалы для самостоятельной работы учащихся с целью восприятия и осмысления новых знаний без предварительного объяснения их учителем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с заданием преобразовать текст учебника в таблицу или план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точка с заданием преобразовать рисунки, схемы и словесные ответы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с заданием для самонаблюдения, наблюдения демонстрационных наглядных пособий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дактические материалы для самостоятельной работы учащихся с целью закрепления и применения знаний и умений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с вопросами для размышлений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с расчетной задачей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с заданием выполнить рисунок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с целью контроля знаний и умени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с немым рисунком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время более эффективными являются тестовые задания, хотя и у них есть свой недостаток. Иногда учащиеся пытаются просто угадать ответ. Для того чтобы избежать таких случаев, учитель должен работать над различными формами те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каждого задания обсуждается цель и связь с предыдущим зад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к начинается с проверки и краткого повторения изученного материала. Для этого используют различные методические приёмы: беседу, проверочный диктант, ответы учащихся у доски, по карточкам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знаний способствует их усвоению на более высоком уровне. Помощь во время проверочной работы создаёт атмосферу сотрудничества, устраняет страх наказания плохой отметкой. Это важно на первых этапах изучения би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рших классах подход к контролю психологически строится по – иному, ибо в юношеском возрасте растёт стремление к самоутверждению, пробе своих сил и способностей. Качество и объём выполненной учеником работы оценивается не с точки зрения её соответствия субъективному представлению учителя о посильности. Оценка должна отражать персональное развитие ребёнка, совершенства его учебной деятельности. Поэтому, если ученик работает на пределе своих возможностей, он непременно заслуживает высшей оценки, даже если с точки зрения возможности другого ученика это весьма посредственный результат. Иначе будет потеряна их воспитательное и образователь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торение завершается постановкой перед учащимися познавательного вопроса. При проведении обобщающих уроков учителя часто используют метод самостоятельной работы с учеб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нимательно знакомятся с заданием, используют имеющиеся знания, сведения из учеб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работы они записывают на отдельных листочках – черновиках. Предварительная, самостоятельная проработка вопроса на листочках с последующим обсуждением у доски даёт возможность формировать у учащихся уже в 6-м классе навыки самоконтроля; закреплять приобретённые ранее знания у каждого из школьников, опираясь на моторную, зрительную, эмоциональную, слуховую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фронтальной проверки выполнения задания выясняется окончательные варианты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результате активной мыслительной деятельности школьники шаг за шагом решают познавательную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ших классах с целью лучшего выявления логической структуры необходимо, чтобы учащиеся самостоятельно составляли план рассказа учителя или план – конспект с выполнением установки: минимум текста – максимум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лан – конспект, учащиеся успешно воспроизводят содержание темы при проверке домашнего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конспектировать, составлять план рассказа, ответа, комментированное чтение учебника, отыскивание в нём главной мысли, работа с научно – популярной литературой, помогают формированию у учащихся теоретического и образно – предметного мышления при анализе и обобщении закономерносте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навыков работы с литературой, предлагают ученикам выполнить различные посильные задания. Например, в 7 классе при изучении 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шечнополостные» сделать сообщение о представителе кишечнополостных. Оформить сообщение на альбомных листах, титульный лист – рисунком животного. В классе ученик пересказывает своё со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аком виде работы ученики учатся анализировать и обобщать материал, а также развивается устная речь. Благодаря этому, учащиеся не стесняются высказывать свои мысли и суждения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чителя используют на уроках биологии лабораторные методы, в ходе которых учащиеся решают проблемный вопрос и добывают часть новых знаний путём самостоятельного выполнения и обсуждения </w:t>
      </w:r>
      <w:r>
        <w:rPr>
          <w:b/>
          <w:bCs/>
          <w:i/>
          <w:iCs/>
          <w:sz w:val="28"/>
          <w:szCs w:val="28"/>
        </w:rPr>
        <w:t>ученического эксперимента</w:t>
      </w:r>
      <w:r>
        <w:rPr>
          <w:sz w:val="28"/>
          <w:szCs w:val="28"/>
        </w:rPr>
        <w:t>. До лабораторной работы учащимся известна лишь цель, но не ожидаемые результаты. Эксперимент как метод всегда занимал достойное место среди других видов деятельности, применяемых в школе. Это один из вариантов развития практических навыков у школьников, как в результате сотрудничества с учителем, так и в ходе индивидуальной работы.</w:t>
      </w:r>
    </w:p>
    <w:p>
      <w:pPr>
        <w:pStyle w:val="23"/>
        <w:ind w:left="0" w:firstLine="709"/>
        <w:jc w:val="both"/>
        <w:rPr/>
      </w:pPr>
      <w:r>
        <w:rPr>
          <w:sz w:val="28"/>
          <w:szCs w:val="28"/>
        </w:rPr>
        <w:t>Во время экскурсии на природу учитель организует работу детей таким образом, чтобы часть новых заданий они добыли сами путем наблюдения в природе, и обсуждения решили поставленную задачу.</w:t>
      </w:r>
      <w:r>
        <w:rPr>
          <w:b/>
          <w:bCs/>
          <w:sz w:val="28"/>
          <w:szCs w:val="28"/>
        </w:rPr>
        <w:t xml:space="preserve"> 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ование данных направлений в реализации технологий развивающего обучения позволяет добиваться стабильных результатов в работе с обучающимися, активизирует мыслительную деятельность школьников и разнообразные методические приёмы: моделирование, варианты дифференцированных заданий, учебные игры, тесты, аудио- и визуальные материалы. Из компьютерных и информационно – коммуникативных средств используют мультимедийные программы (обучающие, тренинговые, контролирующие) по всем разделам курса биологии. 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уроках в 6 –7 классах в целях активизации познавательной деятельности применяют загадки, ребусы, кроссворды. При изучении биологии растений в этих классах могут быть использованы игровые моменты, в основном в конце урока. В этом возрасте дети очень любят играть и стимул игры позволяет активизировать их деятельность при изучении нового материала. В виде игры проводят обобщающие уроки, например, в виде соревнований между командами в 6 классе при повторении тем: «Лист», «Стебель» и «Цветок». 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Чтобы высокая познавательная активность сохранилась на уроке, нужно</w:t>
      </w:r>
      <w:r>
        <w:rPr>
          <w:sz w:val="28"/>
          <w:szCs w:val="28"/>
        </w:rPr>
        <w:t>: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1. Компетентное и независимое жюри</w:t>
      </w:r>
      <w:r>
        <w:rPr>
          <w:sz w:val="28"/>
          <w:szCs w:val="28"/>
        </w:rPr>
        <w:t xml:space="preserve"> (учитель и ученики – консультанты).</w:t>
      </w:r>
    </w:p>
    <w:p>
      <w:pPr>
        <w:pStyle w:val="3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в команде должен распределять учитель, иначе слабым ученикам будет не интересно выполнять сложные задания, а сильным – простые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2.Оценивать деятельность команды и индивидуально каждого ученика</w:t>
      </w:r>
      <w:r>
        <w:rPr>
          <w:sz w:val="28"/>
          <w:szCs w:val="28"/>
        </w:rPr>
        <w:t>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3. Вовлечь всех ребят в активную деятельность</w:t>
      </w:r>
      <w:r>
        <w:rPr>
          <w:sz w:val="28"/>
          <w:szCs w:val="28"/>
        </w:rPr>
        <w:t>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4.Давать творческие домашние задания к обобщающему уроку</w:t>
      </w:r>
      <w:r>
        <w:rPr>
          <w:sz w:val="28"/>
          <w:szCs w:val="28"/>
        </w:rPr>
        <w:t xml:space="preserve">. При этом могут проявлять себя ученики тихие, незаметные, на фоне более активных. В старших классах используют </w:t>
      </w:r>
      <w:r>
        <w:rPr>
          <w:b/>
          <w:bCs/>
          <w:i/>
          <w:iCs/>
          <w:sz w:val="28"/>
          <w:szCs w:val="28"/>
        </w:rPr>
        <w:t>групповой метод</w:t>
      </w:r>
      <w:r>
        <w:rPr>
          <w:sz w:val="28"/>
          <w:szCs w:val="28"/>
        </w:rPr>
        <w:t>. Класс учитель делит на группы по 3 –4 человека. Каждая группа получает своё задание и выполняет его.</w:t>
      </w:r>
    </w:p>
    <w:p>
      <w:pPr>
        <w:pStyle w:val="32"/>
        <w:spacing w:lineRule="auto" w:line="360"/>
        <w:ind w:left="0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В конце изучения темы проводят в старших классах </w:t>
      </w:r>
      <w:r>
        <w:rPr>
          <w:i/>
          <w:iCs/>
          <w:sz w:val="28"/>
          <w:szCs w:val="28"/>
          <w:u w:val="single"/>
        </w:rPr>
        <w:t xml:space="preserve">семинарские занятия и тематический зачет. </w:t>
      </w:r>
    </w:p>
    <w:p>
      <w:pPr>
        <w:pStyle w:val="3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 развитие теоретического мышления является одним из первых и важнейших результатов развивающего обучения, которые были получены в ходе применения данной системы на практике. 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вающее обучение учитывает и использует закономерности развития, приспосабливается к уровню и особенностям индивидуума. Ядром целостности педагогического процесса являются ведущие направления воспитания: гражданское, духовно – целостное и нравственное. Они объединяют вокруг себя другие конкретные виды воспитательной деятельности в единый поток взаимодействия и воздействия на детскую личность. В каждом виде воспитания решаются не только прямые, но и косвенные задачи умственного, нравственного, эстетического, патриотического, физкультурного и других направлений педагогической деятельности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ая атмосфера целостной организации детской жизни и деятельности формирует у школьников такие качества личности, как коллективизм, патриотизм, стремление к гуманистическим идеалам, социальная активность, единство слова и дела, уважительность и требовательность, инициативность и дисциплинированность. Через детский воспитательный коллектив школьники включаются в систему общественных отношений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тельные задачи состоят в передаче детям знаний основ наук, а также навыков и приёмов интеллектуального труда, владение компьютерной техникой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спитательные задачи включают формирование у школьников на основе научных знаний мировоззрения, системы взглядов на законы развития природы, общество и мышление, способности отстаивать свои убеждения. Они предполагают развитие у школьников в процессе учебной деятельности трудолюбия, воли, настойчивости, целеустремленности, прилежания, сознательной дисциплины, умения доводить дело до конца, честности, критичности в отношении самого себя, самостоятельности и ответственности. </w:t>
      </w:r>
    </w:p>
    <w:p>
      <w:pPr>
        <w:pStyle w:val="3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задачи требуют формирования у детей психических процессов (ощущения, восприятия, представления, мышления, воображения, воли, речи), теоретико–логического и образно–художественного типов мышления, творческого подхода к решению любых задач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явление и интенсивное развитие подлинно произвольной памяти, являются одним из специфических результатов развивающего обучения, которая отчётливо обнаруживается уже к концу младшего школьного возра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основе абстрактно–ассоциативного мышления уже в младше – школьном возрасте начинает формироваться рассудочный интеллект, который обеспечивает успешное поведение в стандартных условиях, но оказывается не состоятельным , когда ситуация требует самостоятельного поиска средств и способов деятельности, то содержательно – теоретическое мышление интенсивно формирующееся в процессе развивающего обучения, становится надежным фундаментом интеллекта, способного обеспечить разумный выбор целей, средств и способов их достижения на основе понимания реальной ситуации, учета объективных условий и своих возможностей, критической оценки собственной деятельности и её результатов, вот этот – то вектор интеллектуального развития, четко определяющийся уже в первой половине младшего школьного возраста, и следует считать одним из основных результатов развивающе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3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развивающего обучения в массовую практику выявляется ряд проблем:</w:t>
      </w:r>
    </w:p>
    <w:p>
      <w:pPr>
        <w:pStyle w:val="23"/>
        <w:numPr>
          <w:ilvl w:val="0"/>
          <w:numId w:val="1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Сосуществование развивающего обучения с традиционной системой в рамках одного и того же учебного заведения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 по развивающему обучению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писана целостно технология обучения в новой для учителя образовательной системе, где старые методы и формы работы оказываются не эффективными.</w:t>
      </w:r>
    </w:p>
    <w:p>
      <w:pPr>
        <w:pStyle w:val="23"/>
        <w:ind w:left="0" w:firstLine="709"/>
        <w:jc w:val="both"/>
        <w:rPr/>
      </w:pPr>
      <w:r>
        <w:rPr>
          <w:sz w:val="28"/>
          <w:szCs w:val="28"/>
        </w:rPr>
        <w:t>Особенность технологии развивающего обучения заключается в том, что она выстраивается в совместных действиях учителей и учащихся. Методы работы и приёмы могут создаваться прямо на уроке, учащиеся имеют возможность выбора определенных форм взаимодействия. Всё это делает технологию развивающего обучения много функцион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уществующие проблемы, система развивающего обучения , я думаю, актуальна и перспективна. Многие школы приступили к освоению данной системы. С целью решения научно – практических задач развивающего обучения создана Ассоциация «Развивающего обучения», которая объединяет ученых, педагогов, психологов России и друг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полагать, что достижения отечественной педагогики и психологии создания принципиально новой системы развивающего обучения будут способствовать становлению национальных систем образования, отвечающих реалиям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. Новый век требует новой личности: свободной, высоко развитой интеллектуально, способной самостоятельно принимать решения. Создать такую личность можно использовав систему развивающе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К. Селевко «Технологии развивающего обучения» Москва, «Народное образование», 1998г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С. Якиманская «Развивающее обучение» Москва, «Педагогика», 1979 г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 С. Полат «Новые педагогические и информационные технологии в системе образования» Москва, « Академия », 2001г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. В. Давыдов «Проблемы развивающего обучения» Москва, « Просвещение », 1986 г. 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. С. Сухова Т. С. «Технологии развивающего обучения на уроке  биологии» Москва, «Вентана - граф», 2001 г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 В. Репкин, Н. В. Репкина «Развивающее обучение: теория и практика» Томск, « Пеленг », 1997 г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. Д. Кириллова «Теория и практика урока в условиях развивающего обучения» Москва, «Просвещение», 1980 г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. П. Сальникова «Педагогические технологии» Москва, «Просвещение», 2005.г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. С. Сухова «Урок биологии. Библиотека учителя.»  Москва, «Вентана – Граф», 2001г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 С. Сухова, В. И. Строганов «Природа. Введение в биологию и экологию. Методика для учителя», второе издание, Москва, « Вентана – Граф»,2005г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Биология в школе» № 3, 200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pBdr>
        <w:left w:val="single" w:sz="4" w:space="7" w:color="000000"/>
        <w:right w:val="single" w:sz="4" w:space="4" w:color="000000"/>
      </w:pBdr>
      <w:spacing w:lineRule="auto" w:line="480"/>
      <w:ind w:left="-360" w:hanging="0"/>
    </w:pPr>
    <w:rPr>
      <w:sz w:val="1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360" w:hanging="0"/>
    </w:pPr>
    <w:rPr/>
  </w:style>
  <w:style w:type="paragraph" w:styleId="32">
    <w:name w:val="Основной текст с отступом 3"/>
    <w:basedOn w:val="Normal"/>
    <w:qFormat/>
    <w:pPr>
      <w:spacing w:lineRule="auto" w:line="480"/>
      <w:ind w:left="18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01:00Z</dcterms:created>
  <dc:creator>User</dc:creator>
  <dc:description/>
  <cp:keywords/>
  <dc:language>en-US</dc:language>
  <cp:lastModifiedBy>Mage</cp:lastModifiedBy>
  <cp:lastPrinted>2007-01-28T09:02:00Z</cp:lastPrinted>
  <dcterms:modified xsi:type="dcterms:W3CDTF">2011-10-02T15:01:00Z</dcterms:modified>
  <cp:revision>2</cp:revision>
  <dc:subject/>
  <dc:title>Министерство образования Российской Федерации</dc:title>
</cp:coreProperties>
</file>