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проблемы детей, в частности проблемы детей-сирот и детей, оставшихся без попечения родителей, в нашей стране достигли предельной остроты, и их безотлагательное решение стало жизненно необходимым. Забота о таких детях — стержень новой социальной политики. Но те формы и подходы, которые разрабатываются в связи с возникшей проблемой, по сути, откорректированные временем старые иде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боты является раскрытие особенностей социально-педагогической поддержки детей-сирот в условиях детского лагер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суть социально-педагогической поддержк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ормативно-правовую базу, на которой строится работа с детьми-сиротами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яснить состояние проблемы российских детей-сирот сегодня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примеры методов работы с детьми-сиротами в условиях лагеря с учетом их психических особен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темой мы ознакомились с рядом нормативных документов и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снении сути социально–педагогической поддержки и определении нормативно-правовой базы, которая является основой работы с детьми-сиротами, нами использованы Конвенция о правах ребенка, где четко сформулированы права и обязанности государства по отношению к детям, оставшимся без попечения родителей; права и гарантии самих детей. Одним из основных документов является Федеральный закон «О дополнительных гарантиях по социальной поддержке детей-сирот и детей, оставшихся без попечения родителей», который принят Государственной Думой 4 декабря 1996 года, где</w:t>
      </w:r>
      <w:r>
        <w:rPr>
          <w:sz w:val="28"/>
        </w:rPr>
        <w:t xml:space="preserve"> раскрываются общие принципы, содержание и меры социальной поддержки детей-сирот и детей, оставшихся без попечения родителей, а также лиц из их числа в возрасте до 23 лет.</w:t>
      </w:r>
      <w:r>
        <w:rPr>
          <w:sz w:val="28"/>
          <w:szCs w:val="28"/>
        </w:rPr>
        <w:t xml:space="preserve"> В законе предусмотрены все стороны жизни детей, оставшихся без попечения родителей. Федеральный закон «0б основах системы профилактики безнадзорности и правонарушений несовершеннолетних» от 24 июня 1999 года говорит нам о мерах государства по созданию специализированных учреждений для несовершеннолетних, оставшихся без надзора ответственных лиц. Назначение учреждений — компенсация пробелов воспитания, обеспечение временного проживания, экстренная социальная помощь государ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исследований по проблеме характеристики детей, оставшихся без попечения родителей и воспитывающихся в детских домах является работа Астоянц М.С. «Дети-сироты: анализ жизненных практик в условиях интернатного учреждения». В ней содержится очень интересная информация о жизни детей-сирот, которая была собрана в непосредственном контакте с данными детьми в условиях, где они проживают и, следовательно, форм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и использованы выводы Олиференко Л.Я. относительно сущности социально – педагогической поддержки и ее основных направлений из работы «Социально-педагогическая поддержка детей группы риск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саг Ю., Паншина О. в своем исследовании «Воспитательная работа с детьми, оставшимися без попечения родителей, в период их социально-профессиональной адаптации (из опыта работы детского дома)» много внимания уделяют значению профессиональной ориентации у воспитанников детских домов и подготовке к брачно-семейным отношени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Песковой М.Е. «Особенности формирования жизненного опыта у воспитанников детского дома» была интересна для нас раскрытием составляющих жизненного опыта детей-сирот и особенностями его форм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нь важными для нас были сведения, полученные из работы </w:t>
      </w:r>
      <w:r>
        <w:rPr>
          <w:iCs/>
          <w:sz w:val="28"/>
          <w:szCs w:val="28"/>
        </w:rPr>
        <w:t>Радиной Н.К.</w:t>
      </w:r>
      <w:r>
        <w:rPr>
          <w:sz w:val="28"/>
          <w:szCs w:val="28"/>
        </w:rPr>
        <w:t xml:space="preserve"> «Экономическая социализация воспитанников учреждений для детей-сирот и детей, оставшихся без попечения родителей». Автор очень подробно говорит об опасности подмены личной собственности общественной, которая характерна для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е форм устройства детей-сирот в современной России посвящена работа Семьи Г., Вильясте Л. «Семейные формы устройства детей-сирот и детей, оставшихся без попечения родителей». Еще одно исследование этих авторов «Мониторинг обеспечения прав детей-сирот и детей, оставшихся без попечения род родителей» показывает стержень новой социальной политики относительно детей – сирот, результаты некоторых исследований, которые помогли нам сделать необходимые выводы по защите прав интересующей нас категории дет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Социально-педагогическая поддержка детей-си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Особенности социально-педагогической поддержки детей-сир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пыта развития социальной помощи детям показывает, что такая помощь принципиально отличается от социальной работы с любыми категориями взрослого населения, а поэтому она не может рассматриваться только как разновидность или одно из направлений социальной работы. Важнейшей частью социальной помощи детям является педагогическая составляющая, связанная с воспитанием и образованием ребенка, содействием в его развитии и успешной социализации. То есть деятельность, направленная на оказание социальной помощи детям, — это всегда социально-педагогическая деятельность, которая представляет собой разновидность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деятельность — деятельность специфическая и обладает рядом особенностей. Основная ее особенность состоит в том, что она выступает как одно из звеньев массовой деятельности школы и общества в целом, где педагог, с одной стороны, пользуется всеми достижениями педагогической теории и практики, а с другой — как личность, индивидуальность вносит свой вклад в это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и то, что педагогическая деятельность имеет профессиональный и непрофессиональный уровни. Непрофессиональной педагогической деятельностью занимаются, как правило, родители и старшие родственники по отношению к младшим. Профессиональной педагогической деятельностью занимаются люди, имеющие для этого специальное образ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лом такой подход подчеркивает, что любая педагогическая деятельность — это не просто деятельность специалиста определенного профиля, педагога, но, прежде всего связка между обществом и ребенком, обеспечивающая успешное включение каждого отдельного человека в общество, или, по выражению Л.С. Выготского, его «врастание в человеческую культуру». Поэтому педагогическая деятельность носит всеобщий характер, она направлена на всех детей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деятельность как разновидность педагогической деятельности имеет как общие черты, так и отличительные особенности. Следует отметить, что в российской педагогике понятие «социально-педагогическая деятельность» появилось совсем недавно и только еще начинает исследоваться учеными. Тем не менее, это понятие уже прочно заняло свое место в понятийном аппарате социальной педагогики, а также педагогик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активного приспособления индивида к условиям социальной среды называется социальной адаптацией. Если же человек не может приспособиться к новым условиям и при этом утрачивает какие-то социально значимые качества, необходимые. Для его успешной адаптации, происходит социальная дезадаптация индивида. Такой индивид нуждается в социальной реабилитации, которая предусматривает осуществление системы мер, направлениях на восстановление социального статуса личности, разрушенных или утраченных общественных связей и отношений и в конечном счете на обеспечение его социальной адаптации в обществе, такой человек становится объектом профессиональной помощи. Дети как особая возрастная категория людей (согласно Конвенции ООН о правах ребенка — от рождения до достижения 18 - летнего возраста) с точки зрения социальных отношений отличаются тем, что именно на период детства приходится основной определяющий этап процесса социализации человека. Социализация — процесс приобщения к социальной жизни, который заключается в усвоении человеком системы знаний, ценностей, нормальных установок, образцов поведения, присущих данному обществу социальной общности, группе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 Именно в процессе социализации индивид становится личностью, способной функционировать в данном обществе. Поэтому дети, в отличие от многих других категорий людей, как правило, не могут самостоятельно находить выход из сложных жизненных ситуаций и нуждаются в чьей-то помощи и поддержке. Причем эта помощь должна быть направлена не просто на социальную адаптацию ребенка, а в целом на его успешную социализ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социализации, которое появилось в социологии, активно включается в понятийный аппарат педагогики, и многие ученые начинают рассматривать его как одну из центральных категорий социальной педагог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лавным отличием социально-педагогической деятельности от педагогической является то, что предметом последней является каждый ребенок, тогда как потребность в социально-педагогической деятельности возникает тогда, когда индивид или группа оказываются в сложной, проблемной ситуации во взаимоотношениях со средой и нуждаются в специальной, профессиональной помощи в процессе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также представляется важной еще одна особенность социально-педагогической деятельности, а именно ее исключительно профессиональный характер, т.е. она является разновидностью именно профессиональной педагогическ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ые особенности сближают социально-педагогическую деятельность с другим видом профессиональной деятельности — социальной рабо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е социальной работы появилось в России в 1991 г., когда в стране был введен институт социальной работы. Его введение было обусловлено осознанием необходимости кардинального пересмотра подходов в организации социальной помощи населению. В современной России система социальной работы как сфера профессиональной деятельности только формируется и содержательно, и организационно, и в кадровом отношении. В стадии становления находится и соответствующая область научного знания, ее понятийный аппарат. Как отмечают Л.А. и М.А. Беляевы, «поводом для социальной работы служит социальное неблагополучие отдельных людей или групп», поэтому ее цель состоит в том, чтобы «способствовать повышению качества жизни людей, большей социальной справедливости в распределении социальных благ, реализации прав человека», а «средствами этой деятельности являются разнообразные виды помощи, поддержки, защиты интересов и потребностей людей в необходимых условиях жизни, выражающихся в определенном уровне благосостояния, образования и культуры»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социально-педагогическая деятельность направлена на разрешение проблемной ситуации ребенка, одним из оснований классификации ее разновидностей могут выступать категории детей с определенными проблемами. Современные требования обусловливают необходимость усиления именно социально-педагогической составляющей в работе с различными категориями детей, имеющих ограниченные возможности. Помощь им должна быть направлена на их более полную самореализацию и социализацию, на максимально возможное включение их в жизнь общества и социальные отношения, на преодоление изолированности, замкнутости их суще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радиционно большое внимание всегда уделялось такой категории, как дети-сироты. В полном смысле слова сиротами являются дети, родители которых умерли или не установлены. К этой категории относятся также дети, оставшиеся без попечения родителей вследствие лишения их родительских прав, признания в установленном порядке родителей нетрудоспособными, безвестно отсутствующими и т.д. В последнее время значительно увеличилось в нашей стране число детей, родители которых не лишены родительских прав, но фактически не осуществляют какой-либо заботы о своих детях, в результате чего последние тоже оказывается в этой катег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этому данная категория детей нуждается не просто в помощи окружающих, а в специально организованной, профессиональной социально-педагогической помощи, заключающейся в выявлении, определении и разрешении проблем ребенка с целью реализации и защиты его прав на полноценное развитие и образование. Поэтому данная категория детей нуждается не просто в помощи окружающих, а в специально организованной, профессиональной социально-педагогической помощи, заключающейся в выявлении, определении и разрешении проблем ребенка с целью реализации и защиты его прав на полноценное развитие и образование. Практически одновременно появились понятия «социальная поддержка», «педагогическая поддержка», «психолого-педагогическая поддержка», «медико-психолого-педагогическая поддержка» и, наконец, «социально-педагогическая поддержка», которые встречаются в работах многих ученых и практиков, занимающихся проблемами детства. Однако, хотя сегодня эти понятия широко используются в научном обороте, работ, посвященных их специальному рассмотрению и анализу, мы не встрети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слово поддержка часто употребляется в сочетании «помощь и поддержка», представляется необходимым уточнить соотношение этих терминов. Поддержка означает «оказание помощи»; поэтому если помощь — это определенная система мер, реализация которых имеет целью принести кому-либо облегчение в чем-то, то поддержка есть собственно реализация этой системы мер, этой помощи, т.е. деятельность по оказанию помощ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 xml:space="preserve">. В случае социально-педагогической поддержки оказываемая детям помощь заключается в том, что профессионально подготовленные люди выявляют, определяют и разрешают проблемы ребенка, оказавшегося в ситуации, когда нарушаются его базовые пра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оциально-педагогической поддержки детства в целом должна быть направлена на устранение или ослабление воздействия причин, выступающих факторами риска для детей. Причем эти проблемы должны решаться в комплек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Характеристика категории «дети–сироты» в Российской Феде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-сироты, оставшиеся без попечения родителей, выпускники образовательных учреждений продолжают быть одной из самых уязвимых групп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дственное их положение усугубляется низким уровнем образования и культуры, недостаточным опытом жизни в открытом социуме и очень обостряется отсутствием жилья, конкурентоспособной специальности, проблемами с пропиской, получением документов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.. Всё это порождает среди них беспризорность и бродяжничество, пьянство и правонарушения, смещение сексуальной ориентации, раннее материнство. Это и определяет выпускников образовательных учреждений для детей-сирот как групповую субкультуру низкого уровня, криминальной ориент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шей стране обязанности по выявлению детей этой категории возложены на специальные органы — органы опеки и попечительства. Статус детей закрепляется документально в установленном порядке. Существует целая система законодательных актов, государственных мер и учреждений (дома ребенка, детские дома, школы-интернаты и др.), направленных на материальное обеспечение, содержание и создание условий для развития, воспитания и образования эти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Росстата, в 2005 году в стране насчитывалось более 730 тыс. детей-сирот и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них находились на воспитании в семьях — почти 550 тыс. детей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 Численность детей-сирот и детей, оставшихся без попечения родителей, воспитывающихся в интернатных учреждениях, составила около 200 тыс.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выявлено более 133 тыс. детей и подростков, оставшихся без попечения родителей. Из них под опеку (попечительство) и на усыновление устроены 78,2 тыс. детей. Остальные дети устроены в государственные детские образовательные учреждения (дома ребёнка, детские дома, школы-интернаты и т.п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ежегодно выявляемых детей и подростков, оставшихся без попечения родителей, увеличилось по сравнению с 1991 годом в 2,2 раза (в 1991 году выявлено 59,2 тыс. детей). Число детей, воспитывающихся в интернатных учреждениях, выросло за этот период в 1,8 раза (1991г. — 102 тыс. дете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оне стабильного сокращения рождаемости ситуация с ростом числа детей, остающихся без попечения родителей, становится угрожающ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и в этой сфере накопилось множество проблем. Традиционные подходы к организации жизни, воспитанию и обучению детей-сирот в существующих образовательно-воспитательных учреждениях сегодня не удовлетворяют изменившееся общество. Социологические исследования показывают крайне неутешительную картину результатов воспитания детей в таких учреждениях. Только по выпускникам детских домов и интернатов статистика приводит следующие данны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0% — зарегистрированные правонарушители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% — алкоголики и наркоманы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% — суицид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лема также состоит и в том, что финансовые возможности муниципальных бюджетов не позволяют обеспечивать профилактику социального сиротства, производить выплаты на подопечных детей в полном объёме и регулярно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>. В некоторых регионах вообще отсутствуют службы по устройству детей-сирот, а также службы по оказанию правовой, социальной и психолого-медико-педагогической помощи детям, перенёсшим тяжёлые эмоциональные и психические травмы. Как показывает анализ практики, решению сложных проблем постинтернатного периода, его продуктивному переживанию способствуют различные формы социального сопровождения воспитанников в самостоятельной жизни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. Наряду с межведомственными программами, мероприятиями, службами (телефон доверия, общественная приёмная), созданием региональных нормативно-правовых баз, они представлены Центрами постинтернатной адаптации бывших воспитанников, «адаптационными пространствами» городов и районов, постинтернатными блоками общежитий и гостиниц, патронатными семь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таких форм соучастия в судьбе бывших воспитанников значительную роль играют общественные организации, осуществляющие негосударственную длительную поддержку бывших воспитанников и располагающие возможностью не только оказывать конкретную социальную помощь (предоставление еды, одежды, условий для временного проживания и т.д.), но и вести интенсивную правовую и педагогическую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 из мер помощи детям-сиротам и детям, оставшимся без попечения родителей, — организация специализированных учреждений для несовершеннолетних, нуждающихся в социальной реабилитации</w:t>
      </w:r>
      <w:r>
        <w:rPr>
          <w:rStyle w:val="FootnoteCharacters"/>
          <w:rStyle w:val="FootnoteAnchor"/>
          <w:sz w:val="28"/>
          <w:szCs w:val="28"/>
        </w:rPr>
        <w:footnoteReference w:id="10"/>
      </w:r>
      <w:r>
        <w:rPr>
          <w:sz w:val="28"/>
          <w:szCs w:val="28"/>
        </w:rPr>
        <w:t>. Но, исходя из опыта социально-защитных учреждений, приоритетной формой устройства детей-сирот всё же остаётся передача ребёнка на воспитание в семью, будь то опекунская, патронатная либо приёмная семья. Ведь именно семья — лучший целитель и воспитате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множество возможностей проявить заботу о детях, попавших в тяжёлые жизненные условия, то есть о сиротах и детях, оставшихся без попечения родителей. Можно принять небольшое участие в жизни детей, привезти ставшие ненужными вещи в детский дом, помочь в благоустройстве детских учреждений, где сироты живут и воспитываются, а можно стать для одного или нескольких таких детей второй мамой. Это ответственный шаг, но очень много семей отваживаются на не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й из основных задач социально-демографической политики России сегодня является сокращение численности детей, воспитывающихся в интернатных учреждениях. Президент Российской Федерации В.В. Путин в своём Послании Федеральному Собранию Российской Федерации 2006 года поручил Правительству Российской Федерации совместно с регионами создать механизм решения задачи сокращения числа детей, находящихся в детских домах и интернатах. Для этого необходима реформа этих учреждений</w:t>
      </w:r>
      <w:r>
        <w:rPr>
          <w:rStyle w:val="FootnoteCharacters"/>
          <w:rStyle w:val="FootnoteAnchor"/>
          <w:sz w:val="28"/>
          <w:szCs w:val="28"/>
        </w:rPr>
        <w:footnoteReference w:id="1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оссии действует несколько видов устройства детей в семью. Это усыновление, опека (попечительство), приёмная семья и патрон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ыновление (удочерение) — принятие в семью ребёнка на правах кровного, со всеми вытекающими отсюда правами и обязанностями. При усыновлении ребёнку можно дать фамилию усыновителя, изменить отчество и при необходимости даже дату рождения. Минусом такой формы является только очень длительный срок, который необходим для сбора всех необходимых документов, потому что к кандидатам предъявляются самые жёсткие требования (материальное положение, заработки, жильё, моральные качества и т.д.). После оформления ребёнка государство не оказывает таким семьям никакой дополнительной помощи</w:t>
      </w:r>
      <w:r>
        <w:rPr>
          <w:rStyle w:val="FootnoteCharacters"/>
          <w:rStyle w:val="FootnoteAnchor"/>
          <w:sz w:val="28"/>
          <w:szCs w:val="28"/>
        </w:rPr>
        <w:footnoteReference w:id="12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ека — принятие в семью ребёнка на правах воспитуемого. Опека устанавливается над детьми, не достигшими 14 лет, а попечительство — над детьми от 14 до 18 лет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 Опекун имеет практически все права родителя в вопросах воспитания, обучения, содержания ребёнка, он несёт за ребёнка полную ответственность. Однако органы опеки обязаны осуществлять регулярный контроль за условиями содержания, воспитания и образования ребёнка. Опека может быть назначена на определённый срок или без срока. Часто опека используется как промежуточная форма к усыновлению. Опека устанавливается решением главы местного самоуправления, из-за чего оформляется быстрее, чем усыновление. На опекаемого ребёнка выплачивается ежемесячное пособие, оказывается содействие опекуну в организации обучения, отдыха и лечения опекаемого. По исполнении опекаемому 18 лет ему выделяется жильё, если у него нет собственного. Менее жёсткие требования предъявляются к кандидату в опекуны в части дохода, жилищных условий, не требуются справки об отсутствии суд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усами такого вида устройства детей могут стать такие факторы: ребёнок имеет статус воспитуемого и в старшем возрасте может ощущать свою неполную принадлежность к семье опекуна; не исключено вмешательство органа опеки или появления претендента на усыновление ребёнка, нет тайны передачи ребёнка под опеку и возможны контакты с кровными родственниками ребё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ёмная семья — форма воспитания ребёнка (детей) в семье на дому у приёмного родителя — воспитателя. Обычно в приёмную семью попадают дети, которых невозможно передать на усыновление или под опеку, в связи с отсутствием необходимого для этого у ребёнка юридического статуса или потому, что не удаётся найти ему опекунов или усыновителей</w:t>
      </w:r>
      <w:r>
        <w:rPr>
          <w:rStyle w:val="FootnoteCharacters"/>
          <w:rStyle w:val="FootnoteAnchor"/>
          <w:sz w:val="28"/>
          <w:szCs w:val="28"/>
        </w:rPr>
        <w:footnoteReference w:id="14"/>
      </w:r>
      <w:r>
        <w:rPr>
          <w:sz w:val="28"/>
          <w:szCs w:val="28"/>
        </w:rPr>
        <w:t>. Такая семья заменяет пребывание ребёнка в детском доме или в приюте на домашнее воспитание и создаётся на основе договора между приёмным родителем (родителями) и органами опеки. Срок помещения ребёнка в такую семью определяется договором и может быть разным. В приёмных семьях может воспитываться от одного до 8 детей. Приёмному родителю выплачивается зарплата и засчитывается трудовой стаж. По отношению к ребёнку приёмные родители являются опекунами. При данной форме устройства присутствует высокий, хотя и не полный уровень ответственности за судьбу ребёнка Минусами такой формы устройства ребёнка могут быть: постоянный контроль и отчётность перед органами опеки за воспитание и расходование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атронат — форма воспитания ребенка (детей) в семье на дому у воспитателя, который является сотрудником Уполномоченной службы по патронату на договоре. Под патронат передаются дети, не имеющие определённого статуса или если статус не позволяет передать их на опеку или усыновление</w:t>
      </w:r>
      <w:r>
        <w:rPr>
          <w:rStyle w:val="FootnoteCharacters"/>
          <w:rStyle w:val="FootnoteAnchor"/>
          <w:sz w:val="28"/>
          <w:szCs w:val="28"/>
        </w:rPr>
        <w:footnoteReference w:id="15"/>
      </w:r>
      <w:r>
        <w:rPr>
          <w:sz w:val="28"/>
          <w:szCs w:val="28"/>
        </w:rPr>
        <w:t>. Патронат — форма, заменяющая временное содержание в приюте, и часто используется как переходная форма к опеке или усыновлению, после получения ребёнком соответствующего статуса. Срок помещения ребёнка под патронат может быть разным, и зависит от ситуации. Ответственность разделена между патронатным воспитателем. Уполномоченной службой, родителями ребёнка и территориальными органами оп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тронатному воспитателю платится зарплата и засчитывается трудовой стаж. Патронатный воспитатель обязательно проходит специальную подготовку (обучение) в Уполномоченной служб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енное воспитание (прежде всего деятельность учреждений образования, воспитания и перевоспитания) в своей исторической норме опирается на результаты воспитания семейного. И потому кризис в отношениях семьи и детей с неизбежностью переходит в кризис общественной системы воспитания, которая сегодня явно не справляется с проблемами сотен тысяч детей-сирот и ещё более многочисленной армии сирот при живых родителях</w:t>
      </w:r>
      <w:r>
        <w:rPr>
          <w:rStyle w:val="FootnoteCharacters"/>
          <w:rStyle w:val="FootnoteAnchor"/>
          <w:sz w:val="28"/>
          <w:szCs w:val="28"/>
        </w:rPr>
        <w:footnoteReference w:id="1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знавая неспособность обычных образовательных учреждений справиться с безнадзорностью и социальной реабилитацией, общество начинает уделять повышенное внимание специализированным учреждениям. К ним относятся: «социально-реабилитационные центры для несовершеннолетних, осуществляющие профилактику безнадзорности и социальную реабилитацию несовершеннолетних, оказавшихся в трудной жизненной ситуации; социальные приюты для детей, обеспечивающие временное проживание и социальную реабилитацию несовершеннолетних; центры помощи детям, оставшимся без попечения родителей, предназначенные для временного содержания несовершеннолетних... и оказания им содействия в дальнейшем устройстве»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>. Их общее назначение — «компенсация пробелов воспитания, обеспечение временного проживания, экстренная социальная помощь государств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 Основные направления социально-педагогической помощи и поддержки, ее виды и фун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многочисленной зарубежной и отечественной литературы по данной проблематике позволяет выделить главные направления оказания социально-психологической и психологической помощи и поддержки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сихического развития ребенка. Специальные проблемы: психологическая помощь ребенку в преодолении комплексов, удовлетворении эмоциональных запросов, обретении личностной идентичности, самоопределении, избегании эмоциональных травм, осознании неизбежности смерти, переживании потери родителей и близких родственников, содействие выработке устойчивых ценностных и моральных норм, поддержка в кризисный период развития и т.д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стные проблемы ребенка-подростка. Помощь в преодолении кризиса психологического отделения от родителей, идентификации с другими значимыми лицами, преодолении чувства неполноценности, осознании своих ограниченных возможностей в семье, сексуальных проблемах, борьбе за личный и социальный статус и т.д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брака и семьи. Супружеские и родительские конфликты, семейные кризисы, помощь разведенным семьям, семьям в повторном браке, матерям-одиночкам, опекунским и попечительским семьям, приемным семьям и семьям усыновителей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сихического и личностного здоровья. Профилактическая (превентивная) помощь при психических и соматических заболеваниях, душевных страданиях, расстройствах, связанных с алкоголизмом, наркоманией, житейскими стрессами, конфликтами, пограничными состояниями и др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ы пожилого возраста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щь при решении личностных проблем, общения, психических состояний в местах заключения, больницах, казармах, студенческих городках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мощь и поддержка в кризисных ситуациях: смерть близких, попытка суицида, изнасилование, измена и потеря любви, работы и т.д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ое консультирование: проблемы взаимоотношений учителей и детей, воспитателей и детей, учащихся между собой, вопросы взаимоотношений с родителями, школьной успешности, развития способностей, отклонений в поведении, поддержки ребенка в неблагополучной семье, помощь детям группы риска, детям, оказавшимся в трудной жизненной ситуации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ое консультирование, ориентировка в выборе профессии, нахождении работы по своим возможностям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мощь по преодолению этнических предрассудков, стереотипов у эмигрантов, беженцев, переселенцев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мощь и поддержка при переживании экстремальных ситуаций: «горячие точки», военные и этнические конфликты, землетрясения, техногенные катастрофы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ая и психологическая помощь детям данной группы предполагает выявление причин деформаций в развитии детей и подростков, поиск средств и способов их устранения, изменения среды в интересах ребенка и на основании этого построение процесса, способствующего развитию и социализации нормальной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циально-педагогическая поддержка направлена на главное — социализацию личности. Под социализацией мы понимаем овладение нормами и правилами жизни в обществе, знаниями и умениями строить отношения в обществе, позволяющими личности обрести такие характеристики</w:t>
      </w:r>
      <w:r>
        <w:rPr>
          <w:rStyle w:val="FootnoteCharacters"/>
          <w:rStyle w:val="FootnoteAnchor"/>
          <w:sz w:val="28"/>
          <w:szCs w:val="28"/>
        </w:rPr>
        <w:footnoteReference w:id="19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другому человеку как к самоценнос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к самоотдаче как условию или способу реализации такого отношения к другим людям;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еский характер жизнедеятельности, способность к свободному волеизъявлению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му проектировать будуще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внутренняя ответственность перед собой, другими людьми, прошлым и будущи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стремление к обретению смысла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изация личности ребенка в обществе возможна только при взаимодействии всех институтов, обеспечивающих 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мощи должна основываться на положениях Конвенции ООН о том, что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несовершеннолетние ввиду умственной и физической незрелости имеют право на специальную охрану, заботу, защиту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ни не только объекты воздействия воспитателей, но и субъекты взаимодействия с ними, обладатели целого комплекса прав и возможностей их самостоятельного осущест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</w:t>
        <w:tab/>
        <w:t>в решении любых вопросов, связанных с интересами несовершеннолетних, приоритет отдается этим интерес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 xml:space="preserve">целью воспитания является подготовка к самостоятельной жизни в обществе в духе мира, достоинства, терпимости, свободы, равенства, солидарности; традиций и культурных ценностей каждого народ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к несовершеннолетним, находящимся в трудных (неблагополучных) условиях, должно проявляться особо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лужбы, прежде всего, должна быть «ориентирована на упреждение конфликтных ситуаций, приводящих к деформациям в развитии личности, если такая возможность прогнозируется на основе диагностики среды и ребенка (социальные и психологические характеристики среды формирования личности и ее индивидуальные особенности)»</w:t>
      </w:r>
      <w:r>
        <w:rPr>
          <w:rStyle w:val="FootnoteCharacters"/>
          <w:rStyle w:val="FootnoteAnchor"/>
          <w:sz w:val="28"/>
          <w:szCs w:val="28"/>
        </w:rPr>
        <w:footnoteReference w:id="20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прецедентный рост числа детей — сирот в современной России поставил проблему их социально-психологической реабилитации и интеграции в общество, а также проблему профилактики сиротства в ряд наиболее приоритетных проблем практической психологии. Создание системы связей для детей, лишенных естественной поддержки от собственной семьи, — важнейшая задача, стоящая перед обществом и специалистами сфер социальной защиты и образования. Эта задача должна учитываться и решаться при разработке различных моделей адаптации детей - сирот в обществе</w:t>
      </w:r>
      <w:r>
        <w:rPr>
          <w:rStyle w:val="FootnoteCharacters"/>
          <w:rStyle w:val="FootnoteAnchor"/>
          <w:sz w:val="28"/>
          <w:szCs w:val="28"/>
        </w:rPr>
        <w:footnoteReference w:id="21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рия изучения социальной поддержки довольно продолжительна, но, тем не менее, до сих пор исследователи сталкиваются с рядом методических трудностей. Представляется практически невозможным объективное изучение количества и качества разных видов поддержки, исследователи вынуждены полагаться на самоотчет человека о получаемой им поддержке. Поэтому принято говорить о воспринимаемой социальной поддержке, которая, собственно, и становится предметом изучения в исследованиях. Вместе с тем воспринимаемую и реально получаемую поддержку следует различать. Так, человек может низко оценивать получаемую поддержку в силу своей требовательности и эгоцентричности, или же, напротив, он может сильно преувеличивать обширность своих контактов и количество поддержки в силу желания выглядеть благополучным. Социальная поддержка, таким образом, — это результат социальных отношений и социальных интеракций и их когнитивно-эмоциональной переработки</w:t>
      </w:r>
      <w:r>
        <w:rPr>
          <w:rStyle w:val="FootnoteCharacters"/>
          <w:rStyle w:val="FootnoteAnchor"/>
          <w:sz w:val="28"/>
          <w:szCs w:val="28"/>
        </w:rPr>
        <w:footnoteReference w:id="22"/>
      </w:r>
      <w:r>
        <w:rPr>
          <w:sz w:val="28"/>
          <w:szCs w:val="28"/>
        </w:rPr>
        <w:t xml:space="preserve">. Выделяются различные виды и функции социальной поддерж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моциональная (поддержка, связанная с переживанием позитивного чувства близости, доверия и общност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рументальная (практическая или материальная поддержка, направленная на решение проблем, предоставление информации)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теграция (включенность в определенную сеть социальных контактов, в рамках которых отмечается совпадение ценностей и представлений о жизни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олмогорова А.Б. и Смирнова Н.С. выделяют в своей работе целый ряд направлений в современных исследованиях социальной поддержки и социальных сетей, которые, в том числе, предлагают модели для объяснения связи социальной поддержки и ощущения благополучия, психического здоровья</w:t>
      </w:r>
      <w:r>
        <w:rPr>
          <w:rStyle w:val="FootnoteCharacters"/>
          <w:rStyle w:val="FootnoteAnchor"/>
          <w:sz w:val="28"/>
          <w:szCs w:val="28"/>
        </w:rPr>
        <w:footnoteReference w:id="2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наиболее важных для психического здоровья аспектов социальной поддержки разные авторы выделяют следующи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доступность, которая связана с общим ощущением человека, что если что-то случится или будет тяжело, то будет, кому разделить с ним эти трудности; 2) общая удовлетворенность человека получаемой им поддержко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симметричность или взаимность оказываемой поддержк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частота и регулярность оказываемой поддерж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Нормативно-правовое обеспечение социально-педагогической деятельности с детьми-сирот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й стране законодательная и нормативно-правовая база деятельности, как отдельного учреждения, так и системы учреждений, решающих какую-либо общую задачу, в любой сфере включает государственные и ведомственные документы нескольких уровней</w:t>
      </w:r>
      <w:r>
        <w:rPr>
          <w:rStyle w:val="FootnoteCharacters"/>
          <w:rStyle w:val="FootnoteAnchor"/>
          <w:sz w:val="28"/>
          <w:szCs w:val="28"/>
        </w:rPr>
        <w:footnoteReference w:id="24"/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го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субъектов фед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ого (муниципального) уров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ня учре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законодательная и нормативно-правовая база социально-педагогической поддержки детства на федеральном уровне начала складываться с 1992 г., когда вышел указ Президента РФ № 541 от 01.06.92 г. «О первоочередных мерах по реализации Всемирной Декларации об обеспечении выживания, защиты и развития детей в 90-е годы». Вторым важнейшим документом стал указ Президента РФ № 942 от 14.09.95 г. «Об утверждении основных направлений государственной социальной политики по улучшению положения детей в Российской Федерации до 2000 года (Национального плана действий в интересах детей)», в котором изложены обязательства государства по выполнению ратифицированной им Конвенции ООН о правах ребе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ктическая реализация государственной социальной политики в отношении детей, в основу которой положены эти обязательства, нашла свое отражение в президентской программе «Дети России», утвержденной указом Президента РФ № 1696 от 18.08.94 г. и продленной указом № 210 от 19.02.96 г., а также в постановлениях Правительства РФ «О реализации Конвенции ООН о правах ребенка и Всемирной декларации об обеспечении выживания, защиты и развития детей» (№ 848 от 23.08.93 г.); «О федеральной программе "Дети России"» (№ 909 от 09.09.93 г.); «Об утверждении Положения о Комиссии по координации работ, связанных с выполнением Конвенции ООН о правах ребенка и Всемирной Декларации об обеспечении выживания, защиты и развития детей в Российской Федерации, и ее состава» (№ 1077 от 23.10.93 г.); «О федеральных целевых программах по улучшению положения Детей в Российской Федерации» (№ 906 от 27.07.96 г.) и некоторых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ие принципы, содержание и меры социальной поддержки детей-сирот и детей, оставшихся без попечения родителей, а также лиц из их числа в возрасте до 23 лет определены в «Федеральном законе о дополнительных гарантиях по социальной поддержке детей-сирот и детей, оставшихся без попечения родителей», который принят Государственной Думой 4 декабря 1996 года, одобрен Советом Федерации 10 декабря 1996 года (в ред. Федеральных законов от 08.02.1998 N 17-ФЗ, от 07.08.2000 N 122-ФЗ, от 08.04.2002 N 34-ФЗ, от 10.01.2003 N 8-ФЗ, от 22.08.2004 N 122-ФЗ) По этому закону детьми – сиротами принято называть «лиц в возрасте до 18 лет, у которых умерли оба или единственный родитель; дети, оставшиеся без попечения родителей, — лиц в возрасте до 18 лет, которые остались без попечения единственного или обоих родителей в связи с отсутствием родителей или лишением их родительских прав, ограничением их в родительских правах, признанием родителей безвестно отсутствующими, недееспособными (ограниченно дееспособными), находящимися в лечебных учреждениях, объявлением их умершими, отбыванием ими наказания в учреждениях, исполняющих наказание в виде лишения свободы, нахождением в местах содержания под стражей, подозреваемых и обвиняемых в совершении преступлений; уклонением родителей от воспитания детей или от защиты их прав и интересов, отказом родителей взять своих детей из воспитательных, лечебных учреждений,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законом порядке…»</w:t>
      </w:r>
      <w:r>
        <w:rPr>
          <w:rStyle w:val="FootnoteCharacters"/>
          <w:rStyle w:val="FootnoteAnchor"/>
          <w:sz w:val="28"/>
        </w:rPr>
        <w:footnoteReference w:id="25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оне предусмотрены все стороны жизни детей, оставшихся без попечения родителей: «учреждения для детей-сирот и детей, оставшихся без попечения родителей, — образовательные учреждения, в которых содержатся (обучаются и/или воспитываются) дети-сироты и дети, оставшиеся без попечения родителей»; форма устройства детей-сирот и детей, оставшихся без попечения родителей, в целях их содержания, воспитания и образования, а также для защиты их прав и интересов; дополнительные гарантии по социальной поддержке — законодательно закрепленные дополнительные меры по социальной защите прав детей-сирот; финансовое обеспечение дополнительных гарантий по социальной поддержке;</w:t>
      </w:r>
      <w:r>
        <w:rPr>
          <w:sz w:val="28"/>
        </w:rPr>
        <w:t xml:space="preserve"> </w:t>
      </w:r>
      <w:r>
        <w:rPr>
          <w:sz w:val="28"/>
          <w:szCs w:val="28"/>
        </w:rPr>
        <w:t>дополнительные гарантии права на образование; дополнительные гарантии права на медицинское обслуживание; дополнительные гарантии прав на имущество и жилое помещение; дополнительные гарантии права на труд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казать, что в последнее время много говорилось о мерах правительства относительно политики, касающейся детей-сирот. Множество проектов, законов и указов создано правительством РФ и президентов лич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ании Президента Российской Федерации Федеральному Собранию Российской Федерации 2006 года поставлена задача стимулирования устройства на воспитание в семьях детей-сирот, оставшихся без попечения роди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действий по улучшению демографической ситуации, включающих семейное устройство детей, оставшихся без попечения родителей, одобрены Президиумом Совета при Президенте Российской Федерации по реализации национальных проектов и демографической политике 4 августа 2006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ервоочередных мер по государственной поддержке устройства на воспитание в семьи детей-сирот и детей, оставшихся без попечения родителей, «определен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-первых, установление </w:t>
      </w:r>
      <w:r>
        <w:rPr>
          <w:iCs/>
          <w:sz w:val="28"/>
          <w:szCs w:val="28"/>
        </w:rPr>
        <w:t xml:space="preserve">с 1 января </w:t>
      </w:r>
      <w:r>
        <w:rPr>
          <w:sz w:val="28"/>
          <w:szCs w:val="28"/>
        </w:rPr>
        <w:t>2007 года единовременного пособия при всех формах устройства ребёнка на воспитание в замещающую семью (усыновление, опека, приёмная семья) в размере 8000 рублей с финансированием его выплаты из федерального бюдж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овышение уровня материальной обеспеченности семей, принявших на воспитание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едеральным бюджетом на 2007 год на обеспечение этой задачи предусмотрено выделить из Федерального фонда софинансирования социальных расходов 6,2 млрд. рублей в виде субсидий на частичное возмещение расходов бюджетов Российской Федерации на содержание ребёнка в семье опекуна и приёмной семье, а также на выплату заработной платы приёмному родител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проведение ежегодной диспансеризации детей-сирот, находящихся в стационарных учреждениях всех ведомств (домах ребёнка, детских домах и др.)»</w:t>
      </w:r>
      <w:r>
        <w:rPr>
          <w:rStyle w:val="FootnoteCharacters"/>
          <w:rStyle w:val="FootnoteAnchor"/>
          <w:sz w:val="28"/>
          <w:szCs w:val="28"/>
        </w:rPr>
        <w:footnoteReference w:id="27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ряд субъектов Российской Федерации уже накопил собственный опыт решения проблем сиротства. Всей стране известны модели и технологии работы, реализуемые в Самарской и Калужской областях. В этих регионах на протяжении ряда лет увеличивается число приёмных семей, активно развиваются другие формы семейного устройства детей, оставшихся без попечения родителей. Работу по профилактике сиротства и устройству детей-сирот организуют специализированные органы исполнительной власти: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>Самаре — Министерство по вопросам семьи и демографического развития, в Калуге — Комитет по приёмной семье и охране прав детства в составе Министерства образования Калужской обла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 модели работы недавно созданы в Пермском крае и Томской области. Особенность «Пермской модели» — организация работы по проектному принципу. В области реализуется ряд социальных проектов, направленных на профилактику и выявление семейного неблагополучия, развитие форм семейного устройства детей-сирот и детей, оставшихся без попечения родителей, развитие ювенальных технолог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ся меры по укреплению межведомственного взаимодействия органов опеки и попечительства, органов и учреждений социальной защиты, образования, здравоохранения и други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тверждены планы мероприятий по реализации Послания Президента Российской Федерации Федеральному Собранию, предусматривающие, в том числе, меры по материальному стимулированию приёмных родителей, опекунов, увеличению размера пособий на детей, воспитывающихся в приёмных семьях, семьях опеку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е территорий приняты новые организационно-управленческие решен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ы или планируется создание структурных подразделений по вопросам семьи в органах исполнительной власти (Брянская область, Белгородская область, Кемеровская область, Алтайский край и др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2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зданы советы (комиссии) по вопросам демографической и семейной политики при руководителях органов исполнительной власти регионов (Республика Дагестан, Ивановская, Калужская, Калининградская области и другие)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орье приступила к работе краевая межведомственная комиссия, которая будет заниматься вопросами семейного устройства детей-сирот и детей, оставшихся без попечения родителей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 главе Республики Калмыкия создан Координационный совет по вопросам поддержки детей-сирот и детей, оставшихся без попечения родител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152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Орловской области создана комиссия по регулированию вопросов развития семейных форм устройства детей-сир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о хотелось бы вспомнить подпрограмму «Дети и семья» Федеральной целевой программы «Дети России» на 2007-2010 годы по направлению «Дети-сироты». По этой программе предусматривается реализация мероприятий п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ю семейных форм устройства детей-сирот и детей, оставшихся без попечения родител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еспечению конкурентоспособного образования, трудоустройства и жизнеустройства детей-сирот и детей, оставшихся без попечения родител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ю интеграции в общество детей-сирот и детей, оставшихся без попечения родител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у и реконструкции 70 детских домов и школ-интернатов для детей-сирот и детей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финансирование мероприятий направления «Дети-сироты» подпрограммы «Дети и семья» в проекте Федерального зак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 федеральном бюджете на 2007 год» предполагалось выделить в 2007 году 0,687 млрд. рубл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существующая на данный момент нормативно-правовая база не всегда может в полной мере обеспечить детям данной категории защиту их прав и интересов. В настоящее время ребёнку, оказавшемуся в критической жизненной ситуации, обратиться с жалобой на нарушение своих прав практически некуда, несмотря на законы, гарантирующие его право на защиту, обилие организаций и ведомств, которые должны это законное право реализовывать и охранять. Беда в том, что механизм реализации этих прав не разработан, как не разработана система подачи жалоб детьми на жестокое или унижающее обращение. Более 7 лет назад Комитет ООН по правам ребёнка указал на это России, но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>..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равозащитная служба для детей» — это один из реальных и эффективных способов защитить права ребёнка в нынешней российской действительности. «Правозащитная служба» — это то место, куда может прийти с жалобой, позвонить или написать каждый ребёнок или взрослый и получить реальную правовую помощ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 также решается вопрос своевременного выявления детей, чьё пребывание в родительской семье угрожает их жизни и здоровью, вследствие моральной деградации роди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исследования соблюдения прав детей-сирот и детей, оставшихся без попечения родителей, во многих регионах и на общегосударственном уровне периодически проводятся социологические опросы, анкетирования разных категорий взрослых (профессионалов и обычных родителей) и детей (детей из семей и детей-сирот) с целью выявить отклонения, нарушения или исполнение прав детей. В исследовании участвовали лица, работающие с детьми-сиротами, которые лучше осведомлены по данной проблеме. Например, «72,0% опрошенных взрослых считают, что права детей, оставшихся без попечения родителей, лишь частично соблюдаются в обществе; 9,0% из них категорически заявляют, что права этих детей не соблюдаются вообще, но лично с нарушениями их прав сталкивались только 26,8% (25) опрошенных, что составляет почти треть от всех взрослых респондентов»</w:t>
      </w:r>
      <w:r>
        <w:rPr>
          <w:rStyle w:val="FootnoteCharacters"/>
          <w:rStyle w:val="FootnoteAnchor"/>
          <w:sz w:val="28"/>
          <w:szCs w:val="28"/>
        </w:rPr>
        <w:footnoteReference w:id="29"/>
      </w:r>
      <w:r>
        <w:rPr>
          <w:sz w:val="28"/>
          <w:szCs w:val="28"/>
        </w:rPr>
        <w:t>. Это не такое уж маленькое количество, если учесть, что за каждым таким случаем, стоит детская судьба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правления работы с детьми-сиротами в условиях лагер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о проблемах детей-сирот в интернатных учреждениях говорят и пишут много. Однако чтобы глубоко проанализировать ситуацию, нужно понять, как живут дети в этих учреждениях, изучить повседневные практики, из которых складывается их жизнь. В данной главе предпринята попытка, проникнуть в жизненный мир детей-сирот посредством описания и анализа организации их повседневности в детском лагере «Химик» (зимняя смена 2006-2007 год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м шагом в нашем исследовании будет характеристика психологических особенностей детей данной категор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исследованиях отечественных и западных психологов дается сравнительная характеристика детей, оставшихся без родительского попечения. «И.В. Дубровина, Э.А. Минкова, М.К. Бардышевская и другие исследователи показали, что общее физическое, психическое развитие детей, воспитывающихся без попечения родителей, отличается от развития сверстников, растущих в семьях. У них отмечаются замедленный темп психического развития, ряд негативных особенностей: низкий уровень интеллектуального развития, бедные эмоциональная сфера и воображение, позднее формирование навыков саморегуляции и правильного поведения»</w:t>
      </w:r>
      <w:r>
        <w:rPr>
          <w:rStyle w:val="FootnoteCharacters"/>
          <w:rStyle w:val="FootnoteAnchor"/>
          <w:sz w:val="28"/>
          <w:szCs w:val="28"/>
        </w:rPr>
        <w:footnoteReference w:id="30"/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воспитывающиеся в учреждениях социальной и психолого-педагогической поддержки детства, характеризуются резко выраженной дезадаптацией, которая усиливается такими психотравмирующими факторами, как изъятие ребенка из семьи и помещение его в разного рода учреждения (больница, приемник-распределитель, приют временного пребывания, санаторий и т.д.). Поведение этих детей характеризуется раздражительностью, вспышками гнева, агрессии, преувеличенным реагированием на события и взаимоотношения, обидчивостью, провоцированием конфликтов со сверстниками, неумением общаться с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, воспитатель, социальный педагог, работающий с детьми в таких учреждениях, должен отдавать себе отчет в том, что все это — лишь часть общей картины, ее внешнее проявление. Другая часть, намного большая, — это внутренний мир ребенка, который трудно поддается диагнозу, коррекции, но очень сильно влияет на дальнейшую его жизнь, психическое развитие и становление лич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о мнению зарубежных психологов, причины психологических травм объясняются с точки зрения четырех понятий: смерти, свободы, изоляции, бессмысленности. На протяжении жизни у человека вырабатывается психологическая защита в виде базовых иллюзий, таких как чувство собственного бессмертия, простоты устройства мира. Человек не может жить без иллюзий»</w:t>
      </w:r>
      <w:r>
        <w:rPr>
          <w:rStyle w:val="FootnoteCharacters"/>
          <w:rStyle w:val="FootnoteAnchor"/>
          <w:sz w:val="28"/>
          <w:szCs w:val="28"/>
        </w:rPr>
        <w:footnoteReference w:id="31"/>
      </w:r>
      <w:r>
        <w:rPr>
          <w:sz w:val="28"/>
          <w:szCs w:val="28"/>
        </w:rPr>
        <w:t>. Они помогают ему верить в будущее, находить силы для достижения поставленных целей, переживать трудности, противостоять и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истика современных детей группы риска в подростковом возрасте дает малооптимистичную картину, но специалист, работающий с ними, должен уметь четко видеть перспективы их будущего и помочь им сделать первые шаги к изменению себя. «По данным социологических и психологических исследований, подростки группы риска имеют следующие особенности»</w:t>
      </w:r>
      <w:r>
        <w:rPr>
          <w:rStyle w:val="FootnoteCharacters"/>
          <w:rStyle w:val="FootnoteAnchor"/>
          <w:sz w:val="28"/>
          <w:szCs w:val="28"/>
        </w:rPr>
        <w:footnoteReference w:id="32"/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ценностей, принятых в обществе (творчество, познание, активная деятельность в жизни); они убеждены в своей ненужности, невозможности добиться в жизни чего-то своими силами, своим умом и талантом, занять достойное положение среди сверстников, добиться материального благополуч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ция на себя неудачной жизни собственных родителе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е отвержение подростков со стороны родителей и одновременно их психологическая автоном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социально одобряемых ценностей у них на первом месте — счастливая семейная жизнь, на втором — материальное благополучие, на третьем — здоровье; в то же время эти ценности представляются подросткам недоступными; высокая ценность в сочетании с недосягаемостью порождает внутренний конфликт — один из источников стресс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одкрепление» потери ценности образования для подростков группы риска — те, кто плохо учился или совсем не учился, а в жизни преуспел (имеет машину, гараж и т.д.); о реальных путях достижения таких «ценностей» подростки не задумываютс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ный уровень тревожности и агрессивност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99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«красивой», легкой жизни, удовольствиям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>искажение направленности интересов — свободное время препровождение в подъезде, на улице — только подальше от дома, ощущение полной независимости (уходы из дома, побеги, ситуации переживания риска и т.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аршего школьного возраста, относящиеся к данной категории, характеризуются особым процессом социализации. Они проживают, как правило, большую часть своей жизни в учреждениях социально-педагогической поддержки (детских домах, школах-интернатах, приютах, под опекой) или в неблагополучной семье. Для большинства выпускников этих учреждений характерны следующие специфические особенности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общаться с людьми вне учреждения, трудности установления контактов с взрослыми и сверстниками, отчужденность и недоверие к людям, отстраненность от них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я в развитии чувств, не позволяющие понимать других, принимать их, опора только на свои желания и чувств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38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социального интеллекта, что мешает понимать общественные нормы, правила, необходимость соответствовать и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о развитое чувство ответственности за свои поступки, безразличие к судьбе тех, кто связал с ними свою жизнь, чувство ревности к ни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ая психология в отношениях к близким, государству, обществ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веренность в себе, низкая самооценка, отсутствие постоянных друзей и поддержки с их стороны; несформированность волевой сферы, отсутствие целеустремленности, направленной на будущую жизнь; чаще всего целеустремленность проявляется лишь в достижении ближайших целей: получить желаемое, привлекательное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формированность жизненных планов, жизненных ценностей, потребность в удовлетворении только самых насущных потребностей (еда, одежда, жилище, развлечен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ая социальная активность, желание быть незаметным, не привлекать к себе внима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547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аддитивному (саморазрушающему) поведению — злоупотребление одним или несколькими психоактивными веществами, обычно без признаков зависимости (курение, употребление алкоголя, легких наркотиков, токсичных и лекарственных веществ и т.д.); это может служить своеобразной регрессивной формой психологической защит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старшего школьного возраста стоят на пороге самостоятельной жизни, к которой они не считают себя готовыми. С одной стороны, они хотят жить самостоятельно, отдельно, быть независимыми ни от кого, с другой — боятся этой самостоятельности. Воспитание вне семьи - является главной причиной неготовности этих детей к самостоятельной жизни и порождает личностную депривацию</w:t>
      </w:r>
      <w:r>
        <w:rPr>
          <w:rStyle w:val="FootnoteCharacters"/>
          <w:rStyle w:val="FootnoteAnchor"/>
          <w:sz w:val="28"/>
          <w:szCs w:val="28"/>
        </w:rPr>
        <w:footnoteReference w:id="3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в детских домах, школах-интернатах, профессиональных училищах, в вузах области живут, воспитываются и учатся подростки, оставленные родителями и нуждающиеся в социально-педагогической поддержке. В своей работе в лагере нам пришлось столкнуться с этими учреждениями. Опыт работы в других лагерях был получен с детьми, воспитываемыми в семьях и поэтому пришлось перестроить всю работу с учетом особенностей детей. В деятельность были положены некоторые принципы, которые мы считаем сущностными. Они таков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мплексность работы с воспитанниками, оказание им социальной, психологической, правовой, медицинской, педагогической помощи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ивность в подходе к детям и подросткам, способность принимать решения непредвзято, с учётом особенностей ситуации, но никак не поведения нашего подопечного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сть и корректность в отношении воспитанников, настроенность и членов организации, и социальных педагогов на понимание, сострадание, добро, соучастие в судьбе молодого человек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емственность между подготовкой к самостоятельной жизни, которую ведут в интернатных учрежд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альной действительности во всех её проявлениях, отказ от декларативных рекомендаций, громких, пустых лозунго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ёт возрастных, индивидуальных особенностей воспитанников, обусловленных продолжительным пребыванием в условиях социально изолированной среды интернатных учреждений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ерывность педагогическ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изненное благополучие, успех воспитанников во многом зависят от их социальных контактов, социальной грамотности, умения влиться в новый коллектив. Поэтому в работе большое внимание уделялось педагогике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показателем и необходимым условием социализации ребёнка школьного возраста считается его способность к обучению. В первую очередь — вербальному (с помощью слова). Учебные предметы, в основе которых лежат невербальные способы познания мира — труд, рисование, физкультура, пение, познание через движение, образное, чувственное, интуитивное, в школе, как правило, находятся где-то на заднем плане. Вербальной же деятельности специально учат, её планомерно «совершенствуют». Понятно, что при таком подходе приютских детей, владеющих ею хуже других учащихся, считают недоразвитыми</w:t>
      </w:r>
      <w:r>
        <w:rPr>
          <w:rStyle w:val="FootnoteCharacters"/>
          <w:rStyle w:val="FootnoteAnchor"/>
          <w:sz w:val="28"/>
          <w:szCs w:val="28"/>
        </w:rPr>
        <w:footnoteReference w:id="34"/>
      </w:r>
      <w:r>
        <w:rPr>
          <w:sz w:val="28"/>
          <w:szCs w:val="28"/>
        </w:rPr>
        <w:t xml:space="preserve">. Поэтому в работе с детьми в игровых формах мы старались привлекать к данному виду деятельности. Как примеры, можно привести конкурсы скороговорок и стихов, театральные постановки, выступление с речью перед за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 такую важную особенность. Большую часть времени дети проводят в помещениях интерната, детского дома. В таких условиях у ребенка нет возможности уединиться, практически невозможно показать свою уникальность, отличиться. Существует закон «так же, как все». Поэтому дети с удовольствием посещали индивидуальные занятия (только те, которые сами этого хотели). Например, делились впечатлением о прочитанной книге, увиденном фильме, переделывали сценарии, учились составлять сценарии, писать аннотации, рисовать и т.д. Проблема только в том, что они воспринимают ситуацию занятия с педагогом «не как учебную, а как ситуацию личного общения»</w:t>
      </w:r>
      <w:r>
        <w:rPr>
          <w:rStyle w:val="FootnoteCharacters"/>
          <w:rStyle w:val="FootnoteAnchor"/>
          <w:sz w:val="28"/>
          <w:szCs w:val="28"/>
        </w:rPr>
        <w:footnoteReference w:id="35"/>
      </w:r>
      <w:r>
        <w:rPr>
          <w:sz w:val="28"/>
          <w:szCs w:val="28"/>
        </w:rPr>
        <w:t>, удовлетворяя здесь потребность в восприятии себя как уникальной личности. Чтобы проявить свою уникальность, дети пытаются внести разнообразие в быт (украсить тумбочку, ближайшую стену). В этом мы тоже старались помочь, организуя кружки оригами, рисунков, вязания, плетения и других подел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лу особенностей детей, с которыми нам пришлось работать, особое место мы старались уделять формированию правильного жизненного опыта. Как известно, в силу индивидуальности каждого человека неповторим и его жизненный опыт, «который представляет собой неповторимый синтез разнообразных знаний, впечатлений, чувств и отношений как психических состояний, а также умений, навыков и привычек как операционных актов материальной деятельности человека, складывающейся в ходе его индивидуальной жизни и направлении на решение проблем»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компонентов, составляющих витагенный (рожден повседневной жизнью) опыт личности, можно выделить пять важных фактов деятельност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здорового питания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собственным тело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ход за жилище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ние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денежными средствам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 первых трех пунктов работа по большей части выполнялась лагерными медиками, а на воспитателях лежала обязанность следить за выполнение и соблюдением санитарных норм в корпусах. Нами также организовывались спектакли о здоровом образе жизни, дежурства по комнатам и столовой, походы в баню, бассейн и ду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ент «общение» имеет особую значимость в формировании жизненного опыта. При анализе научных источников обращает на себя тот факт, что, несмотря на кажущиеся благоприятными условия для формирования навыков общения в условиях детского дома, этот процесс не получает ожидаемого положительного результата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>. Поэтому этому пункту мы старались уделять особое внимание, организуя тренинги на общение и взаимодействие с максимальным количеством взрослых люд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мпонент «пользование денежными средствами» был выбран, исходя из прагматических предпосылок. В современной науке появился такой термин «экономическая социализация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й экономической социализации детей - сирот в данных учреждениях становится общественная, а не личная, как у детей из семьи, собственность. У детей, оставшихся без попечения родителей, содержание экономической социализации в интернатном учреждении принципиально отличается от традиционной экономической социализации ребенка в открытом социуме, «где социализируются, проникая в социальные отношения, связанные с присвоением личной собственности. В детском доме или в интернате, напротив, в процессе экономической социализации присваиваются преимущественно отношения общественной (групповой) собственности.»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 xml:space="preserve"> Действительно, комната, где живет ребенок (и спальня, и комната, где делают уроки, смотрят телевизор, играют) общая: общие столы, стулья, шкафы, книжные полки. В.И. Слуцкий связывает подмену личной собственности общественной (групповой) и формирование специфических межличностных отношений в закрытой группе: «привычное и узаконенное неуважение к его собственности ребенок компенсирует тем, что, в свою очередь, явно выражает неуважение к собственности других детей, тем самым как бы возвышая себя за счет унижения других»</w:t>
      </w:r>
      <w:r>
        <w:rPr>
          <w:rStyle w:val="FootnoteCharacters"/>
          <w:rStyle w:val="FootnoteAnchor"/>
          <w:sz w:val="28"/>
          <w:szCs w:val="28"/>
        </w:rPr>
        <w:footnoteReference w:id="39"/>
      </w:r>
      <w:r>
        <w:rPr>
          <w:sz w:val="28"/>
          <w:szCs w:val="28"/>
        </w:rPr>
        <w:t>. Еще один важный момент экономической социализации детей, лишенных родительского попечения, связан в большей степени с этапом выхода из интернатного учреждения. Это деперсонифицированная финансовая поддержка от абстрактного государства, в отличие от конкретной персонифицированной помощи, как правило, родителей у подростка из семьи. Гарантированность «государственных денег» и «государственной помощи», с точки зрения ряда исследователей, обеспечивает развитие позиции иждивенчества у социальных сиро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ми последствиями «оторванности денег» являют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а в случай, удачу, мгновенное обогащение, финансовые игры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быточная потребительская активность (трата денег) и сниженный финансовый контроль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ение ощущения непредсказуемости будущего и ощущения безысхо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Государственные деньги» приходят к воспитанникам детских домов от абстрактного источника (деперсонифицированы), «оторваны» от реальной жизненной практики (их происхождение подростку не известно) и не встроены в контекст ею экономических отношений (подросток не получил практики наилучшего использования денег), что минимизирует эффективность подобной помощ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 ребенка, лишенного родительского попечения, в стенах детского дома или интерната сопряжена с включением его в отношения общественной собственности, что не отражает реальности современной рыночной экономики. Государственное финансирование различных этапов социализации социального сироты не учитывает психологических последствий деперсонифицированного финансирования и нуждается в различных формах психолого-педагогического участия для адекватного включения воспитанника интернатного учреждения в финансово-экономическую деятельность открытого социума. Психолого-педагогическая профилактическая работа по отношению к неэффективной экономической социализации воспитанника сиротского учреждения может включать в себя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организацию социально-экономического пространства закрытого образовательного учреждения, включая изменения границ общественной / личной собственности (усиливая при этом роль отношений личной собственности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навыков обращения с денежными средствами у социальных сирот; специализированное психологическое консультирование, направленное на личностные изменения социальных сирот, адекватные успеху в рыночной экономике;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тимизацию усилий по социальной защите сирот для обеспечения наиболее благоприятного социально-экономического положения выпускника в открытом социум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оспитанников интернатных учреждений в специализированные программы, формирующие адекватные рыночной экономике социальные нав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данного компонента жизненного опыта применялись беседы, консультации, диспуты, виктор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«если вы считаете необходимым приучить их к чему–либо, укореняйте в них это по средством практики всякий раз, когда представится случай». Поэтому можно говорить о том, как необходим живой опыт детям, а не жесткая изоляция в стенах детского дома. И эта практическая работа должна постоянно выполняться даже незаметно для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е одним блоком в работе с детьми-сиротами является </w:t>
      </w:r>
      <w:r>
        <w:rPr>
          <w:bCs/>
          <w:sz w:val="28"/>
          <w:szCs w:val="28"/>
        </w:rPr>
        <w:t>направленность на развитие и совершенствование профессиональной компетентности воспитанников детского дома и их готовности к выполнению трудовых обязанностей.</w:t>
      </w:r>
      <w:r>
        <w:rPr>
          <w:sz w:val="28"/>
          <w:szCs w:val="14"/>
        </w:rPr>
        <w:t xml:space="preserve"> </w:t>
      </w:r>
      <w:r>
        <w:rPr>
          <w:sz w:val="28"/>
          <w:szCs w:val="28"/>
        </w:rPr>
        <w:t xml:space="preserve">Воспитанники детского дома имеют возможность посещать профессиональные курсы для получения дополнительных специальностей. Очень важно дать ребятам определенный старт в жизни, поэтому нами проводилась со старшими детьми работа по профессиональному ориентировани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агностических данных выявил неподготовленность молодых людей к браку и семье, особенно по медико-психологическим и правовым аспектам. На вопросы связанные с проблемами взаимоотношений супругов, родителей и детей, создания семейного комфорта, с правовой основой брачно-семейных отношений, воспитанники детского дома не смогли дать точных ответов. Среди семейных ценностей на первые (наиболее значимые для себя места) молодые люди поставили заботу о здоровье, совместное ведение хозяйства, содействие члену семьи в профессиональном росте, получение материальных благ от партнёра. Оказалось, что продолжение рода, сексуальные отношения, духовное общение в семье молодые люди, которые приняли участие в исследовании, не оценивают как значимые ценности. Опрос показал, что воспитанники не в полной мере владеют знаниями о формах и методах воспитания ребёнка, оказания ему медицинской помощи, умениями выходить из проблемных ситуаций. Подобные характеристики мы встречали в отчетах не только о своих воспитанниках, но и о воспитанниках других детских домов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проблема, с которой пришлось столкнуться в ходе работы, это психологические особенности сотрудников детских домов. Если наш коллектив работал с детьми-сиротами только одну смену, то большинство сотрудников не один год. Исследования психологических особенностей сотрудников детского дома показали, «что наибольшие отличия (по сравнению с учителями общеобразовательных школ и студентами) наблюдаются у них именно в эмоциональной сфере»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>. Причём с увеличением стажа работы деформация эмоциональной сферы сотрудников детских домов возрастае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у этого явления составляют как личностные качества самих педагогов, так и объективно существующие внешние условия их работы, ведь постоянно иметь дело с трудными детьми может далеко не каждый. Трудности этих детей проявляются и в поведении, и в мышлении, и в эмоциональных реакциях на различные педагогические воздействия. У педагогов часто профессиональные и личные интересы переплетаются в одно целое. Часто собственные и «общественные» дети проводят вместе мероприятия, ездят на экскурсии, в лагеря отдыха. В своеобразное профессионально-семейное единение иногда оказываются втянутыми не только дети, но и другие родственники педагога. Такой вид профессиональной деятельности часто вызывает небезосновательные возражения, но он существует, опровергая вывод, сделанный некоторыми учёными о том, что в качестве педагогов детского дома предпочтительны люди, не имеющие собственных детей, но стремящиеся реализовать свой материнский или отцовский инстинкт в отношениях с детьми. По данным последних публикаций, «профессиональная деформация характерна для педагогов, возраст которых достигает 37 лет, а непрерывный стаж работы превышает 6-7 лет. Это косвенно подтверждает наш вывод, так как под категорию «не поддающихся деформации» в нашем случае попали в основном молодые (25-35 лет) и не так давно работающие в детском доме специалисты»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>. В некоторых детских домах уже давно существует практика, когда психолог занимается не только с детьми, но и с педагогами. Тренинги проводятся как групповые, так и индивидуальные. Большой популярностью, особенно во второй половине дня, пользуются у воспитателей сеансы релаксации, восстанавливающие с помощью различных психотехник и специального музыкального сопровождения душевное равновесие и силы педагога. Психологическая поддержка педагогов, на наш взгляд, имеет огромное значение. Ведь мечта о том, что настанет такой день, когда не будет детских домов несбыточна и далека, а значит, профессия педагога детского дома ещё долго будет востребованной как искусство прикосновения к человеческой душе, тем более душе, обожжённой гор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пыта развития социальной помощи детям показывает, что такая помощь принципиально отличается от социальной работы с любыми категориями взрослого населения, а поэтому она не может рассматриваться только как разновидность или одно из направлений социальной работы. Социально-педагогическая деятельность как разновидность педагогической деятельности имеет как общие черты, так и отличительные особенности. Следует отметить, что в российской педагогике понятие «социально-педагогическая деятельность» появилось совсем недавно и только еще начинает исследоваться учеными. Главным отличием социально-педагогической деятельности от педагогической является то, что предметом последней является каждый ребенок, тогда как потребность в социально-педагогической деятельности возникает тогда, когда индивид или группа оказываются в сложной, проблемной ситуации во взаимоотношениях со средой и нуждаются в специальной, профессиональной помощи в процессе соци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ребования обусловливают необходимость усиления именно социально-педагогической составляющей в работе с различными категориями детей, имеющих ограниченные возможности. Традиционно большое внимание всегда уделялось такой категории, как дети-сироты. В полном смысле слова сиротами являются дети, родители которых умерли или не установлены. К этой категории относятся также дети, оставшиеся без попечения родителей вследствие лишения их родительских прав, признания в установленном порядке родителей нетрудоспособными, безвестно отсутствующими и т.д. Поэтому данная категория детей нуждается не просто в помощи окружающих, а в специально организованной, профессиональной социально-педагогической помощи, заключающейся в выявлении, определении и разрешении проблем ребенка с целью реализации и защиты его прав на полноценное развитие и образование. Анализ многочисленной зарубежной и отечественной литературы по данной проблематике позволяет выделить главные направления оказания социально-психологической и психологической помощи и поддержки. Социально-педагогическая поддержка направлена на главное — социализацию лич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ся различные виды и функции социальной поддерж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ременная законодательная и нормативно-правовая база социально-педагогической поддержки детства на федеральном уровне начала складываться с 1992 г., когда вышел указ Президента РФ № 541 от 01.06.92 г. «О первоочередных мерах по реализации Всемирной Декларации об обеспечении выживания, защиты и развития детей в 90-е годы». Практическая реализация государственной социальной политики в отношении детей, в основу которой положены эти обязательства, нашла свое отражение в президентской программе «Дети России». Общие принципы, содержание и меры социальной поддержки детей-сирот и детей, оставшихся без попечения родителей, а также лиц из их числа в возрасте до 23 лет определены в «Федеральном законе о дополнительных гарантиях по социальной поддержке детей-сирот и детей, оставшихся без попечения родителей», который принят Государственной Думой 4 декабря 1996 года. В Послании Президента Российской Федерации Федеральному Собранию Российской Федерации 2006 года поставлена задача стимулирования устройства на воспитание в семьях детей-сирот, оставшихся без попечения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существующая на данный момент нормативно-правовая база не всегда может в полной мере обеспечить детям данной категории защиту их прав и интересов. Дети-сироты, оставшиеся без попечения родителей, выпускники образовательных учреждений продолжают быть одной из самых уязвимых групп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едственное их положение усугубляется низким уровнем образования и культуры, недостаточным опытом жизни в открытом социуме и очень обостряется отсутствием жилья, конкурентоспособной специальности, проблемами с пропиской, получением документов. В нашей стране обязанности по выявлению детей этой категории возложены на специальные органы — органы опеки и попечительства. Одной из основных задач социально-демографической политики России сегодня является сокращение численности детей, воспитывающихся в интернатных учрежден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ети, воспитывающиеся в учреждениях социальной и психолого-педагогической поддержки детства, характеризуются определенными особенностями: резко выраженной дезадаптацией, которая усиливается такими психотравмирующими факторами, как изъятие ребенка из семьи и помещение его в разного рода учреждения. Психолог, воспитатель, социальный педагог, работающий с детьми в таких учреждениях, должен отдавать себе отчет в том, что все это — лишь часть общей картины, ее внешнее проявление. Другая часть, намного большая, — это внутренний мир ребенка, который трудно поддается диагнозу, коррекции, но очень сильно влияет на дальнейшую его жизнь, психическое развитие и становление лич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егодня в детских домах, школах-интернатах, профессиональных училищах, в вузах области живут, воспитываются и учатся подростки, оставленные родителями и нуждающиеся в социально-педагогической поддержке. В своей работе в лагере нам пришлось столкнуться с этими учреждениями. Опыт работы в других лагерях был получен с детьми, воспитываемыми в семьях и поэтому пришлось перестроить всю работу с учетом особенностей детей. В силу этих особенностей, с которыми нам пришлось столкнуться, особое место мы старались уделять формированию правильного жизненного опы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дним из основных вопросов является вопрос подготовки ребенка из детского дома, имеющего свой неповторимый багаж жизненного опыта, к самостоятельной жизни. Актуальность проблемы формирования у детей-сирот опыта жизни человека современной культуры, востребованного социумом и позволяющего стать ему полноправным субъектом собств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ент «общение» имеет особую значимость в формировании жизненного опыта. При анализе научных источников обращает на себя тот факт, что, несмотря на кажущиеся благоприятными условия для формирования навыков общения в условиях детского дома, этот процесс не получает ожидаемого положительного результ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экономической социализации детей - сирот в данных учреждениях становится общественная, а не личная, как у детей из семьи, собственность. У детей, оставшихся без попечения родителей, содержание экономической социализации в интернатном учреждении принципиально отличается от традиционной экономической социализации ребенка в открытом социуме. Социализация ребенка, лишенного родительского попечения, в стенах детского дома или интерната сопряжена с включением его в отношения общественной собственности, что не отражает реальности современной рыночной экономики. Государственное финансирование различных этапов социализации социального сироты не учитывает психологических последствий деперсонифицированного финансирования и нуждается в различных формах психолого-педагогического участия. Еще одним блоком в работе с детьми-сиротами является </w:t>
      </w:r>
      <w:r>
        <w:rPr>
          <w:bCs/>
          <w:sz w:val="28"/>
          <w:szCs w:val="28"/>
        </w:rPr>
        <w:t>направленность на развитие и совершенствование профессиональной компетентности воспитанников детского дома и их готовности к выполнению трудовых обязанностей.</w:t>
      </w:r>
      <w:r>
        <w:rPr>
          <w:sz w:val="28"/>
          <w:szCs w:val="28"/>
        </w:rPr>
        <w:t xml:space="preserve"> Анализ диагностических данных выявил неподготовленность молодых людей к браку и семье, особенно по медико-психологическим и правовым аспектам. На вопросы связанные с проблемами взаимоотношений супругов, родителей и детей, создания семейного комфорта, с правовой основой брачно-семейных отношений, воспитанники детского дома не смогли дать точных отве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проблема, с которой пришлось столкнуться в ходе работы, это психологические особенности сотрудников детских домов. Исследования психологических особенностей сотрудников детского дома показали, «что наибольшие отличия наблюдаются у них именно в эмоциональной сфере». Причём с увеличением стажа работы деформация эмоциональной сферы сотрудников детских домов возрастает.</w:t>
      </w:r>
      <w:r>
        <w:rPr>
          <w:sz w:val="28"/>
          <w:szCs w:val="17"/>
        </w:rPr>
        <w:t xml:space="preserve"> </w:t>
      </w:r>
      <w:r>
        <w:rPr>
          <w:sz w:val="28"/>
          <w:szCs w:val="28"/>
        </w:rPr>
        <w:t>Поэтому так важны сегодня личностные качества воспитателей, особенно тех из них, которые работают с детьми-сиро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едагогическое сопровождение, помощь в защите прав и интересов, успешная социализация — вот чем занимался наш педотряд на зимней смене 2006-2007 в лагере «Химик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зненное благополучие, успех воспитанников во многом зависят от их знаний, социального опыта, круга общения – это то, на что мы старались направить детей, с которыми нас свела жизнь, потому что у нас было слишком мало времени, чтобы круто изменить их жизненные пози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Библиографический 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тоянц М.С. Дети-сироты: анализ жизненных практик в условиях интернатного учреждения/ Социс 5/06 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Вершинин В., Вершинина В. Детские судьбы на картах социальных игр/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циальная педагогика 1/07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ая конференция «Пути решения проблемы сиротства в России»./ Социальная педагогика 1/07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рожкина О. «Надежда» - детям-сиротам: помощь в самостоятельном жизнеустройстве/ Народное образование 6/02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венция ООН о правах ребенка.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вчарова Р.В. Справочная книга социального педагога— М.:ТЦ «Сфера», 2001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лиференко Л.Я. Социально-педагогическая поддержка детей группы риска. Учеб пособие для студ. высш. пед. учеб. заведений /Л.Я.Олиференко, Т.И.Шульга, И.Ф.Дементьева. - М.: Издательский центр «Академия», 2002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рсаг Ю., Паншина О. воспитательная работа с детьми, оставшимися без попечения родителей, в период их социально-профессиональной адаптации (из опыта работы детского дома)/ Социальная педагогика 1/07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кова М. Детский дом и поэзия педагогики/ Социальная педагогика 2/07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скова М.Е. Особенности формирования жизненного опыта у воспитанников детского дома/ Дефектология 5/07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iCs/>
          <w:sz w:val="28"/>
          <w:szCs w:val="28"/>
        </w:rPr>
        <w:t>Радина Н.К.</w:t>
      </w:r>
      <w:r>
        <w:rPr>
          <w:sz w:val="28"/>
          <w:szCs w:val="28"/>
        </w:rPr>
        <w:t xml:space="preserve"> Экономическая социализация воспитанников учреждений для детей-сирот и детей, оставшихся без попечения родителей/ Психологическая наука и образование 4/06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мья Г., Вильясте Л. Мониторинг обеспечения прав детей-сирот и детей, оставшихся без попечения род родителей/ Социальная педагогика 2/07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Семья Г., Вильясте Л. Семейные формы устройства детей-сирот и детей, оставшихся без попечения родителей/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циальная педагогика 1/07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4 декабря 1996 года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«0б основах системы профилактики безнадзорности и правонарушений несовершеннолетних» от 24 июня 1999 года № 120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360"/>
        <w:ind w:left="0" w:hanging="0"/>
        <w:jc w:val="both"/>
        <w:rPr/>
      </w:pPr>
      <w:r>
        <w:rPr>
          <w:sz w:val="28"/>
          <w:szCs w:val="28"/>
        </w:rPr>
        <w:t>Холмогорова А.Б, Смирнова Н.С. Интерперсональные отношения подростков из социально- неблагополучных семей: Состояние проблемы, методы исследования (сообщение № 1)/ Дефектология 5/07</w:t>
      </w:r>
    </w:p>
    <w:p>
      <w:pPr>
        <w:pStyle w:val="Footnote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zsrrf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(официальный сайт Министерства здравоохранения и социального развития) Выступление М.Ю. Зурабова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иференко Л.Я. Социально-педагогическая поддержка детей группы рис</w:t>
        <w:softHyphen/>
      </w:r>
      <w:r>
        <w:rPr>
          <w:spacing w:val="-5"/>
        </w:rPr>
        <w:t>ка,</w:t>
      </w:r>
      <w:r>
        <w:rPr/>
        <w:t xml:space="preserve"> с. 3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2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Цит по Олиференко Л.Я. Социально-педагогическая поддержка детей группы рис</w:t>
        <w:softHyphen/>
      </w:r>
      <w:r>
        <w:rPr>
          <w:spacing w:val="-5"/>
        </w:rPr>
        <w:t>ка,</w:t>
      </w:r>
      <w:r>
        <w:rPr/>
        <w:t xml:space="preserve"> с. 3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иференко Л.Я. Ук. соч., с.43.</w:t>
      </w:r>
    </w:p>
  </w:footnote>
  <w:footnote w:id="6">
    <w:p>
      <w:pPr>
        <w:pStyle w:val="Normal"/>
        <w:shd w:fill="FFFFFF" w:val="clear"/>
        <w:ind w:right="1944" w:hanging="0"/>
        <w:jc w:val="both"/>
        <w:rPr/>
      </w:pPr>
      <w:r>
        <w:rPr>
          <w:rStyle w:val="FootnoteCharacters"/>
        </w:rPr>
        <w:footnoteRef/>
      </w:r>
      <w:r>
        <w:rPr/>
        <w:t>Дорожкина О. «Надежда» - детям-сиротам: помощь в самостоятельном жизнеустройстве/ Народное образование 6/02, с. 17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сероссийская конференция «Пути решения проблемы сиротства в России»./ Социальная педагогика 1/07, с. 3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ья Г., Вильясте Л. Мониторинг обеспечения прав детей-сирот и детей, оставшихся без попечения родителей/ Социальная педагогика 2/07</w:t>
      </w:r>
      <w:r>
        <w:rPr>
          <w:bCs/>
          <w:color w:val="000000"/>
        </w:rPr>
        <w:t>, с. 31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рожкина О. «Надежда» - детям-сиротам: помощь в самостоятельном жизнеустройстве/ Народное образование 6/02, с. 17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емья Г., Вильясте Л. </w:t>
      </w:r>
      <w:r>
        <w:rPr>
          <w:bCs/>
          <w:color w:val="000000"/>
        </w:rPr>
        <w:t>31</w:t>
      </w:r>
      <w:r>
        <w:rPr/>
        <w:t>Ук. соч., с. 31</w:t>
      </w:r>
      <w:r>
        <w:rPr>
          <w:bCs/>
          <w:color w:val="000000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ья Г., Вильясте Л. Семейные формы устройства детей-сирот и детей, оставшихся без попечения родителей/</w:t>
      </w:r>
      <w:r>
        <w:rPr>
          <w:b/>
          <w:bCs/>
          <w:color w:val="000000"/>
          <w:sz w:val="17"/>
          <w:szCs w:val="17"/>
        </w:rPr>
        <w:t xml:space="preserve"> </w:t>
      </w:r>
      <w:r>
        <w:rPr/>
        <w:t>Социальная педагогика 1/07, с. 32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2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33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4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шинин В., Вершинина В. Детские судьбы на картах социальных игр/</w:t>
      </w:r>
      <w:r>
        <w:rPr>
          <w:b/>
          <w:bCs/>
          <w:color w:val="000000"/>
          <w:sz w:val="17"/>
          <w:szCs w:val="17"/>
        </w:rPr>
        <w:t xml:space="preserve"> </w:t>
      </w:r>
      <w:r>
        <w:rPr/>
        <w:t>Социальная педагогика 1/07, с. 93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0б ос</w:t>
        <w:softHyphen/>
        <w:t>новах системы   профилактики  безнадзорности и правонарушений несовершеннолетних» от 24 июня 1999 года  № 120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иференко Л.Я. Ук. соч., с.46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иференко Л.Я. Ук. соч., с.48.</w:t>
      </w:r>
    </w:p>
  </w:footnote>
  <w:footnote w:id="20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вчарова Р.В. Справочная книга социального педагога, с. 211.</w:t>
      </w:r>
    </w:p>
  </w:footnote>
  <w:footnote w:id="21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Холмогорова А.Б, Смирнова Н.С. Интерперсональные отношения подростков из социально- неблагополучных семей: Состояние проблемы, методы исследования (сообщение № 1)/ Дефектология 5/07, с. 84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олмогорова А.Б, Смирнова Н.С. Ук. соч., с.87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8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иференко Л.Я. Ук. соч., с. 49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«О дополнительных гарантиях по социальной поддержке детей-сирот и детей,  оставшихся без попечения родителей» от 4 декабря 1996 года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ыступление М.Ю. Зурабова/   </w:t>
      </w:r>
      <w:r>
        <w:rPr>
          <w:lang w:val="en-US"/>
        </w:rPr>
        <w:t>http</w:t>
      </w:r>
      <w:r>
        <w:rPr/>
        <w:t xml:space="preserve">://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zsrrf</w:t>
      </w:r>
      <w:r>
        <w:rPr/>
        <w:t>.</w:t>
      </w:r>
      <w:r>
        <w:rPr>
          <w:lang w:val="en-US"/>
        </w:rPr>
        <w:t>ru</w:t>
      </w:r>
      <w:r>
        <w:rPr/>
        <w:t xml:space="preserve"> (официальный сайт Министерства здравоохранения и социального развития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мья Г., Вильясте Л. Мониторинг обеспечения прав детей-сирот и детей, оставшихся без попечения род родителей/ Социальная педагогика 2/07</w:t>
      </w:r>
      <w:r>
        <w:rPr>
          <w:bCs/>
          <w:color w:val="000000"/>
        </w:rPr>
        <w:t>, с. 31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33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лиференко Л.Я. Ук. соч., с. 70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Олиференко Л.Я. Ук. соч., с. 72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3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рожкина О. «Надежда» - детям-сиротам: помощь в самостоятельном жизнеустройстве/ Народное образование 6/02, с. 175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ршинин В., Вершинина В. Детские судьбы на картах социальных игр/</w:t>
      </w:r>
      <w:r>
        <w:rPr>
          <w:b/>
          <w:bCs/>
          <w:color w:val="000000"/>
          <w:sz w:val="17"/>
          <w:szCs w:val="17"/>
        </w:rPr>
        <w:t xml:space="preserve"> </w:t>
      </w:r>
      <w:r>
        <w:rPr/>
        <w:t>Социальная педагогика 1/07, с. 95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тоянц М.С. Дети-сироты: анализ жизненных практик в условиях интернатного учреждения/ Социс 5/06, с. 54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скова М.Е. Особенности формирования жизненного опыта у воспитанников детского дома/ Дефектология 5/07, с. 75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, с. 78.</w:t>
      </w:r>
    </w:p>
  </w:footnote>
  <w:footnote w:id="38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i/>
          <w:iCs/>
          <w:color w:val="000000"/>
          <w:spacing w:val="9"/>
          <w:sz w:val="16"/>
          <w:szCs w:val="16"/>
        </w:rPr>
        <w:t xml:space="preserve"> </w:t>
      </w:r>
      <w:r>
        <w:rPr>
          <w:iCs/>
          <w:color w:val="000000"/>
          <w:spacing w:val="9"/>
        </w:rPr>
        <w:t>Радина Н.К.</w:t>
      </w:r>
      <w:r>
        <w:rPr>
          <w:color w:val="000000"/>
          <w:spacing w:val="-1"/>
          <w:w w:val="85"/>
        </w:rPr>
        <w:t xml:space="preserve"> </w:t>
      </w:r>
      <w:r>
        <w:rPr/>
        <w:t>Экономическая социализация воспитанников учреждений для детей-сирот и детей, оставшихся без попечения родителей/ Психологическая наука и образование 4/06, с.102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Цит по </w:t>
      </w:r>
      <w:r>
        <w:rPr>
          <w:iCs/>
          <w:color w:val="000000"/>
          <w:spacing w:val="9"/>
        </w:rPr>
        <w:t>Радина Н.К. Ук. соч., с 103.</w:t>
      </w:r>
    </w:p>
  </w:footnote>
  <w:footnote w:id="40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рсаг Ю., Паншина О. воспитательная работа с детьми, оставшимися без попечения родителей, в период их социально-профессиональной адаптации (из опыта работы детского дома)/ Социальная педагогика 1/07,       с. 64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скова М. Детский дом и поэзия педагогики/ Социальная педагогика 2/07, с. 121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ескова М. Ук. соч., с. 12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"/>
        </w:tabs>
        <w:ind w:left="72" w:hanging="288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517"/>
        </w:tabs>
        <w:ind w:left="15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2"/>
        </w:tabs>
        <w:ind w:left="1442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138"/>
        </w:tabs>
        <w:ind w:left="1138" w:hanging="288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32"/>
        </w:tabs>
        <w:ind w:left="432" w:hanging="288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32"/>
        </w:tabs>
        <w:ind w:left="432" w:hanging="288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436"/>
        </w:tabs>
        <w:ind w:left="436" w:hanging="288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138"/>
        </w:tabs>
        <w:ind w:left="1138" w:hanging="288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01:00Z</dcterms:created>
  <dc:creator>Лена</dc:creator>
  <dc:description/>
  <cp:keywords/>
  <dc:language>en-US</dc:language>
  <cp:lastModifiedBy>Mage</cp:lastModifiedBy>
  <dcterms:modified xsi:type="dcterms:W3CDTF">2011-10-02T15:01:00Z</dcterms:modified>
  <cp:revision>2</cp:revision>
  <dc:subject/>
  <dc:title>Анализ опыта развития социальной помощи детям показывает, что такая помощь принципиально отличается от социальной работы с люб</dc:title>
</cp:coreProperties>
</file>