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Воспитательная деятельность как особый вид педагогической деятельност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рирода и специфика воспитательной деятельност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Функционально-деятельностные характеристики воспитательной деятельност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Содержание воспитательной деятельности педагога в современной теории воспитания</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Структура содержания воспитательной деятельност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Критерии эффективности и показатели успешности воспитательной деятельности педагога</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гда не устареют слова А. Макаренко "Дети — это наша старость. Правильное воспитание — это наша счастливая старость, плохое воспитание — это наше будущее горе, это наши слезы, это наша вина перед другими людьми, перед всей страной". Духовно-нравственное становление детей и молодежи, их жизненное самоопределение — важнейшая составляющая общественного развития.</w:t>
      </w:r>
    </w:p>
    <w:p>
      <w:pPr>
        <w:pStyle w:val="Normal"/>
        <w:autoSpaceDE w:val="false"/>
        <w:spacing w:lineRule="auto" w:line="360" w:before="0" w:after="0"/>
        <w:ind w:firstLine="709"/>
        <w:jc w:val="both"/>
        <w:rPr/>
      </w:pPr>
      <w:r>
        <w:rPr>
          <w:rFonts w:cs="Times New Roman" w:ascii="Times New Roman" w:hAnsi="Times New Roman"/>
          <w:sz w:val="28"/>
          <w:szCs w:val="28"/>
        </w:rPr>
        <w:t>Наиболее активный период развития и воспитания детей протекает сегодня в сложных условиях экономической и политической нестабильности, ломки традиционных ценностей. Социально-экономические процессы характеризуются падением темпов промышленного производства, резкой дифференциацией доходов, криминализацией общества, ростом преступности, коммерциализацией сфер здравоохранения, культуры, образования. Продолжается снижение уровня и качества жизни большинства российских семей. Численность ежегодно выявляемых детей-сирот и детей, лишившихся родительского попечения, постоянно увеличивается. Неблагоприятной остается динамика развития таких социально опасных явлений, как наркомания, алкоголизм, преступность, в том числе и в детской среде. Ослаблена роль семьи как гаранта экономической безопасности и развития де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ие изменения, происходящие в российском обществе, напрямую затронули и воспитание, которое переживает серьезный кризис, выражающийся не только в материально-финансовом оскуднении, но и в неопределенности его целей и содержания.</w:t>
      </w:r>
    </w:p>
    <w:p>
      <w:pPr>
        <w:pStyle w:val="Normal"/>
        <w:autoSpaceDE w:val="false"/>
        <w:spacing w:lineRule="auto" w:line="360" w:before="0" w:after="0"/>
        <w:ind w:firstLine="709"/>
        <w:jc w:val="both"/>
        <w:rPr/>
      </w:pPr>
      <w:r>
        <w:rPr>
          <w:rFonts w:cs="Times New Roman" w:ascii="Times New Roman" w:hAnsi="Times New Roman"/>
          <w:sz w:val="28"/>
          <w:szCs w:val="28"/>
        </w:rPr>
        <w:t>В этих сложных условиях система образования была и остается одним из основных социальных институтов, обеспечивающих воспитательный процесс, объединяющих усилия всех тех, кто неравнодушен к проблемам дет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сегодня должно закладывать основы общественных идеалов и ценностей, постоянно оживляя их и превращая в действующую силу человеческой жизни. Оно должно давать веру в жизнь и глубокомысленное отношение к ней, помогающие выносить возможные неудачи, кризисы и конфликтные ситуации. Важно помочь каждому ребенку научиться делать выбор и осуществлять его в соответствии с нормами, которыми руководствуются школа в широком понимании этого слова и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предстает перед педагогами как сущностное содержание их педагогической деятельности. Поэтому актуальным является исследование содержания воспитательной деятельности педагога на современном этап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определить особенности содержания воспитательной деятельности педагога в современной профессиональной шко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профессионально-педагогическая деятель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особенности профессионально-педагогической деятельности в современной шко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исследования, были поставлены следующие 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литературу по проблеме исслед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ироду и специфику воспитатель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ь основные функционально-деятельностные характеристики воспитательной деятельности педаг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1. Воспитательная деятельность как особый вид педагогической деятельности</w:t>
      </w:r>
    </w:p>
    <w:p>
      <w:pPr>
        <w:pStyle w:val="Normal"/>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рода и специфика воспитатель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Педагогической энциклопедии воспитание определяется как целенаправленная деятельность, призванная формировать у детей систему качеств личности, взглядов и убеждений или в еще более локальном значении – решение какой-либо конкретной воспитательной задачи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ую педагогическую деятельность характеризу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о предмете, устанавливающее границы ее применения в сфере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специфических субъектов деятельности, т.е. инициаторов активности именно данного р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ые деятельностные механизмы (операции), обеспечивающие то или иное влияние на чело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фика результата, который не может быть получен с помощью других видов профессиональной актив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придает деятельности педагога воспитательное качество? Что отличает воспитательную деятельность от других видов педагогической деятельности? Прежде всего, это деятельность духовно-практическая. Ее специфика в том, что она одновременно обращена к миру предметному, внешнему и к внутренней, духовной сфере человеческой жиз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уховной деятельности взгляд человека направлен на проблемы бытия, существования и сущности. Духовная деятельность не имеет предметного, материализованного результата. Ее продукты специфичны. Это ценности, смыслы, принципы, отношения, чувства, мотивы, идеи, идеалы. Они неосязаемы, но могут восприниматься другими людьми и оказывать на них влияние. Воспитательная деятельность связана с преобразованием духовной сферы человека и условий его взаимодействия с окружающим миром и другими людьми. Благодаря этому она опосредованно способна влиять на изменение способа жизне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Характеризуя особенности воспитательной деятельности, некоторые исследователи указывают, что она обладает признаками метадеятельности [2.;4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Кулюткин объясняет это тем, что воспитание – это деятельность, направленная на организацию других видов деятельности [5;7]. Воспитывать можно с одинаковым успехом через труд, учение, общение, художественное творчество, спорт и т.д. Но не существует воспитания в чистом виде. Организуя в воспитатательных целях различные виды деятельности и общения воспитанников, педагог как бы надстраивает над ними (встраивает в них) воспитательные отно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как метадеятельность (надпредметная деятельность), в частности, направлено на упорядочение активности человека, связанной с преобразованием своей ценностно-смысловой сферы. Так, В.В.Сериков в понятие "метадеятельность" вкладывает личностное функционирование индивида. Он считает, что человек "должен овладеть опытом быть личностью, опытом выполнения специфических личностных функций (избирательности, рефлексии, смыслоопределения, самореализации, социальной ответственности и др.) [9;4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етаприроды вытекает свойство универсальности воспитательной деятельности, которая может осуществляться в любое время и в любой точке пространства, возникающего между людьми. Поэтому воспитание в семье, воспитывающее обучение, досуговая деятельность, свободное общение содержат в себе человекосозидающий потенциал. Дом, школа, клуб, оздоровительный лагерь, двор с одинаковым успехом могут стать местом для воспитания.</w:t>
      </w:r>
    </w:p>
    <w:p>
      <w:pPr>
        <w:pStyle w:val="Normal"/>
        <w:autoSpaceDE w:val="false"/>
        <w:spacing w:lineRule="auto" w:line="360" w:before="0" w:after="0"/>
        <w:ind w:firstLine="709"/>
        <w:jc w:val="both"/>
        <w:rPr/>
      </w:pPr>
      <w:r>
        <w:rPr>
          <w:rFonts w:cs="Times New Roman" w:ascii="Times New Roman" w:hAnsi="Times New Roman"/>
          <w:sz w:val="28"/>
          <w:szCs w:val="28"/>
        </w:rPr>
        <w:t>И.Д.Демакова называет воспитательной такую деятельность, "которая обеспечивает позитивные процессы, качественные изменения ребенка со знаком "плюс" [2;4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 деятельность как особый вид педагогической деятельности осуществляется педагогом в системе педагогических отношений и направлена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людей и отношений между людь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развития лич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у обит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кроклимат общностей, в которые входит воспитанни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воспитательной деятельностью можно понимать деятельность, направленную на создание условий успешного развития личности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Функционально-деятельностные характеристики воспитательной деятельности педаг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 деятельность имеет ряд функционально-деятельностных характеристик. Среди них можно выделить цели, приоритеты, функции воспитательной деятельности, ее психологические особ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воспитательной деятельности педагога</w:t>
      </w:r>
    </w:p>
    <w:p>
      <w:pPr>
        <w:pStyle w:val="Normal"/>
        <w:autoSpaceDE w:val="false"/>
        <w:spacing w:lineRule="auto" w:line="360" w:before="0" w:after="0"/>
        <w:ind w:firstLine="709"/>
        <w:jc w:val="both"/>
        <w:rPr/>
      </w:pPr>
      <w:r>
        <w:rPr>
          <w:rFonts w:cs="Times New Roman" w:ascii="Times New Roman" w:hAnsi="Times New Roman"/>
          <w:sz w:val="28"/>
          <w:szCs w:val="28"/>
        </w:rPr>
        <w:t>В исследованиях последних лет подчеркивается, что вопрос о цели деятельности учителя — кардинальный вопрос педагогической теории и практики. В своей концепции профессиональной педагогической деятельности В.А.Сластенин, вслед за А.Н. Леонтьевым, рассматривает цель как системообразуюшую характеристику [3]. В его концепции особо выделяется стратегическая цель, в качестве которой предлагается идея о развитии личности в гармонии с собой и социумом. При этом цель рассматривается не как догма, а как динамичное и открытое образ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А. Сластенину, основной единицей, с помощью которой можно судить о профессиональной деятельности учителя, является педагогическое действие как единство цели и содержания.</w:t>
      </w:r>
    </w:p>
    <w:p>
      <w:pPr>
        <w:pStyle w:val="Normal"/>
        <w:autoSpaceDE w:val="false"/>
        <w:spacing w:lineRule="auto" w:line="360" w:before="0" w:after="0"/>
        <w:ind w:firstLine="709"/>
        <w:jc w:val="both"/>
        <w:rPr/>
      </w:pPr>
      <w:r>
        <w:rPr>
          <w:rFonts w:cs="Times New Roman" w:ascii="Times New Roman" w:hAnsi="Times New Roman"/>
          <w:sz w:val="28"/>
          <w:szCs w:val="28"/>
        </w:rPr>
        <w:t>Говоря о специфике деятельности учителя-воспитателя, В.А. Сластенин подчеркивает, что эта деятельность по своей природе "есть не что иное, как процесс решения неисчислимого множества задач различных типов, классов и уровней" [3].</w:t>
      </w:r>
    </w:p>
    <w:p>
      <w:pPr>
        <w:pStyle w:val="Normal"/>
        <w:autoSpaceDE w:val="false"/>
        <w:spacing w:lineRule="auto" w:line="360" w:before="0" w:after="0"/>
        <w:ind w:firstLine="709"/>
        <w:jc w:val="both"/>
        <w:rPr/>
      </w:pPr>
      <w:r>
        <w:rPr>
          <w:rFonts w:cs="Times New Roman" w:ascii="Times New Roman" w:hAnsi="Times New Roman"/>
          <w:sz w:val="28"/>
          <w:szCs w:val="28"/>
        </w:rPr>
        <w:t>В классификации основных видов педагогической деятельности В.А.Сластенин рассматривает "воспитательную работу", которую он характеризует как педагогическую деятельность, направленную на организацию воспитательной среды и управление разнообразными видами деятельности воспитанников с целью решения задач гармоничного развития личности. Весьма важно то обстоятельство, что преподавание автор также рассматривает как воспитательную деятельность, смыслом которой является управление познавательной деятельностью школьников, что позволяет сделать вывод о тождественности воспитательной и педагогической деятельностей [3].</w:t>
      </w:r>
    </w:p>
    <w:p>
      <w:pPr>
        <w:pStyle w:val="Normal"/>
        <w:autoSpaceDE w:val="false"/>
        <w:spacing w:lineRule="auto" w:line="360" w:before="0" w:after="0"/>
        <w:ind w:firstLine="709"/>
        <w:jc w:val="both"/>
        <w:rPr/>
      </w:pPr>
      <w:r>
        <w:rPr>
          <w:rFonts w:cs="Times New Roman" w:ascii="Times New Roman" w:hAnsi="Times New Roman"/>
          <w:sz w:val="28"/>
          <w:szCs w:val="28"/>
        </w:rPr>
        <w:t>Выражаясь образно, автор подводит итог: "Целостный педагогический процесс в его содержательном аспекте — это процесс, в котором воедино слить: "воспитывающее обучение" и "обучающее воспитание". Сравнивая преподавание и воспитание как два вида педагогической деятельности, В.А. Сластенин подчеркивает, что воспитательная работа, осуществляемая в рамках любой организационной формы, не преследует прямого достижения цели, ибо цель недостижима в ограниченные временными рамками организационной формы сроки. В воспитательной работе, пишет автор, можно предусмотреть лишь последовательное решение конкретных задач, ориентированных на цель. При этом важнейшим критерием эффективного решения воспитательных задач являются позитивные изменения в сознании воспитаннике; проявляющиеся в эмоциональных реакциях, поведении и деятельности [3].</w:t>
      </w:r>
    </w:p>
    <w:p>
      <w:pPr>
        <w:pStyle w:val="Normal"/>
        <w:autoSpaceDE w:val="false"/>
        <w:spacing w:lineRule="auto" w:line="360" w:before="0" w:after="0"/>
        <w:ind w:firstLine="709"/>
        <w:jc w:val="both"/>
        <w:rPr/>
      </w:pPr>
      <w:r>
        <w:rPr>
          <w:rFonts w:cs="Times New Roman" w:ascii="Times New Roman" w:hAnsi="Times New Roman"/>
          <w:sz w:val="28"/>
          <w:szCs w:val="28"/>
        </w:rPr>
        <w:t>Подчеркивается, что успехи воспитательной деятельности связаны прежде всего с тем, насколько владеет педагог умением развивать и поддерживать познавательные интересы детей, создавать атмосферу творчества, групповой ответственности и заинтересованности в успехах товарищей. Это говорит о том, резюмирует автор, что не преподавательские умения, а умения в воспитательной работе являются первичными в содержании профессиональной готовности (деятельности) педаг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ы воспитательной деятельности педагога</w:t>
      </w:r>
    </w:p>
    <w:p>
      <w:pPr>
        <w:pStyle w:val="Normal"/>
        <w:autoSpaceDE w:val="false"/>
        <w:spacing w:lineRule="auto" w:line="360" w:before="0" w:after="0"/>
        <w:ind w:firstLine="709"/>
        <w:jc w:val="both"/>
        <w:rPr/>
      </w:pPr>
      <w:r>
        <w:rPr>
          <w:rFonts w:cs="Times New Roman" w:ascii="Times New Roman" w:hAnsi="Times New Roman"/>
          <w:sz w:val="28"/>
          <w:szCs w:val="28"/>
        </w:rPr>
        <w:t>Выбор приоритетов в профессиональной воспитательной деятельности несомненно имеет стратегическое значение. Заметим, что эта проблема в теории воспитания исследована мало, поэтому так ценны идеи К. Роджерса о том, что личность ребенка для педагога должна быть всегда важнее любой педагогической проблемы; что настоящее ребенка должно быть более важным для учителя, чем его прошлое и будущее; что чувства и переживания ребенка важнее, чем его мысли и знания; что понимание важнее, чем объяснение, а принятие намного важнее исправления. Внутренняя направленность педагога на развитее ребенка, на его ценности, выборы, приоритеты, подчеркивает Роджерс, всегда важнее, чем любые педагогические декларации и инструкции. Приоритетны в гуманистической педагогике оптимистический взгляд на ребенка, опора в работе с ним на позитив. "Человек, — писал Роджерс, — есть не то, что он есть, а то, чем он может стать. Ресурс развития человека заложен в нем самом". Педагога, который следует этим идеям, помогает ребенку в процессе развития, облегчает "трудную работу роста", К. Роджерс назвал "фасилитатор"[3].</w:t>
      </w:r>
    </w:p>
    <w:p>
      <w:pPr>
        <w:pStyle w:val="Normal"/>
        <w:autoSpaceDE w:val="false"/>
        <w:spacing w:lineRule="auto" w:line="360" w:before="0" w:after="0"/>
        <w:ind w:firstLine="709"/>
        <w:jc w:val="both"/>
        <w:rPr/>
      </w:pPr>
      <w:r>
        <w:rPr>
          <w:rFonts w:cs="Times New Roman" w:ascii="Times New Roman" w:hAnsi="Times New Roman"/>
          <w:sz w:val="28"/>
          <w:szCs w:val="28"/>
        </w:rPr>
        <w:t>Фасилитаторскую деятельность, таким образом, мы рассматриваем как приоритет воспитательной деятельности, направленной на гуманизацию пространства детства. Педагог-фасилитатор естествен, открыт для общения, для диалога, он относится к своим ученикам с доверием, стремится увидеть мир глазами своих воспитанников, ему свойственно теплое, понимающее отношение к детям.</w:t>
      </w:r>
    </w:p>
    <w:p>
      <w:pPr>
        <w:pStyle w:val="Normal"/>
        <w:autoSpaceDE w:val="false"/>
        <w:spacing w:lineRule="auto" w:line="360" w:before="0" w:after="0"/>
        <w:ind w:firstLine="709"/>
        <w:jc w:val="both"/>
        <w:rPr/>
      </w:pPr>
      <w:r>
        <w:rPr>
          <w:rFonts w:cs="Times New Roman" w:ascii="Times New Roman" w:hAnsi="Times New Roman"/>
          <w:sz w:val="28"/>
          <w:szCs w:val="28"/>
        </w:rPr>
        <w:t>Приоритетным в воспитательной деятельности в условиях обновившегося общества и его новой системы образования становится самоопределение педагога не столько по социальной константе, сколько по личностно-межличностной, что связано с новизной отношения педагога к себе как целостной системе.</w:t>
      </w:r>
    </w:p>
    <w:p>
      <w:pPr>
        <w:pStyle w:val="Normal"/>
        <w:autoSpaceDE w:val="false"/>
        <w:spacing w:lineRule="auto" w:line="360" w:before="0" w:after="0"/>
        <w:ind w:firstLine="709"/>
        <w:jc w:val="both"/>
        <w:rPr/>
      </w:pPr>
      <w:r>
        <w:rPr>
          <w:rFonts w:cs="Times New Roman" w:ascii="Times New Roman" w:hAnsi="Times New Roman"/>
          <w:sz w:val="28"/>
          <w:szCs w:val="28"/>
        </w:rPr>
        <w:t>Л.Н.Куликова подчеркивает, что сегодня педагог осознает, что успешной его профессиональная деятельность может быть только через личностные контакты с воспитанниками, а не через их "пригибание под нормы" [3]. Следствием этого понимания становится осознание педагогом того, что ценным является влияние на детей его индивидуальности; что в современных условиях вербальное "воздействие" практически незначимо, если оно не подкрепляется высокими духовно-нравственными качествами педагога, его духовной зрелостью. Автор подчеркивает, что было бы утопией считать каждого педагога готовым к подвигу духовного самовзращивания, но нельзя не признать и то, что именно на этом пути педагог обретает влиятельность неформального лидера. Обобщая сказанное, можно утверждать, что появление в современной школе учителя-фасилитатора как ключевой фигуры гуманистического образования исторически, социально и личностно обусловлено.</w:t>
      </w:r>
    </w:p>
    <w:p>
      <w:pPr>
        <w:pStyle w:val="Normal"/>
        <w:autoSpaceDE w:val="false"/>
        <w:spacing w:lineRule="auto" w:line="360" w:before="0" w:after="0"/>
        <w:ind w:firstLine="709"/>
        <w:jc w:val="both"/>
        <w:rPr/>
      </w:pPr>
      <w:r>
        <w:rPr>
          <w:rFonts w:cs="Times New Roman" w:ascii="Times New Roman" w:hAnsi="Times New Roman"/>
          <w:sz w:val="28"/>
          <w:szCs w:val="28"/>
        </w:rPr>
        <w:t>Овладение фасилитаторской деятельностью как приоритетной — непростая задача для педагога. Она вступает в соревнование с другими приоритетами: ценность конкурентоспособности, идеи религиозности личности, самоценности технической подготовленности, оснащенности новыми информационными технологиями как условия успешной адаптации в современном мире.</w:t>
      </w:r>
    </w:p>
    <w:p>
      <w:pPr>
        <w:pStyle w:val="Normal"/>
        <w:autoSpaceDE w:val="false"/>
        <w:spacing w:lineRule="auto" w:line="360" w:before="0" w:after="0"/>
        <w:ind w:firstLine="709"/>
        <w:jc w:val="both"/>
        <w:rPr/>
      </w:pPr>
      <w:r>
        <w:rPr>
          <w:rFonts w:cs="Times New Roman" w:ascii="Times New Roman" w:hAnsi="Times New Roman"/>
          <w:sz w:val="28"/>
          <w:szCs w:val="28"/>
        </w:rPr>
        <w:t>Ученые подмечают, что постепенно становится понятным, что подлинным стержнем жизнеспособности человека в гуманизирущемся обществе может быть только его способность к саморазвитию, непрерывному достраиванию себя в изменяющихся условиях, духовному самоукреплению на этой основе. Именно эта способность выступает приоритетной ценностью общества, личности каждого воспитанника школы и, следовательно, становится главней ценностью педагогической деятельности. В этих условиях приоритетным становится личностный характер общения педагога с ребенком. Педагог-фасилитатор проявляет в процессе взаимодействия с детьми всю глубину личностного в себе, опирается на свое гуманистическое внутреннее образование — положительное мировосприятие, отношение к детству как самоценности.</w:t>
      </w:r>
    </w:p>
    <w:p>
      <w:pPr>
        <w:pStyle w:val="Normal"/>
        <w:autoSpaceDE w:val="false"/>
        <w:spacing w:lineRule="auto" w:line="360" w:before="0" w:after="0"/>
        <w:ind w:firstLine="709"/>
        <w:jc w:val="both"/>
        <w:rPr/>
      </w:pPr>
      <w:r>
        <w:rPr>
          <w:rFonts w:cs="Times New Roman" w:ascii="Times New Roman" w:hAnsi="Times New Roman"/>
          <w:sz w:val="28"/>
          <w:szCs w:val="28"/>
        </w:rPr>
        <w:t>Исходя из самоценности человеческой жизни, главной в его личной иерархии ценностей, педагог-гуманист развивает и у себя, и у своих воспитанников неприятие насилия, жестокости по отношению к человеку и ко всему живому, тонкое осознание экзистенциальной неповторимости каждого человека, демонстрирует конструктивность, способность принять на себя всю полноту ответственности за свою деятельность.</w:t>
      </w:r>
    </w:p>
    <w:p>
      <w:pPr>
        <w:pStyle w:val="Normal"/>
        <w:autoSpaceDE w:val="false"/>
        <w:spacing w:lineRule="auto" w:line="360" w:before="0" w:after="0"/>
        <w:ind w:firstLine="709"/>
        <w:jc w:val="both"/>
        <w:rPr/>
      </w:pPr>
      <w:r>
        <w:rPr>
          <w:rFonts w:cs="Times New Roman" w:ascii="Times New Roman" w:hAnsi="Times New Roman"/>
          <w:sz w:val="28"/>
          <w:szCs w:val="28"/>
        </w:rPr>
        <w:t>В сложных условиях современного бытия педагог-фасилитатор стремится создать поддерживающие условия для развития ребенка, не оправдывая себя заранее подобранными примерами возможных неудач. Он открыт для сопереживания ребенку и открыто выражает собственные чувства.</w:t>
      </w:r>
    </w:p>
    <w:p>
      <w:pPr>
        <w:pStyle w:val="Normal"/>
        <w:autoSpaceDE w:val="false"/>
        <w:spacing w:lineRule="auto" w:line="360" w:before="0" w:after="0"/>
        <w:ind w:firstLine="709"/>
        <w:jc w:val="both"/>
        <w:rPr/>
      </w:pPr>
      <w:r>
        <w:rPr>
          <w:rFonts w:cs="Times New Roman" w:ascii="Times New Roman" w:hAnsi="Times New Roman"/>
          <w:sz w:val="28"/>
          <w:szCs w:val="28"/>
        </w:rPr>
        <w:t>Педагог-фасилитатор не способен принять традиционную модель детской судьбы, предопределяемой многими педагогами старого типа как жертвенность и самоограничение в настоящем во имя неопределенного будущего. Он сам живет настоящим и помогает детям жить настоящим, исповедуя принцип Роджерса: "Настоящее важнее прошлого и будуще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результаты многочисленных исследований на эту тему, С.Л. Братченко вводит понятие "фасилитативная способность педагога", которое он рассматривает как сочетание пяти искусств: искусства уважения, искусства понимания, искусства помощи и поддержки, искусства договора и искусства быть самим собой [3].</w:t>
      </w:r>
    </w:p>
    <w:p>
      <w:pPr>
        <w:pStyle w:val="Normal"/>
        <w:autoSpaceDE w:val="false"/>
        <w:spacing w:lineRule="auto" w:line="360" w:before="0" w:after="0"/>
        <w:ind w:firstLine="709"/>
        <w:jc w:val="both"/>
        <w:rPr/>
      </w:pPr>
      <w:r>
        <w:rPr>
          <w:rFonts w:cs="Times New Roman" w:ascii="Times New Roman" w:hAnsi="Times New Roman"/>
          <w:sz w:val="28"/>
          <w:szCs w:val="28"/>
        </w:rPr>
        <w:t>Сказанное позволяет нам сделать стратегический вывод: фасилитаторскую деятельность можно рассматривать как новую культуру педагогической деятельности — гуманитарную культу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воспитательной деятельности педагога</w:t>
      </w:r>
    </w:p>
    <w:p>
      <w:pPr>
        <w:pStyle w:val="Normal"/>
        <w:autoSpaceDE w:val="false"/>
        <w:spacing w:lineRule="auto" w:line="360" w:before="0" w:after="0"/>
        <w:ind w:firstLine="709"/>
        <w:jc w:val="both"/>
        <w:rPr/>
      </w:pPr>
      <w:r>
        <w:rPr>
          <w:rFonts w:cs="Times New Roman" w:ascii="Times New Roman" w:hAnsi="Times New Roman"/>
          <w:sz w:val="28"/>
          <w:szCs w:val="28"/>
        </w:rPr>
        <w:t>Функции педагога как субъекта воспитательной деятельности кардинально отличаются от традиционных функций педагога как субъекта воспитательной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элементы воспитательной работы частично реализуются в преподавания и обучении, в процессе классного руководства, организации жизнедеятельности детей в школе и в системе дополнительного образования (в кружках, студиях, секциях, клубах, детских объединениях, лагерях отдыха и т. д.), то воспитательная деятельность пронизывает всю профессиональную деятельность педагога, определяя ее идеологию, стратегию и тактику;</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воспитательная работа направлена на решение конкретных педагогических задач (проведение праздника, организация похода, классного часа) и ее эффективность определяется качеством проведенного мероприятия, то воспитательная деятельность является концептуальной основой системы педагогической деятельности, и ее эффективность определяется качественными изменениями в развитии детей, их личностном рос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оспитательная работа вариативна, то воспитательная деятельность имеет инвариантные характеристики.</w:t>
      </w:r>
    </w:p>
    <w:p>
      <w:pPr>
        <w:pStyle w:val="Normal"/>
        <w:autoSpaceDE w:val="false"/>
        <w:spacing w:lineRule="auto" w:line="360" w:before="0" w:after="0"/>
        <w:ind w:firstLine="709"/>
        <w:jc w:val="both"/>
        <w:rPr/>
      </w:pPr>
      <w:r>
        <w:rPr>
          <w:rFonts w:cs="Times New Roman" w:ascii="Times New Roman" w:hAnsi="Times New Roman"/>
          <w:sz w:val="28"/>
          <w:szCs w:val="28"/>
        </w:rPr>
        <w:t>Иной характер в условиях современной школы приобретает организаторская функция учителя: если в массовой практике он традиционно был организатором "воспитательных мероприятий": сценаристом, режиссером, распорядителем в ученическом сообществе, то сегодня эта сфера деятельности, хотя и остается, но учитель в ней выполняет другую роль — он организует "внутреннюю" сторону жизни класса, школы, пробуждая коллективную рефлексию, поощрение, вызывая рождение "внутреннего воспитательного пространства" как жизненной философии детей. Педагог в этих условиях становится харизматическим лидером. Исследователи подчеркивают этическую сторону связей педагога с детьми: чем большим доверием со стороны детей он пользуется, тем опаснее для них его педагогические ошибки, а значит, тем выше его личная ответственность за результаты воспитания.</w:t>
      </w:r>
    </w:p>
    <w:p>
      <w:pPr>
        <w:pStyle w:val="Normal"/>
        <w:autoSpaceDE w:val="false"/>
        <w:spacing w:lineRule="auto" w:line="360" w:before="0" w:after="0"/>
        <w:ind w:firstLine="709"/>
        <w:jc w:val="both"/>
        <w:rPr/>
      </w:pPr>
      <w:r>
        <w:rPr>
          <w:rFonts w:cs="Times New Roman" w:ascii="Times New Roman" w:hAnsi="Times New Roman"/>
          <w:sz w:val="28"/>
          <w:szCs w:val="28"/>
        </w:rPr>
        <w:t>В условиях современной школы изменяется смысл управленческой функции педагога: от прямых распоряжений, внедрения норм и требований как основы авторитарного управления он переходит к обеспечению самоорганизации, самоуправления, самодеятельности детей. Педагогическая ценность самодеятельности, как показывает опыт лучших педагогов, не в том, чтобы научить детей "подчиняться и властвовать", а в том, чтобы обеспечить творческое саморазвитие ребенка.</w:t>
      </w:r>
    </w:p>
    <w:p>
      <w:pPr>
        <w:pStyle w:val="Normal"/>
        <w:autoSpaceDE w:val="false"/>
        <w:spacing w:lineRule="auto" w:line="360" w:before="0" w:after="0"/>
        <w:ind w:firstLine="709"/>
        <w:jc w:val="both"/>
        <w:rPr/>
      </w:pPr>
      <w:r>
        <w:rPr>
          <w:rFonts w:cs="Times New Roman" w:ascii="Times New Roman" w:hAnsi="Times New Roman"/>
          <w:sz w:val="28"/>
          <w:szCs w:val="28"/>
        </w:rPr>
        <w:t>На современном этапе развития образования, в условиях его гуманизации можно выделить следующие функции педагога: понимание ребенка, помощь ребенку и его поддержка в процессе развития, защита интересов ребенка (педагог как адвокат ребенка в пространстве детства), мягкое недирективное управление процессом развития личности ребенка, культурное влияние, облегчение процесса личностного роста, организация разнообразной деятельности де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характеристики воспитательной деятельности педагога</w:t>
      </w:r>
    </w:p>
    <w:p>
      <w:pPr>
        <w:pStyle w:val="Normal"/>
        <w:autoSpaceDE w:val="false"/>
        <w:spacing w:lineRule="auto" w:line="360" w:before="0" w:after="0"/>
        <w:ind w:firstLine="709"/>
        <w:jc w:val="both"/>
        <w:rPr/>
      </w:pPr>
      <w:r>
        <w:rPr>
          <w:rFonts w:cs="Times New Roman" w:ascii="Times New Roman" w:hAnsi="Times New Roman"/>
          <w:sz w:val="28"/>
          <w:szCs w:val="28"/>
        </w:rPr>
        <w:t>В качестве основных психологических характеристик воспитательной деятельности исследователи, опираясь на гуманизм, как ключевую идею концепций нового воспитания, рассматривают: эмпатию, принятие, конгруэнтность, креативность, суггестивность и способность к рефлексии [3;14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эмпатия — это вчувствование педагога в ребенка без оценки и принятие любого его переживания независимо от способа выражения. Эмпатичный педагог не стыдит ребенка, не сравнивает его с другим, более удачливым, не запрещает ребенку свободно выражать свои чувства, потому что хорошо понимает, что энергия эмоций, будучи неотреагированной, превратится в разрушительную для здоровья ребенка силу, станет источником его невротизации. Эмпатия педагога — это умение выразить себя и свое отношение к ребенку и способность быть понятым им. Безусловно принимая ребенка, педагог стремится создать отношения принятия во всем воспитательном пространстве, создавая особый психологический климат принятия каждым каждого. Педагог достигает этого не путем навязывания детям своих мыслей и чувств, не через заигрывание с ними, а путем глубокого изучения их мыслей и чувств, тем стремления быть самим собой, открыто высказывать свое отношение детям. Эмпатичный педагог в педагогических отношениях с детьми мобилизует не только сознание, но и бессознательное, незамедлительно эмоционально откликаясь на их переживания, умеет со-чувствовать, со-страдать, со-действовать, вызывая так необходимое ребенку развитие его собственной эмпатийности.</w:t>
      </w:r>
    </w:p>
    <w:p>
      <w:pPr>
        <w:pStyle w:val="Normal"/>
        <w:autoSpaceDE w:val="false"/>
        <w:spacing w:lineRule="auto" w:line="360" w:before="0" w:after="0"/>
        <w:ind w:firstLine="709"/>
        <w:jc w:val="both"/>
        <w:rPr/>
      </w:pPr>
      <w:r>
        <w:rPr>
          <w:rFonts w:cs="Times New Roman" w:ascii="Times New Roman" w:hAnsi="Times New Roman"/>
          <w:sz w:val="28"/>
          <w:szCs w:val="28"/>
        </w:rPr>
        <w:t>Установить эмпатийные отношения с ребенком, предпринять шаги по установлению взаимной открытости, взаимопонимания, терпеливо и неспешно искать общие смыслы, оказать поддержку и проявлять веру в ребенка в самых иных ситуациях, даже если они, как кажется, показывают его с нелестной стороны, внести мир в его душу, объяснить ему его самого, не давить на ребенка, а снимать излишнее психологическое напряжение — эти действия доброй воли со стороны педагога если и не сразу, то все равно обязательно помогут ребенку смягчить душу, поверить взрослому человеку, обрести надежду на благоприятное изменение своей судь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эмпатию рассматривают и как самый тонкий и сложный способ познания ребенка, который реализуется в процессе вхождения взрослого в личностный мир ребенка и пребывание в нем "как дома". Эмпатия — это постоянная чувствительность к меняющимся переживаниям детей, умение прожить свою " временную жизнь" в жизни ребенка, деликатное пребывание в этой жизни без оценивания и осуждения, с частым обращением к детям для проверки своих впечатлений и внимательным прислушиванием к их ответам.</w:t>
      </w:r>
    </w:p>
    <w:p>
      <w:pPr>
        <w:pStyle w:val="Normal"/>
        <w:autoSpaceDE w:val="false"/>
        <w:spacing w:lineRule="auto" w:line="360" w:before="0" w:after="0"/>
        <w:ind w:firstLine="709"/>
        <w:jc w:val="both"/>
        <w:rPr/>
      </w:pPr>
      <w:r>
        <w:rPr>
          <w:rFonts w:cs="Times New Roman" w:ascii="Times New Roman" w:hAnsi="Times New Roman"/>
          <w:sz w:val="28"/>
          <w:szCs w:val="28"/>
        </w:rPr>
        <w:t>Важнейшая характеристика воспитательной деятельности педагога — принятие. Под принятием в гуманистической психологии понимается безусловное принятие. Для понимания педагогических смыслов принятия важна идея К.Роджерса о том, что принятие другого человека не есть любовь и уважение к нему. Принятие есть твердая уверенность в том, что любой человек, независимо от расы, национальности, политических убеждений, привычек поведения, имеет право жить на Земле, и никто не имеет права его уничтожить., К.Роджерс подчеркивал и доказал это собственным примером, что абсолютному принятию другого человека надо учиться, что оно — удел гениев, что обычный человек может лишь стремиться расширить свое принятие. Психологи заметили еще одну важную для педагогики особенность: безусловно принимает другого человека тот, кто сам был в детстве принят безусловно. Безусловное принятие, подчеркивается в психологической литературе, рождает чудо самопринятия. Последнее чрезвычайно важно, ибо именно с этого момента начинается "личностный рост" ребенк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Еще одна психологическая характеристика воспитательной деятельности педагога — конгруэнтность. Конгруэнтность понимается как полное соответствие самому себе, гармония в самопроявлении, в том числе профессиональном. Не менее значима "прозрачность" педагога для детей, ясность для них </w:t>
      </w:r>
      <w:r>
        <w:rPr>
          <w:rFonts w:cs="Times New Roman" w:ascii="Times New Roman" w:hAnsi="Times New Roman"/>
          <w:sz w:val="28"/>
          <w:szCs w:val="28"/>
          <w:lang w:val="en-US"/>
        </w:rPr>
        <w:t>e</w:t>
      </w:r>
      <w:r>
        <w:rPr>
          <w:rFonts w:cs="Times New Roman" w:ascii="Times New Roman" w:hAnsi="Times New Roman"/>
          <w:sz w:val="28"/>
          <w:szCs w:val="28"/>
        </w:rPr>
        <w:t>го замыслов и действий, восприятие его детьми как "безопасного" человека. Это качество педагогической деятельности в известной мере обусловлено собственным детством педагога, его воспитанием, в то же время оно может быть сознательно развито им как выражение его спонтанности и подлинной любви к детям. Именно открытость учителя лежит в основе создания им помогающих отношений" с детьми. Открытость проявляется в интеллектуальной сфере, в готовности обсуждать с коллегами и воспитанниками любые проблемы. Снять скрытость в отношениях с ребенком, отказаться от "дистанции"помочь ребенку понять себя, сделать свое поведение доступным для осмысления ребенка, говорить с детьми доверительно, дать им возможность задать вопросы, откровенно объясниться, вместе поразмышлять — именно так снимает неопределенность отношений, устанавливаются более глубокие контакты.</w:t>
      </w:r>
    </w:p>
    <w:p>
      <w:pPr>
        <w:pStyle w:val="Normal"/>
        <w:autoSpaceDE w:val="false"/>
        <w:spacing w:lineRule="auto" w:line="360" w:before="0" w:after="0"/>
        <w:ind w:firstLine="709"/>
        <w:jc w:val="both"/>
        <w:rPr/>
      </w:pPr>
      <w:r>
        <w:rPr>
          <w:rFonts w:cs="Times New Roman" w:ascii="Times New Roman" w:hAnsi="Times New Roman"/>
          <w:sz w:val="28"/>
          <w:szCs w:val="28"/>
        </w:rPr>
        <w:t>Важной характеристикой воспитательной деятельности является креативность — способность педагога к творчеству, которое трактуется как способность проникнуть в мир ребенка, максимально высоко оценить его возможное— и способности. Креативность педагога проявится прежде всего именно в его эмпатии и в принятии каждого ребенка. Креативность проявляется и в том, что творческий педагог всегда стремится воспитать творческого ребенка. В психологической литературе подчеркивается, что решение этой задачи возможно при условии психологической свободы и психологической безопасности ребенка, а такое состояние, в свою очередь, достигается при условии, если педагог отказывается от постоянного внешнего оценивания ребенка, которое всегда воспринимается ребенком как угроза и приводит к защитной реакции [4].</w:t>
      </w:r>
    </w:p>
    <w:p>
      <w:pPr>
        <w:pStyle w:val="Normal"/>
        <w:autoSpaceDE w:val="false"/>
        <w:spacing w:lineRule="auto" w:line="360" w:before="0" w:after="0"/>
        <w:ind w:firstLine="709"/>
        <w:jc w:val="both"/>
        <w:rPr/>
      </w:pPr>
      <w:r>
        <w:rPr>
          <w:rFonts w:cs="Times New Roman" w:ascii="Times New Roman" w:hAnsi="Times New Roman"/>
          <w:sz w:val="28"/>
          <w:szCs w:val="28"/>
        </w:rPr>
        <w:t>Одной из инвариантных характеристик воспитательной деятельности педагога является суггестивность — способность педагога воздействовать на эмоциональную сферу ребенка. Такое воздействие возникает, если педагог умеет создать благоприятную для самочувствия и настроения детей эмоциональную атмосферу, доброжелательный микроклимат, необходимый для общения. В этих благоприятных условиях педагог воздействует на детей собой, естественностью своего поведения и прежде всего умением радоваться жизни, смеяться, грустить и т. д.</w:t>
      </w:r>
    </w:p>
    <w:p>
      <w:pPr>
        <w:pStyle w:val="Normal"/>
        <w:autoSpaceDE w:val="false"/>
        <w:spacing w:lineRule="auto" w:line="360" w:before="0" w:after="0"/>
        <w:ind w:firstLine="709"/>
        <w:jc w:val="both"/>
        <w:rPr/>
      </w:pPr>
      <w:r>
        <w:rPr>
          <w:rFonts w:cs="Times New Roman" w:ascii="Times New Roman" w:hAnsi="Times New Roman"/>
          <w:sz w:val="28"/>
          <w:szCs w:val="28"/>
        </w:rPr>
        <w:t>Инвариантной характеристикой воспитательной деятельности педагога является его способность помочь детям в осмыслении того, что происходит с ними в процессе их жизнедеятельности — в развитии рефлексии. В процессе рефлексии педагог пробует, по образному выражению Ю. Лотмана, остановить ситуацию, как стоп-кадр, во времени и пространстве и всесторонне ее проанализировать [3;14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2. Содержание воспитательной деятельности педагога в современной теории воспитания</w:t>
      </w:r>
    </w:p>
    <w:p>
      <w:pPr>
        <w:pStyle w:val="Normal"/>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труктура содержания воспитатель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Содержание воспитания – одна из наиболее спорных и противоречивых проблем в педагогической теории. Гуманистическая педагогика обогащает современную теорию воспитания представлениями о том, что содержанием воспитательной деятельности педагога является изучение ребенка; создание условий его самореализации, саморазвития и самовоспитания; организация активной и творческой жизнедеятельности детей; педагогическое обеспечение комфортного самочувствия ребенка, принятия его детским сообще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ребенка</w:t>
      </w:r>
    </w:p>
    <w:p>
      <w:pPr>
        <w:pStyle w:val="Normal"/>
        <w:autoSpaceDE w:val="false"/>
        <w:spacing w:lineRule="auto" w:line="360" w:before="0" w:after="0"/>
        <w:ind w:firstLine="709"/>
        <w:jc w:val="both"/>
        <w:rPr/>
      </w:pPr>
      <w:r>
        <w:rPr>
          <w:rFonts w:cs="Times New Roman" w:ascii="Times New Roman" w:hAnsi="Times New Roman"/>
          <w:sz w:val="28"/>
          <w:szCs w:val="28"/>
        </w:rPr>
        <w:t>Изучение ребенка предполагает наблюдения и специально организованные исследования физического состояния и духовного развития детей и определение на этой основе рациональных путей организации воспитательного процесса. Специфичным для гуманистического воспитания является то, что педагог стремится изучать ребенка в его внутренней целостности: изучает возрастные особенности детей, знакомится с каждым ребенком как представителем определенной социальной и культурной среды. Чтобы лучше понять ребенка, он ставит себя на его место, погружается в воспоминания о собственном детстве, использует сравнительно-эволюционный метод, который позволяет ему фиксировать динамику развития каждого ребенка, анализирует предметы детского творчества, систематически наблюдает за детьми в их свободном проявлении в разнообразной деятельности, совмещая воспитательную деятельность с исследовательской.</w:t>
      </w:r>
    </w:p>
    <w:p>
      <w:pPr>
        <w:pStyle w:val="Normal"/>
        <w:autoSpaceDE w:val="false"/>
        <w:spacing w:lineRule="auto" w:line="360" w:before="0" w:after="0"/>
        <w:ind w:firstLine="709"/>
        <w:jc w:val="both"/>
        <w:rPr/>
      </w:pPr>
      <w:r>
        <w:rPr>
          <w:rFonts w:cs="Times New Roman" w:ascii="Times New Roman" w:hAnsi="Times New Roman"/>
          <w:sz w:val="28"/>
          <w:szCs w:val="28"/>
        </w:rPr>
        <w:t>В теории гуманистического воспитания сформулированы принципы исследовательской деятельности, которые имеют стратегическое, долгосрочное значение. Речь идет об интересе к ребенку, принятии его таким, какой он есть, уважении его самоценности, о педагогическом оптимизме, понимаемом как опора на положительное, об отношении к ребенку как к целостной личности и т. д. Важный принцип в исследовании — отказ от сравнения успехов и неудач детей. Сравнение возможно лишь с его собственным опытом прежних лет [3;14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самореализации ребенка как цель и результат воспитательной деятельности педагога</w:t>
      </w:r>
    </w:p>
    <w:p>
      <w:pPr>
        <w:pStyle w:val="Normal"/>
        <w:autoSpaceDE w:val="false"/>
        <w:spacing w:lineRule="auto" w:line="360" w:before="0" w:after="0"/>
        <w:ind w:firstLine="709"/>
        <w:jc w:val="both"/>
        <w:rPr/>
      </w:pPr>
      <w:r>
        <w:rPr>
          <w:rFonts w:cs="Times New Roman" w:ascii="Times New Roman" w:hAnsi="Times New Roman"/>
          <w:sz w:val="28"/>
          <w:szCs w:val="28"/>
        </w:rPr>
        <w:t>На рубеже XIX—XX веков была признана ценность личности ребенка. Педагоги-гуманисты согласились с Аристотелем, утверждавшим, что самореализация человека — это реализация сущности, которая имеется в нем с самого рождения, признали уникальность ребенка, радовались его непохожести на других детей, стремились создать условия для реализации этой непохожести — уважили ребенка. Таким образом, в XX веке уважение к ребенку стало одним из принципов воспитания. Подчеркивалось, что уважение ребенка со стороны педагога важно потому, что оно является основанием для возбуждения уважения ребенка к самому себе. Содержанием воспитательной деятельности по реализации этого принципа стало создание условий для целенаправленного систематического развития личности ребенка, утверждение в нем самосознания, воспитание в ребенке убежденности в том, что он сам является как творцом самого себя, так и творцом своих обстоятельств [3].</w:t>
      </w:r>
    </w:p>
    <w:p>
      <w:pPr>
        <w:pStyle w:val="Normal"/>
        <w:autoSpaceDE w:val="false"/>
        <w:spacing w:lineRule="auto" w:line="360" w:before="0" w:after="0"/>
        <w:ind w:firstLine="709"/>
        <w:jc w:val="both"/>
        <w:rPr/>
      </w:pPr>
      <w:r>
        <w:rPr>
          <w:rFonts w:cs="Times New Roman" w:ascii="Times New Roman" w:hAnsi="Times New Roman"/>
          <w:sz w:val="28"/>
          <w:szCs w:val="28"/>
        </w:rPr>
        <w:t>Важная идея теории гуманистического воспитания, помогающая педагогу глубже понять ребенка, состоит в том, что поведение ребенка не тождественно его сущности. Помогать развивать духовный потенциал, не глушить "сырой материал личности" и есть создание условий самореализации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активной жизнедеятельности детей и вовлечение их в творчество XX век привнес в педагогику интерес к активной деятельности ребенка. Активность ребенка рассматривалась как обязательное условие развития способностей ребенка, его дарований, как средство достижения успеха. С другой стороны, активность рассматривали как жизненную потребность ребенка и показатель его достижений. И наконец, в активности ребенка видели проявление его мыслительной деятельности, воззрений, приобретенных самостоятельно.</w:t>
      </w:r>
    </w:p>
    <w:p>
      <w:pPr>
        <w:pStyle w:val="Normal"/>
        <w:autoSpaceDE w:val="false"/>
        <w:spacing w:lineRule="auto" w:line="360" w:before="0" w:after="0"/>
        <w:ind w:firstLine="709"/>
        <w:jc w:val="both"/>
        <w:rPr/>
      </w:pPr>
      <w:r>
        <w:rPr>
          <w:rFonts w:cs="Times New Roman" w:ascii="Times New Roman" w:hAnsi="Times New Roman"/>
          <w:sz w:val="28"/>
          <w:szCs w:val="28"/>
        </w:rPr>
        <w:t>В педагогических исследованиях отмечалось, что активность ребенка не может быть сформирована в условиях автократической педагогики, она не совмещается ни с чрезмерной опекой взрослого, ни с излишним вмешательством взрослых в содержание жизни детей. Гуманистическая педагогика видит воспитательную задачу в постепенном превращении деятельности детей, которую они организуют совместно со взрослыми, в их самодеятельность; дисциплину — в самодисциплину. Таким образом, активность ребенка рассматривалась как предпосылка его развития, а с другой стороны, как результат воспитания. Смыслом воспитательной деятельности, направленной на развитие активности детей, является помощь ребенку в строительстве собственной личности посредством созидательной деятельности. Педагог-воспитатель придает большое значение характеру межличностного общения детей в процессе этой деятельности. В организации трудовой деятельности, игры, театральных постановок, художественного творчества: музыки, рисования, лепки и т. д. — педагог ориентируется на интересы детей и на их способности. Опыт показывает, что именно такая деятельность способствует смягчению нравов, предотвращает их огрубение, формирует нравственность де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условия утверждения чувства защищенности ребенка в детских сообществах</w:t>
      </w:r>
    </w:p>
    <w:p>
      <w:pPr>
        <w:pStyle w:val="Normal"/>
        <w:autoSpaceDE w:val="false"/>
        <w:spacing w:lineRule="auto" w:line="360" w:before="0" w:after="0"/>
        <w:ind w:firstLine="709"/>
        <w:jc w:val="both"/>
        <w:rPr/>
      </w:pPr>
      <w:r>
        <w:rPr>
          <w:rFonts w:cs="Times New Roman" w:ascii="Times New Roman" w:hAnsi="Times New Roman"/>
          <w:sz w:val="28"/>
          <w:szCs w:val="28"/>
        </w:rPr>
        <w:t>Одной из главных тенденций развития гуманистического воспитания в педагогике XX века была тенденция к разрешению противоречия между личностью ребенка и детским сообществом, стремление к утверждению самочувствия защищенности ребенка в системе межличностных отношений. Большинству педагогов-гуманистов удалось создать детские сообщества, в которых обеспечивалось развитие уникальности каждого ребенка — члена коллектива, соблюдалось право ребенка на уважение, формировалось чувство собственного достоинства детей. Гуманизация воспитания связывалась с процессом социализации личности, наиболее эффективной средой для которой является детское общество. Процесс социализации в трактовке педагогов-гуманистов означает недопустимость неоправданного подавления активности личности, навязывания общественных функций вопреки склонностям и стремлениям индивида. Гуманизацию социализации они рассматривают как процесс поддержания оптимального для развития личности состояния среды. Существенным фактором самореализации ребенка, воспитания его в духе взаимопомощи, взаимоуважения, ответственности и личного достоинства педагоги-гуманисты считали развитие у него социального чувства. В решения этой задачи особое значение они придавали детскому коллективу. Решающее значение для свободного, уверенного самочувствия детей в коллективе педагоги-гуманисты придавали детскому самоуправлению и здоровому общественному мнению, в котором видели регулятор внутриколлективных отношений. В то же время подчеркивалось, что средствами коллективного воздействия надо пользоваться весьма осторожно, только в случае, если в них есть крайняя необходимость. Основными условиями формирования гуманистических отношений в детском коллективе являются: самореализация ребенка. в разнообразной деятельности; самопознание детей — членов коллектива, наполнение деятельности детского коллектива гуманистическим содержанием; систематическая диагностика состояния межличностных взаимоотношений и прогнозирование их дальнейшего развития; введение гласности в жизнь детского учреждения; формирование благоприятного для личностного развития ребенка эмоционального климата; обеспечение через систему законов общежития гарантии защищенности каждому ребенку; организация жизни детского учреждения на законах равноправия.</w:t>
      </w:r>
      <w:r>
        <w:br w:type="page"/>
      </w:r>
    </w:p>
    <w:p>
      <w:pPr>
        <w:pStyle w:val="Normal"/>
        <w:autoSpaceDE w:val="false"/>
        <w:spacing w:lineRule="auto" w:line="360" w:before="0" w:after="0"/>
        <w:ind w:firstLine="709"/>
        <w:jc w:val="both"/>
        <w:rPr/>
      </w:pPr>
      <w:r>
        <w:rPr>
          <w:rFonts w:cs="Times New Roman" w:ascii="Times New Roman" w:hAnsi="Times New Roman"/>
          <w:sz w:val="28"/>
          <w:szCs w:val="28"/>
        </w:rPr>
        <w:t>2.2 Критерии эффективности и показатели успешности воспитательной деятельности педаг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Определение критериев эффективности воспитательной деятельности педагогов — сложная задача, ибо в педагогике, как в любой гуманитарной дисциплине, трудно применить жесткие критерии. Педагог скорее чувствует, чем точно знает, что получилось и что не получилось в его работе. К сожалению, до сих пор интуиция педагога, его чувства не принимаются в качестве объективных критериев эффективности его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критериями эффективности воспитательной деятельности является личностный рост каждого ребенка, позитивная система его отношений к миру, которая строится на основе его положительной самооценки, которую можно считать главным критерием эффективности воспитатель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В последние годы разработаны новые критерии эффективности воспитательной деятельности. Речь идет о гуманитарной экспертизе, суть которой заключается в выявлении "человеческих" результатов педагогической деятельности на основании взгляда на ребенка педагога как человека опытного, квалифицированного специалиста, человека с развитой интуицией [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показателях успешности воспитательной деятельности педагога сложен: результаты воспитания отдалены во времени и неявны. Трудно точно установить, являются ли те или иные поступки детей результатом воспитательной деятельности, или они есть результат всей совокупности влияний на ребенка семьи и товарищей. Однако для педагога очень важна оценка его труда, для чего нужны показатели, с помощью которых можно замерять динамику изменений в поведении детей и в системе их отно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оследнего десятилетия российские педагоги имели возможность познакомиться с подходом к решению этой проблемы в других странах. Так, например, известный американский педагог Артур Эллис пишет, что в качестве показателей успешности он склонен рассматривать оптимизм выпускников школ, их активность во всех делах, самодисциплину, плюрализм, достоинство и стремление совершенствоваться. Другой американский ученый, представитель консервативного направления развития образования Уильям Бэгли, утверждает, что показателем успешности педагогической деятельности является жизнь школы, которая должна быть примером и идеалом сотрудничества, бодрости, верности долгу и истине, мужества и упорства перед лицом разочарования, настойчивых усилий по решению стоящих задач и выполнения их как можно лучше, лояльности по отношению к друзьям, семье и тем, за кого человек несет ответственность, готовности не прятаться перед лицом фактов, ясного и честного размышления [3].</w:t>
      </w:r>
    </w:p>
    <w:p>
      <w:pPr>
        <w:pStyle w:val="Normal"/>
        <w:autoSpaceDE w:val="false"/>
        <w:spacing w:lineRule="auto" w:line="360" w:before="0" w:after="0"/>
        <w:ind w:firstLine="709"/>
        <w:jc w:val="both"/>
        <w:rPr/>
      </w:pPr>
      <w:r>
        <w:rPr>
          <w:rFonts w:cs="Times New Roman" w:ascii="Times New Roman" w:hAnsi="Times New Roman"/>
          <w:sz w:val="28"/>
          <w:szCs w:val="28"/>
        </w:rPr>
        <w:t>В отечественной педагогике показатели успешности, как правило, связываются с продолжением учениками образования, их долголетней дружбой с педагогами после окончания школы, прочностью дружеских связей с однокласниками и т.п. В качестве показателей успешной личностно-ориентированной воспитательной деятельности педагогов рассматривают физическое здоровье ребенка, его психическое равновесие, высокую и адекватную самооценку, осознание выпускником школьных лет как события в жизни, уж успешное и радостное начало биографии. Высшим же результатом воспитания является развитое чувство собственного достоинства ребенка, его стремление к свободе и способность сочувствовать люд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развития воспитания, несомненно, заслуживает самого пристального рассмотрения, так как, по сути, речь идет о завтрашнем дне России, ценностных ориентирах нашего общества, а по большому счету – о национальной безопасности страны, корни которой кроются в воспитании, творческом развитии, гражданском становлении подрастающего поко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 деятельность современной школы основывается на принципах гуманистического воспитания, предполагающих центральным объектом воспитания человека как наивысшую цен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спитательной деятельностью педагога понимается деятельность, направленная на создание условий успешного развития личности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функционально-деятельностных характеристик воспитательной деятельности мы рассмотрели цели, приоритеты, функции и психологические особенности воспитатель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 деятельность, осуществляемая педагогом, не преследует прямого достижения цели, ибо цель недостижима в ограниченные временными рамками организационной формы сроки. Важнейшим критерием эффективного решения воспитательных задач являются позитивные изменения в сознании воспитанников, проявляющиеся в эмоциональных реакциях, поведении и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приоритетом воспитательной деятельности педагога в современной школе является личностный характер общения педагога с ребенк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воспитательной деятельности являются: понимание ребенка, помощь ребенку и его поддержка в процессе развития, защита интересов ребенка, мягкое недирективное управление процессом развития личности ребенка, культурное влияние, облегчение процесса личностного роста, организация разнообразной деятельности де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психологических характеристик воспитательной деятельности мы рассмотрели эмпатию, принятие. Конгруэнтность. Креативность, суггестивность и способность к рефлек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у содержания воспитательной деятельности входит изучение ребенка, создание условий его самореализации, саморазвития и самовоспитания, организация активной и творческой жизнедеятельности детей, педагогическое обеспечение комфортного самочувствия ребенка, принятие его детским сообще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эффективности воспитательной деятельности является личностный рост каждого ребенка, позитивная система его отношений к миру, строящаяся на основе его положительной самооцен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tabs>
          <w:tab w:val="clear" w:pos="720"/>
          <w:tab w:val="left" w:pos="426"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йбородова Л.В. Воспитательный процесс в современной школе.- Ярославль: Изд-во ЯГПУ им.К.Д.Ушинского, 1997.- 380с.</w:t>
      </w:r>
    </w:p>
    <w:p>
      <w:pPr>
        <w:pStyle w:val="Normal"/>
        <w:numPr>
          <w:ilvl w:val="0"/>
          <w:numId w:val="1"/>
        </w:numPr>
        <w:tabs>
          <w:tab w:val="clear" w:pos="720"/>
          <w:tab w:val="left" w:pos="426"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спитательная деятельность педагога /Под общ.ред.В.А.Сластенина.- М.: Академия, 2005.- 336с.</w:t>
      </w:r>
    </w:p>
    <w:p>
      <w:pPr>
        <w:pStyle w:val="Normal"/>
        <w:numPr>
          <w:ilvl w:val="0"/>
          <w:numId w:val="1"/>
        </w:numPr>
        <w:tabs>
          <w:tab w:val="clear" w:pos="720"/>
          <w:tab w:val="left" w:pos="426"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емакова И.Д. Функционально-деятельностные характеристики воспитательной деятельности педагога //Воспитать человека: Сб-к нормативно-правовых, научно-методических, организационно-практических материалов по проблемам воспитания.- М.: Вентана-Граф, 2002.- 384с.</w:t>
      </w:r>
    </w:p>
    <w:p>
      <w:pPr>
        <w:pStyle w:val="Normal"/>
        <w:numPr>
          <w:ilvl w:val="0"/>
          <w:numId w:val="1"/>
        </w:numPr>
        <w:tabs>
          <w:tab w:val="clear" w:pos="720"/>
          <w:tab w:val="left" w:pos="426"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сензова Г.Ю.Психологические основы воспитательной деятельности учителя.- Тверь: Твер.гос.ун-т, 2001.- 401с.</w:t>
      </w:r>
    </w:p>
    <w:p>
      <w:pPr>
        <w:pStyle w:val="Normal"/>
        <w:numPr>
          <w:ilvl w:val="0"/>
          <w:numId w:val="1"/>
        </w:numPr>
        <w:tabs>
          <w:tab w:val="clear" w:pos="720"/>
          <w:tab w:val="left" w:pos="426"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люткин Ю.Н. Творческая направленность деятельности педагога: Сб-к научных трудов.- Л.: НИИ ООВ, 1978.- 102с.</w:t>
      </w:r>
    </w:p>
    <w:p>
      <w:pPr>
        <w:pStyle w:val="Normal"/>
        <w:numPr>
          <w:ilvl w:val="0"/>
          <w:numId w:val="1"/>
        </w:numPr>
        <w:tabs>
          <w:tab w:val="clear" w:pos="720"/>
          <w:tab w:val="left" w:pos="426"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ленкова Л.И. Воспитание в современной школе.- М.: Пед. общ-во России, 1999.- 300с.</w:t>
      </w:r>
    </w:p>
    <w:p>
      <w:pPr>
        <w:pStyle w:val="Normal"/>
        <w:numPr>
          <w:ilvl w:val="0"/>
          <w:numId w:val="1"/>
        </w:numPr>
        <w:tabs>
          <w:tab w:val="clear" w:pos="720"/>
          <w:tab w:val="left" w:pos="426"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тодология, теория и практика воспитательных систем: поиск продолжается /Под ред.Л.И.Новиковой.- М.: НИИ теории образования и педагогики РАО, 1996.- с. 6-11</w:t>
      </w:r>
    </w:p>
    <w:p>
      <w:pPr>
        <w:pStyle w:val="Normal"/>
        <w:numPr>
          <w:ilvl w:val="0"/>
          <w:numId w:val="1"/>
        </w:numPr>
        <w:tabs>
          <w:tab w:val="clear" w:pos="720"/>
          <w:tab w:val="left" w:pos="426"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жков М.И. Организация воспитательного процесса в школе.- М.: Владос, 2000.- 256с.</w:t>
      </w:r>
    </w:p>
    <w:p>
      <w:pPr>
        <w:pStyle w:val="Normal"/>
        <w:numPr>
          <w:ilvl w:val="0"/>
          <w:numId w:val="1"/>
        </w:numPr>
        <w:tabs>
          <w:tab w:val="clear" w:pos="720"/>
          <w:tab w:val="left" w:pos="426"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иков В.В. Образование и личность: теория и практика проектирования педагогических систем.- М.: Логос, 1999.- 271с.</w:t>
      </w:r>
    </w:p>
    <w:p>
      <w:pPr>
        <w:pStyle w:val="Normal"/>
        <w:numPr>
          <w:ilvl w:val="0"/>
          <w:numId w:val="1"/>
        </w:numPr>
        <w:tabs>
          <w:tab w:val="clear" w:pos="720"/>
          <w:tab w:val="left" w:pos="426"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Щуркова Н.Е. Новое воспитание.- Педаг. общ-во России, 2000.- 128с.</w:t>
      </w:r>
    </w:p>
    <w:sectPr>
      <w:type w:val="nextPage"/>
      <w:pgSz w:w="11906" w:h="16838"/>
      <w:pgMar w:left="1701" w:right="850"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sz w:val="22"/>
      <w:szCs w:val="22"/>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2:00Z</dcterms:created>
  <dc:creator>Admin</dc:creator>
  <dc:description/>
  <cp:keywords/>
  <dc:language>en-US</dc:language>
  <cp:lastModifiedBy>Mage</cp:lastModifiedBy>
  <dcterms:modified xsi:type="dcterms:W3CDTF">2011-10-02T15:02:00Z</dcterms:modified>
  <cp:revision>2</cp:revision>
  <dc:subject/>
  <dc:title/>
</cp:coreProperties>
</file>