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по дисциплине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едагоги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Особенности работы социального педагога в учреждениях реабилитации детей с ограниченными возможностями здоровь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ь специалиста по социальной реабили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ей с ограниченными возможностям здоровь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фессиональная компетентность специалис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оциальной реабилитации детей с ограничен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ями здоровь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ально-этические аспекты в работе специалиста по социальной реабилитации детей с ограниченными возможностями здоровь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обучения, воспитания и реабилитации детей-инвалидов на сегодняшний день остается сложной. Сказывается теоретическая ограниченность подходов к развитию специального образования, имевшая место в прошлом по идеологическим соображениям. По этой причине забыты прогрессивные научные взгляды на личность ребенка с нарушением развития, разработанные в 20—30-е годы и успешно используемые в зарубежной практике. Не пошло на пользу игнорирование опыта по социальной реабилитации таких детей в других странах, особенно в капиталистических. К сдерживанию поиска и обоснования новых форм в реабилитации детей-инвалидов привела односторонняя ориентация на их обучение, в основном, в специализированных учреждениях. В результате приходится констатировать, что сегодня в России теория обучения детей с отклонениями в развитии значительно отстает от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еодолеть негативные тенденции в подготовке названной категории детей к интеграции в общество, требуется разработка новых теоретических подходов к их обучению, воспитанию и организации всей жизнедеятельности, вытекающих из глубокого анализа современных проблем специального образования как в нашей стране, так и за рубежом. Причем, эта задача должна решаться с учетом всего комплекса медицинских, педагогических, экономических, социальных, социально-психологических и других проблем, касающихся социальной защиты детей-инвалидов, их обучения, воспитания, реабилитации и адаптации в социальную среду, а также изменившихся социально-экономических условий жизн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в комплексе названных составляющих компонентов подготовки детей-инвалидов к интеграции в социальную среду занимают вопросы их социальной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реабилитационная деятельность — сравнительно новая область профессиональной деятельности, возникшая как одно из направлений в системе комплексной реабилитации детей с отклонениями в развитии. Основная ее задача — обеспечить подготовку таких детей к полноценной жизни в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 ограниченными возможностями здоровья нуждается в особом подходе. Чтобы эффективно управлять формированием его личности, требуются глубокие знания психологических закономерностей, объясняющих специфику развития ребенка на всех возрастных этапах. Названные закономерности изучает психология. Следовательно, психология по отношению к социальной реабилитации детей с ограниченными возможностями выступает как дисциплина, составляющая ее научную основу. Без учета закономерностей психического и личностного развития ребенка социально-реабилитационная деятельность будет представлять лишь свод правил и приемов, лишенных конкретного содерж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чность специалиста по социально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абилитации детей с ограничен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зможностями здоров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ятельность специалиста, занимающегося социальной реабилитацией, включает в себя две основные характеристики: объективную и субъективную, являющиеся необходимыми предпосылками эффективности его труда. 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бъективны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арактеристикам относятся знания и умения, которыми он обладает, а также результаты социальной реабилитации, то есть те изменения в психическом и личностном развитии, которые возникают под влиянием реабилитационных воздействий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 субъективны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его личностные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успешно реализовать цели социальной реабилитации ребенка с ограниченными возможностями, специалист по социальной реабилитации должен обладать глубокими и разносторонними знаниями. В этой связи ему необходи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я об особенностях развития человека как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я об основных тенденциях общественного развития и требованиях, предъявляемых обществом к человеку. Знание особенностей общественного развития позволяет реально определять характер и содержание социально-реабилитационной деятельности, ее цели и задачи по формированию личности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я возрастных и индивидуальных особенностей психического и личностного развития ребенка как в норме, так ив патоло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я особенностей межличностных отношений и их влияние на развитие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я собственно социально-реабилитационных технологий, обладание практическим опытом, мастерством и интуи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у по социальной реабилитации надо научиться пользоваться этими знаниями на практике, овладеть опытом, мастерством, искусством их умелого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циально-реабилитационная работа нередко требует быстрой оценки сложившейся ситуации и срочного вмешательства специалиста. На помощь в этом случае может прий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уиция, представляющая собой сплав опыта и высоких личностных кач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месте с тем профессиональные знания, умения и навыки в работе с детьми, имеющими ограниченные возможности, не могут сами по себе решать цели и задачи социальной реабилитации. Они выступают лишь необходимыми условиями. Решающее же значение, как показывает практика, оказывают личностные качества в совокупности с глубокими знаниями и умениями в области социальной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 по социальной реабилитации, взаимодействуя с ребенком, имеющим ограниченные возможности, выступает в нескольких ролях: воспитателя, родителя, учителя. Поэтому он должен обладать качествами, которые были бы присущи как заботливым родителям, так и специалистам разных профилей: педагогам, психологам, психотерапевтам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ак заботливый родител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 по социальной реабилитации должен быть способным взять на себя роль отца или, матери, уметь создавать для ребенка специфический микроклимат, комфорт взаимоотношений, присущий семейному воспитанию. Он должен находить радость в общении с ребенком, жить его жизнью, радоваться вместе с ним его успехам. Он должен нести ребенку любовь и ласку, так недостающую ему в отсутствие родителей. Его должно волновать будущее ребенка так же, как если бы это был бы его собственный реб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ак психолог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должен понимать и знать себя и других людей, знать психологию ребенка с учетом специфики первичных и вторичных нарушений. Чтобы быть грамотным психологом, он должен иметь необходимую психологическую подготовку, в результате которой должна сформироваться определенная психологическая культура, психологическая компетентность как в социально-реабилитационной работе, так и в деле пропаганды и просвещения общества о важности задач социальной работы. Овладеть психологической культурой — значит проявлять постоянную заботу о своем психическом здоровье и психическом здоровье своих воспитанников, стремиться к познанию самого себя, других людей, оптимальных стереотипов поведения и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ак педагог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 по социальной реабилитации должен умело использовать формы и методы воспитательного воздействия, различные социально-реабилитационные технологии, хорошо знать цели, функции учебно-воспитательного процесса, владеть педагогической этикой и педагогическим такт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ак психотерапев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должен уметь снимать у детей и подростков стрессы и дисстресы, дискомфортные состояния, детские страхи, уметь организовывать психологическую поддержку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убъективным характеристикам личности специалиста по социальной реабилитации можно отнести: мотивационную направленность, характер, способности, психические состояния, уровень развития основных психических функций (воли, интеллекта, речи и др.), а также интегральные характеристики, объединяющие многообразные ее свойства. В их числе: самооценка и индивидуальный стиль деятельности и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ейшим личностным качеством специалиста по социальной реабилитации является ег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отивационная направленн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профессию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Устойчивая профессиональная направленн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это стремление стать, быть и оставаться специалистом в данной област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а помогает ему преодолевать препятствия и трудности в свое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ольшое значение для работы с ребенком с ограниченными возможностями имеет наличие у специалиста по социальной реабилитации соответствующих способностей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особ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ычно рассматривают как индивидуальные свойства личности, влияющие на успешное выполнение той или иной деятельности. Способности бывают общие и специальные. Выделяют две группы специальных способностей, необходимых для работы с детьми: перцептивно-рефлексивные способности, определяющие возможность постижения индивидуального своеобразия личности ребенка и понимание самого себя, и проективные, конструктивные, управленческие способности, связанные с умением воздействовать на другого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ерцептивно-рефлексивные способ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ключают способность к изучению другого человека, пониманию, сопереживанию, к оценке ситуации с его точки з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 управленческие способ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ходит способность влиять на отдельные поступки другого человека и его поведение в целом, используя мотивацию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тношения, складывающиеся у специалиста по социальной реабилитации с ребенком, существенно влияют особенности е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Характер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это система устойчивых эмоциональных отношений к себе, другим людям, к труду, вещам, типичным ситуациям профессиональной деятельности и связанных с ними профессиональных стереотипов поведения. Характе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уется на протяжении всей жизни, может меняться и зависит от направленности активности личности. Внешне характер проявляется в речевых реакциях. Выделяют следующие способы эмоционального реагирования на поведение де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о содержа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оценочные (объективная или несправедливая оценка); защитные (проникновение в мотивы поступков ребенка, прощение или его оправдание); регулирующие (побуждение, запрещение, указа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п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эффективности и по отношению к це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конструктивные (реально способствующие достижению цели), псевдоконструктивные (создающие видимость участия в решении проблемы), деструктивные — являющиеся препятствием для выхода из определенн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о характеру актив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наступательные (оценка ребенка и себя, выявление позиции другого), рационализирующие (выявление положительных качеств и затруднений у себя и другог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о функ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мобилизующие (рекомендации ребенку, себе), успокаивающие (участие, примирение), провоцирующие (разоблачение другого, упрямств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у по социальной реабилитации должны быть присущи альтруистические черты характера и эмпа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пецифику взаимоотношений специалиста по социальной реабилитации с ребенком большое влияние оказывают психические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 Профессиональная компетентност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ециалиста по социальной реабилитац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тей с ограниченными возможностя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доров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петенция (от лат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ompeter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— добиваться, соответствовать, подходить)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фессионально компетентным считается такой труд, в котором на высоком уровне выполняются функциональные обязанности, используются специальные и общекультурные знания и умения, наиболее полно раскрываются профессиональные способности и личностные качества, достигается высокий конечный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фессиональную компетентность иначе называют профессионализмом. Работа и качественная определенность профессионала не сводятся к тому, что иногда заметно стороннему наблюдателю. Зачастую не сведущему человеку трудно понять, почему профессионал в своей деятельности поступает так, а не иначе. Например, из каких побуждений врачи, дефектологи и др. лучшее время отдают больным детям? Почему они стремятся к тому, чтобы эти дети были более счастливы? Отвечая на эти вопросы, воспользуемся репортажем корреспондента «Литературной газеты» по Новосибирской области И.А. Самаховой, которая, пытаясь понять, в чем секрет работы директора дошкольного центра социальной реабилитации А.И. Бороздина и его коллег в воспитании, казалось бы, безнадежных детей, пиш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Нужно быть ненормальной или безумно любящей матерью, чтобы в этом диагнозе-приговоре (речь идет о болезни Дауна) уловить проблеск надежды. Вдруг да вернется где-то странствующая душа в это искореженное тельце, не умеющее самостоятельно жевать и передвигаться, а все желания и эмоции выражающее в нечеловечески высоком кр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дям объясняют, что их ребенок неизлечим и не обучаем, а они вместо того, чтобы смириться, подумать о доме инвалидов, год за годом странствуют по врачам, умоляя о «чуде». И явилось это чудо в образе добродушного невысокого крепыша с гривой седых волос, скромного учителя музыки. Я свидетель, как на улице Новосибирского Академгородка встречные малыши с ходу бросаются ему на плечи с воплем: «Алексей Иванович!». А больные ученики, глядя на его лицо, впервые в жизни пытаются улыбну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, что придумал и создал Алексей Иванович Бороздин, можно назвать школой искусств для самых тяжелых детей-инвалидов. Здесь учатся петь, танцевать и рисовать те, кто по началу не мог говорить, ходить, отличить мячик от зайчика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Получается, что специалисты не добиваются подобных результатов потому, что находятся в плену профессиональных представлений о возможностях больного ребен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Ну, а родители, самые любящие и заинтересованные люди, — почему они не могут самостоятельно развивать своих дет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мьи тратят основные усилия на то, чтобы как-то приспособиться к своему несчастью... В школу не матери приводят своих детей, а какие-то серые тени, на которых нельзя смотреть без содрогания. Здесь, среди своих, они постепенно отходят, снова превращаются в женщин, даже начинают улыбаться. Хотя бы ради этого стоит работ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оздину и его коллегам задают вопрос: ради чего они несут свой добровольный крест, не сулящий им ни особых благ, ни почестей, ни удовлетворения? Ведь больные дети никогда не станут полноценными людьми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ворят еще, что из нормальных детей мы могли бы воспитывать гениев, — вздыхает Бороздин. Но у здоровых детей всегда есть возможности для развития. А наши ученики вот уж точно без нас не обойдутся. Если ребенок был практически растением, а после занятий достигнет уровня пятилетнего и навсегда останется на нем, это много или мало? Думаю, не только родители, но и общество в целом может почувствовать разницу. Больных детей миллионы, а по прогнозам, к сожалению, их будет рождаться все больше и больше. И нам с ними ж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ная ситуация свидетельствует о том, что профессиональная компетентность нечто большее, чем только знания. Благородные мотивы и побуждения заставляют человека работать самозабвенно. Иначе говоря, профессионал не только владеет специфическими тонкостями своей профессии, но он хочет, может и способен на больш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же характерно для профессиональной компетентности специалиста по социальной реабилитац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раясь на исследования А.К. Марковой, изучавшей профессиональную компетентность учителя, и анализ специфических особенностей труда специалиста по социальной реабилитации, можно выделить пять компонентов (блоков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сущих профессиональной компетентности в социально-реабилитационной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аличие опыта эффективной практической деятельности в области социальной реабилитации лиц с ограниченными возможностями здоровь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профессиональные специальные и психологические знания, навыки и умения в области социальной реабилитации детей с ограниченными возможност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профессиональные психологические позиции, установки, психологическая компетент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личностные особенности, обеспечивающие овладение профессиональными знаниями и умен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результаты труда, т. е. те изменения в психическом и личностном развитии детей, которые возникают под влиянием деятельности специалиста по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анные компоненты являются не только психологическими предпосылками профессиональной компетентности, но и наработками, которые совершенствуются в ходе практической деятельности специалиста, занимающегося социальной реабилит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 по социальный реабилитации должен обладать также знаниями, умениями и навыками, которые позволят ему выполнять следующие дейст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ценивать социальную ситуацию развития, в которой оказался ребенок с ограниченными возможностями, определять ее положительные и негативные воздействия на его развитие и при необходимости оказывать помощь в выборе средств, форм или детских специализированных учреждений, необходимых для нормального развития такого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рганизовывать взаимодействие различных специалистов: врачей, дефектологов, педагогов-предметников и других с целью разработки и реализации единой стратегии и тактики использования реабилитационных технологий, общих требований и подходов в целенаправленном развитии личности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зрабатывать на основе исходной медицинской и психологической информации индивидуальные планы социальной реабилитации ребенка-инвалида с учетом специфических особенностей развития и последствий инвалидности и обеспечивать их выпол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Реализовывать на практике основные направления, подходы и технологии социальной реабилитации и прогнозировать последствия их применения, создавать оптимальные ситуации и условия для наиболее эффективного течения социальной реабилитации ребенка с ограниченными возможностями в зависимости от характера инвалидности и ее послед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Получать с помощью психодиагностических и других средств обратную информацию о результатах социально-реабилитационных воздействий на психическое и личностное развитие ребенка и использовать данную информацию для выбора адекватны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Выполнять профилактические функции. В этих целях формировать у детей общую, педагогическую и психологическую культуру, желание применять санитарно-гигиенические знания, знания по психологии и педагогике в интересах собственного развития с учетом каждого возрастного эта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 Морально-этические аспект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работе специалиста по социально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абилитации детей с ограничен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зможностями здоров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юбом обществе действия и поступки людей должны отвечать требованиям соответствующих социальных законов. Функцию такого согласования выполняет мора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ораль или нравственн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лат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ore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— нравы) 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орма общественного сознания, в которой отражаются и закрепляются этические качества социальной действительности (благо, добро, справедливость, зло и т. д.). Мораль представляет собой совокупность правил, норм общежития, поведения людей, определяющих их обязанности и отношения друг к другу и к обще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аль — объект изучения такой науки, как этика. Термин «этика» введен Аристотелем для обозначения учения о нравственности. В этике различают два рода проблем: собственно теоретические вопросы о происхождении сущности морали и вопросы о том, как должен поступать человек во взаимоотношениях с людьми, или «нормативная этика». В данном случае нас интересует нормативный аспект э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ативная этика рассматривает проблемы смысла жизни, сущность добра и зла, содержание нравственного долга, обосновывает принципы и нормы морали. Она также является основой профессиональной позиции человека и его взаимоотношений с людьми, складывающихся в любой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Нравственное созн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это осознание людьми норм своего поведения, характера взаимоотношений в обществе, ценностей и качеств собственной личност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о закрепляется в соответствующих взглядах, идеях, представлениях, традициях, привычках и функционирует в единстве общественного и индивидуального с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общественное сознание дает обобщенное представление о морали как общественном явлении, то в индивидуально-нравственном сознании отражается социальная ситуация развития, в которой оказался конкретный человек. О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яет собой совокупность взглядов личности на то, что такое добро и зло, в чем смысл и цель жизни, что такое счастье, справедливость, совесть, честь и достоинство, нравственный идеал, какие требования, нормы и правила поведения существуют в обществе, какова нравственная ценность тех или иных качеств личности и поступ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Нравственная деятельнос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ециалиста по социальной реабилитации представляет собой совокупность практических действий и поступков, направленных на повышение собственной профессиональной культуры, а также на реализацию установок, целей и задач формирования полноценной личности ребенка с ограничениями жизнедеятельности, способной успешно адаптироваться в сложном мире социальных отношений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ижение этой цели и определяет нравственную деятельность специалиста по социальной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фективность социально-реабилитационного процесса во многом зависит от того, как сложились нравственные отношения между специалистом по социальной реабилитации и другими субъектами реабилитационного процесса: ребенком, родителями ребенка, специалистами различных профи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Нравственные отнош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это реальные отношения между людьми, действующие на основе моральных норм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равственные отношения между специалистом по социальной реабилитации и ребенком выполняют несколько функций: с одной стороны, это метод воздействия на ребенка, с другой — условия для организации эффективного социально-реабилитационного процесса, с третьей, они имеют социальную ценность. От уровня нравственных отношений меж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ом по социальной реабилитации и ребенком во многом зависит отношение ребенка к опыту старшего поколения, который предстает перед ним в его обра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действие специалиста по социальной реабилитации с ребенком происходит посредством общения в различных видах совместной деятельности и отношений. Чаще всего это происходит в процессе передачи знаний, опыта в ходе игровой деятельности, на коррекционных и развивающих занятиях. Его общение с ребенком в процессе всех форм взаимодействия и отношений должно быть эмоционально комфортным и лично развивающим. Важно создать такую обстановку теплоты и доверительности, когда ребенок естественно включается в различные отно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 средством воздействия и обращения к ребенку является слово. В психологии выделены следующие группы наиболее часто употребляемых словесных воз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ующее воздействие (инструктирование, распоряжение, наставление, побуждение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ивающее воздействие (с положительным знаком — похвала, с отрицательным знаком — критические замечания, оценк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ирующее воздействие (замечание -7" вопрос — замечание — утверждение, повышение голоса,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результаты социальной реабилитации детей и комфортность их поведения существенное влияние оказывают особенности стилей взаимодействия с ними. В числе основ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лей педагогического руководства (по данным Е.Я. Захаровой) выделяют: демократический стиль, авторитарный, конформный и индифферент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нь важно, чтобы специалист по социальной реабилитации обладал педагогическим так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едагогический такт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это чувство разумной меры на основе соотнесения задач, условий и возможностей участников общения. Такт есть выбор такой меры воздействия, которая основана на отношении к личности ребенка как к главной ц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ак, взаимоотношения специалиста по социальной реабилитации с детьми, имеющими ограничения жизнедеятельности, должны основываться на соблюдении определенных моральных норм. В числе таких норм можно наз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следует вспоминать о дефекте и произносить его в присутствии ребенка. При любых обстоятельствах нужно уважать чувство собственного достоинства каждого своего воспитанника и формировать это чув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 регулятором нравственных отношений является справедливая оценка поступков и действий ребенка. Необходимо быть требовательным по отношению к ребенку, но требовательность должна быть доброжелательной, сочетающейся с уважением личности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бенку следует предъявлять посильные требования и не допускать слепого подчинения этим требованиям, бороться против рабской покорности ребенка во взаимоотношениях с людь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равственные отношения не могут строиться на черствости и равнодушии, тем более на жестокости. Необходимо учить детей чувствовать чужое горе, сопереживать, откликаться на него, несмотря на трудности, которые могут быть у ребенка с ограниченными возможност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енок с ограниченными возможностями нуждается в помощи взрослого, особенно когда ему трудно. Оказать ее —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 из моральных норм, регулирующих отношения между взрослым и ребен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ет оберегать воспитанников от вербальной агрессии здоровых сверстников, научить их делать это самостоятельно, используя специальные при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льзя делить своих воспитанников на любимых и нелюбимых. Гнев по поводу неблаговидных поступков детей не должен перерастать в антипатию по отношению к н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 поощрять инициативу детей, не захваливать инициативных, не порождать зазнайство у одних и подрывать веру у других, в каждом ребенке находить положительные черты и в своей работе опираться на н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бщений с детьми следует находить нужный тон, всю социально-реабилитационную деятельность строить только с учетом индивидуального подхода, развивать у детей способность отстаивать свои убеждения, основанные на четком представлении о добре и з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равственные позиции взрослого должны быть ясными и совершенно очевидными для воспитанников и подкрепляться его трудовой деятельностью и образом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равственные отношения необходимы не только во взаимодействии с детьми, но и с коллективом специалистов, участвующих в реабилитационном процессе. Кроме специалиста по социальной реабилитации, с ребенком, имеющим ограничения жизнедеятельности, взаимодействуют врачи, коррекционные педагоги, логопеды, воспитатели, учителя и другие специалисты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 вопрос о системе нравственных отношений в специализированном коллективе является чрезвычайно важным. Процесс реабилитации ребенка с ограниченными возможностями предполагает высокое чувство ответственности каждого его члена за судьбу ребенка, что проявляется в единстве требований и действий по отношению к нему. Единство требований всех участников реабилитационного процесса может быть обеспечено лишь при условии согласия всех членов коллектива специалистов с характером, содержанием и формой этих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лектив реабилитационного учреждения контролирует и направляет деятельность специалиста по соци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билитации, предъявляя к нему определенные требования в виде оценок, мнений о его деятельности. Свободное принятие требований своих коллег возможно в таком коллективе, где разумно совмещены свобода деятельности с дисциплиной, творческая активность с подчинением. Только в творческой атмосфере взаимопомощи можно чувствовать себя уверенным и активно решать поставленные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помощь и взаимодействие в реабилитационном коллективе являются одним из определяющих условий профессионального роста и нормального развития нравственных отношений. В этой связи чрезвычайно важен постоянный обмен информацией о прочитанном в педагогической, психологической и специальной литературе. Однако необходимо, чтобы члены коллектива испытывали потребность в таком обмене, умели ценить каждое новое достижение своего коллеги, понимали друг друга с полу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резвычайно важной морально-этической проблемой являются отношения специалиста по социальной реабилитации с семьей ребенка. Их нельзя рассматривать как полное взаимопонимание и бесконфликтное содружество, несмотря на решение ими одних и тех же задач. Конфликты между родителями и специалистом по социальной реабилитации могут возникать из-за низкой педагогической культуры родителей, бестактности самого специалиста, разночтения задач социальной реабилитации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равственные отношения в системе реабилитационной деятельности — непременное условие успешной организации взаимодействия с ребенком в реабилитационном процессе. Они способствуют формированию благоприятного морально-психологического климата во взаимоотношениях с другими его участниками, определению единых подходов в воспитании ребенка и соблюдению единства требований по созданию условий развития его как личности, способной к интеграции в социальную сред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>Акатов Л.И. Социальная реабилитация детей с ограниченными возможностями здоровья. Психологические основы: Учеб. пособие для студ. высш. учеб. заведений. — М.: Гуманит. изд. центр ВЛАДОС, 2003. — 368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лимов Е.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ы психологии: Учебник для вузов. М.,199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аркова А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ия труда учителя. М., 199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амахова И.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смейтесь над Дауном! Он человек, хотя порой без биополя // Возможности реабилитации детей с умственными и физическими ограничениями средствами образования. М., 1995, - 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4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рахов И.В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ические основы педагогического такта. Саратов, 197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Якунин В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ическая психология: Учеб. пособие. СПб., 1998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циальная реабилитация детей с ограниченными возможностями. Учебный план и программы по специализации / Под ред. А.Г. Пашкова и Н.С. Степашова. Курск, 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05:00Z</dcterms:created>
  <dc:creator>wolf</dc:creator>
  <dc:description/>
  <cp:keywords/>
  <dc:language>en-US</dc:language>
  <cp:lastModifiedBy>Mage</cp:lastModifiedBy>
  <dcterms:modified xsi:type="dcterms:W3CDTF">2011-10-02T15:05:00Z</dcterms:modified>
  <cp:revision>2</cp:revision>
  <dc:subject/>
  <dc:title/>
</cp:coreProperties>
</file>