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обенности преподавания дисциплины «Безопасность жизнедеятельности» в заочном ВУЗ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, происходящие в нашей стране в последнее время, вызвали глубокие изменения во всех сферах общественной жизни. Увеличение частоты стихийных бедствий, числа промышленных аварий и катастроф, опасных ситуаций социального характера, низкий уровень профессиональной подготовки специалистов, отсутствие навыков правильного поведения в повседневной жизни, в различных опасных и чрезвычайных ситуациях пагубно отразились на состоянии здоровья и жизни людей. В этой связи возрастает роль и ответственность системы образования за подготовку специалистов по вопросам, относящимся к области безопасности жизнедеятельности, и выработку у них привычек безопасного поведения и здорового образа жизни. Наиболее полно и целенаправленно эти вопросы могут быть изучены в курсе "Безопасности жизнедеятельности" (БЖ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курс предназначен для воспитания личности безопасного типа – личности, хорошо знакомой с современными проблемами безопасности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е развитие общественно-экономических отношений, научно-технические достижения выдвигают необходимость воспитания у специалистов стремления к постоянному обогащению и обновлению приобретенных знаний, к непрерывной учебе на протяжении всей трудовой деятельности. Важно прививать умение «самостоятельно пополнять свои знания» ориентироваться в стремительно растущем потоке информации. Это положение следует учитывать особенно при заочной подготовке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и учебной деятельности студентов-заочников необходимо учитывать специфику и особенности заочного обучения. К этим особенностям относятся: обеспечение равнозначности в подготовке специалистов по дневной и заочной формам обучения; оптимальное сочетание основных форм учебной работы; учет работоспособности и бюджета времени студентов-заочников; экономическая и педагогическая эффективность заоч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формой организации обучения студента-заочника является его самостоятельная работа, которая проводится под руководством кафедр при участии деканата, что регламентируется Положением о самостоятельной работе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зучения дисциплины «Безопасность жизнедеятельности» представляет собой ряд последовательных этапов: лекции – практические занятия – самостоятельная работа по изучению дисциплины, в том числе написание письменной работы (контрольной) – аттестация по дисциплине. Аттестация по учебной дисциплине представляет собой защиту письменной работы (в отдельных случаях защита может не проводиться) и сдачу предусмотренного учебным планом зачета. Сдача зачета регулируется Положением о текущем контроле успеваемости и промежуточной аттестации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, обучаясь по заочной форме, имеют возможность совмещать свою профессиональную деятельность с обучением и повышением квалификации, слушая лекции в период сессии и получая консультации в период учебного года. Студенты обеспечиваются учебно-методическими материалами в текстовом и электронном варианте. Для студентов-заочников работают читальный зал, библиотека, методический кабинет, компьютерные кл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задачи обновления содержания БЖД определяются, исходя из условий обеспечения индивидуальной безопасности каждого жителя России, национальной безопасности страны, безопасности мирового сообщества в XXI веке, из оценки имеющегося содержания общего образования, а также в соответствии с направлениями модернизации общего образовани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ены новые ориентиры в развитии БЖ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урс БЖД должен стать ведущим, системообразующим элементом не только в российской, но и в мировой практике воспитания и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ью курса БЖД является сообщение научных знаний, охватывающих теорию и практику защиты человека, общества, государства, мирового сообщества, природы от опасных и вредных факторов различ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дисциплины «Безопасность жизнедеятельности» в заочном ВУЗе позволяет создать цельное представление о безопасности жизнедеятельности (бытовой, профессиональной и гражданской), необходимой для благополучного развития личности, общества и государ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особенностями здорового образа жизни и рационального по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правила и освоить навыки оказания первой медицинской помощи в сложных случаях при внезапной необход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ь взаимосвязь и особенности обеспечения национальной и глобальной безопасности при постиндустриальном развитии циви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задачами и структурами государственных организаций в области защиты населения от чрезвычайных ситуаций природного, техногенного и социаль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ь личную заинтересованность, необходимость личного участия каждого гражданина в обеспечении безопасности жизнедеятельности общества и националь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возможности существующего образования в области безопасности жизнедеятельности и сопоставляя их с реальной организацией педагогического процесса в заочном вузе, можно сделать вывод, что научные исследования в области безопасности жизнедеятельности не находят должной реализации в практике. Очевидны следующие противоречия меж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м комплексности в использовании всех возможных средств в обучении и воспитании человека в области безопасности жизнедеятельности и необходимостью воспитания целостного человека безопасн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м требований к уровню преподавания курса "Безопасность жизнедеятельности" в условиях гуманизации образования и недостаточным уровнем материально-технической ба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статочным уровнем знаний, умений и навыков студентов-заочников по безопасности жизнедеятельности и потребностью общества в становлении целостного человека безопасного тип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06:00Z</dcterms:created>
  <dc:creator>Customer</dc:creator>
  <dc:description/>
  <cp:keywords/>
  <dc:language>en-US</dc:language>
  <cp:lastModifiedBy>Mage</cp:lastModifiedBy>
  <dcterms:modified xsi:type="dcterms:W3CDTF">2011-10-02T15:06:00Z</dcterms:modified>
  <cp:revision>2</cp:revision>
  <dc:subject/>
  <dc:title/>
</cp:coreProperties>
</file>